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1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</w:rPr>
        <w:t>ประเด็นหน้าที่ทาง</w:t>
      </w:r>
      <w:r>
        <w:rPr>
          <w:b/>
          <w:b/>
          <w:bCs/>
          <w:sz w:val="40"/>
          <w:sz w:val="40"/>
          <w:szCs w:val="40"/>
        </w:rPr>
        <w:t>ภาษีเงินได้บุคคลธรรมดา</w:t>
      </w:r>
      <w:r>
        <w:rPr>
          <w:b/>
          <w:b/>
          <w:bCs/>
          <w:sz w:val="40"/>
          <w:sz w:val="40"/>
          <w:szCs w:val="40"/>
          <w:lang w:val="en-US"/>
        </w:rPr>
        <w:t xml:space="preserve"> </w:t>
      </w:r>
    </w:p>
    <w:p>
      <w:pPr>
        <w:pStyle w:val="Normal"/>
        <w:ind w:right="-105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Personal Income Tax Structure</w:t>
      </w:r>
    </w:p>
    <w:p>
      <w:pPr>
        <w:pStyle w:val="Normal"/>
        <w:ind w:right="-105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ภาษีเงินได้ตามส่วน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 xml:space="preserve">หมวด </w:t>
      </w:r>
      <w:r>
        <w:rPr>
          <w:b/>
          <w:bCs/>
          <w:sz w:val="36"/>
          <w:szCs w:val="36"/>
        </w:rPr>
        <w:t xml:space="preserve">3 </w:t>
      </w:r>
      <w:r>
        <w:rPr>
          <w:b/>
          <w:b/>
          <w:bCs/>
          <w:sz w:val="36"/>
          <w:sz w:val="36"/>
          <w:szCs w:val="36"/>
        </w:rPr>
        <w:t xml:space="preserve">ในลักษณะ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แห่งประมวลรัษฎากร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ind w:right="-10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58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69"/>
        <w:gridCol w:w="3933"/>
        <w:gridCol w:w="4506"/>
      </w:tblGrid>
      <w:tr>
        <w:trPr>
          <w:tblHeader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นื้อหา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ทบัญญัติแห่งประมวลรัษฎากร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นุบัญญัติ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. </w:t>
            </w:r>
            <w:r>
              <w:rPr>
                <w:b/>
                <w:b/>
                <w:bCs/>
                <w:color w:val="0000FF"/>
              </w:rPr>
              <w:t xml:space="preserve">หลักการของภาษีเงินได้บุคคลธรรมดา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PIT Principle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/>
              <w:t>ภาษีเงินได้บุคคลธรรมดา</w:t>
            </w:r>
            <w:r>
              <w:rPr>
                <w:u w:val="single"/>
              </w:rPr>
              <w:t>เป็นภาษีทางตร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0" w:hanging="0"/>
              <w:rPr/>
            </w:pPr>
            <w:r>
              <w:rPr/>
              <w:t>ผู้มีหน้าที่เสียภาษีเงินได้บุคคลธรรมดา เป็นผู้รับภาระภาษีไว้เอง ไม่สามารถผลักภาระภาษีไปยังบุคคลอื่นได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0" w:hanging="0"/>
              <w:rPr/>
            </w:pPr>
            <w:r>
              <w:rPr/>
              <w:t>ผู้มีเงินได้ที่หักค่าใช้จ่ายตามความจำเป็นและสมควร ให้นำหลักเกณฑ์การหักค่าใช้จ่ายของบริษัทหรือห้างหุ้นส่วนนิติบุคคลมาใช้โดยอนุโลม เป็นผลให้ผู้มีเงินได้ไม่สามารถถือค่าภาษีเงินได้บุคคลธรรมดาเป็นค่าใช้จ่ายในการคำนวณเงินได้สุทธิได้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มาตรา </w:t>
            </w:r>
            <w:r>
              <w:rPr/>
              <w:t xml:space="preserve">43 </w:t>
            </w:r>
            <w:r>
              <w:rPr/>
              <w:t xml:space="preserve">มาตรา </w:t>
            </w:r>
            <w:r>
              <w:rPr/>
              <w:t xml:space="preserve">44 </w:t>
            </w:r>
            <w:r>
              <w:rPr/>
              <w:t xml:space="preserve">มาตรา </w:t>
            </w:r>
            <w:r>
              <w:rPr/>
              <w:t xml:space="preserve">4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มาตรา </w:t>
            </w:r>
            <w:r>
              <w:rPr/>
              <w:t>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 xml:space="preserve">.65 </w:t>
            </w:r>
            <w:r>
              <w:rPr>
                <w:lang w:val="en-US"/>
              </w:rPr>
              <w:t xml:space="preserve">ตรี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ห้ามน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>ภาษีเงินได้เป็นรายจ่าย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ค่าใช้จ่ายที่ยอมให้หักตาม</w:t>
            </w:r>
          </w:p>
          <w:p>
            <w:pPr>
              <w:pStyle w:val="Normal"/>
              <w:jc w:val="center"/>
              <w:rPr/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 xml:space="preserve">มาตรา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 xml:space="preserve">มาตรา 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 xml:space="preserve">มาตรา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 xml:space="preserve">มาตรา </w:t>
            </w:r>
            <w:r>
              <w:rPr/>
              <w:t>8</w:t>
            </w:r>
            <w:r>
              <w:rPr/>
              <w:t>ทวิ</w:t>
            </w:r>
            <w:r>
              <w:rPr/>
              <w:t xml:space="preserve"> แห่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พรฎ</w:t>
            </w:r>
            <w:r>
              <w:rPr/>
              <w:t>.</w:t>
            </w:r>
            <w:r>
              <w:rPr/>
              <w:t xml:space="preserve"> (</w:t>
            </w:r>
            <w:r>
              <w:rPr/>
              <w:t xml:space="preserve">ฉบับที่ </w:t>
            </w:r>
            <w:r>
              <w:rPr/>
              <w:t>11</w:t>
            </w:r>
            <w:r>
              <w:rPr/>
              <w:t xml:space="preserve">) 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02 </w:t>
            </w:r>
            <w:r>
              <w:rPr/>
              <w:t xml:space="preserve">ประกอบ มาตรา </w:t>
            </w:r>
            <w:r>
              <w:rPr/>
              <w:t xml:space="preserve">65 </w:t>
            </w:r>
            <w:r>
              <w:rPr/>
              <w:t xml:space="preserve">ตรี </w:t>
            </w:r>
            <w:r>
              <w:rPr/>
              <w:t>(6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2  </w:t>
            </w:r>
            <w:r>
              <w:rPr/>
              <w:t>ภาษีเงินได้บุคคลธรรมดาเ</w:t>
            </w:r>
            <w:r>
              <w:rPr>
                <w:u w:val="single"/>
              </w:rPr>
              <w:t>ป็นภาษีอากรประเมิน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การประเมินตนเอง หมายถึง ผู้มีหน้าที่เสียภาษีอากรต้องประเมินความถูกต้องและครบถ้วนในการยื่นแบบแสดงรายการและการปฏิบัติหน้าที่ทางภาษีอากรตามที่กฎหมายกำหน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 xml:space="preserve">เจ้าพนักงานประเมิน หมายถึง </w:t>
            </w:r>
            <w:r>
              <w:rPr>
                <w:sz w:val="24"/>
                <w:sz w:val="24"/>
                <w:szCs w:val="24"/>
                <w:lang w:val="en-US"/>
              </w:rPr>
              <w:t>บุคคลหรือคณะบุคคลซึ่งรัฐมนตรีแต่งตั้งรัฐมนตรีว่าการกระทรวงการคลัง</w:t>
            </w:r>
            <w:r>
              <w:rPr>
                <w:sz w:val="24"/>
                <w:sz w:val="24"/>
                <w:szCs w:val="24"/>
                <w:lang w:val="en-US"/>
              </w:rPr>
              <w:t xml:space="preserve">โดยอาศัยอำนาจตามมาตรา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ให้ดำเนินการประเมินความถูกต้องทั้งในจำนวนภาษี และหน้าที่ที่กฎหมายกำหนดของผู้มีหน้าที่เสียภาษีอากร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ม</w:t>
            </w:r>
            <w:r>
              <w:rPr>
                <w:lang w:val="en-US"/>
              </w:rPr>
              <w:t xml:space="preserve">.38 </w:t>
            </w:r>
            <w:r>
              <w:rPr>
                <w:lang w:val="en-US"/>
              </w:rPr>
              <w:t>ประกอบ ม</w:t>
            </w:r>
            <w:r>
              <w:rPr>
                <w:lang w:val="en-US"/>
              </w:rPr>
              <w:t>.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ซึ่งตาม ม</w:t>
            </w:r>
            <w:r>
              <w:rPr>
                <w:lang w:val="en-US"/>
              </w:rPr>
              <w:t xml:space="preserve">.15 </w:t>
            </w:r>
            <w:r>
              <w:rPr>
                <w:lang w:val="en-US"/>
              </w:rPr>
              <w:t>ให้นำบทบัญญัติในหมวด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วิธีการเกี่ยว</w:t>
            </w:r>
            <w:r>
              <w:rPr>
                <w:lang w:val="en-US"/>
              </w:rPr>
              <w:t>แก่</w:t>
            </w:r>
            <w:r>
              <w:rPr>
                <w:lang w:val="en-US"/>
              </w:rPr>
              <w:t>ภาษีอากรประเมิน”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ตั้งแต่มาตรา </w:t>
            </w:r>
            <w:r>
              <w:rPr>
                <w:lang w:val="en-US"/>
              </w:rPr>
              <w:t xml:space="preserve">14 </w:t>
            </w:r>
            <w:r>
              <w:rPr>
                <w:lang w:val="en-US"/>
              </w:rPr>
              <w:t xml:space="preserve">ถึง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 มา</w:t>
            </w:r>
            <w:r>
              <w:rPr>
                <w:lang w:val="en-US"/>
              </w:rPr>
              <w:t>ใช้</w:t>
            </w:r>
            <w:r>
              <w:rPr>
                <w:lang w:val="en-US"/>
              </w:rPr>
              <w:t>บังคับ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3 </w:t>
            </w:r>
            <w:r>
              <w:rPr/>
              <w:t xml:space="preserve">เงินได้ที่ต้องเสียภาษีเงินได้บุคคลธรรมดา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ภาษีเงินได้บุคคลธรรมดาจัดเก็บจาก</w:t>
            </w:r>
            <w:r>
              <w:rPr>
                <w:sz w:val="24"/>
                <w:sz w:val="24"/>
                <w:szCs w:val="24"/>
              </w:rPr>
              <w:t xml:space="preserve">“เงินได้พึงประเมิน” </w:t>
            </w:r>
            <w:r>
              <w:rPr>
                <w:sz w:val="24"/>
                <w:sz w:val="24"/>
                <w:szCs w:val="24"/>
              </w:rPr>
              <w:t>เป็นรายปีภาษี</w:t>
            </w:r>
            <w:r>
              <w:rPr>
                <w:sz w:val="24"/>
                <w:sz w:val="24"/>
                <w:szCs w:val="24"/>
              </w:rPr>
              <w:t xml:space="preserve">ที่เกิดขึ้นระหว่างวันที่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มกราคม ถึง </w:t>
            </w: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ของปีที่มีเงินได้ 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 xml:space="preserve">ประกอบด้วย เงิน ทรัพย์สิน หรือประโยชน์อย่างอื่นที่ได้รับ ซึ่งอาจคิดคำนวณได้เป็นเงิน รวมถึง เงินค่าภาษีอากรที่ผู้จ่ายเงินหรือผู้อื่นออกแทนให้สำหรับเงินได้ประเภทต่าง ๆ ตามมาตรา </w:t>
            </w:r>
            <w:r>
              <w:rPr>
                <w:sz w:val="24"/>
                <w:szCs w:val="24"/>
                <w:lang w:val="en-US"/>
              </w:rPr>
              <w:t xml:space="preserve">40 </w:t>
            </w:r>
            <w:r>
              <w:rPr>
                <w:sz w:val="24"/>
                <w:sz w:val="24"/>
                <w:szCs w:val="24"/>
                <w:lang w:val="en-US"/>
              </w:rPr>
              <w:t xml:space="preserve">และเครดิตภาษีตามมาตรา </w:t>
            </w:r>
            <w:r>
              <w:rPr>
                <w:sz w:val="24"/>
                <w:szCs w:val="24"/>
                <w:lang w:val="en-US"/>
              </w:rPr>
              <w:t xml:space="preserve">47 </w:t>
            </w:r>
            <w:r>
              <w:rPr>
                <w:sz w:val="24"/>
                <w:sz w:val="24"/>
                <w:szCs w:val="24"/>
                <w:lang w:val="en-US"/>
              </w:rPr>
              <w:t>ทวิ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ปีภาษี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หมายความว่า </w:t>
            </w:r>
            <w:r>
              <w:rPr>
                <w:lang w:val="en-US"/>
              </w:rPr>
              <w:t xml:space="preserve">" </w:t>
            </w:r>
            <w:r>
              <w:rPr>
                <w:lang w:val="en-US"/>
              </w:rPr>
              <w:t xml:space="preserve">ปีประดิทิน </w:t>
            </w:r>
            <w:r>
              <w:rPr>
                <w:lang w:val="en-US"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เริ่มใช้ตั้งแต่ปี </w:t>
            </w:r>
            <w:r>
              <w:rPr>
                <w:lang w:val="en-US"/>
              </w:rPr>
              <w:t>2484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4 </w:t>
            </w:r>
            <w:r>
              <w:rPr>
                <w:lang w:val="en-US"/>
              </w:rPr>
              <w:t>หลักการจัดเก็บภาษีเงินได้บุคคลธรรมด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" w:leader="none"/>
              </w:tabs>
              <w:ind w:left="169" w:hanging="169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หลักแหล่งเงินได้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Source Rule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169" w:hanging="0"/>
              <w:rPr>
                <w:lang w:val="en-US"/>
              </w:rPr>
            </w:pPr>
            <w:r>
              <w:rPr>
                <w:lang w:val="en-US"/>
              </w:rPr>
              <w:t>หมายถึง เงินได้ที่เกิดขึ้น</w:t>
            </w:r>
            <w:r>
              <w:rPr>
                <w:lang w:val="en-US"/>
              </w:rPr>
              <w:t>เนื่องจาก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 xml:space="preserve">(1) </w:t>
            </w:r>
            <w:r>
              <w:rPr>
                <w:sz w:val="24"/>
                <w:sz w:val="24"/>
                <w:szCs w:val="24"/>
                <w:lang w:val="en-US"/>
              </w:rPr>
              <w:t>หน้าที่งานที่ทำในประเทศไทย หร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>กิจการที่ทำในประเทศไทย หร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  <w:t xml:space="preserve">(3) </w:t>
            </w:r>
            <w:r>
              <w:rPr>
                <w:sz w:val="24"/>
                <w:sz w:val="24"/>
                <w:szCs w:val="24"/>
                <w:lang w:val="en-US"/>
              </w:rPr>
              <w:t>กิจการของนายจ้างในประเทศไทย หร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ab/>
              <w:t xml:space="preserve">(4) </w:t>
            </w:r>
            <w:r>
              <w:rPr>
                <w:sz w:val="24"/>
                <w:sz w:val="24"/>
                <w:szCs w:val="24"/>
                <w:lang w:val="en-US"/>
              </w:rPr>
              <w:t>ทรัพย์สินที่อยู่ในประเทศไทย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" w:leader="none"/>
              </w:tabs>
              <w:ind w:left="169" w:hanging="169"/>
              <w:rPr>
                <w:spacing w:val="-10"/>
                <w:lang w:val="en-US"/>
              </w:rPr>
            </w:pPr>
            <w:r>
              <w:rPr>
                <w:b/>
                <w:b/>
                <w:bCs/>
                <w:spacing w:val="-10"/>
                <w:lang w:val="en-US"/>
              </w:rPr>
              <w:t>หลักถิ่นที่อยู่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en-US"/>
              </w:rPr>
              <w:t xml:space="preserve">(Resident Rule) </w:t>
            </w:r>
          </w:p>
          <w:p>
            <w:pPr>
              <w:pStyle w:val="Normal"/>
              <w:ind w:left="169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หมายถึง เงินได้ที่เกิดขึ้น</w:t>
            </w:r>
            <w:r>
              <w:rPr>
                <w:lang w:val="en-US"/>
              </w:rPr>
              <w:t>เนื่องจาก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 xml:space="preserve">(1) </w:t>
            </w:r>
            <w:r>
              <w:rPr>
                <w:sz w:val="24"/>
                <w:sz w:val="24"/>
                <w:szCs w:val="24"/>
                <w:lang w:val="en-US"/>
              </w:rPr>
              <w:t>หน้าที่งานที่ทำในต่างประเทศ หร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>กิจการที่ทำในต่างประเทศหร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  <w:t xml:space="preserve">(3) </w:t>
            </w:r>
            <w:r>
              <w:rPr>
                <w:sz w:val="24"/>
                <w:sz w:val="24"/>
                <w:szCs w:val="24"/>
                <w:lang w:val="en-US"/>
              </w:rPr>
              <w:t>ทรัพย์สินที่อยู่ในต่างประเทศ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และเข้าเงื่อนไข ครบทั้ง 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ข้อ คือ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 xml:space="preserve">(1) </w:t>
            </w:r>
            <w:r>
              <w:rPr>
                <w:sz w:val="24"/>
                <w:sz w:val="24"/>
                <w:szCs w:val="24"/>
                <w:lang w:val="en-US"/>
              </w:rPr>
              <w:t xml:space="preserve">ผู้มีเงินได้อยู่ในประเทศไทยในปีภาษีนั้นถึง </w:t>
            </w:r>
            <w:r>
              <w:rPr>
                <w:sz w:val="24"/>
                <w:szCs w:val="24"/>
                <w:lang w:val="en-US"/>
              </w:rPr>
              <w:t xml:space="preserve">180 </w:t>
            </w:r>
            <w:r>
              <w:rPr>
                <w:sz w:val="24"/>
                <w:sz w:val="24"/>
                <w:szCs w:val="24"/>
                <w:lang w:val="en-US"/>
              </w:rPr>
              <w:t xml:space="preserve">วัน และ </w:t>
            </w:r>
          </w:p>
          <w:p>
            <w:pPr>
              <w:pStyle w:val="Normal"/>
              <w:tabs>
                <w:tab w:val="clear" w:pos="720"/>
                <w:tab w:val="left" w:pos="169" w:leader="none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  <w:t xml:space="preserve">(2) </w:t>
            </w:r>
            <w:r>
              <w:rPr>
                <w:sz w:val="24"/>
                <w:sz w:val="24"/>
                <w:szCs w:val="24"/>
                <w:lang w:val="en-US"/>
              </w:rPr>
              <w:t>ผู้มีเงินได้นำเงินได้นั้นเข้ามาในประเทศไทยในปีภาษีนั้นด้วย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ประกอบมาตรา 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มาตรา </w:t>
            </w:r>
            <w:r>
              <w:rPr>
                <w:b/>
                <w:bCs/>
                <w:lang w:val="en-US"/>
              </w:rPr>
              <w:t>41</w:t>
            </w:r>
            <w:r>
              <w:rPr>
                <w:b/>
                <w:b/>
                <w:bCs/>
                <w:lang w:val="en-US"/>
              </w:rPr>
              <w:t>วรรคแร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lang w:val="en-US"/>
              </w:rPr>
            </w:pPr>
            <w:r>
              <w:rPr>
                <w:b/>
                <w:bCs/>
                <w:spacing w:val="-10"/>
                <w:lang w:val="en-US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ตามมาตรา </w:t>
            </w:r>
            <w:r>
              <w:rPr>
                <w:b/>
                <w:bCs/>
                <w:lang w:val="en-US"/>
              </w:rPr>
              <w:t xml:space="preserve">41 </w:t>
            </w:r>
            <w:r>
              <w:rPr>
                <w:b/>
                <w:b/>
                <w:bCs/>
                <w:lang w:val="en-US"/>
              </w:rPr>
              <w:t>วรรคสองและสาม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5 </w:t>
            </w:r>
            <w:r>
              <w:rPr/>
              <w:t>จัดเก็บตาม</w:t>
            </w:r>
            <w:r>
              <w:rPr>
                <w:u w:val="single"/>
              </w:rPr>
              <w:t>หลักความสามารถในการเสียภาษี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Ability to Pay</w:t>
            </w:r>
            <w:r>
              <w:rPr/>
              <w:t xml:space="preserve">) </w:t>
            </w:r>
            <w:r>
              <w:rPr/>
              <w:t xml:space="preserve">โดยจัดเก็บเป็นอัตราก้าวหน้า </w:t>
            </w:r>
            <w:r>
              <w:rPr>
                <w:lang w:val="en-US"/>
              </w:rPr>
              <w:t>(Progressive Rate</w:t>
            </w:r>
            <w:r>
              <w:rPr/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รณีบริษัทมีการจ่ายเงินปันผล</w:t>
            </w:r>
          </w:p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  <w:lang w:val="en-US"/>
              </w:rPr>
              <w:t xml:space="preserve">กำไร </w:t>
            </w:r>
            <w:r>
              <w:rPr>
                <w:sz w:val="22"/>
                <w:szCs w:val="22"/>
                <w:lang w:val="en-US"/>
              </w:rPr>
              <w:t xml:space="preserve">100xRate30%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</w:t>
            </w:r>
            <w:r>
              <w:rPr>
                <w:sz w:val="22"/>
                <w:sz w:val="22"/>
                <w:szCs w:val="22"/>
                <w:lang w:val="en-US"/>
              </w:rPr>
              <w:t xml:space="preserve">จ่ายเงินปันผลจากกำไรสะสม </w:t>
            </w:r>
            <w:r>
              <w:rPr>
                <w:sz w:val="22"/>
                <w:szCs w:val="22"/>
                <w:lang w:val="en-US"/>
              </w:rPr>
              <w:t>70% x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ate 10%  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รวมภาษีที่ต้องชำระ </w:t>
            </w:r>
            <w:r>
              <w:rPr>
                <w:lang w:val="en-US"/>
              </w:rPr>
              <w:t xml:space="preserve">30% + 7%  = 37%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เท่ากับ </w:t>
            </w:r>
            <w:r>
              <w:rPr>
                <w:lang w:val="en-US"/>
              </w:rPr>
              <w:t xml:space="preserve">Rate </w:t>
            </w:r>
            <w:r>
              <w:rPr>
                <w:lang w:val="en-US"/>
              </w:rPr>
              <w:t>สูงสุดขอ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ภาษีเงินได้บุคคลธรรมด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ารที่บุคคลธรรมดาต้องเสียภาษีเงินได้ใน </w:t>
            </w:r>
            <w:r>
              <w:rPr>
                <w:lang w:val="en-AU"/>
              </w:rPr>
              <w:t>Rate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% </w:t>
            </w:r>
            <w:r>
              <w:rPr>
                <w:lang w:val="en-US"/>
              </w:rPr>
              <w:t>ถือว่าเป็นการเก็บภาษีตามหลักความสามารถ ถ้าส่งเสริมให้มีรายได้เพิ่มขึ้น จะทำให้ถึง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ate 37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48 (1) </w:t>
            </w:r>
          </w:p>
          <w:p>
            <w:pPr>
              <w:pStyle w:val="Normal"/>
              <w:jc w:val="center"/>
              <w:rPr/>
            </w:pPr>
            <w:r>
              <w:rPr/>
              <w:t>ประกอบกับบัญชีอัตราภาษ</w:t>
            </w:r>
            <w:r>
              <w:rPr/>
              <w:t>ี</w:t>
            </w:r>
            <w:r>
              <w:rPr/>
              <w:t xml:space="preserve">เงินได้ </w:t>
            </w:r>
            <w:r>
              <w:rPr/>
              <w:t>(1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6 </w:t>
            </w:r>
            <w:r>
              <w:rPr/>
              <w:t>จัดเก็บจาก</w:t>
            </w:r>
            <w:r>
              <w:rPr>
                <w:b/>
                <w:b/>
                <w:bCs/>
                <w:u w:val="single"/>
              </w:rPr>
              <w:t>ความมั่งคั่ง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Wealth</w:t>
            </w:r>
            <w:r>
              <w:rPr/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สำหรับผู้มีเงินได้พึงประเมินตั้งแต่ </w:t>
            </w:r>
            <w:r>
              <w:rPr>
                <w:lang w:val="en-US"/>
              </w:rPr>
              <w:t xml:space="preserve">60,000 </w:t>
            </w:r>
            <w:r>
              <w:rPr>
                <w:lang w:val="en-US"/>
              </w:rPr>
              <w:t xml:space="preserve">บาทขึ้นไป ไม่รวมถึงเงินได้พึงประเมินตามมาตรา </w:t>
            </w:r>
            <w:r>
              <w:rPr>
                <w:lang w:val="en-US"/>
              </w:rPr>
              <w:t>40 (1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เสีย</w:t>
            </w:r>
            <w:r>
              <w:rPr>
                <w:lang w:val="en-US"/>
              </w:rPr>
              <w:t>ในอัตรา</w:t>
            </w:r>
            <w:r>
              <w:rPr>
                <w:lang w:val="en-US"/>
              </w:rPr>
              <w:t xml:space="preserve">ร้อยละ </w:t>
            </w:r>
            <w:r>
              <w:rPr>
                <w:lang w:val="en-US"/>
              </w:rPr>
              <w:t xml:space="preserve">0.5 </w:t>
            </w:r>
            <w:r>
              <w:rPr>
                <w:lang w:val="en-US"/>
              </w:rPr>
              <w:t>ของยอดเงินได้พึงประเมิ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8</w:t>
            </w:r>
            <w:r>
              <w:rPr>
                <w:lang w:val="en-US"/>
              </w:rPr>
              <w:t xml:space="preserve"> (2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7 </w:t>
            </w:r>
            <w:r>
              <w:rPr/>
              <w:t xml:space="preserve">จัดเก็บจากหน่วยภาษีที่ย่อยหรือเล็กที่สุ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หมายถึง เมื่อได้จัดเก็บภาษีจากบุคคลธรรมดาหรือหน่วยภาษีเงินได้บุคคลธรรมดาที่มีเงินได้พึงประเมินตามมาตรา </w:t>
            </w:r>
            <w:r>
              <w:rPr>
                <w:lang w:val="en-US"/>
              </w:rPr>
              <w:t xml:space="preserve">41 </w:t>
            </w:r>
            <w:r>
              <w:rPr>
                <w:lang w:val="en-US"/>
              </w:rPr>
              <w:t xml:space="preserve">อันถือได้ว่าเป็นหน่วยภาษีที่เล็กที่สุดษีแล้ว ดังนั้น หากมีการแบ่งเงินหรือกกำไรหลังจากที่ได้เสียภาษีแล้ว ผู้รับก็จะได้รับยกเว้นไม่ต้องเสียภาษีเงินได้บุคคลธรรมดาอีก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2 (10</w:t>
            </w:r>
            <w:r>
              <w:rPr/>
              <w:t xml:space="preserve">) </w:t>
            </w:r>
            <w:r>
              <w:rPr/>
              <w:t>เงินได้ที่ได้รับจากการอุปการะโดยหน้าที่ธรรมจรรยา เงินได้ที่ได้รับจากการรับมรดก หรือจากการให้โดยเสน่หาเนื่องในพิธีหรือตามโอกาสแห่งขนบธรรมเนียมประเพณ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>
                <w:lang w:val="en-US"/>
              </w:rPr>
              <w:t xml:space="preserve">(14) </w:t>
            </w:r>
            <w:r>
              <w:rPr>
                <w:lang w:val="en-US"/>
              </w:rPr>
              <w:t>เงินส่วนแบ่งของกำไรจากห้างหุ้นส่วนสามัญหรือคณะบุคคลที่มิใช่นิติบุคคล ซึ่งต้องเสียภาษีตามบทบัญญัติในส่วนนี้ แต่ไม่รวมถึงเงินส่วนแบ่งของกำไรจากกองทุนรวม</w:t>
            </w:r>
          </w:p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>
                <w:lang w:val="en-US"/>
              </w:rPr>
              <w:t>(16)</w:t>
            </w:r>
            <w:r>
              <w:rPr/>
              <w:t xml:space="preserve"> </w:t>
            </w:r>
            <w:r>
              <w:rPr/>
              <w:t xml:space="preserve">เงินได้ที่ได้รับจากกองมรดก ซึ่งต้องเสียภาษีตามความในมาตรา </w:t>
            </w:r>
            <w:r>
              <w:rPr/>
              <w:t xml:space="preserve">57 </w:t>
            </w:r>
            <w:r>
              <w:rPr/>
              <w:t>ทว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8 </w:t>
            </w:r>
            <w:r>
              <w:rPr/>
              <w:t>หน่วยงานของรัฐที่มีอำนาจหน้าที่จัดเก็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กรมสรรพากร กระทรวงการคลั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รมที่ดิน </w:t>
            </w:r>
            <w:r>
              <w:rPr>
                <w:sz w:val="24"/>
                <w:sz w:val="24"/>
                <w:szCs w:val="24"/>
                <w:lang w:val="en-US"/>
              </w:rPr>
              <w:t xml:space="preserve">สำหรับภาษีเงินได้ หัก ณ ที่จ่าย จากการขายอสังหาริมทรัพย์ พร้อมกับการจัดเก็บภาษีธุรกิจเฉพาะ ตามมาตรา </w:t>
            </w:r>
            <w:r>
              <w:rPr>
                <w:sz w:val="24"/>
                <w:szCs w:val="24"/>
                <w:lang w:val="en-US"/>
              </w:rPr>
              <w:t>91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>4</w:t>
            </w:r>
            <w:r>
              <w:rPr/>
              <w:t xml:space="preserve">  </w:t>
            </w:r>
            <w:r>
              <w:rPr>
                <w:sz w:val="24"/>
                <w:sz w:val="24"/>
                <w:szCs w:val="24"/>
              </w:rPr>
              <w:t>รัฐมนตรีว่าการระทรวงการคลัง</w:t>
            </w:r>
          </w:p>
          <w:p>
            <w:pPr>
              <w:pStyle w:val="Normal"/>
              <w:rPr/>
            </w:pPr>
            <w:r>
              <w:rPr/>
              <w:t xml:space="preserve">มาตรา </w:t>
            </w:r>
            <w:r>
              <w:rPr/>
              <w:t>5</w:t>
            </w:r>
            <w:r>
              <w:rPr/>
              <w:t xml:space="preserve">  </w:t>
            </w:r>
            <w:r>
              <w:rPr/>
              <w:t>กรมสรรพากร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ม</w:t>
            </w:r>
            <w:r>
              <w:rPr/>
              <w:t xml:space="preserve">าตรา </w:t>
            </w: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รมที่ดิน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 xml:space="preserve">ประกอบ มาตรา </w:t>
            </w:r>
            <w:r>
              <w:rPr>
                <w:sz w:val="24"/>
                <w:szCs w:val="24"/>
                <w:lang w:val="en-US"/>
              </w:rPr>
              <w:t xml:space="preserve">69 </w:t>
            </w:r>
            <w:r>
              <w:rPr>
                <w:sz w:val="24"/>
                <w:sz w:val="24"/>
                <w:szCs w:val="24"/>
                <w:lang w:val="en-US"/>
              </w:rPr>
              <w:t>ตรี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8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 </w:t>
            </w:r>
            <w:r>
              <w:rPr>
                <w:b/>
                <w:b/>
                <w:bCs/>
                <w:color w:val="0000FF"/>
              </w:rPr>
              <w:t>ผู้มีหน้าที่เสียภาษีเงินได้บุคคลธรรมดา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(PIT Payers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ได้แก่ ผู้มีเงินได้พึงประเมินตามมาตรา </w:t>
            </w:r>
            <w:r>
              <w:rPr/>
              <w:t xml:space="preserve">40 </w:t>
            </w:r>
            <w:r>
              <w:rPr/>
              <w:t>ในปีภาษี ประกอบด้วย</w:t>
            </w:r>
            <w:r>
              <w:rPr>
                <w:b/>
                <w:bCs/>
                <w:lang w:val="en-US"/>
              </w:rPr>
              <w:t xml:space="preserve">2.1 </w:t>
            </w:r>
            <w:r>
              <w:rPr>
                <w:b/>
                <w:b/>
                <w:bCs/>
                <w:lang w:val="en-US"/>
              </w:rPr>
              <w:t xml:space="preserve">บุคคลธรรมดา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(1) </w:t>
            </w:r>
            <w:r>
              <w:rPr>
                <w:b/>
                <w:b/>
                <w:bCs/>
              </w:rPr>
              <w:t>ผู้ใดเป็นผู้มีเงินได้ ผู้นั้นเป็นผู้ยื่นรายการ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41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ind w:left="612" w:hanging="395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กรณีมีเงินได้ตามมาตรา </w:t>
            </w:r>
            <w:r>
              <w:rPr>
                <w:b/>
                <w:bCs/>
                <w:lang w:val="en-US"/>
              </w:rPr>
              <w:t xml:space="preserve">40 (1) </w:t>
            </w:r>
            <w:r>
              <w:rPr>
                <w:b/>
                <w:b/>
                <w:bCs/>
                <w:lang w:val="en-US"/>
              </w:rPr>
              <w:t>ประเภทเดียว</w:t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672" w:leader="none"/>
              </w:tabs>
              <w:ind w:left="432" w:hanging="395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ab/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ไม่มีคู่สมรส ต้องมีเงินได้พึงประเมินเกิน </w:t>
            </w:r>
            <w:r>
              <w:rPr>
                <w:b/>
                <w:bCs/>
                <w:lang w:val="en-US"/>
              </w:rPr>
              <w:t xml:space="preserve">50,000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501" w:leader="none"/>
                <w:tab w:val="left" w:pos="672" w:leader="none"/>
              </w:tabs>
              <w:ind w:left="643" w:hanging="24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มีคู่สมรสไม่ว่าฝ่ายเดียวหรือทั้งสองฝ่าย ต้องมีเงินได้พึงประเมินเกิน </w:t>
            </w:r>
            <w:r>
              <w:rPr>
                <w:b/>
                <w:bCs/>
                <w:lang w:val="en-US"/>
              </w:rPr>
              <w:t xml:space="preserve">100,000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ind w:left="612" w:hanging="395"/>
              <w:rPr/>
            </w:pPr>
            <w:r>
              <w:rPr>
                <w:b/>
                <w:b/>
                <w:bCs/>
                <w:lang w:val="en-US"/>
              </w:rPr>
              <w:t xml:space="preserve">กรณีมีเงินได้ประเภทอื่นรวมกับเงินได้ตามมาตรา </w:t>
            </w:r>
            <w:r>
              <w:rPr>
                <w:b/>
                <w:bCs/>
                <w:lang w:val="en-US"/>
              </w:rPr>
              <w:t xml:space="preserve">40 </w:t>
            </w:r>
          </w:p>
          <w:p>
            <w:pPr>
              <w:pStyle w:val="Normal"/>
              <w:tabs>
                <w:tab w:val="clear" w:pos="720"/>
                <w:tab w:val="left" w:pos="672" w:leader="none"/>
              </w:tabs>
              <w:ind w:left="43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ไม่มีคู่สมรส ต้องมีเงินได้พึงประเมินเกิน </w:t>
            </w:r>
            <w:r>
              <w:rPr>
                <w:b/>
                <w:bCs/>
                <w:lang w:val="en-US"/>
              </w:rPr>
              <w:t xml:space="preserve">30,000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672" w:leader="none"/>
              </w:tabs>
              <w:ind w:left="432" w:hanging="3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มีคู่สมรสไม่ว่าฝ่ายเดียวหรือทั้งสองฝ่าย ต้องมีเงินได้พึงประเมินเกิน </w:t>
            </w:r>
            <w:r>
              <w:rPr>
                <w:b/>
                <w:bCs/>
                <w:lang w:val="en-US"/>
              </w:rPr>
              <w:t xml:space="preserve">60,000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 xml:space="preserve">56 </w:t>
            </w:r>
            <w:r>
              <w:rPr>
                <w:lang w:val="en-US"/>
              </w:rPr>
              <w:t>วรรคแรก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(2) </w:t>
            </w:r>
            <w:r>
              <w:rPr>
                <w:b/>
                <w:b/>
                <w:bCs/>
                <w:lang w:val="en-US"/>
              </w:rPr>
              <w:t xml:space="preserve">กรณีความเป็นสามีภริยามิได้มีอยู่ตลอดปีภาษีให้ต่างฝ่ายต่างยื่นรายการตาม </w:t>
            </w:r>
            <w:r>
              <w:rPr>
                <w:b/>
                <w:bCs/>
                <w:lang w:val="en-US"/>
              </w:rPr>
              <w:t>(1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 xml:space="preserve">56 </w:t>
            </w:r>
            <w:r>
              <w:rPr>
                <w:lang w:val="en-US"/>
              </w:rPr>
              <w:t>วรรคแรก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(3) </w:t>
            </w:r>
            <w:r>
              <w:rPr>
                <w:b/>
                <w:b/>
                <w:bCs/>
                <w:lang w:val="en-US"/>
              </w:rPr>
              <w:t xml:space="preserve">กรณีความเป็นสามีภริยามีอยู่ตลอดปีภาษีและมีเงินได้ฝ่ายเดียว ให้ผู้มีเงินได้มีหน้าที่ยื่นรายการตาม </w:t>
            </w:r>
            <w:r>
              <w:rPr>
                <w:b/>
                <w:bCs/>
                <w:lang w:val="en-US"/>
              </w:rPr>
              <w:t>(1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 xml:space="preserve">56 </w:t>
            </w:r>
            <w:r>
              <w:rPr>
                <w:lang w:val="en-US"/>
              </w:rPr>
              <w:t>วรรคแรก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4)  </w:t>
            </w:r>
            <w:r>
              <w:rPr>
                <w:sz w:val="32"/>
                <w:sz w:val="32"/>
                <w:szCs w:val="32"/>
              </w:rPr>
              <w:t>กรณีผู้มีเงินได้มีคู่สมรส ต่างฝ่ายต่างมีเงินได้ และความเป็นสามีภริยาได้มีอยู่ตลอดปีภาษี ให้ถือเอาเงินได้พึงประเมินของภริยาเป็นเงินได้ของสามี และให้สามีมีหน้าที่และความรับผิดในการยื่นรายการและเสียภาษี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>ตรี แล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 xml:space="preserve">ภริยาจะแยกยื่นรายการและเสียภาษีต่างหากจากสามีเฉพาะส่วนที่เป็นเงินได้พึงประเมินตามมาตรา </w:t>
            </w:r>
            <w:r>
              <w:rPr/>
              <w:t xml:space="preserve">40 (1) </w:t>
            </w:r>
            <w:r>
              <w:rPr/>
              <w:t>โดย</w:t>
            </w:r>
            <w:r>
              <w:rPr/>
              <w:t xml:space="preserve">    </w:t>
            </w:r>
            <w:r>
              <w:rPr/>
              <w:t xml:space="preserve">มิให้ถือว่าเป็นเงินได้ของสามีตามมาตรา </w:t>
            </w:r>
            <w:r>
              <w:rPr/>
              <w:t xml:space="preserve">57 </w:t>
            </w:r>
            <w:r>
              <w:rPr/>
              <w:t>ตรี ก็ได้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>เบญจ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5)  </w:t>
            </w:r>
            <w:r>
              <w:rPr/>
              <w:t>กรณีผู้มีเงินได้ไม่สามารถยื่นแบบแสดงรายการ</w:t>
            </w:r>
            <w:r>
              <w:rPr/>
              <w:t>และเสียภาษี</w:t>
            </w:r>
            <w:r>
              <w:rPr/>
              <w:t>ได้โดยตนเอง</w:t>
            </w:r>
            <w:r>
              <w:rPr>
                <w:lang w:val="en-US"/>
              </w:rPr>
              <w:t xml:space="preserve"> ต้องมี</w:t>
            </w:r>
            <w:r>
              <w:rPr/>
              <w:t>ผู้ปฏิบัติหน้าที่แทนผู้มีเงินได้</w:t>
            </w:r>
            <w:r>
              <w:rPr>
                <w:lang w:val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288"/>
              <w:rPr/>
            </w:pPr>
            <w:r>
              <w:rPr>
                <w:sz w:val="24"/>
                <w:sz w:val="24"/>
                <w:szCs w:val="24"/>
              </w:rPr>
              <w:t>ผู้เยาว์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โดยผู้แทนโดยชอบธรรม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288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ที่ศาลสั่งให้เป็นคนไร้ความสามารถ โดยผู้อนุบาล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288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ที่ศาลสั่งให้เป็นคนเสมือนไร้ความสามารถ โดยผู้พิทักษ์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288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ยู่ในต่างประเทศ โดยผู้จัดการอันก่อให้เกิดเงินได้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288"/>
              <w:rPr/>
            </w:pPr>
            <w:r>
              <w:rPr>
                <w:sz w:val="24"/>
                <w:sz w:val="24"/>
                <w:szCs w:val="24"/>
              </w:rPr>
              <w:t xml:space="preserve">ผู้ที่ตั้งตัวแทนจัดการทรัพย์สิน โดยตัวแทน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และ มาตรา </w:t>
            </w:r>
            <w:r>
              <w:rPr>
                <w:lang w:val="en-US"/>
              </w:rPr>
              <w:t>62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2 </w:t>
            </w:r>
            <w:r>
              <w:rPr>
                <w:b/>
                <w:b/>
                <w:bCs/>
                <w:lang w:val="en-US"/>
              </w:rPr>
              <w:t>ผู้ถึงแก่ความตายระหว่างปีภาษี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/>
              <w:t>ให้ผู้จัดการมรดก ทายาท หรือผู้ครอบครองทรัพย์มรดก แล้วแต่กรณี เป็นผู้มีหน้าที่ยื่นรายการ</w:t>
            </w:r>
            <w:r>
              <w:rPr/>
              <w:t>และเสียภาษี</w:t>
            </w:r>
            <w:r>
              <w:rPr/>
              <w:t xml:space="preserve">แทนผู้มีเงินได้ในกรณีต่อไปนี้ 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>ทวิ วรรคแรก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3 </w:t>
            </w:r>
            <w:r>
              <w:rPr>
                <w:b/>
                <w:b/>
                <w:bCs/>
                <w:spacing w:val="-2"/>
                <w:lang w:val="en-US"/>
              </w:rPr>
              <w:t xml:space="preserve">กองมรดกที่ยังไม่แบ่งมีเงินได้พึงประเมินเกิน </w:t>
            </w:r>
            <w:r>
              <w:rPr>
                <w:b/>
                <w:bCs/>
                <w:spacing w:val="-2"/>
                <w:lang w:val="en-US"/>
              </w:rPr>
              <w:t xml:space="preserve">30,000 </w:t>
            </w:r>
            <w:r>
              <w:rPr>
                <w:b/>
                <w:b/>
                <w:bCs/>
                <w:spacing w:val="-2"/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ปีถัดจากที่เจ้ามรดกตาย ถ้ากองมรดกของผู้ตายยังมิได้แบ่ง ให้ผู้จัดการมรดกหรือทายาทหรือผู้ครอบครองทรัพย์มรดก ยื่นรายการ</w:t>
            </w:r>
            <w:r>
              <w:rPr/>
              <w:t>และเสียภาษี</w:t>
            </w:r>
            <w:r>
              <w:rPr/>
              <w:t>ในชื่อกองมรดกของผู้ตาย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>ทวิ วรรคสอง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4 </w:t>
            </w:r>
            <w:r>
              <w:rPr>
                <w:b/>
                <w:b/>
                <w:bCs/>
                <w:lang w:val="en-US"/>
              </w:rPr>
              <w:t xml:space="preserve">ห้างหุ้นส่วนสามัญหรือคณะบุคคลที่มิใช่นิติบุคคล </w:t>
            </w:r>
          </w:p>
          <w:p>
            <w:pPr>
              <w:pStyle w:val="Normal"/>
              <w:rPr/>
            </w:pPr>
            <w:r>
              <w:rPr>
                <w:rFonts w:eastAsia="Angsana New"/>
                <w:b/>
                <w:bCs/>
                <w:lang w:val="en-US"/>
              </w:rPr>
              <w:t xml:space="preserve">         </w:t>
            </w:r>
            <w:r>
              <w:rPr>
                <w:b/>
                <w:b/>
                <w:bCs/>
                <w:lang w:val="en-US"/>
              </w:rPr>
              <w:t xml:space="preserve">ที่มีเงินได้พึงประเมินเกิน </w:t>
            </w:r>
            <w:r>
              <w:rPr>
                <w:b/>
                <w:bCs/>
                <w:lang w:val="en-US"/>
              </w:rPr>
              <w:t xml:space="preserve">30,000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</w:t>
            </w:r>
            <w:r>
              <w:rPr>
                <w:lang w:val="en-US"/>
              </w:rPr>
              <w:t>ให้ผู้อำนวยการหรือผู้จัดการยื่นรายการ</w:t>
            </w:r>
            <w:r>
              <w:rPr>
                <w:lang w:val="en-US"/>
              </w:rPr>
              <w:t>และเสียภาษี</w:t>
            </w:r>
            <w:r>
              <w:rPr>
                <w:lang w:val="en-US"/>
              </w:rPr>
              <w:t>ในชื่อของห้างหุ้นส่วน</w:t>
            </w:r>
            <w:r>
              <w:rPr>
                <w:lang w:val="en-US"/>
              </w:rPr>
              <w:t>สามัญ</w:t>
            </w:r>
            <w:r>
              <w:rPr>
                <w:lang w:val="en-US"/>
              </w:rPr>
              <w:t>หรือคณะบุคคลที่มิใช่นิติบุคคลนั้น เสมือนเป็นบุคคลธรรมดาคนเดียวโดยไม่มีการแบ่งแย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/>
              <w:t>วรรคสอง</w:t>
            </w:r>
            <w:r>
              <w:rPr>
                <w:lang w:val="en-US"/>
              </w:rPr>
              <w:t xml:space="preserve"> ประกอบ</w:t>
            </w:r>
            <w:r>
              <w:rPr>
                <w:lang w:val="en-US"/>
              </w:rPr>
              <w:t xml:space="preserve"> มาตรา </w:t>
            </w:r>
            <w:r>
              <w:rPr>
                <w:lang w:val="en-US"/>
              </w:rPr>
              <w:t>6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5 </w:t>
            </w:r>
            <w:r>
              <w:rPr>
                <w:b/>
                <w:b/>
                <w:bCs/>
              </w:rPr>
              <w:t>ผู้ส่งสินค้าออกไปต่างประเทศ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</w:rPr>
              <w:t xml:space="preserve">    </w:t>
            </w:r>
            <w:r>
              <w:rPr/>
              <w:t>ผู้ส่งสินค้าออกไปต่างประเทศให้แก่ หรือตามคำสั่งของสำนักงานใหญ่ สาขา ตัวการ ตัวแทน นายจ้างหรือลูกจ้างโดยมิใช่เพื่อขาย</w:t>
            </w:r>
            <w:r>
              <w:rPr>
                <w:lang w:val="en-US"/>
              </w:rPr>
              <w:t xml:space="preserve"> ให้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ถือว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การที่ได้ส่งสินค้าไปนั้นเป็นการขายในประเทศไทย </w:t>
            </w:r>
            <w:r>
              <w:rPr>
                <w:lang w:val="en-US"/>
              </w:rPr>
              <w:t>และให้ถือราคาสินค้าตามราคาตลาดในวันที่ส่งไป</w:t>
            </w:r>
            <w:r>
              <w:rPr>
                <w:lang w:val="en-US"/>
              </w:rPr>
              <w:t>และให้ถือราคาสินค้าตามราคาตลาดในวันที่ส่งไปเป็นเงินได้พึงประเมินในปีที่ส่งไปนั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ความในวรรคก่อนมิให้ใช้บังคับในกรณีที่สินค้านั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เป็นของที่ส่งไปเป็นตัวอย่างหรือเพื่อการวิจัยโดยเฉพา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เป็นของผ่านแด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เป็นของที่นำเข้ามาในราชอาณาจักรแล้วส่งกลับออกไปให้ผู้ส่งเข้ามาภายในหนึ่งปีนับแต่วันที่สินค้านั้นเข้ามาในราชอาณาจัก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เป็นของที่ส่งออกไปนอกราชอาณาจักรแล้วส่งกลับคืนเข้ามาให้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ผู้ส่งเข้าในราชอาณาจักรภายในหนึ่งปีนับแต่วันที่ส่งสินค้าออกไปนอกราชอาณาจักร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40 </w:t>
            </w:r>
            <w:r>
              <w:rPr/>
              <w:t>ทวิ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4" w:hRule="atLeast"/>
        </w:trPr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.6 </w:t>
            </w:r>
            <w:r>
              <w:rPr>
                <w:b/>
                <w:b/>
                <w:bCs/>
              </w:rPr>
              <w:t xml:space="preserve">กรณีโอนกรรมสิทธิ์หรือสิทธิครอบครองในอสังหาริมทรัพย์ให้บุคคลอื่นโดยไม่มีค่าตอบแทน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/>
                <w:bCs/>
                <w:u w:val="single"/>
              </w:rPr>
              <w:t>ถือว่าผู้โอนเป็นผู้มีเงินได้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41 </w:t>
            </w:r>
            <w:r>
              <w:rPr/>
              <w:t>ทวิ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7  </w:t>
            </w:r>
            <w:r>
              <w:rPr>
                <w:b/>
                <w:b/>
                <w:bCs/>
              </w:rPr>
              <w:t xml:space="preserve">กรณีผู้มีชื่อในหนังสือสำคัญใด และหนังสือสำคัญนั้นก่อให้เกิดเงินได้พึงประเมิน </w:t>
            </w:r>
            <w:r>
              <w:rPr>
                <w:sz w:val="24"/>
                <w:sz w:val="24"/>
                <w:szCs w:val="24"/>
              </w:rPr>
              <w:t xml:space="preserve">เจ้าพนักงานประเมินมีอำนาจประเมินภาษีจากผู้มีชื่อในหนังสือสำคัญนั้นก็ได้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ลักรูปแบบสำคัญกว่าเนื้อหา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61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 </w:t>
            </w:r>
            <w:r>
              <w:rPr>
                <w:b/>
                <w:b/>
                <w:bCs/>
                <w:color w:val="0000FF"/>
              </w:rPr>
              <w:t xml:space="preserve">วิธีการคำนวณภาษีเงินได้บุคคลธรรมดา </w:t>
            </w:r>
            <w:r>
              <w:rPr>
                <w:b/>
                <w:bCs/>
                <w:color w:val="0000FF"/>
              </w:rPr>
              <w:t>(PIT Computation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AU"/>
              </w:rPr>
            </w:pPr>
            <w:r>
              <w:rPr>
                <w:rFonts w:eastAsia="Angsana New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- </w:t>
            </w:r>
            <w:r>
              <w:rPr>
                <w:b/>
                <w:b/>
                <w:bCs/>
                <w:color w:val="0000FF"/>
              </w:rPr>
              <w:t xml:space="preserve">ฐานภาษีเงินได้บุคคลธรรมดา </w:t>
            </w:r>
            <w:r>
              <w:rPr>
                <w:b/>
                <w:bCs/>
                <w:color w:val="0000FF"/>
              </w:rPr>
              <w:t>(PIT Base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    </w:t>
            </w:r>
            <w:r>
              <w:rPr>
                <w:b/>
                <w:bCs/>
                <w:color w:val="0000FF"/>
                <w:lang w:val="en-US"/>
              </w:rPr>
              <w:t xml:space="preserve">(1) </w:t>
            </w: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>เงินได้สุทธิ</w:t>
            </w:r>
          </w:p>
          <w:p>
            <w:pPr>
              <w:pStyle w:val="Normal"/>
              <w:rPr/>
            </w:pPr>
            <w:r>
              <w:rPr>
                <w:rFonts w:eastAsia="Angsana New"/>
                <w:b/>
                <w:bCs/>
                <w:color w:val="0000FF"/>
                <w:lang w:val="en-US"/>
              </w:rPr>
              <w:t xml:space="preserve">         </w:t>
            </w:r>
            <w:r>
              <w:rPr>
                <w:b/>
                <w:bCs/>
                <w:color w:val="0000FF"/>
                <w:lang w:val="en-US"/>
              </w:rPr>
              <w:t xml:space="preserve">(2) </w:t>
            </w: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FF"/>
                <w:lang w:val="en-US"/>
              </w:rPr>
              <w:t>เงินได้พึงประเมิน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/>
                <w:bCs/>
                <w:u w:val="single"/>
              </w:rPr>
              <w:t xml:space="preserve">กรณี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 </w:t>
            </w:r>
            <w:r>
              <w:rPr/>
              <w:t>คำนวณจาก</w:t>
            </w:r>
            <w:r>
              <w:rPr/>
              <w:t>เงินได้สุทธ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1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เงินได้พึงประเมิ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u w:val="single"/>
                <w:lang w:val="en-US"/>
              </w:rPr>
              <w:t>รูปแบบของเงินได้พึงประเมิ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>39)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ประกอบ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398"/>
              <w:rPr>
                <w:lang w:val="en-US"/>
              </w:rPr>
            </w:pPr>
            <w:r>
              <w:rPr>
                <w:lang w:val="en-US"/>
              </w:rPr>
              <w:t>เงินสด เหรียญกษาปณ์ หรือ ตราสารที่มีค่าใช้แทนเงิน เช่น ธนาณัติ เช็ค ตั๋วเงิน การโอนเงินเข้าบัญชีธนาคาร เป็นต้น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398"/>
              <w:rPr>
                <w:lang w:val="en-US"/>
              </w:rPr>
            </w:pPr>
            <w:r>
              <w:rPr>
                <w:lang w:val="en-US"/>
              </w:rPr>
              <w:t>ทรัพย์สินที่อาจคิดคำนวณได้เป็นเงิน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398"/>
              <w:rPr>
                <w:lang w:val="en-US"/>
              </w:rPr>
            </w:pPr>
            <w:r>
              <w:rPr>
                <w:lang w:val="en-US"/>
              </w:rPr>
              <w:t>ประโยชน์ที่อาจคิดคำนวณได้เป็นเงิน เช่น การได้อยู่บ้านพัก เบี้ยเลี้ยงเดินทาง เป็นต้น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lang w:val="en-US"/>
              </w:rPr>
            </w:pPr>
            <w:r>
              <w:rPr>
                <w:lang w:val="en-US"/>
              </w:rPr>
              <w:t>ประโยชน์ที่ให้ถือเสมือนหนึ่งว่าได้รับเงินได้ ได้แก่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lang w:val="en-US"/>
              </w:rPr>
            </w:pPr>
            <w:r>
              <w:rPr>
                <w:lang w:val="en-US"/>
              </w:rPr>
              <w:t xml:space="preserve">เครดิตภาษีตามมาตรา </w:t>
            </w:r>
            <w:r>
              <w:rPr>
                <w:lang w:val="en-US"/>
              </w:rPr>
              <w:t xml:space="preserve">47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lang w:val="en-US"/>
              </w:rPr>
            </w:pPr>
            <w:r>
              <w:rPr>
                <w:lang w:val="en-US"/>
              </w:rPr>
              <w:t xml:space="preserve">ค่าภาษีอากรที่ผู้อื่นออกให้ </w:t>
            </w:r>
          </w:p>
          <w:p>
            <w:pPr>
              <w:pStyle w:val="Normal"/>
              <w:ind w:left="79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ออกให้ในปีภาษีใดให้ถือเป็นเงินได้ปีภาษีนั้น</w:t>
            </w:r>
          </w:p>
          <w:p>
            <w:pPr>
              <w:pStyle w:val="Normal"/>
              <w:ind w:left="79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 w:val="24"/>
                <w:szCs w:val="24"/>
                <w:lang w:val="en-US"/>
              </w:rPr>
              <w:t xml:space="preserve">ตามมาตรา </w:t>
            </w:r>
            <w:r>
              <w:rPr>
                <w:sz w:val="24"/>
                <w:szCs w:val="24"/>
                <w:lang w:val="en-US"/>
              </w:rPr>
              <w:t xml:space="preserve">40 </w:t>
            </w:r>
            <w:r>
              <w:rPr>
                <w:sz w:val="24"/>
                <w:sz w:val="24"/>
                <w:szCs w:val="24"/>
                <w:lang w:val="en-US"/>
              </w:rPr>
              <w:t>วรรคท้าย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u w:val="single"/>
                <w:lang w:val="en-US"/>
              </w:rPr>
              <w:t>หลักการเกิดขึ้นของเงินได้พึงประเมิ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>41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47" w:leader="none"/>
              </w:tabs>
              <w:ind w:left="107" w:firstLine="291"/>
              <w:rPr>
                <w:lang w:val="en-US"/>
              </w:rPr>
            </w:pPr>
            <w:r>
              <w:rPr>
                <w:lang w:val="en-US"/>
              </w:rPr>
              <w:t xml:space="preserve">เงินได้พึงประเมินต้องเกิดขึ้นเนื่องจากหน้าที่งานที่ทำ หรือกิจการที่ทำ หรือเนื่องจากทรัพย์สิน จึงจะรับรู้เป็นเงินได้พึงประเมิน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47" w:leader="none"/>
              </w:tabs>
              <w:ind w:left="107" w:firstLine="291"/>
              <w:rPr>
                <w:lang w:val="en-US"/>
              </w:rPr>
            </w:pPr>
            <w:r>
              <w:rPr>
                <w:lang w:val="en-US"/>
              </w:rPr>
              <w:t>เงินได้พึงประเมินที่ได้รับนั้น ไม่ว่าผู้มีเงินได้จะได้รับมาโดยชอบด้วยกฎหมายหรือโดยผิดกฎหมายก็ตาม      ผู้มีเงินได้มีหน้าที่ต้องเสียภาษีจากเงินได้ดังกล่าวเสมอ   เช่น เงินได้จากการขายสินค้าที่ปลอม เงินได้จากการค้า     ยาเสพติด เงินได้จากการเล่นการพนันที่ผิดกฎหมาย หรือ เงินได้จากการกระทำผิดกฎหมายใดๆ เป็นต้น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8 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9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41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1) (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hanging="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8"/>
              </w:rPr>
            </w:pPr>
            <w:r>
              <w:rPr>
                <w:spacing w:val="-8"/>
              </w:rPr>
              <w:t>คำวินิจฉัยฯ</w:t>
            </w:r>
            <w:r>
              <w:rPr>
                <w:spacing w:val="-8"/>
              </w:rPr>
              <w:t xml:space="preserve"> ที่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37/2551 </w:t>
            </w:r>
            <w:r>
              <w:rPr>
                <w:spacing w:val="-8"/>
              </w:rPr>
              <w:t>เครดิตภาษีเงินปันผลกิจการปิโตรเลีย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ประกาศกระทรวงการคลังเรื่องขยายเวลาชำระภาษีสำหรับ</w:t>
            </w:r>
            <w:r>
              <w:rPr/>
              <w:t xml:space="preserve"> </w:t>
            </w:r>
            <w:r>
              <w:rPr/>
              <w:t>ผู้ที่ต้องออกจากราชการโดยไม่มีความผิ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7/2528 </w:t>
            </w:r>
            <w:r>
              <w:rPr/>
              <w:t>เงินค่าภาษีอากรที่นายจ้างหรือผู้อื่นออกแทนให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23/2533 </w:t>
            </w:r>
            <w:r>
              <w:rPr/>
              <w:t>มูลค่าของการอยู่บ้านนายจ้างโดยไม่เสียค่าเช่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>. 56/2538 Sport C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19/2545 </w:t>
            </w:r>
            <w:r>
              <w:rPr/>
              <w:t>เครดิตเงินปันผ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22/2545 </w:t>
            </w:r>
            <w:r>
              <w:rPr/>
              <w:t>รายจ่ายเพื่อการศึกษาและฝึกอบรมลูกจ้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15/2545 </w:t>
            </w:r>
            <w:r>
              <w:rPr/>
              <w:t>ตัวแทนและนายหน้าประกันชีว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20/2545 </w:t>
            </w:r>
            <w:r>
              <w:rPr/>
              <w:t>ถ่ายทำหนัง</w:t>
            </w:r>
            <w:r>
              <w:rPr/>
              <w:t>ต่างประเทศ</w:t>
            </w:r>
            <w:r>
              <w:rPr/>
              <w:t>ใน</w:t>
            </w:r>
            <w:r>
              <w:rPr/>
              <w:t>ประเทศ</w:t>
            </w:r>
            <w:r>
              <w:rPr/>
              <w:t>ไท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24/2546 </w:t>
            </w:r>
            <w:r>
              <w:rPr/>
              <w:t>ชิปปิ้ง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10"/>
              </w:rPr>
              <w:t xml:space="preserve">กฎกระทรวง </w:t>
            </w:r>
            <w:r>
              <w:rPr>
                <w:spacing w:val="-10"/>
              </w:rPr>
              <w:t xml:space="preserve">ฉบับที่ </w:t>
            </w:r>
            <w:r>
              <w:rPr>
                <w:spacing w:val="-10"/>
              </w:rPr>
              <w:t xml:space="preserve">126 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พ</w:t>
            </w:r>
            <w:r>
              <w:rPr>
                <w:spacing w:val="-10"/>
              </w:rPr>
              <w:t>.</w:t>
            </w:r>
            <w:r>
              <w:rPr>
                <w:spacing w:val="-10"/>
              </w:rPr>
              <w:t>ศ</w:t>
            </w:r>
            <w:r>
              <w:rPr>
                <w:spacing w:val="-10"/>
              </w:rPr>
              <w:t xml:space="preserve">.2509) </w:t>
            </w:r>
            <w:r>
              <w:rPr>
                <w:spacing w:val="-10"/>
              </w:rPr>
              <w:t xml:space="preserve">ข้อ </w:t>
            </w:r>
            <w:r>
              <w:rPr>
                <w:spacing w:val="-10"/>
              </w:rPr>
              <w:t xml:space="preserve">2(30) </w:t>
            </w:r>
            <w:r>
              <w:rPr>
                <w:spacing w:val="-10"/>
              </w:rPr>
              <w:t>ผลต่างราคาไถ่ถอนกับราคาซื้อตั๋วเงิ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 w:val="24"/>
                <w:szCs w:val="24"/>
              </w:rPr>
              <w:t xml:space="preserve">คำวินิจฉัยฯ </w:t>
            </w:r>
            <w:r>
              <w:rPr>
                <w:spacing w:val="-10"/>
                <w:sz w:val="24"/>
                <w:sz w:val="24"/>
                <w:szCs w:val="24"/>
              </w:rPr>
              <w:t xml:space="preserve">ที่ </w:t>
            </w:r>
            <w:r>
              <w:rPr>
                <w:spacing w:val="-10"/>
                <w:sz w:val="24"/>
                <w:szCs w:val="24"/>
              </w:rPr>
              <w:t xml:space="preserve">30/2538 </w:t>
            </w:r>
            <w:r>
              <w:rPr>
                <w:spacing w:val="-10"/>
                <w:sz w:val="24"/>
                <w:sz w:val="24"/>
                <w:szCs w:val="24"/>
              </w:rPr>
              <w:t>ผลต่าราคาไถ่ถอนกับราคาจำหน่ายตั๋วเงิ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4"/>
              </w:rPr>
            </w:pPr>
            <w:r>
              <w:rPr>
                <w:spacing w:val="-4"/>
                <w:sz w:val="24"/>
                <w:sz w:val="24"/>
                <w:szCs w:val="24"/>
              </w:rPr>
              <w:t xml:space="preserve">กฎกระทรวง </w:t>
            </w:r>
            <w:r>
              <w:rPr>
                <w:spacing w:val="-1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spacing w:val="-10"/>
                <w:sz w:val="24"/>
                <w:szCs w:val="24"/>
              </w:rPr>
              <w:t xml:space="preserve">126 </w:t>
            </w:r>
            <w:r>
              <w:rPr>
                <w:spacing w:val="-10"/>
                <w:sz w:val="24"/>
                <w:szCs w:val="24"/>
              </w:rPr>
              <w:t>(</w:t>
            </w:r>
            <w:r>
              <w:rPr>
                <w:spacing w:val="-10"/>
                <w:sz w:val="24"/>
                <w:sz w:val="24"/>
                <w:szCs w:val="24"/>
              </w:rPr>
              <w:t>พ</w:t>
            </w:r>
            <w:r>
              <w:rPr>
                <w:spacing w:val="-10"/>
                <w:sz w:val="24"/>
                <w:szCs w:val="24"/>
              </w:rPr>
              <w:t>.</w:t>
            </w:r>
            <w:r>
              <w:rPr>
                <w:spacing w:val="-10"/>
                <w:sz w:val="24"/>
                <w:sz w:val="24"/>
                <w:szCs w:val="24"/>
              </w:rPr>
              <w:t>ศ</w:t>
            </w:r>
            <w:r>
              <w:rPr>
                <w:spacing w:val="-10"/>
                <w:sz w:val="24"/>
                <w:szCs w:val="24"/>
              </w:rPr>
              <w:t xml:space="preserve">.2509) </w:t>
            </w:r>
            <w:r>
              <w:rPr>
                <w:spacing w:val="-4"/>
                <w:sz w:val="24"/>
                <w:sz w:val="24"/>
                <w:szCs w:val="24"/>
              </w:rPr>
              <w:t xml:space="preserve">ข้อ </w:t>
            </w:r>
            <w:r>
              <w:rPr>
                <w:spacing w:val="-4"/>
                <w:sz w:val="24"/>
                <w:szCs w:val="24"/>
              </w:rPr>
              <w:t xml:space="preserve">2(23) </w:t>
            </w:r>
            <w:r>
              <w:rPr>
                <w:spacing w:val="-4"/>
                <w:sz w:val="24"/>
                <w:sz w:val="24"/>
                <w:szCs w:val="24"/>
              </w:rPr>
              <w:t>ขายหุ้นในตลาด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4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pacing w:val="-4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FF"/>
                <w:sz w:val="16"/>
                <w:szCs w:val="16"/>
                <w:u w:val="single"/>
              </w:rPr>
            </w:r>
          </w:p>
          <w:tbl>
            <w:tblPr>
              <w:tblW w:w="4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2458"/>
              <w:gridCol w:w="1260"/>
            </w:tblGrid>
            <w:tr>
              <w:trPr/>
              <w:tc>
                <w:tcPr>
                  <w:tcW w:w="2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เงินได้พึงประเมินตามมาตรา 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ได้เนื่องจาก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1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ได้เนื่องจากการจ้างแรงงา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หน้าที่งาน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2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ได้เนื่องจากหน้าที่หรือตำแหน่งงานที่ทำหรือจากการรับทำงานให้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หน้าที่งาน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3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ค่าแห่งกู๊ดวิลล์ ค่าแห่งลิขสิทธิ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ทรัพย์สิน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4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ได้ประเภทดอกเบี้ย แล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ปันผล เงินส่วนแบ่งของกำไร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ทรัพย์สิน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5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ได้จากการให้เช่าทรัพย์สิน การผิดสัญญาเช่าซื้อทรัพย์สินและสัญญาซื้อขายเงินผ่อ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กิจการที่ทำ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6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เงินได้จากวิชาชีพอิสร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กิจการที่ทำ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7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เงินได้จากการรับเหม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กิจการที่ทำ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(8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 w:val="24"/>
                      <w:szCs w:val="24"/>
                      <w:lang w:val="en-US"/>
                    </w:rPr>
                    <w:t xml:space="preserve">เงินได้จากการธุรกิจ การพาณิชย์ การเกษตร การอุตสาหกรรม การขนส่ง หรือการอื่นนอกจากที่ระบุไว้ใน 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(1) </w:t>
                  </w:r>
                  <w:r>
                    <w:rPr>
                      <w:sz w:val="24"/>
                      <w:sz w:val="24"/>
                      <w:szCs w:val="24"/>
                      <w:lang w:val="en-US"/>
                    </w:rPr>
                    <w:t xml:space="preserve">ถึง </w:t>
                  </w:r>
                  <w:r>
                    <w:rPr>
                      <w:sz w:val="24"/>
                      <w:szCs w:val="24"/>
                      <w:lang w:val="en-US"/>
                    </w:rPr>
                    <w:t>(7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</w:rPr>
                    <w:t>กิจการที่ท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color w:val="FFFFFF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7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0 (8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 (</w:t>
            </w:r>
            <w:r>
              <w:rPr/>
              <w:t>ฉบับที่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)</w:t>
            </w:r>
            <w:r>
              <w:rPr/>
              <w:t xml:space="preserve"> </w:t>
            </w:r>
            <w:r>
              <w:rPr/>
              <w:t>ม</w:t>
            </w:r>
            <w:r>
              <w:rPr/>
              <w:t>.5 (1) (</w:t>
            </w:r>
            <w:r>
              <w:rPr/>
              <w:t>ก</w:t>
            </w:r>
            <w:r>
              <w:rPr/>
              <w:t>)-(</w:t>
            </w:r>
            <w:r>
              <w:rPr/>
              <w:t>จ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การให้เช่าทรัพย์สิ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ประกาศกระทรวงการคลัง  เรื่องผู้มีเงินได้จากการให้เช่าทรัพย์สินไม่ยื่นรายการเงินได้ให้ครบถ้ว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4"/>
              </w:rPr>
            </w:pPr>
            <w:r>
              <w:rPr>
                <w:spacing w:val="-4"/>
              </w:rPr>
              <w:t xml:space="preserve">คำสั่งกรมสรรพากรที่ </w:t>
            </w:r>
            <w:r>
              <w:rPr>
                <w:spacing w:val="-4"/>
              </w:rPr>
              <w:t>ป</w:t>
            </w:r>
            <w:r>
              <w:rPr>
                <w:spacing w:val="-4"/>
              </w:rPr>
              <w:t xml:space="preserve">. 1/2526 </w:t>
            </w:r>
            <w:r>
              <w:rPr>
                <w:spacing w:val="-4"/>
              </w:rPr>
              <w:t>การคำนวณค่</w:t>
            </w:r>
            <w:r>
              <w:rPr>
                <w:spacing w:val="-4"/>
              </w:rPr>
              <w:t>า</w:t>
            </w:r>
            <w:r>
              <w:rPr>
                <w:spacing w:val="-4"/>
              </w:rPr>
              <w:t>โรงเรือนที่เจ้าของที่ดินได้กรรมสิทธิ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8"/>
              </w:rPr>
            </w:pPr>
            <w:r>
              <w:rPr>
                <w:spacing w:val="-4"/>
              </w:rPr>
              <w:t xml:space="preserve">คำสั่งกรมสรรพากรที่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ป</w:t>
            </w:r>
            <w:r>
              <w:rPr>
                <w:spacing w:val="-8"/>
              </w:rPr>
              <w:t xml:space="preserve">. 90/2542 </w:t>
            </w:r>
            <w:r>
              <w:rPr>
                <w:spacing w:val="-8"/>
              </w:rPr>
              <w:t>ข้อ</w:t>
            </w:r>
            <w:r>
              <w:rPr>
                <w:spacing w:val="-8"/>
              </w:rPr>
              <w:t xml:space="preserve">1 </w:t>
            </w:r>
            <w:r>
              <w:rPr>
                <w:spacing w:val="-8"/>
              </w:rPr>
              <w:t>สาระสำคัญของการเช่า</w:t>
            </w:r>
            <w:r>
              <w:rPr>
                <w:spacing w:val="-8"/>
              </w:rPr>
              <w:t>-</w:t>
            </w:r>
            <w:r>
              <w:rPr>
                <w:spacing w:val="-8"/>
              </w:rPr>
              <w:t>ส่งมอบการครอบครอง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8"/>
              </w:rPr>
            </w:pPr>
            <w:r>
              <w:rPr>
                <w:spacing w:val="-4"/>
              </w:rPr>
              <w:t xml:space="preserve">คำสั่งกรมสรรพากรที่ </w:t>
            </w:r>
            <w:r>
              <w:rPr/>
              <w:t>ป</w:t>
            </w:r>
            <w:r>
              <w:rPr/>
              <w:t xml:space="preserve">. 102/2544 </w:t>
            </w:r>
            <w:r>
              <w:rPr/>
              <w:t>นักแสดงสาธารณ</w:t>
            </w:r>
            <w:r>
              <w:rPr/>
              <w:t>ะ</w:t>
            </w:r>
          </w:p>
          <w:p>
            <w:pPr>
              <w:pStyle w:val="Normal"/>
              <w:ind w:left="252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left="252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left="252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8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pacing w:val="-8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(2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เงินได้ที่ได้รับยกเว้นบางส่วน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2 (17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 xml:space="preserve">2(35)  </w:t>
            </w:r>
            <w:r>
              <w:rPr/>
              <w:t>เงินสะสมเข้ากองทุนสำรองเลี้ยงชีพ ในอัตราไม่เกินร้อยละ</w:t>
            </w:r>
            <w:r>
              <w:rPr/>
              <w:t xml:space="preserve">15 </w:t>
            </w:r>
            <w:r>
              <w:rPr/>
              <w:t>ของค่าจ้างเฉพาะส่วนที่เกินหนึ่งหมื่นบาท แต่ไม่เกินสี่แสนเก้าหมื่นบา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 xml:space="preserve">2(43)  </w:t>
            </w:r>
            <w:r>
              <w:rPr/>
              <w:t>เงินสะสมเข้ากองทุนบำเหน็จบำนาญข้าราชการ</w:t>
            </w:r>
            <w:r>
              <w:rPr/>
              <w:t xml:space="preserve"> </w:t>
            </w:r>
            <w:r>
              <w:rPr/>
              <w:t xml:space="preserve"> เฉพาะส่วนที่ ไม่เกินห้าแสนบา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กฎกระทรวง ฉบับที่ </w:t>
            </w:r>
            <w:r>
              <w:rPr/>
              <w:t xml:space="preserve">126 </w:t>
            </w:r>
            <w:r>
              <w:rPr/>
              <w:t xml:space="preserve">ข้อ </w:t>
            </w:r>
            <w:r>
              <w:rPr/>
              <w:t xml:space="preserve">2(51)  </w:t>
            </w:r>
            <w:r>
              <w:rPr/>
              <w:t xml:space="preserve">ค่าชดเชยที่ลูกจ้างได้รับตามกฎหมายว่าด้วยการคุ้มครองแรงงานและค่าชดเชยที่พนักงานได้รับตามกฎหมายว่าด้วยพนักงานรัฐวิสาหกิจสัมพันธ์ เฉพาะค่าชดเชยส่วนที่ไม่เกินค่าจ้างหรือเงินเดือนค่าจ้างของการทำงานสามร้อยวันสุดท้ายแต่ไม่เกินสามแสนบา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 xml:space="preserve">2(54)  </w:t>
            </w:r>
            <w:r>
              <w:rPr/>
              <w:t xml:space="preserve">เงินสะสมเข้ากองทุนสงเคราะห์ตามกฎหมายว่าด้วยโรงเรียนเอกชน เฉพาะส่วนที่ไม่เกินห้าแสนบาท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>2(5</w:t>
            </w:r>
            <w:r>
              <w:rPr>
                <w:spacing w:val="-4"/>
              </w:rPr>
              <w:t>5</w:t>
            </w:r>
            <w:r>
              <w:rPr>
                <w:spacing w:val="-4"/>
              </w:rPr>
              <w:t xml:space="preserve">)  </w:t>
            </w:r>
            <w:r>
              <w:rPr>
                <w:spacing w:val="-4"/>
              </w:rPr>
              <w:t xml:space="preserve">เงินได้เท่าที่จ่ายเป็นค่าซื้อหน่วยลงทุนในกองทุนรวมเพื่อการเลี้ยงชีพ ตามกฎหมายว่าด้วยหลักทรัพย์และตลาดหลักทรัพย์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en-AU"/>
              </w:rPr>
              <w:t xml:space="preserve">RMF) </w:t>
            </w:r>
            <w:r>
              <w:rPr>
                <w:spacing w:val="-4"/>
              </w:rPr>
              <w:t>ในอัตราไม่เกินร้อยละสิบห้าของเงินได้พึงประเมิน เฉพาะส่วนที่ ไม่เกินห้าแสนบา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>2</w:t>
            </w:r>
            <w:r>
              <w:rPr/>
              <w:t xml:space="preserve"> (66) </w:t>
            </w:r>
            <w:r>
              <w:rPr/>
              <w:t>เ</w:t>
            </w:r>
            <w:r>
              <w:rPr/>
              <w:t xml:space="preserve"> </w:t>
            </w:r>
            <w:r>
              <w:rPr/>
              <w:t>งินได้เท่าที่จ่ายเป็นค่าซื้อหน่วยลงทุนในกองทุนรวมหุ้นระยะยาว ตามกฎหมายว่าด้วยหลักทรัพย์และตลาดหลักทรัพย์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AU"/>
              </w:rPr>
              <w:t>LTF)</w:t>
            </w:r>
            <w:r>
              <w:rPr/>
              <w:t xml:space="preserve"> </w:t>
            </w:r>
            <w:r>
              <w:rPr/>
              <w:t>ในอัตราไม่เกินร้อยละสิบห้าของเงินได้พึงประเมิน เฉพาะส่วนที่ไม่เกินห้าแสนบา</w:t>
            </w:r>
            <w:r>
              <w:rPr/>
              <w:t>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 xml:space="preserve">2(72) </w:t>
            </w:r>
            <w:r>
              <w:rPr/>
              <w:t>เงินได้ที่ผู้มีเงินได้ซึ่งเป็นผู้อยู่ในประเทศไทยและมีอายุไม่ต่ำกว่าหกสิบห้าปีบริบูรณ์ในปีภาษีได้รับ เฉพาะส่วนที่ไม่เกินหนึ่งแสนเก้าหมื่นบา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(3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ค่าใช้จ่า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เป็นการเหม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ตาม</w:t>
            </w:r>
            <w:r>
              <w:rPr>
                <w:lang w:val="en-US"/>
              </w:rPr>
              <w:t xml:space="preserve">อัตรา </w:t>
            </w:r>
            <w:r>
              <w:rPr>
                <w:lang w:val="en-US"/>
              </w:rPr>
              <w:t xml:space="preserve">% </w:t>
            </w:r>
            <w:r>
              <w:rPr>
                <w:lang w:val="en-US"/>
              </w:rPr>
              <w:t>ของเงินได้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ตามความจำเป็นและสมควร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ค่าใช้จ่ายจริง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 w:val="24"/>
                <w:szCs w:val="24"/>
                <w:lang w:val="en-US"/>
              </w:rPr>
              <w:t>เกณฑ์สิทธิ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 xml:space="preserve">มาตรา </w:t>
            </w:r>
            <w:r>
              <w:rPr>
                <w:sz w:val="24"/>
                <w:szCs w:val="24"/>
                <w:lang w:val="en-US"/>
              </w:rPr>
              <w:t xml:space="preserve">65 </w:t>
            </w:r>
            <w:r>
              <w:rPr>
                <w:sz w:val="24"/>
                <w:sz w:val="24"/>
                <w:szCs w:val="24"/>
                <w:lang w:val="en-US"/>
              </w:rPr>
              <w:t>ทวิ</w:t>
            </w:r>
            <w:r>
              <w:rPr>
                <w:sz w:val="24"/>
                <w:sz w:val="24"/>
                <w:szCs w:val="24"/>
                <w:lang w:val="en-US"/>
              </w:rPr>
              <w:t xml:space="preserve"> ดู </w:t>
            </w:r>
            <w:r>
              <w:rPr>
                <w:sz w:val="24"/>
                <w:sz w:val="24"/>
                <w:szCs w:val="24"/>
              </w:rPr>
              <w:t>พรฎ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ฉบับที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42</w:t>
            </w:r>
            <w:r>
              <w:rPr/>
              <w:t>ทว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42</w:t>
            </w:r>
            <w:r>
              <w:rPr/>
              <w:t>ตรี</w:t>
            </w:r>
          </w:p>
          <w:p>
            <w:pPr>
              <w:pStyle w:val="Normal"/>
              <w:jc w:val="center"/>
              <w:rPr/>
            </w:pPr>
            <w:r>
              <w:rPr/>
              <w:t>มาตรา</w:t>
            </w:r>
            <w:r>
              <w:rPr/>
              <w:t xml:space="preserve"> </w:t>
            </w:r>
            <w:r>
              <w:rPr/>
              <w:t>43-44-45-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48 (4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รฎ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ฉบับที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ม</w:t>
            </w:r>
            <w:r>
              <w:rPr>
                <w:sz w:val="24"/>
                <w:szCs w:val="24"/>
              </w:rPr>
              <w:t>.5-6-7-8-8</w:t>
            </w:r>
            <w:r>
              <w:rPr>
                <w:sz w:val="24"/>
                <w:sz w:val="24"/>
                <w:szCs w:val="24"/>
              </w:rPr>
              <w:t>ทว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ป</w:t>
            </w:r>
            <w:r>
              <w:rPr>
                <w:sz w:val="24"/>
                <w:sz w:val="24"/>
                <w:szCs w:val="24"/>
              </w:rPr>
              <w:t xml:space="preserve">ระกาศอธิบดีเกี่ยวกับภาษีเงินได้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ฉ</w:t>
            </w:r>
            <w:r>
              <w:rPr>
                <w:sz w:val="24"/>
                <w:sz w:val="24"/>
                <w:szCs w:val="24"/>
              </w:rPr>
              <w:t xml:space="preserve">บับที่ </w:t>
            </w:r>
            <w:r>
              <w:rPr>
                <w:sz w:val="24"/>
                <w:szCs w:val="24"/>
              </w:rPr>
              <w:t xml:space="preserve">45) 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ได้เพราะเหตุออกจาก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ฎีกาที่</w:t>
            </w:r>
            <w:r>
              <w:rPr>
                <w:rStyle w:val="StrongEmphasis"/>
                <w:color w:val="7661A7"/>
                <w:sz w:val="24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6220/254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ารเฉลี่ยค่าใช้จ่าย</w:t>
            </w:r>
            <w:r>
              <w:rPr>
                <w:sz w:val="24"/>
                <w:sz w:val="24"/>
                <w:szCs w:val="24"/>
              </w:rPr>
              <w:t xml:space="preserve">ของภริยาที่มี </w:t>
            </w:r>
            <w:r>
              <w:rPr>
                <w:sz w:val="24"/>
                <w:szCs w:val="24"/>
                <w:lang w:val="en-US"/>
              </w:rPr>
              <w:t>40(1)(2)</w:t>
            </w:r>
          </w:p>
        </w:tc>
      </w:tr>
      <w:tr>
        <w:trPr>
          <w:trHeight w:val="4759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2"/>
              <w:gridCol w:w="2417"/>
            </w:tblGrid>
            <w:tr>
              <w:trPr/>
              <w:tc>
                <w:tcPr>
                  <w:tcW w:w="4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74" w:leader="none"/>
                    </w:tabs>
                    <w:ind w:left="174" w:hanging="174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เงินได้พึงประเมินประเภทที่กำหนดให้หักค่าใช้จ่ายเป็นการเหมาได้เพียงอย่างเดียว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1) </w:t>
                  </w:r>
                  <w:r>
                    <w:rPr>
                      <w:lang w:val="en-US"/>
                    </w:rPr>
                    <w:t xml:space="preserve">และ </w:t>
                  </w:r>
                  <w:r>
                    <w:rPr>
                      <w:lang w:val="en-US"/>
                    </w:rPr>
                    <w:t>(2)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40% </w:t>
                  </w:r>
                  <w:r>
                    <w:rPr>
                      <w:lang w:val="en-US"/>
                    </w:rPr>
                    <w:t xml:space="preserve">ของเงินได้พึงประเมิน แต่รวมกันไม่เกิน </w:t>
                  </w:r>
                  <w:r>
                    <w:rPr>
                      <w:lang w:val="en-US"/>
                    </w:rPr>
                    <w:t>60,000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บาท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>40(3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ngsana New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เฉพาะค่าลิขสิทธิ์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40% </w:t>
                  </w:r>
                  <w:r>
                    <w:rPr>
                      <w:lang w:val="en-US"/>
                    </w:rPr>
                    <w:t xml:space="preserve">ของเงินได้พึงประเมิน แต่รวมกันไม่เกิน </w:t>
                  </w:r>
                  <w:r>
                    <w:rPr>
                      <w:lang w:val="en-US"/>
                    </w:rPr>
                    <w:t>60,000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บาท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5)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เฉพาะเงินได้จากการผิดสัญญาเช่าซื้อทรัพย์สินหรือเงินได้จากการผิดสัญญาซื้อขายเงินผ่อน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20% </w:t>
                  </w:r>
                  <w:r>
                    <w:rPr>
                      <w:lang w:val="en-US"/>
                    </w:rPr>
                    <w:t>ของเงินได้พึงประเมิน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2"/>
            </w:tblGrid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74" w:leader="none"/>
                    </w:tabs>
                    <w:ind w:left="174" w:hanging="174"/>
                    <w:rPr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เงินได้พึงประเมินประเภทที่ไม่ยอมให้หักค่าใช้จ่ายใดๆ</w:t>
                  </w:r>
                </w:p>
              </w:tc>
            </w:tr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3) </w:t>
                  </w:r>
                  <w:r>
                    <w:rPr>
                      <w:lang w:val="en-US"/>
                    </w:rPr>
                    <w:t>เฉพาะที่มิใช่ค่าลิขสิทธิ์</w:t>
                  </w:r>
                </w:p>
              </w:tc>
            </w:tr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4) </w:t>
                  </w:r>
                  <w:r>
                    <w:rPr>
                      <w:lang w:val="en-US"/>
                    </w:rPr>
                    <w:t>ทุกกรณี</w:t>
                  </w:r>
                </w:p>
              </w:tc>
            </w:tr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8) </w:t>
                  </w:r>
                  <w:r>
                    <w:rPr>
                      <w:lang w:val="en-US"/>
                    </w:rPr>
                    <w:t>เฉพาะประเภทที่ไม่มีบทบัญญัติให้หักค่าใช้จ่าย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6"/>
              <w:gridCol w:w="1182"/>
            </w:tblGrid>
            <w:tr>
              <w:trPr/>
              <w:tc>
                <w:tcPr>
                  <w:tcW w:w="4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74" w:leader="none"/>
                    </w:tabs>
                    <w:ind w:left="174" w:hanging="174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เงินได้พึงประเมินประเภทที่ให้เลือกหักค่าใช้จ่ายได้ โดยจะหักค่าใช้จ่ายเป็นการเหมา หรือจะหักค่าใช้จ่ายตามความจำเป็นและสมควรก็ได้</w:t>
                  </w:r>
                </w:p>
              </w:tc>
            </w:tr>
            <w:tr>
              <w:trPr/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5) </w:t>
                  </w:r>
                  <w:r>
                    <w:rPr>
                      <w:lang w:val="en-US"/>
                    </w:rPr>
                    <w:t>เฉพาะ</w:t>
                  </w:r>
                  <w:r>
                    <w:rPr>
                      <w:lang w:val="en-US"/>
                    </w:rPr>
                    <w:t>กรณีเจ้าของเป็นผู้ให้</w:t>
                  </w:r>
                  <w:r>
                    <w:rPr>
                      <w:lang w:val="en-US"/>
                    </w:rPr>
                    <w:t>เช่า</w:t>
                  </w:r>
                </w:p>
                <w:p>
                  <w:pPr>
                    <w:pStyle w:val="Normal"/>
                    <w:rPr>
                      <w:rFonts w:ascii="Ms sans serif;Times New Roman" w:hAnsi="Ms sans serif;Times New Roman" w:cs="Ms sans serif;Times New Roman"/>
                    </w:rPr>
                  </w:pPr>
                  <w:r>
                    <w:rPr>
                      <w:lang w:val="en-US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Ms sans serif;Times New Roman"/>
                    </w:rPr>
                    <w:t>บ้าน โรงเรือน สิ่งปลูกสร้างอย่างอื่น หรือแพ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Ms sans serif;Times New Roman" w:ascii="Ms sans serif;Times New Roman" w:hAnsi="Ms sans serif;Times New Roman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Ms sans serif;Times New Roman"/>
                    </w:rPr>
                    <w:t>ที่ดินที่ใช้ในการเกษตรกรรม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- </w:t>
                  </w:r>
                  <w:r>
                    <w:rPr>
                      <w:rFonts w:ascii="Times New Roman" w:hAnsi="Times New Roman" w:cs="Times New Roman"/>
                      <w:lang w:val="en-US"/>
                    </w:rPr>
                    <w:t>ที่ดินที่มิได้ใช้ในการเกษตรกรรม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- </w:t>
                  </w:r>
                  <w:r>
                    <w:rPr>
                      <w:rFonts w:ascii="Times New Roman" w:hAnsi="Times New Roman" w:cs="Times New Roman"/>
                      <w:lang w:val="en-US"/>
                    </w:rPr>
                    <w:t>ยานพาหน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- </w:t>
                  </w:r>
                  <w:r>
                    <w:rPr>
                      <w:rFonts w:ascii="Times New Roman" w:hAnsi="Times New Roman" w:cs="Times New Roman"/>
                      <w:lang w:val="en-US"/>
                    </w:rPr>
                    <w:t>ทรัพย์สินอย่างอื่น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" w:hanging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%</w:t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5%</w:t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%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%</w:t>
                  </w:r>
                </w:p>
              </w:tc>
            </w:tr>
            <w:tr>
              <w:trPr/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>40(6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- </w:t>
                  </w:r>
                  <w:r>
                    <w:rPr>
                      <w:lang w:val="en-US"/>
                    </w:rPr>
                    <w:t xml:space="preserve">การประกอบโรคศิลปะ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</w:t>
                  </w:r>
                  <w:r>
                    <w:rPr>
                      <w:lang w:val="en-US"/>
                    </w:rPr>
                    <w:t>วิชาชีพอิสระนอกจากการประกอบโรคศิลป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%</w:t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%</w:t>
                  </w:r>
                </w:p>
              </w:tc>
            </w:tr>
            <w:tr>
              <w:trPr/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>40(7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%</w:t>
                  </w:r>
                </w:p>
              </w:tc>
            </w:tr>
            <w:tr>
              <w:trPr/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8) </w:t>
                  </w:r>
                  <w:r>
                    <w:rPr>
                      <w:lang w:val="en-US"/>
                    </w:rPr>
                    <w:t xml:space="preserve">จำนวน </w:t>
                  </w:r>
                  <w:r>
                    <w:rPr>
                      <w:lang w:val="en-US"/>
                    </w:rPr>
                    <w:t>4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รายการ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>
                      <w:lang w:val="en-US"/>
                    </w:rPr>
                    <w:t>ดู ม</w:t>
                  </w:r>
                  <w:r>
                    <w:rPr>
                      <w:lang w:val="en-US"/>
                    </w:rPr>
                    <w:t>.</w:t>
                  </w:r>
                  <w:r>
                    <w:rPr>
                      <w:lang w:val="en-US"/>
                    </w:rPr>
                    <w:t>8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แห่ง </w:t>
                  </w:r>
                  <w:r>
                    <w:rPr/>
                    <w:t>พรฎ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lang w:val="en-US"/>
                    </w:rPr>
                  </w:pPr>
                  <w:r>
                    <w:rPr/>
                    <w:t>(</w:t>
                  </w:r>
                  <w:r>
                    <w:rPr/>
                    <w:t>ฉบับที่</w:t>
                  </w:r>
                  <w:r>
                    <w:rPr/>
                    <w:t xml:space="preserve"> </w:t>
                  </w:r>
                  <w:r>
                    <w:rPr/>
                    <w:t>1</w:t>
                  </w:r>
                  <w:r>
                    <w:rPr/>
                    <w:t>1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2"/>
            </w:tblGrid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74" w:leader="none"/>
                    </w:tabs>
                    <w:ind w:left="174" w:hanging="174"/>
                    <w:rPr>
                      <w:lang w:val="en-US"/>
                    </w:rPr>
                  </w:pPr>
                  <w:r>
                    <w:rPr>
                      <w:b/>
                      <w:b/>
                      <w:bCs/>
                      <w:lang w:val="en-US"/>
                    </w:rPr>
                    <w:t>เงินได้พึงประเมินประเภทที่ยอมให้หักค่าใช้จ่ายตามความจำเป็นและสมควรได้เพียงอย่างเดียว</w:t>
                  </w:r>
                </w:p>
              </w:tc>
            </w:tr>
            <w:tr>
              <w:trPr/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มาตรา </w:t>
                  </w:r>
                  <w:r>
                    <w:rPr>
                      <w:lang w:val="en-US"/>
                    </w:rPr>
                    <w:t xml:space="preserve">40(8) </w:t>
                  </w:r>
                  <w:r>
                    <w:rPr>
                      <w:lang w:val="en-US"/>
                    </w:rPr>
                    <w:t>เฉพาะไม่มีบทบัญญัติให้หักค่าใช้จ่าย</w:t>
                  </w:r>
                  <w:r>
                    <w:rPr>
                      <w:b/>
                      <w:b/>
                      <w:bCs/>
                      <w:lang w:val="en-US"/>
                    </w:rPr>
                    <w:t>ตามความจำเป็นและสมควร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252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(4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ค่าลดหย่อนอื่นๆ และการยกเว้นเงินได้ที่มีผลเสมือนเป็น</w:t>
            </w:r>
          </w:p>
          <w:p>
            <w:pPr>
              <w:pStyle w:val="Normal"/>
              <w:ind w:left="252" w:hanging="252"/>
              <w:rPr>
                <w:lang w:val="en-US"/>
              </w:rPr>
            </w:pPr>
            <w:r>
              <w:rPr>
                <w:rFonts w:eastAsia="Angsana New"/>
                <w:b/>
                <w:bCs/>
                <w:lang w:val="en-US"/>
              </w:rPr>
              <w:t xml:space="preserve">    </w:t>
            </w:r>
            <w:r>
              <w:rPr>
                <w:lang w:val="en-US"/>
              </w:rPr>
              <w:t>ค่าลดหย่อน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ผู้มีเงินได้ </w:t>
            </w:r>
            <w:r>
              <w:rPr>
                <w:lang w:val="en-US"/>
              </w:rPr>
              <w:t xml:space="preserve">30,000 </w:t>
            </w:r>
            <w:r>
              <w:rPr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สามีหรือภริยาของผู้มีเงินได้ </w:t>
            </w:r>
            <w:r>
              <w:rPr>
                <w:lang w:val="en-US"/>
              </w:rPr>
              <w:t xml:space="preserve">30,000 </w:t>
            </w:r>
            <w:r>
              <w:rPr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บุตรชอบด้วยกฎหมายหรือบุตรบุญธรรมของผู้มีเงินได้ รวมทั้งบุตรชอบด้วยกฎหมายของสามีหรือภริยาของผู้มีเงิน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คนละ </w:t>
            </w:r>
            <w:r>
              <w:rPr>
                <w:lang w:val="en-US"/>
              </w:rPr>
              <w:t xml:space="preserve">15,000 </w:t>
            </w:r>
            <w:r>
              <w:rPr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่า</w:t>
            </w:r>
            <w:r>
              <w:rPr>
                <w:lang w:val="en-US"/>
              </w:rPr>
              <w:t>ลดหย่อนเพื่อการศึกษา</w:t>
            </w:r>
            <w:r>
              <w:rPr>
                <w:lang w:val="en-US"/>
              </w:rPr>
              <w:t xml:space="preserve">ของบุตร </w:t>
            </w:r>
            <w:r>
              <w:rPr>
                <w:lang w:val="en-US"/>
              </w:rPr>
              <w:t xml:space="preserve">คนละ </w:t>
            </w:r>
            <w:r>
              <w:rPr>
                <w:lang w:val="en-US"/>
              </w:rPr>
              <w:t xml:space="preserve">2,000 </w:t>
            </w:r>
            <w:r>
              <w:rPr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ฉ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บี้ยประกันชีวิต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ตามจำนวนที่จ่ายจริงแต่ไม่เกิน </w:t>
            </w:r>
            <w:r>
              <w:rPr>
                <w:lang w:val="en-US"/>
              </w:rPr>
              <w:t xml:space="preserve">10,000 </w:t>
            </w:r>
            <w:r>
              <w:rPr>
                <w:lang w:val="en-US"/>
              </w:rPr>
              <w:t>บาท เฉพาะกรมธรรม์ประกันชีวิตมีกำหนดเวลาตั้งแต่สิบปีขึ้นไป และได้เอาประกันไว้กับผู้รับประกันภัยที่ประกอบกิจการประกันชีวิตในราชอาณาจักร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ฎกระทรวง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26) </w:t>
            </w:r>
            <w:r>
              <w:rPr/>
              <w:t xml:space="preserve">ข้อ </w:t>
            </w:r>
            <w:r>
              <w:rPr/>
              <w:t xml:space="preserve">2 (61) </w:t>
            </w:r>
            <w:r>
              <w:rPr/>
              <w:t>เบี้ยชีวิตของผู้มีเงินได้ตามจำนวนที่จ่ายจริงเฉพาะส่วนที่เกินหนึ่งหมื่นบาทแต่ไม่เกินเก้าหมื่นบาท โดยกรมธรรม์ประกันชีวิตต้องมีกำหนดเวลาตั้งแต่สิบปีขึ้นไปและการประกันชีวิตนั้นได้เอาประกันไว้กับผู้รับประกันภัยที่ประกอบกิจการประกันชีวิตในราชอาณาจักร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เงินสะสมที่จ่ายเข้ากองทุนสำรองเลี้ยงชีพ ตามจำนวนที่จ่ายจริงแต่ไม่เกิน </w:t>
            </w:r>
            <w:r>
              <w:rPr>
                <w:lang w:val="en-US"/>
              </w:rPr>
              <w:t xml:space="preserve">10,000 </w:t>
            </w:r>
            <w:r>
              <w:rPr>
                <w:lang w:val="en-US"/>
              </w:rPr>
              <w:t>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 xml:space="preserve">2(35)  </w:t>
            </w:r>
            <w:r>
              <w:rPr/>
              <w:t>เงินสะสมเข้ากองทุนสำรองเลี้ยงชีพ ในอัตราไม่เกินร้อยละ</w:t>
            </w:r>
            <w:r>
              <w:rPr/>
              <w:t xml:space="preserve">15 </w:t>
            </w:r>
            <w:r>
              <w:rPr/>
              <w:t>ของค่าจ้างเฉพาะส่วนที่เกินหนึ่งหมื่นบาท แต่ไม่เกินสี่แสนเก้าหมื่นบาท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ดอกเบี้ยเงินกู้ยืมพื่อซื้อ เช่าซื้อ หรือสร้างอาคารอยู่อาศัย ตามจำนวนที่จ่ายจริงแต่ไม่เกิน</w:t>
            </w:r>
            <w:r>
              <w:rPr>
                <w:lang w:val="en-US"/>
              </w:rPr>
              <w:t xml:space="preserve">10,000 </w:t>
            </w:r>
            <w:r>
              <w:rPr>
                <w:lang w:val="en-US"/>
              </w:rPr>
              <w:t>บาท อาคารดังกล่าวให้หมายความรวมถึงอาคารพร้อมที่ดินด้วย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ซ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กฎกระทรวง </w:t>
            </w:r>
            <w:r>
              <w:rPr>
                <w:spacing w:val="-4"/>
              </w:rPr>
              <w:t xml:space="preserve">ฉบับที่ </w:t>
            </w:r>
            <w:r>
              <w:rPr>
                <w:spacing w:val="-4"/>
              </w:rPr>
              <w:t xml:space="preserve">126 </w:t>
            </w:r>
            <w:r>
              <w:rPr>
                <w:spacing w:val="-4"/>
              </w:rPr>
              <w:t xml:space="preserve">ข้อ </w:t>
            </w:r>
            <w:r>
              <w:rPr>
                <w:spacing w:val="-4"/>
              </w:rPr>
              <w:t>2(</w:t>
            </w:r>
            <w:r>
              <w:rPr/>
              <w:t xml:space="preserve">53) </w:t>
            </w:r>
            <w:r>
              <w:rPr/>
              <w:t>เงินได้เท่าที่ได้จ่ายเป็นดอกเบี้ยเงินกู้ยืมเพื่อซื้อ เช่าซื้อ หรือสร้างอาคารที่อยู่อาศัย ตามจำนวนที่จ่ายจริงในส่วนที่เกินหนึ่งหมื่นบาทแต่ไม่เกินเก้าหมื่นบาท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งินสมทบที่ผู้ประกันตนจ่ายเข้ากองทุนประกันสังคมตามกฎหมายว่าด้วยการประกันสังคมตามจำนวนที่จ่ายจริง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ฌ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ค่าอุปการะเลี้ยงดูบิดามารดาของผู้มีเงินได้ รวมทั้งบิดามารดาของสามีหรือภริยาของผู้มีเงินได้คนละสามหมื่นบาทโดยบุคคลดังกล่าวต้องมีอายุหกสิบปีขึ้นไป มีรายได้ไม่เพียงพอแก่การยังชีพ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ายได้เพียงพอแก่การยังชีพ</w:t>
            </w:r>
            <w:r>
              <w:rPr>
                <w:lang w:val="en-US"/>
              </w:rPr>
              <w:t xml:space="preserve"> </w:t>
            </w:r>
            <w:r>
              <w:rPr>
                <w:lang w:val="en-AU"/>
              </w:rPr>
              <w:t xml:space="preserve">= </w:t>
            </w:r>
            <w:r>
              <w:rPr>
                <w:lang w:val="en-US"/>
              </w:rPr>
              <w:t xml:space="preserve">เงินได้พึงประเมินในปีภาษีที่ขอหักลดหย่อนเกิน </w:t>
            </w:r>
            <w:r>
              <w:rPr>
                <w:lang w:val="en-US"/>
              </w:rPr>
              <w:t xml:space="preserve">30,000 </w:t>
            </w:r>
            <w:r>
              <w:rPr>
                <w:lang w:val="en-US"/>
              </w:rPr>
              <w:t>บาทขึ้นไป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และอยู่ในความอุปการะเลี้ยงดูของผู้มีเงินได้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ญ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กาศอธิบดีกรมสรรพากร เกี่ยวกับภาษีเงินได้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36) 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 xml:space="preserve">ค่าอุปการะเลี้ยงดูบิดามารดา สามีหรือภริยา บุตรชอบด้วยกฎหมายหรือบุตรบุญธรรมของผู้มีเงินได้ บิดามารดาหรือบุตรชอบด้วยกฎหมายของสามีหรือภริยาของผู้มีเงินได้หรือบุคคลอื่นที่ผู้มีเงินได้เป็นผู้ดูแลตามกฎหมายว่าด้วยการส่งเสริมและพัฒนาคุณภาพชีวิตคนพิการ </w:t>
            </w:r>
            <w:r>
              <w:rPr/>
              <w:t>(</w:t>
            </w:r>
            <w:r>
              <w:rPr/>
              <w:t>คนพิการ หรือเป็นคนทุพพลภาพ</w:t>
            </w:r>
            <w:r>
              <w:rPr/>
              <w:t xml:space="preserve">) </w:t>
            </w:r>
            <w:r>
              <w:rPr/>
              <w:t>คนละหกหมื่น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</w:t>
            </w:r>
            <w:r>
              <w:rPr>
                <w:lang w:val="en-US"/>
              </w:rPr>
              <w:t>(1)(</w:t>
            </w:r>
            <w:r>
              <w:rPr>
                <w:lang w:val="en-US"/>
              </w:rPr>
              <w:t>ฎ</w:t>
            </w:r>
            <w:r>
              <w:rPr>
                <w:lang w:val="en-US"/>
              </w:rPr>
              <w:t>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(5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 การยกเว้นค่าบริจาค</w:t>
            </w:r>
            <w:r>
              <w:rPr>
                <w:lang w:val="en-US"/>
              </w:rPr>
              <w:t>สนับสนุนการศึกษา</w:t>
            </w:r>
            <w:r>
              <w:rPr>
                <w:lang w:val="en-US"/>
              </w:rPr>
              <w:t xml:space="preserve">: </w:t>
            </w:r>
            <w:r>
              <w:rPr>
                <w:lang w:val="en-US"/>
              </w:rPr>
              <w:t xml:space="preserve">จ่าย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ได้ 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>420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pacing w:val="-4"/>
              </w:rPr>
              <w:t>ป</w:t>
            </w:r>
            <w:r>
              <w:rPr/>
              <w:t>ระกาศอธิบดีกรมสรรพากร เรื่อง กำหนดหลักเกณฑ์ เงื่อนไข  ค่าใช้จ่ายเพื่อสนับสนุนการศึกษา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 xml:space="preserve">6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 ค่าลดหย่อนเงินบริจาค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7 (7) 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>27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ประกาศกระทรวงการคลังว่าด้วย </w:t>
            </w:r>
            <w:r>
              <w:rPr>
                <w:lang w:val="en-US"/>
              </w:rPr>
              <w:t xml:space="preserve">PIT </w:t>
            </w:r>
            <w:r>
              <w:rPr/>
              <w:t xml:space="preserve">และ </w:t>
            </w:r>
            <w:r>
              <w:rPr>
                <w:lang w:val="en-US"/>
              </w:rPr>
              <w:t>VA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(</w:t>
            </w:r>
            <w:r>
              <w:rPr/>
              <w:t xml:space="preserve">ฉบับที่ </w:t>
            </w:r>
            <w:r>
              <w:rPr/>
              <w:t>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กฎกระทรวง ฉบับที่ </w:t>
            </w:r>
            <w:r>
              <w:rPr/>
              <w:t xml:space="preserve">126 </w:t>
            </w:r>
            <w:r>
              <w:rPr/>
              <w:t xml:space="preserve">ข้อ </w:t>
            </w:r>
            <w:r>
              <w:rPr/>
              <w:t xml:space="preserve">2 </w:t>
            </w:r>
            <w:r>
              <w:rPr/>
              <w:t xml:space="preserve">(68) </w:t>
            </w:r>
            <w:r>
              <w:rPr/>
              <w:t xml:space="preserve">เงินได้พึงประเมินหลังจากหักค่าใช้จ่ายและหักลดหย่อนตามมาตรา </w:t>
            </w:r>
            <w:r>
              <w:rPr/>
              <w:t xml:space="preserve">47 (1)(2) (3) (4) (5) </w:t>
            </w:r>
            <w:r>
              <w:rPr/>
              <w:t xml:space="preserve">หรือ </w:t>
            </w:r>
            <w:r>
              <w:rPr/>
              <w:t xml:space="preserve">(6) </w:t>
            </w:r>
            <w:r>
              <w:rPr/>
              <w:t xml:space="preserve">แห่งประมวลรัษฎากร เท่าจำนวนเงินที่ได้บริจาคเพื่อการกีฬา ให้แก่การกีฬาแห่งประเทศไทยเพื่อส่งเสริมการกีฬา คณะกรรมการกีฬาจังหวัดที่จัดตั้งขึ้นตามกฎหมายว่าด้วยการกีฬาแห่งประเทศไทย เพื่อส่งเสริมกีฬาในจังหวัด สำนักงานพัฒนาการกีฬาและนันทนาการเพื่อการจัดการแข่งขันกีฬานักเรียน หรือสมาคมกีฬาสมัครเล่นที่ได้รับอนุญาตจากการกีฬาแห่งประเทศไทย แต่เมื่อรวมกับเงินบริจาคตามมาตรา </w:t>
            </w:r>
            <w:r>
              <w:rPr/>
              <w:t xml:space="preserve">47(7) </w:t>
            </w:r>
            <w:r>
              <w:rPr/>
              <w:t>ต้องไม่เกินร้อยละสิบของเงินได้พึงประเมินหลังจากหักค่าใช้จ่ายและหักลด หย่อนดังกล่าว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7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งินได้สุทธ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(8) </w:t>
            </w:r>
            <w:r>
              <w:rPr>
                <w:b/>
                <w:b/>
                <w:bCs/>
                <w:u w:val="single"/>
                <w:lang w:val="en-US"/>
              </w:rPr>
              <w:t>หัก</w:t>
            </w:r>
            <w:r>
              <w:rPr>
                <w:lang w:val="en-US"/>
              </w:rPr>
              <w:t xml:space="preserve"> ยกเว้นเงินได้สุทธิ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50,000 </w:t>
            </w:r>
            <w:r>
              <w:rPr>
                <w:lang w:val="en-US"/>
              </w:rPr>
              <w:t>บาทแร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9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เงินได้สุทธิที่เป็นฐานในการคำนวณภาษี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 (1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>470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 xml:space="preserve">- </w:t>
            </w:r>
            <w:r>
              <w:rPr/>
              <w:t xml:space="preserve">อัตราภาษีเงินได้บุคคลธรรมดา </w:t>
            </w:r>
            <w:r>
              <w:rPr/>
              <w:t>(PIT Rate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เงินได้สุทธิ </w:t>
            </w:r>
            <w:r>
              <w:rPr>
                <w:lang w:val="en-US"/>
              </w:rPr>
              <w:t xml:space="preserve">x Rate </w:t>
            </w:r>
            <w:r>
              <w:rPr/>
              <w:t>อัตราก้าวหน้า</w:t>
            </w:r>
          </w:p>
          <w:tbl>
            <w:tblPr>
              <w:tblW w:w="35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1483"/>
            </w:tblGrid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ช่วงเงินได้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อัตราภาษี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-150,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ยกเว้น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01-500,00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%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01- 1,000,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%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00,001- 4,000,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%</w:t>
                  </w:r>
                </w:p>
              </w:tc>
            </w:tr>
            <w:tr>
              <w:trPr/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เกินกว่า </w:t>
                  </w:r>
                  <w:r>
                    <w:rPr/>
                    <w:t xml:space="preserve">4,000,000 </w:t>
                  </w:r>
                  <w:r>
                    <w:rPr/>
                    <w:t>บาท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48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 xml:space="preserve">470) </w:t>
            </w:r>
            <w:r>
              <w:rPr/>
              <w:t xml:space="preserve">ยกเว้นเงินได้ตามมาตรา </w:t>
            </w:r>
            <w:r>
              <w:rPr/>
              <w:t xml:space="preserve">48 (1) </w:t>
            </w:r>
            <w:r>
              <w:rPr/>
              <w:t xml:space="preserve">เฉพาะส่วนที่ไม่เกิน </w:t>
            </w:r>
            <w:r>
              <w:rPr/>
              <w:t xml:space="preserve">150,000 </w:t>
            </w:r>
            <w:r>
              <w:rPr>
                <w:lang w:val="en-US"/>
              </w:rPr>
              <w:t>บาทแ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u w:val="single"/>
                <w:lang w:val="en-US"/>
              </w:rPr>
              <w:t xml:space="preserve">หมายเหตุ </w:t>
            </w:r>
            <w:r>
              <w:rPr>
                <w:lang w:val="en-US"/>
              </w:rPr>
              <w:t xml:space="preserve">เฉพาะ </w:t>
            </w:r>
            <w:r>
              <w:rPr/>
              <w:t xml:space="preserve">มาตรา </w:t>
            </w:r>
            <w:r>
              <w:rPr/>
              <w:t xml:space="preserve">48 (1) </w:t>
            </w:r>
            <w:r>
              <w:rPr/>
              <w:t>เท่านั้น ที่ได้สิทธิตาม 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 xml:space="preserve">470) </w:t>
            </w:r>
            <w:r>
              <w:rPr/>
              <w:t xml:space="preserve">เพราะต้องคำนวณผ่านการหักค่าใช้จ่ายและค่าลดหย่อน  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ngsana New"/>
              </w:rPr>
              <w:t xml:space="preserve"> </w:t>
            </w:r>
            <w:r>
              <w:rPr/>
              <w:t xml:space="preserve">มาตรา </w:t>
            </w:r>
            <w:r>
              <w:rPr/>
              <w:t>48 (</w:t>
            </w:r>
            <w:r>
              <w:rPr>
                <w:lang w:val="en-US"/>
              </w:rPr>
              <w:t>4</w:t>
            </w:r>
            <w:r>
              <w:rPr/>
              <w:t xml:space="preserve">) </w:t>
            </w:r>
            <w:r>
              <w:rPr/>
              <w:t xml:space="preserve">อสังหาริมทรัพย์ มาตรา </w:t>
            </w:r>
            <w:r>
              <w:rPr/>
              <w:t>48 (</w:t>
            </w:r>
            <w:r>
              <w:rPr>
                <w:lang w:val="en-US"/>
              </w:rPr>
              <w:t>5</w:t>
            </w:r>
            <w:r>
              <w:rPr/>
              <w:t xml:space="preserve">) </w:t>
            </w:r>
            <w:r>
              <w:rPr/>
              <w:t>เงินได้เพราะเหตุออกจากงาน จึงไม่ได้สิทธิตาม 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 xml:space="preserve">470) </w:t>
            </w:r>
            <w:r>
              <w:rPr/>
              <w:t>เพราะไม่ได้คำนวณผ่านการหักค่าใช้จ่ายและค่าลดหย่อน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b/>
                <w:b/>
                <w:bCs/>
                <w:u w:val="single"/>
              </w:rPr>
              <w:t xml:space="preserve">กรณี </w:t>
            </w:r>
            <w:r>
              <w:rPr>
                <w:b/>
                <w:bCs/>
                <w:u w:val="single"/>
              </w:rPr>
              <w:t>2</w:t>
            </w:r>
            <w:r>
              <w:rPr/>
              <w:t xml:space="preserve">  </w:t>
            </w:r>
            <w:r>
              <w:rPr/>
              <w:t>คำนวณจาก</w:t>
            </w:r>
            <w:r>
              <w:rPr/>
              <w:t xml:space="preserve">เงินได้พึงประเมิน </w:t>
            </w:r>
            <w:r>
              <w:rPr>
                <w:lang w:val="en-US"/>
              </w:rPr>
              <w:t xml:space="preserve">ได้แก่ เงินได้พึงประเมินตามมาตรา </w:t>
            </w:r>
            <w:r>
              <w:rPr>
                <w:lang w:val="en-US"/>
              </w:rPr>
              <w:t xml:space="preserve">40 (2)  - (8) </w:t>
            </w:r>
            <w:r>
              <w:rPr>
                <w:lang w:val="en-US"/>
              </w:rPr>
              <w:t xml:space="preserve">ที่มีจำนวนรวมกันตั้งแต่ </w:t>
            </w:r>
            <w:r>
              <w:rPr>
                <w:lang w:val="en-US"/>
              </w:rPr>
              <w:t xml:space="preserve">60,000 </w:t>
            </w:r>
            <w:r>
              <w:rPr>
                <w:lang w:val="en-US"/>
              </w:rPr>
              <w:t xml:space="preserve">บาทขึ้นไป </w:t>
            </w:r>
            <w:r>
              <w:rPr>
                <w:lang w:val="en-US"/>
              </w:rPr>
              <w:t>x 0.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ยกเว้นให้เฉพาะผู้ที่เสียภาษีไม่เกินห้าพันบาทในปีภาษีนั้น </w:t>
            </w: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ตั้งแต่ปีภาษี </w:t>
            </w:r>
            <w:r>
              <w:rPr>
                <w:lang w:val="en-US"/>
              </w:rPr>
              <w:t xml:space="preserve">2552 </w:t>
            </w:r>
            <w:r>
              <w:rPr>
                <w:lang w:val="en-US"/>
              </w:rPr>
              <w:t>เป็นต้นไป</w:t>
            </w:r>
            <w:r>
              <w:rPr>
                <w:lang w:val="en-US"/>
              </w:rPr>
              <w:t>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8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 xml:space="preserve">480) </w:t>
            </w:r>
            <w:r>
              <w:rPr/>
              <w:t xml:space="preserve">ยกเว้นภาษีเงินได้ที่ต้องเสียตามมาตรา </w:t>
            </w:r>
            <w:r>
              <w:rPr/>
              <w:t xml:space="preserve">48(2) </w:t>
            </w:r>
            <w:r>
              <w:rPr/>
              <w:t>ที่ต้องเสียไม่เกินห้าพันบาทในปีภาษีนั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พรฎ</w:t>
            </w:r>
            <w:r>
              <w:rPr/>
              <w:t>.(</w:t>
            </w:r>
            <w:r>
              <w:rPr/>
              <w:t xml:space="preserve">ฉบับที่ </w:t>
            </w:r>
            <w:r>
              <w:rPr/>
              <w:t xml:space="preserve">492) </w:t>
            </w:r>
            <w:r>
              <w:rPr/>
              <w:t>เขตพัฒนาพิเศษเฉพาะกิ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ประกาศ</w:t>
            </w:r>
            <w:r>
              <w:rPr/>
              <w:t>อธิบดี</w:t>
            </w:r>
            <w:r>
              <w:rPr/>
              <w:t>กรม</w:t>
            </w:r>
            <w:r>
              <w:rPr/>
              <w:t>สรรพากร</w:t>
            </w:r>
            <w:r>
              <w:rPr/>
              <w:t xml:space="preserve"> เกี่ยวกับภาษีเงินได้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16</w:t>
            </w:r>
            <w:r>
              <w:rPr/>
              <w:t>4</w:t>
            </w:r>
            <w:r>
              <w:rPr/>
              <w:t xml:space="preserve">) </w:t>
            </w:r>
            <w:r>
              <w:rPr/>
              <w:t>หลักเกณฑ์และเงื่อนไขการล</w:t>
            </w:r>
            <w:r>
              <w:rPr/>
              <w:t>ดอัตราภาษีเงินได้ของเขตพัฒนาพิเศษฯ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 xml:space="preserve">- </w:t>
            </w:r>
            <w:r>
              <w:rPr/>
              <w:t xml:space="preserve">จำนวนภาษีเงินได้บุคคลธรรมดา </w:t>
            </w:r>
            <w:r>
              <w:rPr/>
              <w:t>(PIT Amount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ให้เปรียบเทียบจำนวนตามมาตรา </w:t>
            </w:r>
            <w:r>
              <w:rPr/>
              <w:t xml:space="preserve">48 (1) </w:t>
            </w:r>
            <w:r>
              <w:rPr/>
              <w:t xml:space="preserve">และ </w:t>
            </w:r>
            <w:r>
              <w:rPr/>
              <w:t xml:space="preserve">(2) </w:t>
            </w:r>
            <w:r>
              <w:rPr/>
              <w:t>และชำระตามจำนวนที่มากกว่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พรฎ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0) </w:t>
            </w:r>
            <w:r>
              <w:rPr/>
              <w:t>ม</w:t>
            </w:r>
            <w:r>
              <w:rPr/>
              <w:t xml:space="preserve">.5 </w:t>
            </w:r>
            <w:r>
              <w:rPr/>
              <w:t>ยกเว้นเศษของบาท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52"/>
              <w:rPr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กรณี </w:t>
            </w:r>
            <w:r>
              <w:rPr>
                <w:b/>
                <w:bCs/>
                <w:u w:val="single"/>
              </w:rPr>
              <w:t>3</w:t>
            </w:r>
            <w:r>
              <w:rPr/>
              <w:t xml:space="preserve"> </w:t>
            </w:r>
            <w:r>
              <w:rPr/>
              <w:t>คำนวณภาษีเงินได้กรณีขาย อสังหาริมทรัพย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Angsana New"/>
                <w:b/>
                <w:bCs/>
              </w:rPr>
              <w:t xml:space="preserve">    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อันเป็นมรดก หรือที่ได้รับจากการให้โดยเสน่หา </w:t>
            </w:r>
            <w:r>
              <w:rPr/>
              <w:t xml:space="preserve">อันเป็นมรดกหรือไม่มุ่งค้า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</w:t>
            </w:r>
            <w:r>
              <w:rPr/>
              <w:t xml:space="preserve">หักค่าใช้จ่ายร้อยละ </w:t>
            </w:r>
            <w:r>
              <w:rPr/>
              <w:t xml:space="preserve">50 </w:t>
            </w:r>
            <w:r>
              <w:rPr/>
              <w:t>ของเงินได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ที่ได้มาโดยทางอื่นนอกจาก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>หักค่าใช้จ่ายตามจำนวนปีที่ถือครอง</w:t>
            </w:r>
          </w:p>
          <w:tbl>
            <w:tblPr>
              <w:tblW w:w="48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27"/>
              <w:gridCol w:w="427"/>
              <w:gridCol w:w="427"/>
              <w:gridCol w:w="427"/>
              <w:gridCol w:w="427"/>
              <w:gridCol w:w="427"/>
              <w:gridCol w:w="427"/>
              <w:gridCol w:w="929"/>
            </w:tblGrid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 w:val="24"/>
                      <w:szCs w:val="24"/>
                      <w:lang w:val="en-US"/>
                    </w:rPr>
                    <w:t>ปีที่ถือครอง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8 </w:t>
                  </w:r>
                  <w:r>
                    <w:rPr>
                      <w:lang w:val="en-US"/>
                    </w:rPr>
                    <w:t>ขึ้นไป</w:t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%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4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7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5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8 (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พรฎ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165) </w:t>
            </w:r>
            <w:r>
              <w:rPr/>
              <w:t>ให้หักค่าใช้จ่ายตามจำนวนปีที่ถือคร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พรฎ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 xml:space="preserve">376)  </w:t>
            </w:r>
            <w:r>
              <w:rPr/>
              <w:t xml:space="preserve">เลือกเสียภาษีตาม มาตรา </w:t>
            </w:r>
            <w:r>
              <w:rPr/>
              <w:t>48 (1)(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4"/>
              </w:rPr>
            </w:pPr>
            <w:r>
              <w:rPr>
                <w:spacing w:val="-4"/>
              </w:rPr>
              <w:t>คำสั่งกรมสรรพากรที่ ป</w:t>
            </w:r>
            <w:r>
              <w:rPr>
                <w:spacing w:val="-4"/>
              </w:rPr>
              <w:t>.61/2539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การคำนวณกำไรสุทธิและเงินได้สุทธิสำหรับกิจการขายอสังหา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4"/>
              </w:rPr>
            </w:pPr>
            <w:r>
              <w:rPr>
                <w:spacing w:val="-4"/>
              </w:rPr>
              <w:t>คำสั่งกรมสรรพากรที่ ป</w:t>
            </w:r>
            <w:r>
              <w:rPr>
                <w:spacing w:val="-4"/>
              </w:rPr>
              <w:t xml:space="preserve">.100/2543 </w:t>
            </w:r>
            <w:r>
              <w:rPr>
                <w:spacing w:val="-4"/>
              </w:rPr>
              <w:t xml:space="preserve">การเสีย </w:t>
            </w:r>
            <w:r>
              <w:rPr>
                <w:spacing w:val="-4"/>
              </w:rPr>
              <w:t xml:space="preserve">PIT </w:t>
            </w:r>
            <w:r>
              <w:rPr>
                <w:spacing w:val="-4"/>
              </w:rPr>
              <w:t xml:space="preserve">และ </w:t>
            </w:r>
            <w:r>
              <w:rPr>
                <w:spacing w:val="-4"/>
              </w:rPr>
              <w:t xml:space="preserve">SD </w:t>
            </w:r>
            <w:r>
              <w:rPr>
                <w:spacing w:val="-4"/>
              </w:rPr>
              <w:t>กรณีขาย โอนกรรมสิทธิ์ในอสังหาฯ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36"/>
                <w:szCs w:val="36"/>
                <w:lang w:val="en-US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52"/>
              <w:rPr>
                <w:strike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กรณี </w:t>
            </w:r>
            <w:r>
              <w:rPr>
                <w:b/>
                <w:bCs/>
                <w:u w:val="single"/>
              </w:rPr>
              <w:t>4</w:t>
            </w:r>
            <w:r>
              <w:rPr/>
              <w:t xml:space="preserve">  </w:t>
            </w:r>
            <w:r>
              <w:rPr/>
              <w:t xml:space="preserve">คำนวณภาษีเงินได้กรณีออกจากงาน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8 (</w:t>
            </w:r>
            <w:r>
              <w:rPr/>
              <w:t>5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pacing w:val="-4"/>
              </w:rPr>
            </w:pPr>
            <w:r>
              <w:rPr>
                <w:spacing w:val="-4"/>
              </w:rPr>
              <w:t>ป</w:t>
            </w:r>
            <w:r>
              <w:rPr/>
              <w:t xml:space="preserve">ระกาศอธิบดีเกี่ยวกับภาษีเงินได้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/>
              <w:t>45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หลักเกณฑ์และเงื่อนไขของเงินได้พึงประเมินที่นายจ้างจ่ายให้ครั้งเดียวเพราะเหตุออกจากงาน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 </w:t>
            </w:r>
            <w:r>
              <w:rPr>
                <w:b/>
                <w:b/>
                <w:bCs/>
                <w:color w:val="0000FF"/>
              </w:rPr>
              <w:t xml:space="preserve">วิธีการเสียภาษีเงินได้บุคคลธรรมดา 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4.1 </w:t>
            </w:r>
            <w:r>
              <w:rPr>
                <w:b/>
                <w:b/>
                <w:bCs/>
              </w:rPr>
              <w:t>การเสียภาษีเงินได้บุคคลธรรมดาโดยถูกหักไว้ ณ ที่จ่า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Withholding Tax: WT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(PIT Payment)</w:t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72" w:hanging="0"/>
              <w:rPr>
                <w:spacing w:val="-6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1) </w:t>
            </w:r>
            <w:r>
              <w:rPr>
                <w:spacing w:val="-6"/>
                <w:lang w:val="en-US"/>
              </w:rPr>
              <w:t>หลักเกณฑ์ วิธีการ และเงื่อนไขในการคำนวณ</w:t>
            </w:r>
            <w:r>
              <w:rPr>
                <w:spacing w:val="-6"/>
              </w:rPr>
              <w:t>ภาษีเงินได้</w:t>
            </w:r>
            <w:r>
              <w:rPr>
                <w:spacing w:val="-6"/>
              </w:rPr>
              <w:t>หัก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pacing w:val="-6"/>
              </w:rPr>
              <w:t xml:space="preserve">          </w:t>
            </w:r>
            <w:r>
              <w:rPr>
                <w:rFonts w:eastAsia="Angsana New"/>
                <w:spacing w:val="-6"/>
              </w:rPr>
              <w:t xml:space="preserve"> </w:t>
            </w:r>
            <w:r>
              <w:rPr>
                <w:spacing w:val="-6"/>
              </w:rPr>
              <w:t>ณ ที่จ่าย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ตรส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 xml:space="preserve">กฎกระทรวง ฉบับที่ </w:t>
            </w:r>
            <w:r>
              <w:rPr>
                <w:lang w:val="en-US"/>
              </w:rPr>
              <w:t xml:space="preserve">144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52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การหักภาษี ณ ที่จ่ายตาม 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ตรส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 xml:space="preserve">4/2528 </w:t>
            </w:r>
            <w:r>
              <w:rPr>
                <w:lang w:val="en-US"/>
              </w:rPr>
              <w:t xml:space="preserve">การหักภาษี ณ ที่จ่าย กรณีจ่ายเงินได้ตามมาตรา 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ที่ ป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16/2530 </w:t>
            </w:r>
            <w:r>
              <w:rPr>
                <w:lang w:val="en-US"/>
              </w:rPr>
              <w:t>การคำนวณภาษีหัก ณ ที่จ่าย กรณีจ้างงานระหว่างป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spacing w:val="-8"/>
                <w:lang w:val="en-US"/>
              </w:rPr>
              <w:t>คำสั่งกรมสรรพากรที่ ป</w:t>
            </w:r>
            <w:r>
              <w:rPr>
                <w:spacing w:val="-8"/>
                <w:lang w:val="en-US"/>
              </w:rPr>
              <w:t xml:space="preserve">. 96/2543 </w:t>
            </w:r>
            <w:r>
              <w:rPr>
                <w:spacing w:val="-8"/>
                <w:lang w:val="en-US"/>
              </w:rPr>
              <w:t>การคำนวณภาษีหัก ณ ที่จ่ายตาม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 xml:space="preserve">กรณีจ่ายเงินได้  ตามมาตรา </w:t>
            </w:r>
            <w:r>
              <w:rPr>
                <w:lang w:val="en-US"/>
              </w:rPr>
              <w:t>40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</w:t>
            </w:r>
            <w:r>
              <w:rPr/>
              <w:t xml:space="preserve">(2) </w:t>
            </w:r>
            <w:r>
              <w:rPr/>
              <w:t>หนังสือรับรองการหักภาษีเงินได้ ณ ที่จ่า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467" w:leader="none"/>
              </w:tabs>
              <w:ind w:left="467" w:hanging="18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กรณี</w:t>
            </w:r>
            <w:r>
              <w:rPr>
                <w:spacing w:val="-6"/>
                <w:lang w:val="en-US"/>
              </w:rPr>
              <w:t xml:space="preserve">ตาม </w:t>
            </w:r>
            <w:r>
              <w:rPr>
                <w:spacing w:val="-6"/>
                <w:lang w:val="en-US"/>
              </w:rPr>
              <w:t xml:space="preserve">มาตรา </w:t>
            </w:r>
            <w:r>
              <w:rPr>
                <w:spacing w:val="-6"/>
                <w:lang w:val="en-US"/>
              </w:rPr>
              <w:t xml:space="preserve">3 </w:t>
            </w:r>
            <w:r>
              <w:rPr>
                <w:spacing w:val="-6"/>
                <w:lang w:val="en-US"/>
              </w:rPr>
              <w:t>เตรส ให้ออกในทันทีทุกครั้งที่มีการหักภาษี ณ ที่จ่า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467" w:leader="none"/>
              </w:tabs>
              <w:ind w:left="467" w:hanging="180"/>
              <w:rPr>
                <w:lang w:val="en-US"/>
              </w:rPr>
            </w:pP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รณีตามมาตรา </w:t>
            </w:r>
            <w:r>
              <w:rPr>
                <w:lang w:val="en-US"/>
              </w:rPr>
              <w:t xml:space="preserve">50(1) </w:t>
            </w:r>
            <w:r>
              <w:rPr>
                <w:lang w:val="en-US"/>
              </w:rPr>
              <w:t xml:space="preserve">ให้ออกภายในวันที่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กุมภาพันธ์ ของปีถัดจากปีภาษี หรือภายในหนึ่งเดือนนับแต่วันที่ผู้ถูกหักภาษี ณ ที่จ่ายออกจากงานในระหว่างปีภาษ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467" w:leader="none"/>
              </w:tabs>
              <w:ind w:left="467" w:hanging="18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กรณีตามมาตรา </w:t>
            </w:r>
            <w:r>
              <w:rPr>
                <w:lang w:val="en-US"/>
              </w:rPr>
              <w:t xml:space="preserve">50(2) (3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>ให้ออกในทันทีทุกครั้งที่มีการหักภาษี ณ ที่จ่าย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4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 xml:space="preserve">50 </w:t>
            </w:r>
            <w:r>
              <w:rPr/>
              <w:t>ทวิ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 เกี่ยวกับภาษีเงินได้ 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62 </w:t>
            </w:r>
            <w:r>
              <w:rPr>
                <w:lang w:val="en-US"/>
              </w:rPr>
              <w:t xml:space="preserve">)  </w:t>
            </w:r>
            <w:r>
              <w:rPr>
                <w:lang w:val="en-US"/>
              </w:rPr>
              <w:t>เรื่อง กำหนดแบบหนังสือรับรองการหักภาษี ณ ที่จ่าย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เจ้าพนักงานประเมินส่งหนังสือแจ้งความให้ยื่นบัญชีจ่ายเงินได้พึงประเมินหรือพยานหลักฐานอื่นอัน</w:t>
            </w:r>
            <w:r>
              <w:rPr>
                <w:lang w:val="en-US"/>
              </w:rPr>
              <w:t>ควรแก่เรื่อง</w:t>
            </w:r>
            <w:r>
              <w:rPr>
                <w:lang w:val="en-US"/>
              </w:rPr>
              <w:t xml:space="preserve"> เพื่อตรวจสอบการ </w:t>
            </w:r>
            <w:r>
              <w:rPr>
                <w:lang w:val="en-US"/>
              </w:rPr>
              <w:t xml:space="preserve">WT </w:t>
            </w:r>
            <w:r>
              <w:rPr>
                <w:lang w:val="en-US"/>
              </w:rPr>
              <w:t>แล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ผู้ได้รับหนังสือแจ้งความต้องปฏิบัติตามภายใน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 xml:space="preserve">วัน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นับแต่วันที่ได้รับหนังสือแจ้งควา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51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การนำส่ง </w:t>
            </w:r>
            <w:r>
              <w:rPr>
                <w:lang w:val="en-US"/>
              </w:rPr>
              <w:t xml:space="preserve">WT </w:t>
            </w:r>
            <w:r>
              <w:rPr>
                <w:lang w:val="en-US"/>
              </w:rPr>
              <w:t xml:space="preserve">พร้อมทั้งยื่นรายกา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 1 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2 </w:t>
            </w:r>
            <w:r>
              <w:rPr>
                <w:lang w:val="en-US"/>
              </w:rPr>
              <w:t>และ 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3) </w:t>
            </w:r>
            <w:r>
              <w:rPr>
                <w:lang w:val="en-US"/>
              </w:rPr>
              <w:t xml:space="preserve">ภายใน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>วัน นับแต่วันสิ้นเดือนของเดือนที่จ่ายเงินได้พึงประเมิน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52 </w:t>
            </w:r>
            <w:r>
              <w:rPr/>
              <w:t xml:space="preserve">และมาตรา </w:t>
            </w:r>
            <w:r>
              <w:rPr/>
              <w:t>59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กระทรวงการคลัง เรื่อง ขยายกำหนดเวลาการนำส่ง </w:t>
            </w:r>
            <w:r>
              <w:rPr>
                <w:lang w:val="en-AU"/>
              </w:rPr>
              <w:t>W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8</w:t>
            </w:r>
            <w:r>
              <w:rPr>
                <w:lang w:val="en-US"/>
              </w:rPr>
              <w:t xml:space="preserve">)  </w:t>
            </w:r>
            <w:r>
              <w:rPr>
                <w:lang w:val="en-US"/>
              </w:rPr>
              <w:t>แบบเกี่ยวกับภาษีเงินได้บุคคลธรรมด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lang w:val="en-US"/>
              </w:rPr>
              <w:t xml:space="preserve">ประกาศอธิบดีฯ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0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การยื่นแบบ แสดงรายการภาษี การชำระภาษี และสถานที่ยื่นแบบแสดงรายการภาษี เงินได้บุคคลธรรมดา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ฯ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1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การยื่นแบบ แสดงรายการภาษี การชำระภาษี และสถานที่ยื่นแบบแสดงรายการภาษี เงินได้บุคคลธรรมด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23) </w:t>
            </w:r>
            <w:r>
              <w:rPr>
                <w:lang w:val="en-US"/>
              </w:rPr>
              <w:t xml:space="preserve">เรื่อง กำหนดให้ผู้ยื่นรายการแจ้งข้อความตามมาตรา </w:t>
            </w:r>
            <w:r>
              <w:rPr>
                <w:lang w:val="en-US"/>
              </w:rPr>
              <w:t>17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(5) </w:t>
            </w:r>
            <w:r>
              <w:rPr>
                <w:lang w:val="en-US"/>
              </w:rPr>
              <w:t xml:space="preserve">การนำส่ง </w:t>
            </w:r>
            <w:r>
              <w:rPr>
                <w:lang w:val="en-US"/>
              </w:rPr>
              <w:t xml:space="preserve">WT </w:t>
            </w:r>
            <w:r>
              <w:rPr>
                <w:lang w:val="en-US"/>
              </w:rPr>
              <w:t>โดยการเบิกหักผลักส่งไว้ในฎีกา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6) </w:t>
            </w:r>
            <w:r>
              <w:rPr/>
              <w:t>ผู้จ่ายเงินต้องรับผิดร่วมกับผู้มีเงินได้ในการเสียภาษีที่ต้องชำระตามจำนวนเงินภาษีที่มิได้หักและนำส่ง หรือตามจำนวนที่ขาดไป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/>
              <w:t>54 (</w:t>
            </w:r>
            <w:r>
              <w:rPr/>
              <w:t xml:space="preserve">ดูมาตรา </w:t>
            </w:r>
            <w:r>
              <w:rPr/>
              <w:t>27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คำสั่งกรมสรรพากรที่ </w:t>
            </w:r>
            <w:r>
              <w:rPr/>
              <w:t>ป</w:t>
            </w:r>
            <w:r>
              <w:rPr/>
              <w:t>. 91/254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ความรับผิดเกี่ยวกับภาษีหัก ณ ที่จ่าย ตามมาตรา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เตรส  มาตรา 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69 </w:t>
            </w:r>
            <w:r>
              <w:rPr>
                <w:lang w:val="en-US"/>
              </w:rPr>
              <w:t xml:space="preserve">ทวิ และมาตรา 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กค </w:t>
            </w:r>
            <w:r>
              <w:rPr>
                <w:lang w:val="en-US"/>
              </w:rPr>
              <w:t xml:space="preserve">0811/14663 </w:t>
            </w:r>
            <w:r>
              <w:rPr>
                <w:lang w:val="en-US"/>
              </w:rPr>
              <w:t>ลว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4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ตุลาคม </w:t>
            </w:r>
            <w:r>
              <w:rPr>
                <w:lang w:val="en-US"/>
              </w:rPr>
              <w:t>25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ค </w:t>
            </w:r>
            <w:r>
              <w:rPr>
                <w:lang w:val="en-US"/>
              </w:rPr>
              <w:t xml:space="preserve">0811/00527 </w:t>
            </w:r>
            <w:r>
              <w:rPr>
                <w:lang w:val="en-US"/>
              </w:rPr>
              <w:t>ลว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มกราคม </w:t>
            </w:r>
            <w:r>
              <w:rPr>
                <w:lang w:val="en-US"/>
              </w:rPr>
              <w:t>2542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7) </w:t>
            </w:r>
            <w:r>
              <w:rPr/>
              <w:t>การหักภาษี ณ ที่จ่ายไม่เป็นเหตุเสื่อมสิทธิที่เจ้าพนักงานประเมินจะเรียกเก็บโดยวิธีอื่น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/>
              <w:t>55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8) </w:t>
            </w:r>
            <w:r>
              <w:rPr/>
              <w:t xml:space="preserve">การยื่นรายการสรุปการจ่ายเงินได้พึงประเมินและหักภาษีเงินได้ ณ ที่จ่าย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ab/>
            </w:r>
            <w:r>
              <w:rPr/>
              <w:t>ยื่น 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>.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ก ภายในเดือนกุมภาพันธ์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ind w:left="72" w:hanging="0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ยื่น </w:t>
            </w:r>
            <w:r>
              <w:rPr/>
              <w:t>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>.</w:t>
            </w: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t>ก ภายในเดือนมกราคม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/>
              <w:t>ยื่น 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>.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ก ภายในเดือนมกราคม เฉพาะผู้จ่ายเงินได้ที่เป็น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ภาคราชการ</w:t>
            </w:r>
            <w:r>
              <w:rPr>
                <w:lang w:val="en-US"/>
              </w:rPr>
              <w:t>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9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ให้ผู้ยื่นรายการ</w:t>
            </w:r>
            <w:r>
              <w:rPr/>
              <w:t xml:space="preserve">แสดงรายการหรือแจ้งข้อความตามมาตรา </w:t>
            </w:r>
            <w:r>
              <w:rPr>
                <w:lang w:val="en-US"/>
              </w:rPr>
              <w:t>17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Angsana New"/>
                <w:lang w:val="en-US"/>
              </w:rPr>
              <w:t xml:space="preserve">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6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ให้ผู้ยื่นรายการแ</w:t>
            </w:r>
            <w:r>
              <w:rPr/>
              <w:t xml:space="preserve">จ้งข้อความตามมาตรา </w:t>
            </w:r>
            <w:r>
              <w:rPr>
                <w:lang w:val="en-US"/>
              </w:rPr>
              <w:t>17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</w:rPr>
              <w:t xml:space="preserve">      </w:t>
            </w:r>
            <w:r>
              <w:rPr>
                <w:lang w:val="en-US"/>
              </w:rPr>
              <w:t xml:space="preserve">(9) </w:t>
            </w:r>
            <w:r>
              <w:rPr/>
              <w:t xml:space="preserve">ภาษีเงินได้หัก ณ ที่จ่าย </w:t>
            </w:r>
            <w:r>
              <w:rPr>
                <w:b/>
                <w:b/>
                <w:bCs/>
                <w:u w:val="single"/>
              </w:rPr>
              <w:t xml:space="preserve">ที่ได้หัก และนำส่งไว้แล้ว </w:t>
            </w:r>
            <w:r>
              <w:rPr/>
              <w:t>ให้ถือเป็นเครดิตในการคำนวณภาษี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60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</w:rPr>
              <w:t xml:space="preserve">      </w:t>
            </w:r>
            <w:r>
              <w:rPr>
                <w:lang w:val="en-US"/>
              </w:rPr>
              <w:t xml:space="preserve">(10) </w:t>
            </w:r>
            <w:r>
              <w:rPr/>
              <w:t xml:space="preserve">การขอคืน </w:t>
            </w:r>
            <w:r>
              <w:rPr>
                <w:lang w:val="en-US"/>
              </w:rPr>
              <w:t xml:space="preserve">WT </w:t>
            </w:r>
            <w:r>
              <w:rPr/>
              <w:t xml:space="preserve">ทั้งกรณี </w:t>
            </w:r>
            <w:r>
              <w:rPr>
                <w:lang w:val="en-US"/>
              </w:rPr>
              <w:t xml:space="preserve">WT </w:t>
            </w:r>
            <w:r>
              <w:rPr/>
              <w:t xml:space="preserve">ตามมาตรา </w:t>
            </w:r>
            <w:r>
              <w:rPr/>
              <w:t xml:space="preserve">50 </w:t>
            </w:r>
            <w:r>
              <w:rPr/>
              <w:t xml:space="preserve">และ </w:t>
            </w:r>
            <w:r>
              <w:rPr/>
              <w:t xml:space="preserve">3 </w:t>
            </w:r>
            <w:r>
              <w:rPr/>
              <w:t>เตรส</w:t>
            </w:r>
            <w:r>
              <w:rPr>
                <w:lang w:val="en-US"/>
              </w:rPr>
              <w:t xml:space="preserve"> ภายใน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ปี นับแต่วันสุดท้ายแห่งปีซึ่งได้ถูกหักภาษีเกินไป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63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.2 </w:t>
            </w:r>
            <w:r>
              <w:rPr>
                <w:b/>
                <w:b/>
                <w:bCs/>
              </w:rPr>
              <w:t>การเสียภาษีเงินได้บุคคลธรรมดาโดยยื่นรายการประเมินตนเอง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Self-assessment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 w:val="32"/>
                <w:szCs w:val="32"/>
                <w:lang w:val="en-US"/>
              </w:rPr>
              <w:t xml:space="preserve">ประกอบมาตรา </w:t>
            </w:r>
            <w:r>
              <w:rPr>
                <w:sz w:val="32"/>
                <w:szCs w:val="32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ารยื่นรายการภาษีเงินได้ล่วงหน้า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93) 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ได้แก่  ผู้มีเงินได้พึงประเมินประเภทที่ไม่ต้องถูกหักภาษี ณ ที่จ่าย ถ้ามีเงินได้พึงประเมินตั้งแต่ </w:t>
            </w:r>
            <w:r>
              <w:rPr>
                <w:lang w:val="en-US"/>
              </w:rPr>
              <w:t xml:space="preserve">10,000 </w:t>
            </w:r>
            <w:r>
              <w:rPr>
                <w:lang w:val="en-US"/>
              </w:rPr>
              <w:t>บาทขึ้นไป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2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กระทรวงการคลัง ลงวันที่ </w:t>
            </w:r>
            <w:r>
              <w:rPr>
                <w:lang w:val="en-US"/>
              </w:rPr>
              <w:t xml:space="preserve">19 </w:t>
            </w:r>
            <w:r>
              <w:rPr>
                <w:lang w:val="en-US"/>
              </w:rPr>
              <w:t xml:space="preserve">กุมภาพันธ์ </w:t>
            </w:r>
            <w:r>
              <w:rPr>
                <w:lang w:val="en-US"/>
              </w:rPr>
              <w:t xml:space="preserve">2528 </w:t>
            </w:r>
            <w:r>
              <w:rPr>
                <w:lang w:val="en-US"/>
              </w:rPr>
              <w:t>เรื่อง ผู้มีเงินได้  จากการให้เช่าทรัพย์สินไม่ยื่นรายการให้ครบถ้วน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สั่งกรมสรรพากรที่ 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. 1/2526  </w:t>
            </w:r>
            <w:r>
              <w:rPr>
                <w:lang w:val="en-US"/>
              </w:rPr>
              <w:t xml:space="preserve">เรื่องการคำนวณค่าแห่งอาคารหรือโรงเรือนที่เจ้าของที่ดินได้รับกรรมสิทธิ์ เป็นเงินได้พึงประเมินตามมาตรา </w:t>
            </w:r>
            <w:r>
              <w:rPr>
                <w:lang w:val="en-US"/>
              </w:rPr>
              <w:t xml:space="preserve">40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>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ารยื่นรายการภาษีเงินได้ครึ่งปีภาษี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>.94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ภ</w:t>
            </w:r>
            <w:r>
              <w:rPr>
                <w:lang w:val="en-US"/>
              </w:rPr>
              <w:t>ายในเดือนกันยายนของทุกปี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ได้แก่ ผู้มีเงินได้ตามมาตรา </w:t>
            </w:r>
            <w:r>
              <w:rPr>
                <w:lang w:val="en-US"/>
              </w:rPr>
              <w:t xml:space="preserve">40(5) (6) (7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>ไม่ว่าจะมี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เงินได้ประเภทอื่นรวมอยู่ด้วยหรือไม่ ที่ได้รับตั้งแต่เดือนมกราคมถึงเดือนมิถุนายน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6 </w:t>
            </w:r>
            <w:r>
              <w:rPr>
                <w:lang w:val="en-US"/>
              </w:rPr>
              <w:t>ทวิ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08 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การยื่นแบบแสดงรายการภาษี การชำระภาษี และสถานที่ยื่นแบบแสดงรายการ</w:t>
            </w:r>
          </w:p>
          <w:p>
            <w:pPr>
              <w:pStyle w:val="Normal"/>
              <w:ind w:left="72" w:hanging="72"/>
              <w:rPr/>
            </w:pPr>
            <w:r>
              <w:rPr>
                <w:lang w:val="en-US"/>
              </w:rPr>
              <w:t>ภาษีเงินได้บุคคลธรรมด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การยื่นรายการภาษีเงินได้ประจำปี ภายในเดือนมีนาคม</w:t>
            </w:r>
            <w:r>
              <w:rPr>
                <w:lang w:val="en-US"/>
              </w:rPr>
              <w:t>ของ</w:t>
            </w:r>
            <w:r>
              <w:rPr>
                <w:lang w:val="en-US"/>
              </w:rPr>
              <w:t>ทุก ป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lang w:val="en-US"/>
              </w:rPr>
            </w:pP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90 </w:t>
            </w:r>
            <w:r>
              <w:rPr>
                <w:lang w:val="en-US"/>
              </w:rPr>
              <w:t xml:space="preserve">ผู้มีเงินได้ที่มีเงินได้หลายประเภท หรือผู้มีเงินได้ประเภทเดียวแต่มิใช่เงินได้จากการจ้างแรงงาน ตามมาตรา </w:t>
            </w:r>
            <w:r>
              <w:rPr>
                <w:lang w:val="en-US"/>
              </w:rPr>
              <w:t xml:space="preserve">40(1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lang w:val="en-US"/>
              </w:rPr>
            </w:pP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91 </w:t>
            </w:r>
            <w:r>
              <w:rPr>
                <w:lang w:val="en-US"/>
              </w:rPr>
              <w:t xml:space="preserve">สำหรับผู้มีเงินได้ตามมาตรา </w:t>
            </w:r>
            <w:r>
              <w:rPr>
                <w:lang w:val="en-US"/>
              </w:rPr>
              <w:t xml:space="preserve">40(1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lang w:val="en-US"/>
              </w:rPr>
            </w:pP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92 </w:t>
            </w:r>
            <w:r>
              <w:rPr>
                <w:lang w:val="en-US"/>
              </w:rPr>
              <w:t xml:space="preserve">สำหรับผู้มีเงินได้ตามมาตรา </w:t>
            </w:r>
            <w:r>
              <w:rPr>
                <w:lang w:val="en-US"/>
              </w:rPr>
              <w:t xml:space="preserve">40(1) </w:t>
            </w:r>
            <w:r>
              <w:rPr>
                <w:lang w:val="en-US"/>
              </w:rPr>
              <w:t>ที่ยื่นแบบแสดงรายการด้วยข้อมูลในระบบคอมพิวเตอร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lang w:val="en-US"/>
              </w:rPr>
            </w:pPr>
            <w:r>
              <w:rPr>
                <w:lang w:val="en-US"/>
              </w:rPr>
              <w:t>ภ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ง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ด</w:t>
            </w:r>
            <w:r>
              <w:rPr>
                <w:lang w:val="en-US"/>
              </w:rPr>
              <w:t xml:space="preserve">.95  </w:t>
            </w:r>
            <w:r>
              <w:rPr>
                <w:lang w:val="en-US"/>
              </w:rPr>
              <w:t>สำหรับคนต่างด้าวผู้มีเงินได้จากการจ้างแรงงานของสำนักงานปฏิบัติการภูมิภาค</w:t>
            </w:r>
          </w:p>
          <w:p>
            <w:pPr>
              <w:pStyle w:val="Normal"/>
              <w:ind w:left="2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6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7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7 </w:t>
            </w:r>
            <w:r>
              <w:rPr>
                <w:lang w:val="en-US"/>
              </w:rPr>
              <w:t xml:space="preserve">ทวิ มาตรา </w:t>
            </w:r>
            <w:r>
              <w:rPr>
                <w:lang w:val="en-US"/>
              </w:rPr>
              <w:t xml:space="preserve">57 </w:t>
            </w:r>
            <w:r>
              <w:rPr>
                <w:lang w:val="en-US"/>
              </w:rPr>
              <w:t xml:space="preserve">ตรี มาตรา </w:t>
            </w:r>
            <w:r>
              <w:rPr>
                <w:lang w:val="en-US"/>
              </w:rPr>
              <w:t xml:space="preserve">57 </w:t>
            </w:r>
            <w:r>
              <w:rPr>
                <w:lang w:val="en-US"/>
              </w:rPr>
              <w:t>เบญจ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405) </w:t>
            </w:r>
            <w:r>
              <w:rPr/>
              <w:t>กรณี 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>.9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คำสั่งกรมสรรพากรที่ ป</w:t>
            </w:r>
            <w:r>
              <w:rPr/>
              <w:t>.</w:t>
            </w:r>
            <w:r>
              <w:rPr>
                <w:lang w:val="en-US"/>
              </w:rPr>
              <w:t>115/254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การเสียภาษีเงินได้และภาษีมูลค่าเพิ่มสำหรับกิจการตัวแทน ประกันชีวิตและนายหน้าประกันชีวิ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8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กำหนดแบบเกี่ยวกับภาษีเงินได้บุคคลธรรมดา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04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 กำหนดการยื่นแบบแสดง รายการภาษี การชำระภาษี และสถานที่ยื่นแบบแสดงรายการภาษีเงินได้บุคคลธรรมดา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วินิจฉัยของคณะกรรมการวินิจฉัยภาษีอากร ที่ </w:t>
            </w:r>
            <w:r>
              <w:rPr>
                <w:lang w:val="en-US"/>
              </w:rPr>
              <w:t xml:space="preserve">24/2536 </w:t>
            </w:r>
            <w:r>
              <w:rPr>
                <w:lang w:val="en-US"/>
              </w:rPr>
              <w:t>กรณีภาษี   เงินได้ของสำนักงานหรือหน่วยงานกองทุนที่มิใช่นิติบุคคล หรือคณะกรรมการซึ่งตั้งขึ้นโดยกระทรวง ทบวง กรม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เกี่ยวกับภาษีเงินได้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08 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รื่องกำหนดการยื่นแบบแสดงรายการภาษี การชำระภาษี และสถานที่ยื่นแบบแสดงรายการภาษีเงินได้บุคคลธรรมดา</w:t>
            </w:r>
          </w:p>
          <w:p>
            <w:pPr>
              <w:pStyle w:val="Normal"/>
              <w:ind w:left="72" w:hanging="72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วินิจฉัยศาลรัฐธรรมนูญที่ </w:t>
            </w:r>
            <w:r>
              <w:rPr>
                <w:lang w:val="en-US"/>
              </w:rPr>
              <w:t xml:space="preserve">48/2545 </w:t>
            </w:r>
            <w:r>
              <w:rPr>
                <w:lang w:val="en-US"/>
              </w:rPr>
              <w:t xml:space="preserve">วันที่ </w:t>
            </w:r>
            <w:r>
              <w:rPr>
                <w:lang w:val="en-US"/>
              </w:rPr>
              <w:t xml:space="preserve">12 </w:t>
            </w:r>
            <w:r>
              <w:rPr>
                <w:lang w:val="en-US"/>
              </w:rPr>
              <w:t xml:space="preserve">กันยายน </w:t>
            </w:r>
            <w:r>
              <w:rPr>
                <w:lang w:val="en-US"/>
              </w:rPr>
              <w:t xml:space="preserve">2545 </w:t>
            </w:r>
            <w:r>
              <w:rPr>
                <w:lang w:val="en-US"/>
              </w:rPr>
              <w:t xml:space="preserve">กรณีสามีภริยาอยู่ร่วมตลอดปีภาษีประมวลรัษฎากรมาตรา </w:t>
            </w:r>
            <w:r>
              <w:rPr>
                <w:lang w:val="en-US"/>
              </w:rPr>
              <w:t>57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ตรีกำหนดให้เงินได้ของภริยาเป็นของสามี สามีมีหน้าที่ยื่นรายการและ กรณีภริยามีเงินได้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57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เบญจ ให้ภริยาสามารถแยกยื่นเสียภาษีต่างหากได้ ไม่ขัดต่อรัฐธรรมนูญมาตรา </w:t>
            </w:r>
            <w:r>
              <w:rPr>
                <w:lang w:val="en-US"/>
              </w:rPr>
              <w:t>80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4.3 </w:t>
            </w:r>
            <w:r>
              <w:rPr>
                <w:b/>
                <w:b/>
                <w:bCs/>
              </w:rPr>
              <w:t>การเสียภาษีเงินได้บุคคลธรรมดาโดยเจ้าพนักงานประเมินเรียกเก็บ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Authoritative Assessment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hanging="267"/>
              <w:rPr>
                <w:lang w:val="en-US"/>
              </w:rPr>
            </w:pPr>
            <w:r>
              <w:rPr/>
              <w:t xml:space="preserve">อำนาจประเมินก่อนถึงกำหนดเวลายื่นรายการ  </w:t>
            </w:r>
          </w:p>
          <w:p>
            <w:pPr>
              <w:pStyle w:val="Normal"/>
              <w:ind w:left="5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 xml:space="preserve">ทวิ และมาตรา </w:t>
            </w:r>
            <w:r>
              <w:rPr/>
              <w:t xml:space="preserve">60 </w:t>
            </w:r>
            <w:r>
              <w:rPr/>
              <w:t>ทวิ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hanging="284"/>
              <w:rPr>
                <w:lang w:val="en-US"/>
              </w:rPr>
            </w:pPr>
            <w:r>
              <w:rPr/>
              <w:t xml:space="preserve">อำนาจประเมินความถูกต้องของภาษีที่ได้ยื่นรายการ </w:t>
            </w:r>
          </w:p>
          <w:p>
            <w:pPr>
              <w:pStyle w:val="Normal"/>
              <w:ind w:left="5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18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lang w:val="en-US"/>
              </w:rPr>
              <w:t xml:space="preserve">(3) </w:t>
            </w:r>
            <w:r>
              <w:rPr>
                <w:spacing w:val="-4"/>
              </w:rPr>
              <w:t xml:space="preserve">อำนาจในการออกหมายเรียกกรณีผู้มีเงินได้ยื่นรายการภาษีเงินได้ </w:t>
            </w:r>
            <w:r>
              <w:rPr>
                <w:spacing w:val="-4"/>
              </w:rPr>
              <w:t xml:space="preserve">ภายใน 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 xml:space="preserve">ปีเว้นแต่มีเหตุให้ขยายเวลาการออกหมายเกินได้แต่ไม่เกิน 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ป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อำนาจประเมินและแจ้งการประเมิน ตามหลักฐานที่ปรากฏ </w:t>
            </w:r>
            <w:r>
              <w:rPr/>
              <w:t xml:space="preserve">  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- </w:t>
            </w:r>
            <w:r>
              <w:rPr/>
              <w:t>ผู้ต้องเสียภาษีให้ความร่วมมือด้วยด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อำนาจประเมินและแจ้งการประเมิน ตามที่รู้เห็นว่าถูกต้อง </w:t>
            </w:r>
            <w:r>
              <w:rPr/>
              <w:t xml:space="preserve">  </w:t>
            </w:r>
          </w:p>
          <w:p>
            <w:pPr>
              <w:pStyle w:val="Normal"/>
              <w:ind w:left="612" w:hanging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ผู้ต้องเสียภาษีไม่ให้ความร่วมมือ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กรณียื่นแบบแสดงรายการ </w:t>
            </w:r>
            <w:r>
              <w:rPr/>
              <w:t xml:space="preserve">เบี้ยปรับ </w:t>
            </w:r>
            <w:r>
              <w:rPr/>
              <w:t xml:space="preserve">1 </w:t>
            </w:r>
            <w:r>
              <w:rPr/>
              <w:t>เท่า</w:t>
            </w:r>
            <w:r>
              <w:rPr/>
              <w:t>ของภาษีที่ขาด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ดูมาตรา </w:t>
            </w:r>
            <w:r>
              <w:rPr/>
              <w:t xml:space="preserve">27 </w:t>
            </w:r>
            <w:r>
              <w:rPr/>
              <w:t xml:space="preserve">ตรี และมาตรา </w:t>
            </w:r>
            <w:r>
              <w:rPr/>
              <w:t xml:space="preserve">63 </w:t>
            </w:r>
            <w:r>
              <w:rPr/>
              <w:t>ประก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2</w:t>
            </w:r>
            <w:r>
              <w:rPr/>
              <w:t xml:space="preserve"> </w:t>
            </w:r>
            <w:r>
              <w:rPr/>
              <w:t xml:space="preserve">ประกอบ 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lang w:val="en-US"/>
              </w:rPr>
              <w:t xml:space="preserve">(4) </w:t>
            </w:r>
            <w:r>
              <w:rPr/>
              <w:t xml:space="preserve">อำนาจในการออกหมายเรียกกรณีผู้มีเงินได้มิได้ยื่นรายการภาษีเงินได้ </w:t>
            </w:r>
            <w:r>
              <w:rPr>
                <w:lang w:val="en-US"/>
              </w:rPr>
              <w:t xml:space="preserve">ภายใน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ป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อำนาจประเมินและแจ้งการประเมิน ตามความที่ทราบ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อำนาจประเมินและแจ้งการประเมิน ตามที่รู้เห็นว่าถูกต้อ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กรณีไม่ยื่นแบบแสดงรายการ </w:t>
            </w:r>
            <w:r>
              <w:rPr/>
              <w:t xml:space="preserve">เบี้ยปรับ </w:t>
            </w:r>
            <w:r>
              <w:rPr/>
              <w:t xml:space="preserve">2 </w:t>
            </w:r>
            <w:r>
              <w:rPr/>
              <w:t xml:space="preserve">เท่า </w:t>
            </w:r>
            <w:r>
              <w:rPr/>
              <w:t>ของภาษีที่ ต้องเสีย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ประมวลกฎหมายแพ่งและพาณิชย์ มาตร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3/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26</w:t>
            </w:r>
            <w:r>
              <w:rPr/>
              <w:t xml:space="preserve"> </w:t>
            </w:r>
            <w:r>
              <w:rPr/>
              <w:t xml:space="preserve">ประกอบ 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>คำสั่งกรมสรรพากรที่ ท</w:t>
            </w:r>
            <w:r>
              <w:rPr/>
              <w:t>.</w:t>
            </w: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อำนาจเจ้าพนักงานประเมินในการกำหนด </w:t>
            </w:r>
            <w:r>
              <w:rPr>
                <w:lang w:val="en-US"/>
              </w:rPr>
              <w:t>“</w:t>
            </w:r>
            <w:r>
              <w:rPr/>
              <w:t>เงินได้สุทธิ</w:t>
            </w:r>
            <w:r>
              <w:rPr>
                <w:lang w:val="en-US"/>
              </w:rPr>
              <w:t>”</w:t>
            </w:r>
            <w:r>
              <w:rPr/>
              <w:t xml:space="preserve">   </w:t>
            </w:r>
            <w:r>
              <w:rPr/>
              <w:t>โดย</w:t>
            </w:r>
            <w:r>
              <w:rPr/>
              <w:t>พิจารณาจา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142"/>
              <w:rPr/>
            </w:pPr>
            <w:r>
              <w:rPr/>
              <w:t xml:space="preserve">เงินหรือทรัพย์สินซึ่งเป็นกรรมสิทธิ์หรือเข้ามาอยู่ในครอบครองของผู้มีเงินได้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142"/>
              <w:rPr/>
            </w:pPr>
            <w:r>
              <w:rPr/>
              <w:t xml:space="preserve">รายจ่ายของผู้มีเงินได้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142"/>
              <w:rPr/>
            </w:pPr>
            <w:r>
              <w:rPr/>
              <w:t xml:space="preserve">ฐานะความเป็นอยู่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142"/>
              <w:rPr/>
            </w:pPr>
            <w:r>
              <w:rPr/>
              <w:t xml:space="preserve">พฤติการณ์ของผู้มีเงินได้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142"/>
              <w:rPr>
                <w:sz w:val="24"/>
                <w:szCs w:val="24"/>
              </w:rPr>
            </w:pPr>
            <w:r>
              <w:rPr/>
              <w:t>สถิติเงินได้ของผู้มีเงินได้เอง หรือของผู้อื่นที่กระทำกิจการทำนองเดียวกับของผู้</w:t>
            </w:r>
            <w:r>
              <w:rPr/>
              <w:t>มี</w:t>
            </w:r>
            <w:r>
              <w:rPr/>
              <w:t>เงินได้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>49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อำนาจในการประเมินเบี้ยปรับ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32" w:leader="none"/>
              </w:tabs>
              <w:ind w:left="360" w:hanging="108"/>
              <w:rPr>
                <w:lang w:val="en-US"/>
              </w:rPr>
            </w:pPr>
            <w:r>
              <w:rPr/>
              <w:t xml:space="preserve">กรณี </w:t>
            </w:r>
            <w:r>
              <w:rPr/>
              <w:t xml:space="preserve">1 </w:t>
            </w:r>
            <w:r>
              <w:rPr/>
              <w:t>เท่า</w:t>
            </w:r>
          </w:p>
          <w:p>
            <w:pPr>
              <w:pStyle w:val="Normal"/>
              <w:ind w:left="252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ในการประเมินตามมาตรา </w:t>
            </w:r>
            <w:r>
              <w:rPr>
                <w:sz w:val="32"/>
                <w:szCs w:val="32"/>
              </w:rPr>
              <w:t xml:space="preserve">20 </w:t>
            </w:r>
            <w:r>
              <w:rPr>
                <w:sz w:val="32"/>
                <w:sz w:val="32"/>
                <w:szCs w:val="32"/>
              </w:rPr>
              <w:t xml:space="preserve">หรือมาตรา </w:t>
            </w:r>
            <w:r>
              <w:rPr>
                <w:sz w:val="32"/>
                <w:szCs w:val="32"/>
              </w:rPr>
              <w:t xml:space="preserve">21 </w:t>
            </w:r>
            <w:r>
              <w:rPr>
                <w:sz w:val="32"/>
                <w:sz w:val="32"/>
                <w:szCs w:val="32"/>
              </w:rPr>
              <w:t>ผู้ต้องเสียภาษีต้องรับผิดเสียเบี้ยปรับหนึ่งเท่าของจำนวนเงินภาษีที่ต้องชำระ</w:t>
            </w:r>
            <w:r>
              <w:rPr>
                <w:sz w:val="36"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81/254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หลักเกณฑ์การงดหรือลดเบี้ยปรับหรือเงินเพิ่มภาษีเงินได้ ภาษีมูลค่าเพิ่ม และ ภาษีธุรกิจเฉพาะ 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มอบหมายให้สั่งและดำเนินการเกี่ยวกับการพิจารณางดหรือลดเบี้ยปรับภาษีเงินได้ ภาษีมูลค่าเพิ่ม และภาษีธุรกิจเฉพาะ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2/254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การพิจารณางดหรือลดเบี้ยปรับและเงินเพิ่ม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ในการตรวจสอบหรือตรวจปฏิบัติการ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>คำสั่งกรมสรรพากร ที่ ป</w:t>
            </w:r>
            <w:r>
              <w:rPr>
                <w:color w:val="000000"/>
              </w:rPr>
              <w:t xml:space="preserve">. 98/2543 </w:t>
            </w:r>
            <w:r>
              <w:rPr>
                <w:color w:val="000000"/>
              </w:rPr>
              <w:t xml:space="preserve">เรื่อง  การชำระภาษี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เงินเพิ่ม และหรือเบี้ยปรับบางส่วน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360" w:hanging="108"/>
              <w:rPr>
                <w:lang w:val="en-US"/>
              </w:rPr>
            </w:pPr>
            <w:r>
              <w:rPr/>
              <w:t xml:space="preserve">กรณี </w:t>
            </w:r>
            <w:r>
              <w:rPr/>
              <w:t xml:space="preserve">2 </w:t>
            </w:r>
            <w:r>
              <w:rPr/>
              <w:t>เท่า</w:t>
            </w:r>
          </w:p>
          <w:p>
            <w:pPr>
              <w:pStyle w:val="Normal"/>
              <w:ind w:left="252" w:hanging="0"/>
              <w:rPr>
                <w:sz w:val="24"/>
                <w:szCs w:val="24"/>
                <w:lang w:val="en-US"/>
              </w:rPr>
            </w:pPr>
            <w:r>
              <w:rPr/>
              <w:t xml:space="preserve">เว้นแต่จะบัญญัติไว้เป็นอย่างอื่นในลักษณะนี้ ในการประเมิน ตามมาตรา </w:t>
            </w:r>
            <w:r>
              <w:rPr/>
              <w:t xml:space="preserve">24 </w:t>
            </w:r>
            <w:r>
              <w:rPr/>
              <w:t xml:space="preserve">หรือมาตรา </w:t>
            </w:r>
            <w:r>
              <w:rPr/>
              <w:t xml:space="preserve">25 </w:t>
            </w:r>
            <w:r>
              <w:rPr/>
              <w:t xml:space="preserve">ผู้ต้องเสียภาษีต้องรับผิดเสียเบี้ยปรับอีก  </w:t>
            </w:r>
            <w:r>
              <w:rPr/>
              <w:t xml:space="preserve">2 </w:t>
            </w:r>
            <w:r>
              <w:rPr/>
              <w:t>เท่าของจำนวนเงินภาษีที่ต้องชำระ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81/254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หลักเกณฑ์การงดหรือลดเบี้ยปรับหรือเงินเพิ่มภาษีเงินได้ ภาษีมูลค่าเพิ่ม และ ภาษีธุรกิจเฉพาะ 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มอบหมายให้สั่งและดำเนินการเกี่ยวกับการพิจารณางดหรือลดเบี้ยปรับภาษีเงินได้ ภาษีมูลค่าเพิ่ม และภาษีธุรกิจเฉพาะ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2/254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    การพิจารณางดหรือลดเบี้ยปรับและเงินเพิ่มตาม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รี 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1/21(6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ประมวลรัษฎากร ในการตรวจสอบหรือตรวจปฏิบัติการ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>คำสั่งกรมสรรพากร ที่ ป</w:t>
            </w:r>
            <w:r>
              <w:rPr>
                <w:color w:val="000000"/>
              </w:rPr>
              <w:t xml:space="preserve">. 98/2543 </w:t>
            </w:r>
            <w:r>
              <w:rPr>
                <w:color w:val="000000"/>
              </w:rPr>
              <w:t xml:space="preserve">เรื่อง  การชำระภาษ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เงินเพิ่ม และหรือเบี้ยปรับบางส่วน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อำนาจในการประเมิน</w:t>
            </w:r>
            <w:r>
              <w:rPr>
                <w:lang w:val="en-US"/>
              </w:rPr>
              <w:t xml:space="preserve"> </w:t>
            </w:r>
            <w:r>
              <w:rPr/>
              <w:t>เงินเพิ่ม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 xml:space="preserve">ร้อยละ </w:t>
            </w:r>
            <w:r>
              <w:rPr>
                <w:lang w:val="en-US"/>
              </w:rPr>
              <w:t xml:space="preserve">1.5 </w:t>
            </w:r>
            <w:r>
              <w:rPr>
                <w:lang w:val="en-US"/>
              </w:rPr>
              <w:t>ต่อเดือน</w:t>
            </w:r>
          </w:p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2</w:t>
            </w:r>
            <w:r>
              <w:rPr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98/254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การชำระภาษี 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เพิ่ม และหรือเบี้ยปรับบางส่วน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>คำสั่งกรมสรรพากร ที่ ป</w:t>
            </w:r>
            <w:r>
              <w:rPr>
                <w:color w:val="000000"/>
              </w:rPr>
              <w:t xml:space="preserve">. 117/2545 </w:t>
            </w:r>
            <w:r>
              <w:rPr>
                <w:color w:val="000000"/>
              </w:rPr>
              <w:t xml:space="preserve">เรื่อง การนับระยะเวลาเพื่อคำนวณเบี้ยปรับหรือเงินเพิ่ม ภาษีเงินได้ ภาษีมูลค่าเพิ่ม และภาษีธุรกิจเฉพาะ ตามมาตรา </w:t>
            </w:r>
            <w:r>
              <w:rPr>
                <w:color w:val="000000"/>
              </w:rPr>
              <w:t xml:space="preserve">27 </w:t>
            </w:r>
            <w:r>
              <w:rPr>
                <w:color w:val="000000"/>
              </w:rPr>
              <w:t xml:space="preserve">มาตรา </w:t>
            </w:r>
            <w:r>
              <w:rPr>
                <w:color w:val="000000"/>
              </w:rPr>
              <w:t xml:space="preserve">67 </w:t>
            </w:r>
            <w:r>
              <w:rPr>
                <w:color w:val="000000"/>
              </w:rPr>
              <w:t xml:space="preserve">ตรี มาตรา </w:t>
            </w:r>
            <w:r>
              <w:rPr>
                <w:color w:val="000000"/>
              </w:rPr>
              <w:t xml:space="preserve">89 </w:t>
            </w:r>
            <w:r>
              <w:rPr>
                <w:color w:val="000000"/>
              </w:rPr>
              <w:t xml:space="preserve">มาตรา </w:t>
            </w:r>
            <w:r>
              <w:rPr>
                <w:color w:val="000000"/>
              </w:rPr>
              <w:t xml:space="preserve">89/1 </w:t>
            </w:r>
            <w:r>
              <w:rPr>
                <w:color w:val="000000"/>
              </w:rPr>
              <w:t xml:space="preserve">และมาตรา </w:t>
            </w:r>
            <w:r>
              <w:rPr>
                <w:color w:val="000000"/>
              </w:rPr>
              <w:t xml:space="preserve">91/21(6) </w:t>
            </w:r>
            <w:r>
              <w:rPr>
                <w:color w:val="000000"/>
              </w:rPr>
              <w:t>แห่งประมวลรัษฎากร กรณีกำหนดเวลาในการยื่นแบบแสดงรายการภาษี แบบแสดงรายการหักภาษีและนำเงินภาษีส่ง หรือแบบนำส่งภาษี วันสุดท้ายตรงกับวันหยุดทำการของทางราชการ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เบี้ยปรับเงินเพิ่ม เป็นเงินภาษี </w:t>
            </w:r>
            <w:r>
              <w:rPr/>
              <w:t>(</w:t>
            </w:r>
            <w:r>
              <w:rPr/>
              <w:t>เพื่อการเร่งรัดหนี้ภาษีอากรค้าง</w:t>
            </w:r>
            <w:r>
              <w:rPr/>
              <w:t xml:space="preserve">) </w:t>
            </w:r>
            <w:r>
              <w:rPr/>
              <w:t>อำนาจการลดเบี้ยปรับ ดู ท</w:t>
            </w:r>
            <w:r>
              <w:rPr/>
              <w:t>.</w:t>
            </w:r>
            <w:r>
              <w:rPr/>
              <w:t>ป</w:t>
            </w:r>
            <w:r>
              <w:rPr/>
              <w:t>. 81/2542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 xml:space="preserve">27 </w:t>
            </w:r>
            <w:r>
              <w:rPr/>
              <w:t>ทวิ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/>
              <w:t>ทป</w:t>
            </w:r>
            <w:r>
              <w:rPr/>
              <w:t>.</w:t>
            </w:r>
            <w:r>
              <w:rPr>
                <w:lang w:val="en-US"/>
              </w:rPr>
              <w:t xml:space="preserve">81/2542 </w:t>
            </w:r>
            <w:r>
              <w:rPr>
                <w:lang w:val="en-US"/>
              </w:rPr>
              <w:t>หลักเกณ์การงดหรือลดเบี้ยปรับ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กำหนดเวลาในการชำระภาษีตามหนังสือแจ้งการประเมิน ภายใน </w:t>
            </w:r>
            <w:r>
              <w:rPr/>
              <w:t xml:space="preserve">30 </w:t>
            </w:r>
            <w:r>
              <w:rPr/>
              <w:t>วันนับแต่วันทีได้รับหนังสือแจ้งการประเม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/>
              <w:t xml:space="preserve">18 </w:t>
            </w:r>
            <w:r>
              <w:rPr/>
              <w:t>ตรี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</w:rPr>
              <w:t xml:space="preserve">  </w:t>
            </w:r>
            <w:r>
              <w:rPr>
                <w:lang w:val="en-US"/>
              </w:rPr>
              <w:t xml:space="preserve">(9) </w:t>
            </w:r>
            <w:r>
              <w:rPr/>
              <w:t>อำนาจตรวจสอบการขอคืนภาษีอากร</w:t>
            </w:r>
          </w:p>
          <w:p>
            <w:pPr>
              <w:pStyle w:val="Normal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27</w:t>
            </w:r>
            <w:r>
              <w:rPr/>
              <w:t xml:space="preserve"> </w:t>
            </w:r>
            <w:r>
              <w:rPr/>
              <w:t>จัตวา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4.4 </w:t>
            </w:r>
            <w:r>
              <w:rPr>
                <w:b/>
                <w:b/>
                <w:bCs/>
              </w:rPr>
              <w:t xml:space="preserve">การเสียภาษีเงินได้บุคคลธรรมดาแทนผู้ค้าบุหรี่ โดยโรงงานยาสูบ กระทรวงการคลัง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48 </w:t>
            </w:r>
            <w:r>
              <w:rPr/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/>
              <w:t xml:space="preserve">- </w:t>
            </w:r>
            <w:r>
              <w:rPr/>
              <w:t xml:space="preserve">กฎกระทรวง ฉบับที่ </w:t>
            </w:r>
            <w:r>
              <w:rPr/>
              <w:t>134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ให้โรงงานยาสูบ กระทรวงการคลัง เสียแทนผู้ขายทุกทอด</w:t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7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/>
                <w:bCs/>
              </w:rPr>
              <w:t xml:space="preserve">การเลือกเสียภาษีเงินได้บุคคลธรรมดา </w:t>
            </w:r>
            <w:r>
              <w:rPr>
                <w:b/>
                <w:bCs/>
                <w:lang w:val="en-US"/>
              </w:rPr>
              <w:t>(Final Tax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เงินได้ตามมาตรา </w:t>
            </w:r>
            <w:r>
              <w:rPr>
                <w:sz w:val="32"/>
                <w:szCs w:val="32"/>
              </w:rPr>
              <w:t>40 (4)(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 xml:space="preserve">และ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2" w:firstLine="180"/>
              <w:rPr>
                <w:sz w:val="24"/>
                <w:szCs w:val="24"/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ภาษีเงินได้หัก ณ ที่จ่ายจัดเก็บร้อยละ 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สำหรับ ดอกเบี้ยเงินฝากธนาคารในประเทศ ประเภทเงินฝากประจำ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>48 (3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72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90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ลดอัตราภาษีเงินได้ตามมาตรา </w:t>
            </w:r>
            <w:r>
              <w:rPr>
                <w:lang w:val="en-US"/>
              </w:rPr>
              <w:t>48(3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ละมาตรา </w:t>
            </w:r>
            <w:r>
              <w:rPr>
                <w:lang w:val="en-US"/>
              </w:rPr>
              <w:t>50(2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ห่งประมวลรัษฎากร และคงจัดเก็บในอัตราร้อยละ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ของเงินได้ สำหรับเงินได้พึงประเมินที่เป็นดอกเบี้ยเงินฝากธนาคารในราชอาณาจักร ประเภทเงินฝากประจำ</w:t>
            </w:r>
          </w:p>
          <w:p>
            <w:pPr>
              <w:pStyle w:val="Normal"/>
              <w:ind w:left="72" w:hanging="72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คำวินิจฉัยของคณะกรรมการวินิจฉัยที่ </w:t>
            </w:r>
            <w:r>
              <w:rPr>
                <w:lang w:val="en-US"/>
              </w:rPr>
              <w:t xml:space="preserve">21 </w:t>
            </w:r>
            <w:r>
              <w:rPr>
                <w:lang w:val="en-US"/>
              </w:rPr>
              <w:t>ยกเว้นภาษีเงินได้สำหรับเงินปันผล หรือส่วนแบ่งกำไรของบริษัท ห้างหุ้นส่วนจำกัดที่ตั้งตามกฎหมายไทยไม่ได้อยู่ในตลาดหลักทรัพย์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2) </w:t>
            </w:r>
            <w:r>
              <w:rPr/>
              <w:t xml:space="preserve">เงินได้ตามมาตรา </w:t>
            </w:r>
            <w:r>
              <w:rPr/>
              <w:t>40 (4)(</w:t>
            </w:r>
            <w:r>
              <w:rPr/>
              <w:t>ข</w:t>
            </w:r>
            <w:r>
              <w:rPr/>
              <w:t>)</w:t>
            </w:r>
          </w:p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ลดอัตราภาษีเงินได้หัก ณ ที่จ่ายจัดเก็บร้อยละ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 xml:space="preserve">สำหรับ    </w:t>
            </w:r>
            <w:r>
              <w:rPr>
                <w:lang w:val="en-US"/>
              </w:rPr>
              <w:t xml:space="preserve">เงินปันผล </w:t>
            </w:r>
          </w:p>
          <w:p>
            <w:pPr>
              <w:pStyle w:val="Normal"/>
              <w:ind w:hanging="1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) </w:t>
            </w:r>
            <w:r>
              <w:rPr/>
              <w:t xml:space="preserve">เงินได้ตามมาตรา </w:t>
            </w:r>
            <w:r>
              <w:rPr/>
              <w:t xml:space="preserve">40 (8) </w:t>
            </w:r>
            <w:r>
              <w:rPr/>
              <w:t>เงินได้จากการขายอสังหาริมทรัพย์ที่ได้มาโดยมิได้มุ่งในทางค้าหรือหากำไร</w:t>
            </w:r>
          </w:p>
          <w:p>
            <w:pPr>
              <w:pStyle w:val="Normal"/>
              <w:ind w:left="72" w:firstLine="180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ารหักค่าใช้จ่ายเป็นการเหมาตามจำนวนปีที่ถือครอง  กรณีขาย   อสังหาริมทรัพย์ เว้นแต่จะพิสูจน์ว่ามีค่าใช้จ่ายมากกว่านั้น    </w:t>
            </w:r>
          </w:p>
          <w:p>
            <w:pPr>
              <w:pStyle w:val="Normal"/>
              <w:ind w:left="72" w:firstLine="180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มาตรา </w:t>
            </w:r>
            <w:r>
              <w:rPr/>
              <w:t>48 (4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165</w:t>
            </w:r>
            <w:r>
              <w:rPr/>
              <w:t xml:space="preserve">) </w:t>
            </w:r>
            <w:r>
              <w:rPr/>
              <w:t>หักค่าใช้จ่ายเป็นการเหมา</w:t>
            </w:r>
            <w:r>
              <w:rPr/>
              <w:t>สำหรับ</w:t>
            </w:r>
            <w:r>
              <w:rPr/>
              <w:t xml:space="preserve">เงินได้พึงประเมินตามมาตรา </w:t>
            </w:r>
            <w:r>
              <w:rPr/>
              <w:t xml:space="preserve">40 (8) </w:t>
            </w:r>
            <w:r>
              <w:rPr/>
              <w:t xml:space="preserve">เฉพาะที่ได้จากการขายอสังหาริมทรัพย์ ตามมาตรา </w:t>
            </w:r>
            <w:r>
              <w:rPr/>
              <w:t>48 (4)(</w:t>
            </w:r>
            <w:r>
              <w:rPr/>
              <w:t>ข</w:t>
            </w:r>
            <w:r>
              <w:rPr/>
              <w:t xml:space="preserve">) </w:t>
            </w:r>
            <w:r>
              <w:rPr/>
              <w:t xml:space="preserve">และมาตรา </w:t>
            </w:r>
            <w:r>
              <w:rPr/>
              <w:t>50 (5)(</w:t>
            </w:r>
            <w:r>
              <w:rPr/>
              <w:t>ข</w:t>
            </w:r>
            <w:r>
              <w:rPr/>
              <w:t xml:space="preserve">)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/>
              <w:t xml:space="preserve">เงินได้ตามมาตรา </w:t>
            </w:r>
            <w:r>
              <w:rPr/>
              <w:t xml:space="preserve">40 (1) </w:t>
            </w:r>
            <w:r>
              <w:rPr/>
              <w:t xml:space="preserve">เงินได้ที่นายจ้างจ่ายให้ครั้งเดียวเพราะเหตุออกจากงาน </w:t>
            </w:r>
            <w:r>
              <w:rPr/>
              <w:t>(</w:t>
            </w:r>
            <w:r>
              <w:rPr/>
              <w:t>ใบแนบ ภ</w:t>
            </w:r>
            <w:r>
              <w:rPr/>
              <w:t>.</w:t>
            </w:r>
            <w:r>
              <w:rPr/>
              <w:t>ง</w:t>
            </w:r>
            <w:r>
              <w:rPr/>
              <w:t>.</w:t>
            </w:r>
            <w:r>
              <w:rPr/>
              <w:t>ด</w:t>
            </w:r>
            <w:r>
              <w:rPr/>
              <w:t xml:space="preserve">.90 </w:t>
            </w:r>
            <w:r>
              <w:rPr/>
              <w:t xml:space="preserve">และ </w:t>
            </w:r>
            <w:r>
              <w:rPr/>
              <w:t>91)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48 (5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ประกาศอธิบดีกรมสรรพากร </w:t>
            </w:r>
            <w:r>
              <w:rPr/>
              <w:t>(</w:t>
            </w:r>
            <w:r>
              <w:rPr/>
              <w:t xml:space="preserve">ฉบับที่ </w:t>
            </w:r>
            <w:r>
              <w:rPr>
                <w:lang w:val="en-US"/>
              </w:rPr>
              <w:t>45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เรื่อง กำหนดหลักเกณ์ วิธีการและเงื่อนไขการคำนวณภาษีเงินได้ </w:t>
            </w:r>
            <w:r>
              <w:rPr>
                <w:lang w:val="en-US"/>
              </w:rPr>
              <w:t>40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และ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ซึ่งนายจ้างจ่ายให้ครั้งเดียวเพราะเหตุออกจากงาน</w:t>
            </w:r>
            <w:r>
              <w:rPr/>
              <w:t xml:space="preserve"> ตามมาตรา </w:t>
            </w:r>
            <w:r>
              <w:rPr/>
              <w:t xml:space="preserve">48 (5) </w:t>
            </w:r>
            <w:r>
              <w:rPr/>
              <w:t xml:space="preserve">และ มาตรา </w:t>
            </w:r>
            <w:r>
              <w:rPr/>
              <w:t>50 (1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firstLine="18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กรณีภริยาแยกคำนวณและเสียภาษีต่างหากจากสามี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เฉพาะกรณีเงินได้ตามมาตรา </w:t>
            </w:r>
            <w:r>
              <w:rPr>
                <w:lang w:val="en-US"/>
              </w:rPr>
              <w:t>40 (1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>เบญจ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/>
              <w:t xml:space="preserve">เงินส่วนแบ่งของกำไรจากกองทุนรวมฯ ที่ยอมให้ </w:t>
            </w:r>
            <w:r>
              <w:rPr>
                <w:lang w:val="en-US"/>
              </w:rPr>
              <w:t>WT 10%</w:t>
            </w:r>
          </w:p>
          <w:p>
            <w:pPr>
              <w:pStyle w:val="Normal"/>
              <w:ind w:left="2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>262</w:t>
            </w:r>
            <w:r>
              <w:rPr/>
              <w:t xml:space="preserve">) </w:t>
            </w:r>
            <w:r>
              <w:rPr/>
              <w:t xml:space="preserve">มาตรา </w:t>
            </w:r>
            <w:r>
              <w:rPr/>
              <w:t xml:space="preserve">3 </w:t>
            </w:r>
            <w:r>
              <w:rPr/>
              <w:t>ผู้มีเงินได้ซึ่งอยู่ในประเทศไทยและได้รับเงินส่วนแบ่งของกำไรจากกองทุนรวมที่จัดตั้งตามพระราชบัญญัติหลักทรัพย์และตลาดหลักทรัพย์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35 </w:t>
            </w:r>
            <w:r>
              <w:rPr/>
              <w:t xml:space="preserve">และยอมให้ผู้จ่ายเงินได้นั้นหักภาษี ณ ที่จ่าย ตามมาตรา </w:t>
            </w:r>
            <w:r>
              <w:rPr/>
              <w:t xml:space="preserve">50 (2) </w:t>
            </w:r>
            <w:r>
              <w:rPr/>
              <w:t xml:space="preserve">ในอัตราร้อยละ </w:t>
            </w:r>
            <w:r>
              <w:rPr/>
              <w:t xml:space="preserve">10.0 </w:t>
            </w:r>
            <w:r>
              <w:rPr/>
              <w:t>ของเงินได้ เมื่อถึงกำหนดยื่นรายการให้ได้รับยกเว้นไม่ต้องนำเงินส่วนแบ่งของกำไรดังกล่าวมารวมคำนวณเพื่อเสียภาษีเงินได้ ทั้งนี้ เฉพาะกรณีที่ผู้มีเงินได้ ดังกล่าวไม่ขอรับเงินภาษีที่ถูกหักไว้นั้นคืน หรือไม่ขอเครดิตเงินภาษีที่ถูกหักไว้นั้น ไม่ว่าทั้งหมดหรือบางส่ว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รางวัลสลากการกุศลงวดพิเศษ ที่ยอมให้ </w:t>
            </w:r>
            <w:r>
              <w:rPr>
                <w:lang w:val="en-US"/>
              </w:rPr>
              <w:t>WT 1%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  <w:r>
              <w:rPr/>
              <w:t xml:space="preserve">มาตรา </w:t>
            </w:r>
            <w:r>
              <w:rPr/>
              <w:t xml:space="preserve">5 </w:t>
            </w:r>
            <w:r>
              <w:rPr/>
              <w:t>จตุทศ</w:t>
            </w:r>
            <w:r>
              <w:rPr/>
              <w:t xml:space="preserve"> </w:t>
            </w:r>
            <w:r>
              <w:rPr/>
              <w:t xml:space="preserve">สำหรับเงินรางวัลสลากการกุศลงวดพิเศษซึ่งยอมให้ผู้จ่ายเงินได้หักภาษีเงินได้ ณ ที่จ่ายในอัตราร้อยละ </w:t>
            </w:r>
            <w:r>
              <w:rPr/>
              <w:t xml:space="preserve">1.0 </w:t>
            </w:r>
            <w:r>
              <w:rPr/>
              <w:t xml:space="preserve">ของรางวัล โดยไม่ขอรับเงินภาษีที่ถูกหักไว้นั้นคืนหรือไม่ขอเครดิตภาษีที่ถูกหักไว้นั้น ไม่ว่าทั้งหมดหรือบางส่วน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t xml:space="preserve">) </w:t>
            </w:r>
            <w:r>
              <w:rPr/>
              <w:t xml:space="preserve">พนักงานชาวต่างประเทศของ </w:t>
            </w:r>
            <w:r>
              <w:rPr>
                <w:lang w:val="en-US"/>
              </w:rPr>
              <w:t>ROH</w:t>
            </w:r>
            <w:r>
              <w:rPr/>
              <w:t xml:space="preserve"> </w:t>
            </w:r>
            <w:r>
              <w:rPr/>
              <w:t xml:space="preserve">ที่ยอมให้ </w:t>
            </w:r>
            <w:r>
              <w:rPr>
                <w:lang w:val="en-US"/>
              </w:rPr>
              <w:t xml:space="preserve">WT 15% </w:t>
            </w:r>
            <w:r>
              <w:rPr>
                <w:lang w:val="en-US"/>
              </w:rPr>
              <w:t xml:space="preserve">และทำงานเป็นระยะเวลาติดต่อกันไม่เกิน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 xml:space="preserve">ปี </w:t>
            </w:r>
            <w:r>
              <w:rPr>
                <w:lang w:val="en-US"/>
              </w:rPr>
              <w:t>ไม่ว่าในระหว่างนั้นจะได้เดินทางออกจากประเทศไทยเป็นครั้งคราวหรือไม่ก็ตา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>405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 xml:space="preserve">ให้คนต่างด้าวซึ่งถูกหักภาษีเงินได้ ณ ที่จ่ายไว้แล้วในอัตราร้อยละ </w:t>
            </w:r>
            <w:r>
              <w:rPr>
                <w:lang w:val="en-US"/>
              </w:rPr>
              <w:t xml:space="preserve">15.0 </w:t>
            </w:r>
            <w:r>
              <w:rPr>
                <w:lang w:val="en-US"/>
              </w:rPr>
              <w:t>ของเงินได้พึงประเมิ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เมื่อถึงกำหนดยื่นรายการเกี่ยวกับเงินได้พึงประเมิน ได้รับยกเว้นไม่ต้องนำเงินได้พึงประเมินนั้น มารวมคำนวณเพื่อเสียภาษีเงินได้ ทั้งนี้ เฉพาะกรณีที่คนต่างด้าวไม่ขอรับเงินภาษีที่ถูกหักไว้นั้นคืนหรือไม่ขอเครดิตเงินภาษีที่ถูกหักไว้นั้น ไม่ว่าทั้งหมดหรือบางส่วน  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5.</w:t>
            </w:r>
            <w:r>
              <w:rPr>
                <w:b/>
                <w:b/>
                <w:bCs/>
                <w:color w:val="0000FF"/>
                <w:lang w:val="en-US"/>
              </w:rPr>
              <w:t>การยกเว้นภาษีเงินได้บุคคล</w:t>
            </w:r>
            <w:r>
              <w:rPr>
                <w:b/>
                <w:b/>
                <w:bCs/>
                <w:color w:val="0000FF"/>
                <w:lang w:val="en-US"/>
              </w:rPr>
              <w:t>ธรรมดา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(PIT Exemption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5.1 </w:t>
            </w:r>
            <w:r>
              <w:rPr/>
              <w:t>การ</w:t>
            </w:r>
            <w:r>
              <w:rPr/>
              <w:t>ตราพระราชกฤษฎีกา</w:t>
            </w:r>
            <w:r>
              <w:rPr/>
              <w:t>เพื่อลดอัตราหรือยกเว้น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>
                <w:lang w:val="en-US"/>
              </w:rPr>
              <w:t>3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>18) DTA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40) </w:t>
            </w:r>
            <w:r>
              <w:rPr/>
              <w:t>เงินปันผลและเงินเฉลี่ยคืนจากสหกรณ์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รฎ</w:t>
            </w:r>
            <w:r>
              <w:rPr/>
              <w:t>. (</w:t>
            </w:r>
            <w:r>
              <w:rPr/>
              <w:t xml:space="preserve">ฉบับที่ </w:t>
            </w:r>
            <w:r>
              <w:rPr/>
              <w:t xml:space="preserve">10) </w:t>
            </w:r>
            <w:r>
              <w:rPr/>
              <w:t xml:space="preserve">มาตรา </w:t>
            </w:r>
            <w:r>
              <w:rPr>
                <w:lang w:val="en-US"/>
              </w:rPr>
              <w:t xml:space="preserve">5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  </w:t>
            </w:r>
            <w:r>
              <w:rPr/>
              <w:t>เศษของบาทจากการคำนวณ</w:t>
            </w:r>
            <w:r>
              <w:rPr/>
              <w:t xml:space="preserve"> </w:t>
            </w:r>
            <w:r>
              <w:rPr/>
              <w:t>ภาษี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5.2 </w:t>
            </w:r>
            <w:r>
              <w:rPr>
                <w:lang w:val="en-US"/>
              </w:rPr>
              <w:t>เงินได้พึงประเมินประเภทต่อไปนี้ให้ได้รับยกเว้นไม่ต้องรวมคำนวณเพื่อเสียภาษีเงินได้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1)</w:t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  <w:r>
              <w:rPr>
                <w:spacing w:val="-6"/>
                <w:lang w:val="en-US"/>
              </w:rPr>
              <w:t>บำนาญพิเศษ บำเหน็จพิเศษ บำนาญตกทอด หรือบำเหน็จตกทอด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2)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อก</w:t>
            </w:r>
            <w:r>
              <w:rPr>
                <w:b/>
                <w:b/>
                <w:bCs/>
                <w:lang w:val="en-US"/>
              </w:rPr>
              <w:t xml:space="preserve">กฎกระทรวง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 xml:space="preserve">2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(64) </w:t>
            </w:r>
            <w:r>
              <w:rPr>
                <w:lang w:val="en-US"/>
              </w:rPr>
              <w:t>บำเหน็จดำรงชีพตามกฎหมายว่าด้วยบำเหน็จบำนาญข้าราชการ และกฎหมายว่าด้วยกองทุนบำเหน็จบำนาญข้าราช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3) </w:t>
            </w:r>
            <w:r>
              <w:rPr>
                <w:lang w:val="en-US"/>
              </w:rPr>
              <w:t>เงินที่มีลักษณะเดียวกับบำเหน็จดำรงชีพตามกฎหมายว่าด้วยบำเหน็จบำนาญข้า ราชการ  และกฎหมายว่าด้วยกองทุนบำเหน็จบำนาญข้าราชการ ซึ่งพนักงานการท่าเรือแห่งประเทศไทย พนักงานการรถไฟแห่งประเทศไทย และพนักงานธนาคารออมสินได้รั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79) </w:t>
            </w:r>
            <w:r>
              <w:rPr>
                <w:lang w:val="en-US"/>
              </w:rPr>
              <w:t>เงินได้ที่มีลักษณะเดียวกับบำเหน็จดำรงชีพตามกฎหมายว่าด้วยบำเหน็จบำนาญข้าราชการและกฎหมายว่าด้วยกองทุนบำเหน็จบำนาญข้าราชการ ซึ่งเจ้าหน้าที่สภากาชาดไทยได้รั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40 (1)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</w:rPr>
              <w:t xml:space="preserve">และ </w:t>
            </w:r>
            <w:r>
              <w:rPr>
                <w:b/>
                <w:bCs/>
                <w:color w:val="0000FF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</w:rPr>
              <w:t>ประเภทสวัสดิการ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ค่าเบี้ยเลี้ยงหรือค่าพาหนะ ซึ่งลูกจ้างหรือผู้รับหน้าที่หรือตำแหน่งงาน หรือผู้รับทำงานให้ ได้จ่ายไปโดยสุจริตตามความจำเป็นเฉพาะ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ในการที่จะต้องปฏิบัติการตามหน้าที่ของตนและได้จ่ายไปทั้งหมดในการนั้น  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คำสั่งกรมสรรพากร ที่ ป</w:t>
            </w:r>
            <w:r>
              <w:rPr>
                <w:b/>
                <w:bCs/>
                <w:lang w:val="en-US"/>
              </w:rPr>
              <w:t xml:space="preserve">.59/253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 xml:space="preserve">ค่าเบี้ยเลี้ยงเดินทางที่ลูกจ้างหรือผู้มีหน้าที่หรือตำแหน่งงาน หรือผู้รับทำงานให้ ได้รับเนื่องจากการเดินทางไปปฏิบัติงานตามหน้าที่ในประเทศหรือต่างประเทศเป็นครั้งคราว ให้ได้รับยกเว้นไม่ต้องรวมคำนวณเพื่อเสียภาษีเงินได้บุคคลธรรมดาต้องเข้าลักษณะดัง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ต้องเป็นค่าเบี้ยเลี้ยงซึ่งบุคคลดังกล่าวได้จ่ายไปโดยสุจริตตามความจำเป็นเฉพาะในการที่จะต้องปฏิบัติการตามหน้าที่ของตนและได้จ่ายไปทั้งหมดในการนั้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ในกรณีบุคคลดังกล่าวได้รับค่าเบี้ยเลี้ยงในอัตราไม่เกินอัตราค่าเบี้ยเลี้ยงสูงสุดที่ทางราชการกำหนดจ่ายให้แก่ข้าราชการ ตามพระราชกฤษฎีกา ว่าด้วย ค่าใช้จ่ายในการเดินทางไปราชการ ในประเทศหรือต่างประเทศ แล้วแต่กรณี ตามหลักเกณฑ์การเบิกจ่ายในลักษณะเหมาจ่าย ให้ถือว่าค่าเบี้ยเลี้ยงดังกล่าว เป็นค่าเบี้ยเลี้ยงซึ่งบุคคลดังกล่าวได้จ่ายไปโดยสุจริตตามความจำเป็นเฉพาะในการที่ต้องปฏิบัติงานตามหน้าที่ของตนและได้จ่ายไปทั้งหมดในการนั้น โดยไม่ต้องมีหลักฐานการจ่ายเงินมาพิสูจน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ในกรณีบุคคลดังกล่าวได้รับค่าเบี้ยเลี้ยงในอัตราเกินกว่าอัตราค่าเบี้ยเลี้ยงตาม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และบุคคลดังกล่าวไม่มีหลักฐานมาพิสูจน์ว่าได้จ่ายไปโดยสุจริตตามความจำเป็นเฉพาะในการที่ต้องปฏิบัติงานตามหน้าที่ของตนและได้จ่ายไปทั้งหมดในการนั้นให้ถือว่าค่าเบี้ยเลี้ยงดังกล่าวเป็น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ค่าเบี้ยเลี้ยงซึ่งบุคคลนั้นได้จ่ายไปโดยสุจริตตามความจำเป็น เพียงเฉพาะในส่วนที่ไม่เกินอัตราตาม </w:t>
            </w:r>
            <w:r>
              <w:rPr>
                <w:lang w:val="en-US"/>
              </w:rPr>
              <w:t xml:space="preserve">(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2  </w:t>
            </w:r>
            <w:r>
              <w:rPr>
                <w:lang w:val="en-US"/>
              </w:rPr>
              <w:t xml:space="preserve">การเดินทางไปปฏิบัติงานตามหน้าที่ ตามข้อ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 xml:space="preserve">ต้องมีหลักฐานการได้รับอนุมัติให้เดินทางไปปฏิบัติงานนอกสำนักงานหรือนอกสถานที่จากนายจ้างหรือผู้จ่ายเงินได้ โดยต้องระบุลักษณะงานที่ทำและระยะเวลาในการปฏิบัติงานตามหน้าที่แล้วแต่กรณีด้วย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>คำสั่งกรมสรรพากร ที่ ป</w:t>
            </w:r>
            <w:r>
              <w:rPr>
                <w:b/>
                <w:bCs/>
                <w:lang w:val="en-US"/>
              </w:rPr>
              <w:t xml:space="preserve">.120/254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ค่าเบี้ยเลี้ยงและค่าพาหนะซึ่งนักแสดง ภาพยนตร์ต่างประเทศได้จ่ายไปโดยสุจริตตามความจำเป็นเฉพาะในการที่ต้องปฏิบัติการตามหน้าที่ของตน และได้จ่ายไปทั้งหมดในการนั้น นักแสดงภาพยนตร์ต่างประเทศย่อมได้รับยกเว้นภาษี เงินได้สำหรับค่าเบี้ยเลี้ยงและค่าพาหนะดังกล่าวตามมาตรา </w:t>
            </w:r>
            <w:r>
              <w:rPr>
                <w:lang w:val="en-US"/>
              </w:rPr>
              <w:t xml:space="preserve">42(1) </w:t>
            </w:r>
            <w:r>
              <w:rPr>
                <w:lang w:val="en-US"/>
              </w:rPr>
              <w:t>แห่งประมวลรัษฎากร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ค่าพาหนะและเบี้ยเลี้ยงเดินทางตามอัตราที่รัฐบาลกำหนดไว้ โดยพระราชกฤษฎีกาว่าด้วยอัตราค่าพาหนะและเบี้ยเลี้ยงเดินทาง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2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ค่าเดินทางซึ่งนายจ้างจ่ายให้ลูกจ้าง เฉพาะส่วนที่ลูกจ้างได้จ่ายทั้งหมดโดยจำเป็นเพื่อการเดินทางจากต่างถิ่นในการเข้ารับงานเป็นครั้งแรก หรือในการกลับถิ่นเดิมเมื่อการจ้างได้สิ้นสุดลงแล้ว แต่ข้อยกเว้นนี้มิให้รวมถึงเงินค่าเดินทางที่ลูกจ้างได้รับในการกลับถิ่นเดิม และในการเข้ารับงานของนายจ้างเดิมภายในสามร้อยหกสิบห้าวัน นับแต่วันที่การจ้างครั้งก่อนได้สิ้นสุดลง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3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ในกรณีที่นายจ้างและลูกจ้างได้ทำสัญญากันโดยสุจริตก่อนใช้พระราชบัญญัติภาษีเงินได้ พุทธศักราช </w:t>
            </w:r>
            <w:r>
              <w:rPr>
                <w:lang w:val="en-US"/>
              </w:rPr>
              <w:t xml:space="preserve">2475 </w:t>
            </w:r>
            <w:r>
              <w:rPr>
                <w:lang w:val="en-US"/>
              </w:rPr>
              <w:t xml:space="preserve">มีข้อกำหนดว่า นายจ้างจะชำระเงินบำเหน็จ เงินค่าธรรมเนียม เงินค่านายหน้า หรือเงินโบนัสให้แก่ลูกจ้างเป็นจำนวนเดียวเมื่อการงานที่จ้างได้สิ้นสุดลงแล้ว แม้เงินเต็มจำนวนนั้นจะได้ชำระภายหลังที่ใช้บัญญัติในส่วนนี้ก็ดี เงินบำเหน็จ เงินค่าธรรมเนียม เงินค่านายหน้า หรือเงินโบนัสส่วนที่เป็นค่าจ้างแรงงานอันได้ทำในเวลาก่อนใช้พระราชบัญญัติภาษีเงินได้ พุทธศักราช </w:t>
            </w:r>
            <w:r>
              <w:rPr>
                <w:lang w:val="en-US"/>
              </w:rPr>
              <w:t xml:space="preserve">2475 </w:t>
            </w:r>
            <w:r>
              <w:rPr>
                <w:lang w:val="en-US"/>
              </w:rPr>
              <w:t>นั้น ไม่ต้องรวมคำนวณเพื่อเสียภาษีเงินได้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4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เพิ่มพิเศษประจำตำแหน่ง และเงินค่าเช่าบ้าน หรือบ้านที่ให้อยู่โดยไม่ต้องเสียค่าเช่า สำหรับข้าราชการสถานทูตหรือสถานกงสุลไทยในต่างประเทศ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2 </w:t>
            </w:r>
            <w:r>
              <w:rPr>
                <w:sz w:val="32"/>
                <w:szCs w:val="32"/>
              </w:rPr>
              <w:t>(5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อก</w:t>
            </w:r>
            <w:r>
              <w:rPr>
                <w:b/>
                <w:b/>
                <w:bCs/>
                <w:lang w:val="en-US"/>
              </w:rPr>
              <w:t xml:space="preserve">กฎกระทรวง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) </w:t>
            </w:r>
            <w:r>
              <w:rPr>
                <w:lang w:val="en-US"/>
              </w:rPr>
              <w:t xml:space="preserve">เงินได้ส่วนที่เป็นค่ารักษาพยาบาลที่นายจ้างจ่ายให้ หรือจ่ายแทนลูกจ้างเป็นค่ารักษาพยาบาล สำหรับ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ลูกจ้าง สามี ภริยา บุพการีหรือผู้สืบสันดาน ซึ่งอยู่ในความอุปการะเลี้ยงดูของลูกจ้าง ทั้งนี้ เฉพาะสำหรับการรักษาพยาบาลที่กระทำในประเทศไท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ลูกจ้างในกรณีที่จำเป็นต้องได้รับการรักษาพยาบาลในต่างประเทศในขณะที่ปฏิบัติการตามหน้าที่ในต่างประเทศเป็นครั้งคราว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ทั้งนี้ เงินจำนวนดังกล่าวได้จ่ายไปทั้งหมดในการนั้น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9) </w:t>
            </w:r>
            <w:r>
              <w:rPr>
                <w:lang w:val="en-US"/>
              </w:rPr>
              <w:t>เงินช่วยการศึกษาบุตร เงินช่วยเหลือบุตร เงินค่าเบี้ยกันดารหรือเงินยังชีพ ที่ได้รับจากรัฐวิสาหกิจซึ่งมิใช่บริษัทหรือห้างหุ้นส่วนนิติบุคคลในอัตราเดียวกับที่ทางราชการจ่ายให้แก่ข้าราชกา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และรัฐวิสาหกิจ ผู้จ่ายเงินมิได้ออกค่าภาษีเงินได้สำหรับเงินได้จำนวนดังกล่าวให้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4) </w:t>
            </w:r>
            <w:r>
              <w:rPr>
                <w:lang w:val="en-US"/>
              </w:rPr>
              <w:t>เงินได้ที่คำนวณได้จากมูลค่าของเครื่องแบบซึ่งลูกจ้างได้รับจากนายจ้างใน จำนวนคนละไม่เกินสองชุดต่อไป และเสื้อนอกในจำนวนคนละไม่เกินหนึ่งตัวต่อป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เครื่องแบบ” ตามวรรคหนึ่ง หมายความว่า เครื่องแต่งกาย รวมทั้งสิ่งประกอบเครื่องแต่งกายที่กำหนดให้แต่งเพื่อใช้ในการปฏิบัติงาน แต่ไม่รวมถึงรองเท้าที่อาจใช้งานได้ทั่วไป ชุดชั้นใน หรือสิ่งประกอบเครื่องแต่งกายที่ทำด้วยโลหะหรืออัญมณีที่มีค่าเช่น เงิน ทองคำ ทับทิม หย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เสื้อนอก” ตามวรรคหนึ่ง หมายความรวมถึง ชุดไทยพระราชทานและเสื้อที่นิยมใช้ในการแต่งกายไปในงานสำคัญต่าง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) </w:t>
            </w:r>
            <w:r>
              <w:rPr>
                <w:lang w:val="en-US"/>
              </w:rPr>
              <w:t>เงินได้ที่ทางราชการจ่ายให้เป็นเงินค่าเช่าบ้านหรือเงินที่คำนวณได้จากมูลค่าของการได้อยู่บ้านที่ให้อยู่โดยไม่เสียค่าเช่า เงินช่วยการศึกษาบุตร เงินช่วยเหลือบุตรเงินค่าเบี้ยกันดาร เงินยังชีพ หรือเงินค่าอาหารทำการนอกเวล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>เงินค่าเช่าบ้านที่ได้รับจากรัฐวิสาหกิจ ซึ่งมิใช่บริษัทหรือห้างหุ้นส่วนนิติบุคคล เท่าที่ผู้มีเงินได้ได้จ่ายไปโดยสุจริตตามความเป็นจริง หรือเงินที่คำนวณได้จากมูลค่าของการได้อยู่บ้านที่รัฐวิสาหกิจดังกล่าวให้อยู่โดยไม่ต้องเสียค่าเช่าและรัฐวิสาหกิจผู้จ่ายเงินมิได้ออกค่าภาษีเงินได้สำหรับเงินได้จำนวนดังกล่าวให้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2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) </w:t>
            </w:r>
            <w:r>
              <w:rPr>
                <w:lang w:val="en-US"/>
              </w:rPr>
              <w:t>เบี้ยประชุมกรรมาธิการหรือกรรมการ หรือค่าสอน ค่าสอบที่ทางราชการหรือสถานศึกษาของทางราชการจ่ายให้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7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4)(</w:t>
            </w:r>
            <w:r>
              <w:rPr>
                <w:b/>
                <w:b/>
                <w:bCs/>
                <w:color w:val="0000FF"/>
              </w:rPr>
              <w:t>ก</w:t>
            </w:r>
            <w:r>
              <w:rPr>
                <w:b/>
                <w:bCs/>
                <w:color w:val="0000FF"/>
              </w:rPr>
              <w:t>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 xml:space="preserve">ดอกเบี้ย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ดอกเบี้ยสลากออมสิน หรือดอกเบี้ยเงินฝากออมสินของรัฐบาลเฉพาะประเภทฝากเผื่อเรีย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ดอกเบี้ยเงินฝากประเภทออมทรัพย์ที่ได้รับจากสหกรณ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ดอกเบี้ยเงินฝากธนาคารในราชอาณาจักรที่ต้องจ่ายคืนเมื่อทวงถามประเภทออมทรัพย์ เฉพาะกรณีที่ผู้มีเงินได้ได้รับดอกเบี้ยดังกล่าวในจำนวนรวมกันทั้งสิ้นไม่เกินหนึ่งหมื่นบาทตลอดปีภาษีนั้น ทั้งนี้ ตามหลักเกณฑ์ วิธีการและเงื่อนไขที่อธิบดีประกาศกำหนด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8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พ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301) 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 </w:t>
            </w:r>
            <w:r>
              <w:rPr>
                <w:lang w:val="en-US"/>
              </w:rPr>
              <w:t xml:space="preserve">ให้ยกเว้นภาษีเงินได้บุคคลธรรมดาสำหรับเงินได้พึงประเมินตามมาตรา </w:t>
            </w:r>
            <w:r>
              <w:rPr>
                <w:lang w:val="en-US"/>
              </w:rPr>
              <w:t>40(4)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แห่งประมวลรัษฎากร ดังต่อไปนี้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ดอกเบี้ยเงินฝากที่ได้รับจากการฝากเงินกับธนาคารในประเทศ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ดอกเบี้ยเงินฝากที่ได้รับจากการฝากเงินกับสหกรณ์ออมทรัพย์ตามกฎหมายว่าด้วยสหกรณ์ ในประเทศ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ดอกเบี้ยเงินฝากตามวรรคหนึ่งต้องเป็นดอกเบี้ยเงินฝากที่เกิดจากการฝากเงินเป็นรายเดือนติดต่อกันมีระยะเวลาไม่น้อยกว่ายี่สิบสี่เดือนนับแต่วันที่เริ่มฝาก โดยมียอดเงินฝากแต่ละคราวเท่ากัน แต่ไม่เกินสองหมื่นห้าพันบาทต่อเดือน และรวมทั้งหมดแล้วต้องไม่เกินหกแสนบาท ทั้งนี้ ตามหลักเกณฑ์ วิธีการ และเงื่อนไขที่อธิบดีกรมสรรพากรประกาศกำหนด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55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>2  “</w:t>
            </w:r>
            <w:r>
              <w:rPr>
                <w:lang w:val="en-US"/>
              </w:rPr>
              <w:t xml:space="preserve">ดอกเบี้ยเงินฝากธนาคารในราชอาณาจักร ที่ต้องจ่ายคืนเมื่อทวงถามประเภทออมทรัพย์ที่จะได้รับยกเว้นไม่ต้องรวมคำนวณเพื่อเสียภาษีเงินได้บุคคลธรรมดาต้องเป็นดอกเบี้ยเงินฝากธนาคารในราชอาณาจักร เฉพาะที่ต้องจ่ายคืนเมื่อทวงถามประเภทออมทรัพย์ที่ไม่ใช้เช็คในการถอนไม่ว่าโดยตรงหรือโดยอ้อมผ่านระบบการหักหรือโอนเงินจากบัญชีดังกล่าวไปยังบัญชีเงินฝากกระแสรายวันหรือบัญชีเงินฝากอื่นใด และมีจำนวนดอกเบี้ยรวมกันทั้งสิ้นไม่เกิน </w:t>
            </w:r>
            <w:r>
              <w:rPr>
                <w:lang w:val="en-US"/>
              </w:rPr>
              <w:t>20,00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บาท ตลอดปีภาษีนั้น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ประกาศอธิบดีกรมสรรพากร เกี่ยวกับภาษีเงิน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64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1  </w:t>
            </w:r>
            <w:r>
              <w:rPr>
                <w:lang w:val="en-US"/>
              </w:rPr>
              <w:t xml:space="preserve">ดอกเบี้ยเงินฝากธนาคารหรือดอกเบี้ยเงินฝากสหกรณ์ออมทรัพย์ตามกฎหมายว่าด้วยสหกรณ์ ที่จะได้รับยกเว้นไม่ต้องนำมารวมคำนวณเพื่อเสียภาษีเงินได้บุคคลธรรมดา ผู้มีเงินได้ต้องเปิดบัญชีเงินฝากขึ้นใหม่โดยเฉพาะแยกต่างหากจากบัญชีเงินฝากประเภทอื่น และต้องมีบัญชีเงินฝากที่ได้รับยกเว้นภาษีเงินได้นี้เพียงบัญชีเดียว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 xml:space="preserve">2  </w:t>
            </w:r>
            <w:r>
              <w:rPr>
                <w:lang w:val="en-US"/>
              </w:rPr>
              <w:t xml:space="preserve">การฝากเงินดังกล่าวจะต้องเป็นการฝากภายในระยะเวลาที่กำหนดในแต่ละเดือน จะขาดการฝาก หรือฝากไม่ครบตามวงเงินที่กำหนด หรือฝากล่าช้ากว่าระยะเวลาที่กำหนดทุกกรณีรวมกันเกินสองเดือนไม่ได้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9) </w:t>
            </w:r>
            <w:r>
              <w:rPr>
                <w:lang w:val="en-US"/>
              </w:rPr>
              <w:t xml:space="preserve">ดอกเบี้ยที่ได้รับตามมาตรา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ทศ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9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กฎกระทรวง ฉบับที่ </w:t>
            </w:r>
            <w:r>
              <w:rPr>
                <w:lang w:val="en-US"/>
              </w:rPr>
              <w:t xml:space="preserve">16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ดอกเบี้ยที่จะให้แก่ผู้ได้รับคืนเงินภาษีอากรให้คิด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กรณีคืนเงินภาษีอากรที่ถูกหักไว้ ณ ที่จ่าย ให้เริ่มคิดดอกเบี้ยตั้งแต่วันถัดจากวันครบระยะเวลาสามเดือนนับแต่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วันสิ้นกำหนดระยะเวลายื่นแบบแสดงรายการตามที่กฎหมายกำหนดหรือตามที่ได้รับการขยายหรือเลื่อนให้ ถ้าผู้ได้รับคืนเงินภาษีอากรต้องยื่นแบบแสดงรายการเกี่ยวกับเงินภาษีอากรที่ถูกหักไว้ ณ ที่จ่าย หรือ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วันยื่นคำร้องขอคืนเงินภาษีอากร ถ้าผู้ได้รับคืนเงินภาษีอากรไม่ต้องยื่นแบบแสดงรายการเกี่ยวกับเงินภาษีอากรที่ถูกหักไว้ ณ ที่จ่า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กรณีคืนเงินภาษีอากรที่ชำระตามแบบแสดงรายการ ไม่ว่าจะชำระพร้อมกับการยื่นหรือไม่ ให้เริ่มคิดดอกเบี้ยตั้งแต่วันถัดจากวันครบระยะเวลาสามเดือนนับแต่วันยื่นคำร้องขอคืนเงินภาษีอ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>กรณีคืนเงินภาษีอากรที่ชำระตามการประเมินของเจ้าพนักงานประเมินหรือตามคำสั่งของพนักงานเจ้าหน้าที่ หรือคืนเงินภาษีมูลค่าเพิ่มที่ชำระสำหรับสินค้าที่นำเข้าในราชอาณาจักร ให้เริ่มคิดดอกเบี้ยตั้งแต่วันชำระภาษีอากร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>การคิดดอกเบี้ยตามวรรคหนึ่ง ให้คิดจนถึงวันที่ลงในหนังสือแจ้งคำสั่งในเงินแต่สำหรับการคืนเงินภาษีมูลค่าเพิ่มที่กรมศุลกากรเรียกเก็บเพื่อกรมสรรพากร ให้คิดจนถึงวันที่อนุมัติให้คื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ป</w:t>
            </w:r>
            <w:r>
              <w:rPr>
                <w:lang w:val="en-US"/>
              </w:rPr>
              <w:t xml:space="preserve">.64/2539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มอบอำนาจให้สรรพากรพื้นที่ สรรพากรจังหวัด และสรรพากรจังหวัด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สาขา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 xml:space="preserve">สั่งให้ดอกเบี้ยแก่ผู้ได้รับคืนเงินภาษีอากร ตามมาตรา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>ทศ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ออกกฎกระทรวง ฉบับที่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1) </w:t>
            </w:r>
            <w:r>
              <w:rPr>
                <w:lang w:val="en-US"/>
              </w:rPr>
              <w:t xml:space="preserve">เงินได้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ดอกเบี้ยพันธบัตรหรือดอกเบี้ยหุ้นกู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ผลต่างระหว่างราคาไถ่ถอนกับราคาจำหน่ายพันธบัตรหรือหุ้นกู้ที่ออกจำหน่ายครั้งแรกในราคาต่ำกว่าราคาไถ่ถอน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ผลประโยชน์ที่ได้จากการโอนพันธบัตรหรือหุ้นกู้ ทั้งนี้ เฉพาะพันธบัตรหรือหุ้นกู้ของรัฐบาล องค์การของรัฐบาล หรือสถาบันการเงินที่มีกฎหมายโดยเฉพาะของประเทศไทยจัดตั้งขึ้นสำหรับให้กู้ยืมเงินเพื่อส่งเสริมเกษตรกรรม พาณิชยกรรม หรืออุตสาหกรรม และผู้มีเงินได้นั้นมิได้เป็นผู้อยู่ในประเทศไทย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2) </w:t>
            </w:r>
            <w:r>
              <w:rPr>
                <w:lang w:val="en-US"/>
              </w:rPr>
              <w:t>ดอกเบี้ยเงินฝากประเภทออมทรัพย์ของธนาคารเพื่อการเกษตรและสหกรณ์การเกษตร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8) </w:t>
            </w:r>
            <w:r>
              <w:rPr>
                <w:lang w:val="en-US"/>
              </w:rPr>
              <w:t>ดอกเบี้ยเงินฝากธนาคารในราชอาณาจักรที่ต้องจ่ายคืนเมื่อทวงถามประเภทออมทรัพย์ เฉพาะกรณีที่ผู้มีเงินได้ได้รับดอกเบี้ยดังกล่าวในจำนวนรวมกันทั้งสิ้นไม่เกินสองหมื่นบาทตลอดปีภาษีนั้น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9) </w:t>
            </w:r>
            <w:r>
              <w:rPr>
                <w:lang w:val="en-US"/>
              </w:rPr>
              <w:t xml:space="preserve">ดอกเบี้ยเงินฝากธนาคารในราชอาณาจักรเฉพาะดอกเบี้ยเงินฝากประจำที่มีระยะเวลา การฝากตั้งแต่หนึ่งปีขึ้นไป แต่เมื่อรวมกับดอกเบี้ยเงินฝากประจำทุกประเภทรวมกันแล้วต้องมีจำนวนทั้งสิ้น ไม่เกินสามหมื่นบาทตลอดปีภาษีนั้น และผู้มีเงินได้ได้รับดอกเบี้ยเงินฝากดังกล่าวเมื่อมีอายุไม่ต่ำกว่าห้าสิบห้าปีบริบูรณ์ ทั้งนี้ สำหรับเงินได้ที่ได้รับตั้งแต่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2548 </w:t>
            </w:r>
            <w:r>
              <w:rPr>
                <w:lang w:val="en-US"/>
              </w:rPr>
              <w:t>เป็นต้นไป โดยเป็นไปตามหลักเกณฑ์ วิธีการและเงื่อนไขที่อธิบดีประกาศกำหนด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6) </w:t>
            </w:r>
            <w:r>
              <w:rPr>
                <w:lang w:val="en-US"/>
              </w:rPr>
              <w:t>ดอกเบี้ยพันธบัตรออมสิน รุ่นพันธบัตรเงินฝากช่วยชาติ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4)(</w:t>
            </w:r>
            <w:r>
              <w:rPr>
                <w:b/>
                <w:b/>
                <w:bCs/>
                <w:color w:val="0000FF"/>
              </w:rPr>
              <w:t>ข</w:t>
            </w:r>
            <w:r>
              <w:rPr>
                <w:b/>
                <w:bCs/>
                <w:color w:val="0000FF"/>
              </w:rPr>
              <w:t>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ออกกฎกระทรวง ฉบับที่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7) </w:t>
            </w:r>
            <w:r>
              <w:rPr>
                <w:lang w:val="en-US"/>
              </w:rPr>
              <w:t>เงินปันผลหรือเงินส่วนแบ่งของกำไรจากบริษัทหรือห้างหุ้นส่วนนิติบุคคลที่ได้จากกิจการโรงเรียนเอกชนที่ตั้งขึ้นตามกฎหมายว่าด้วยโรงเรียนเอกชนหรือกิจการ สถาบันอุดมศึกษาเอกชนที่ตั้งขึ้นตามกฎหมายว่าด้วยสถาบันอุดมศึกษาเอกชน ทั้งนี้ บริษัทหรือห้างหุ้นส่วนนิติบุคคลดังกล่าวจะต้องมิได้ประกอบกิจการอื่นนอกจาก กิจการโรงเรียนเอกชนตามกฎหมายว่าด้วยโรงเรียนเอกชนหรือกิจการสถาบันอุดมศึกษาเอกชนตามกฎหมายว่าด้วยสถาบันอุดมศึกษาเอกช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4)(</w:t>
            </w:r>
            <w:r>
              <w:rPr>
                <w:b/>
                <w:b/>
                <w:bCs/>
                <w:color w:val="0000FF"/>
              </w:rPr>
              <w:t>ช</w:t>
            </w:r>
            <w:r>
              <w:rPr>
                <w:b/>
                <w:bCs/>
                <w:color w:val="0000FF"/>
              </w:rPr>
              <w:t>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0)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เงินได้จากการขายหน่วยลงทุนในกองทุนรว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23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ออกกฎกระทรวง ฉบับที่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32) </w:t>
            </w:r>
            <w:r>
              <w:rPr>
                <w:lang w:val="en-US"/>
              </w:rPr>
              <w:t>เงินได้จากการขายหน่วยลงทุนในกองทุนรวมที่จัดตั้งขึ้นตามกฎหมายว่าด้วยหลักทรัพย์และตลาดหลักทรัพย์ แต่ไม่รวมถึงเงินหรือผลประโยชน์ใด ๆ ที่ได้รับเนื่องจากการขายหน่วยลงทุนคืนให้แก่กองทุนรวมเพื่อการเลี้ยงชีพหรือกองทุนรวมหุ้นระยะยาวตามกฎหมายว่าด้วยหลักทรัพย์และตลาดหลักทรัพย์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  <w:r>
              <w:rPr>
                <w:b/>
                <w:bCs/>
                <w:color w:val="0000FF"/>
              </w:rPr>
              <w:t>40 (8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11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ได้จากการขาย หรือส่วนลดจากการซื้ออากรแสตมป์ หรือแสตมป์ไปรษณียากรของรัฐบาล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6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1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การขายสังหาริมทรัพย์อันเป็นมรดก หรือสังหาริมทรัพย์ที่ได้มาโดยมิได้มุ่งในทางการค้าหรือหากำไร แต่ไม่รวมถึงเรือกำปั่น เรือที่มีระวางตั้งแต่หกตันขึ้นไป เรือกลไฟ หรือเรือยนต์ที่มีระวางตั้งแต่ห้าตันขึ้นไป หรือแพ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9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ได้ที่ได้รับจากการอุปการะโดยหน้าที่ธรรมจรรยา เงินได้ที่ได้รับจากการรับมรดก หรือจากการให้โดยเสน่หาเนื่องในพิธีหรือตามโอกาสแห่งขนบธรรมเนียมประเพณี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0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รางวัลเพื่อการศึกษาหรือค้นคว้าในวิทยาการ รางวัลสลากกินแบ่งหรือสลากออมสินของรัฐบาล รางวัลที่ทางราชการจ่ายให้ในการประกวดหรือแข่งขัน ซึ่งผู้รับมิได้มีอาชีพในการประกวดหรือแข่งขัน หรือสินบนรางวัลที่ทางราชการจ่ายให้เพื่อประโยชน์ในการปราบปรามกระทำความผิด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1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อก</w:t>
            </w:r>
            <w:r>
              <w:rPr>
                <w:lang w:val="en-US"/>
              </w:rPr>
              <w:t xml:space="preserve">กฎกระทรวง ฉบับที่ </w:t>
            </w:r>
            <w:r>
              <w:rPr>
                <w:lang w:val="en-US"/>
              </w:rPr>
              <w:t xml:space="preserve">126 </w:t>
            </w: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 xml:space="preserve">เงินได้จากการจำหน่าย หรือส่วนลดจากการจำหน่ายสลากกินแบ่งของรัฐบาล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0) </w:t>
            </w:r>
            <w:r>
              <w:rPr>
                <w:lang w:val="en-US"/>
              </w:rPr>
              <w:t xml:space="preserve">รางวัลที่ทางราชการจ่ายให้เพื่อประโยชน์ในการป้องกันมิให้มีการกระทำผิดเกี่ยวกับภาษีอากร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5) </w:t>
            </w:r>
            <w:r>
              <w:rPr>
                <w:lang w:val="en-US"/>
              </w:rPr>
              <w:t xml:space="preserve">เงินได้ที่ทางราชการจ่ายให้เพื่อประโยชน์ในการรักษาความมั่นคงภายในราชอาณาจักร และกระทรวงการคลังได้อนุญาตให้เบิกจ่ายได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(27) </w:t>
            </w:r>
            <w:r>
              <w:rPr>
                <w:spacing w:val="-6"/>
                <w:lang w:val="en-US"/>
              </w:rPr>
              <w:t xml:space="preserve">เงินได้สำหรับรางวัลสลากการกุศลสร้างตึกสยามมินทร์ </w:t>
            </w:r>
            <w:r>
              <w:rPr>
                <w:lang w:val="en-US"/>
              </w:rPr>
              <w:t xml:space="preserve">ซึ่งออกเมื่อวันที่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 xml:space="preserve">มกราคม </w:t>
            </w:r>
            <w:r>
              <w:rPr>
                <w:lang w:val="en-US"/>
              </w:rPr>
              <w:t xml:space="preserve">2531 </w:t>
            </w:r>
            <w:r>
              <w:rPr>
                <w:lang w:val="en-US"/>
              </w:rPr>
              <w:t>และเงินได้จากการขายหรือส่วนลดจากการซื้อสลากการกุศลสร้างตึกสยามมินทร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8) </w:t>
            </w:r>
            <w:r>
              <w:rPr>
                <w:lang w:val="en-US"/>
              </w:rPr>
              <w:t>รางวัลบัตรออมทรัพย์ของธนาคารเพื่อการเกษตรและสหกรณ์การเกษตร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5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ค่าสินไหมทดแทนเพื่อละเมิด เงินที่ได้จากการประกันภัย หรือการฌาปนกิจสงเคราะห์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3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ส่วนแบ่งของกำไรจากห้างหุ้นส่วนสามัญหรือคณะบุคคลที่มิใช่นิติบุคคล ซึ่งต้องเสียภาษีตามบทบัญญัติในส่วนนี้ แต่ไม่รวมถึงเงินส่วนแบ่งของกำไรจากกองทุนรว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4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ได้ของชาวนาที่ได้จากการขายข้าว อันเกิดจากกสิกรรมที่ตนและหรือครอบครัวได้ทำเอง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5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เงินได้ที่ได้รับจากกองมรดก ซึ่งต้องเสียภาษีตามความในมาตรา </w:t>
            </w:r>
            <w:r>
              <w:rPr>
                <w:lang w:val="en-US"/>
              </w:rPr>
              <w:t xml:space="preserve">57 </w:t>
            </w:r>
            <w:r>
              <w:rPr>
                <w:lang w:val="en-US"/>
              </w:rPr>
              <w:t>ทวิ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6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lang w:val="en-US"/>
              </w:rPr>
              <w:t>9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รางวัลสลากบำรุงกาชาดไทย เงินได้จากการขาย หรือส่วนลดจากการซื้อสลากบำรุงกาชาดไทย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8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ออกกฎกระทรวง ฉบับที่ </w:t>
            </w:r>
            <w:r>
              <w:rPr>
                <w:lang w:val="en-US"/>
              </w:rPr>
              <w:t xml:space="preserve">126 </w:t>
            </w:r>
            <w:r>
              <w:rPr>
                <w:lang w:val="en-US"/>
              </w:rPr>
              <w:t xml:space="preserve">ข้อ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0) </w:t>
            </w:r>
            <w:r>
              <w:rPr>
                <w:lang w:val="en-US"/>
              </w:rPr>
              <w:t xml:space="preserve">ดอกเบี้ยและรางวัลสลากออมทรัพย์ของธนาคารเพื่อการเกษตรและสหกรณ์การเกษตร แต่ไม่รวมถึงดอกเบี้ยซึ่งผู้รับมิใช่ผู้ทรงคนแรก ทั้งนี้ สำหรับสลากออมทรัพย์ที่ออกจำหน่ายตั้งแต่วันที่ </w:t>
            </w:r>
            <w:r>
              <w:rPr>
                <w:lang w:val="en-US"/>
              </w:rPr>
              <w:t xml:space="preserve">4 </w:t>
            </w:r>
            <w:r>
              <w:rPr>
                <w:lang w:val="en-US"/>
              </w:rPr>
              <w:t xml:space="preserve">กุมภาพันธ์ </w:t>
            </w:r>
            <w:r>
              <w:rPr>
                <w:lang w:val="en-US"/>
              </w:rPr>
              <w:t xml:space="preserve">2545 </w:t>
            </w:r>
            <w:r>
              <w:rPr>
                <w:lang w:val="en-US"/>
              </w:rPr>
              <w:t>เป็นต้นไป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0) </w:t>
            </w:r>
            <w:r>
              <w:rPr>
                <w:lang w:val="en-US"/>
              </w:rPr>
              <w:t>เงินได้ของกองทุนรว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24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คำสั่งกรมสรรพากร ที่ ป</w:t>
            </w:r>
            <w:r>
              <w:rPr>
                <w:lang w:val="en-US"/>
              </w:rPr>
              <w:t xml:space="preserve">.119/254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กรณีบุคคลธรรมดาได้รับเงินส่วนแบ่งของกำไรซึ่งเป็นเงินได้พึงประเมินตามมาตรา </w:t>
            </w:r>
            <w:r>
              <w:rPr>
                <w:lang w:val="en-US"/>
              </w:rPr>
              <w:t>40(4)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จากกองทุนรวมตามมาตรา </w:t>
            </w:r>
            <w:r>
              <w:rPr>
                <w:lang w:val="en-US"/>
              </w:rPr>
              <w:t xml:space="preserve">39 </w:t>
            </w:r>
            <w:r>
              <w:rPr>
                <w:lang w:val="en-US"/>
              </w:rPr>
              <w:t xml:space="preserve">ซึ่งเงินได้ของกองทุนรวมดังกล่าวได้รับยกเว้นไม่ต้องรวมคำนวณเพื่อเสียภาษีเงินได้ตามมาตรา </w:t>
            </w:r>
            <w:r>
              <w:rPr>
                <w:lang w:val="en-US"/>
              </w:rPr>
              <w:t xml:space="preserve">42(24) </w:t>
            </w:r>
            <w:r>
              <w:rPr>
                <w:lang w:val="en-US"/>
              </w:rPr>
              <w:t xml:space="preserve">ผู้ได้รับเงินส่วนแบ่งของกำไรไม่ได้รับเครดิตภาษีตามมาตรา </w:t>
            </w:r>
            <w:r>
              <w:rPr>
                <w:lang w:val="en-US"/>
              </w:rPr>
              <w:t xml:space="preserve">47 </w:t>
            </w:r>
            <w:r>
              <w:rPr>
                <w:lang w:val="en-US"/>
              </w:rPr>
              <w:t xml:space="preserve">ทวิ แห่งประมวลรัษฎากร แต่หากผู้ได้รับเงินส่วนแบ่งของกำไรเลือกเสียภาษีในอัตราร้อยละ </w:t>
            </w:r>
            <w:r>
              <w:rPr>
                <w:lang w:val="en-US"/>
              </w:rPr>
              <w:t xml:space="preserve">10.0 </w:t>
            </w:r>
            <w:r>
              <w:rPr>
                <w:lang w:val="en-US"/>
              </w:rPr>
              <w:t xml:space="preserve">ของเงินได้ ก็ไม่ต้องนำเงินส่วนแบ่งของกำไรไปรวมคำนวณภาษีเงินได้บุคคลธรรมดาตามมาตรา </w:t>
            </w:r>
            <w:r>
              <w:rPr>
                <w:lang w:val="en-US"/>
              </w:rPr>
              <w:t xml:space="preserve">48(1) </w:t>
            </w:r>
            <w:r>
              <w:rPr>
                <w:lang w:val="en-US"/>
              </w:rPr>
              <w:t xml:space="preserve">และ </w:t>
            </w:r>
            <w:r>
              <w:rPr>
                <w:lang w:val="en-US"/>
              </w:rPr>
              <w:t xml:space="preserve">(2)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>กรณีจากการขาย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 xml:space="preserve">ออกกฎกระทรวง ฉบับที่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7) </w:t>
            </w:r>
            <w:r>
              <w:rPr>
                <w:lang w:val="en-US"/>
              </w:rPr>
              <w:t xml:space="preserve">เงินหรือผลประโยชน์ใด ๆ ที่ได้รับเนื่องจากการขายหน่วยลงทุนคืนให้แก่ กองทุนรวมหุ้นระยะยาวตามกฎหมายว่าด้วยหลักทรัพย์และตลาดทรัพย์ ทั้งนี้ เฉพาะกรณีที่ผู้มี เงินได้ถือหน่วยลงทุนดังกล่าวมาแล้วไม่น้อยกว่าห้าปีปฏิทิน แต่ไม่รวมถึงกรณีทุพพลภาพหรือตาย และเงินหรือผลประโยชน์ดังกล่าวคำนวณมาจากเงินได้พึงประเมินที่ได้รับสิทธิยก เว้นภาษีเงินได้ ตาม </w:t>
            </w:r>
            <w:r>
              <w:rPr>
                <w:lang w:val="en-US"/>
              </w:rPr>
              <w:t>(66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5) </w:t>
            </w:r>
            <w:r>
              <w:rPr>
                <w:lang w:val="en-US"/>
              </w:rPr>
              <w:t>เงินหรือผลประโยชน์ใด ๆ ที่ได้รับเนื่องจากการขายหน่วยลงทุนคืนให้แก่กองทุนรวมเพื่อการเลี้ยงชีพตามกฎหมายว่าด้วยหลักทรัพย์และตลาดหลักทรัพย์เฉพาะกรณีที่ผู้มีเงินได้ถือหน่วยลงทุนดังกล่าวมาแล้วไม่น้อยกว่าห้าปีนับตั้งแต่วันซื้อหน่วยลงทุนครั้งแรก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 xml:space="preserve">(1) </w:t>
            </w:r>
            <w:r>
              <w:rPr>
                <w:spacing w:val="-10"/>
                <w:lang w:val="en-US"/>
              </w:rPr>
              <w:t>เงินได้จากกิจการของโรงเรียนราษฎร์ซึ่งได้ตั้งขึ้นตามกฎหมายว่าด้วยโรงเรียนราษฎร์ แต่ไม่รวมถึงเงินได้จากการขายของ การรับจ้างทำของหรือการให้บริการอื่นใดที่โรงเรียนราษฎร์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en-US"/>
              </w:rPr>
              <w:t>ซึ่งเป็นโรงเรียนอาชีวศึกษาได้รับจากผู้ซึ่งมิใช่นักเรีย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-1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pacing w:val="-1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23) </w:t>
            </w:r>
            <w:r>
              <w:rPr>
                <w:lang w:val="en-US"/>
              </w:rPr>
              <w:t>เงินได้จากการขายหลักทรัพย์ในตลาดหลักทรัพย์แห่งประเทศไทยแต่ไม่รวมถึงเงินได้จากการขายหลักทรัพย์ที่เป็นหุ้นกู้หรือพันธบัตร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19) </w:t>
            </w:r>
            <w:r>
              <w:rPr>
                <w:lang w:val="en-US"/>
              </w:rPr>
              <w:t xml:space="preserve">เงินได้จากการขายสินค้ายาสูบที่โรงงานยาสูบ กระทรวงการคลังได้เสียภาษีเงินได้แทนผู้ขายสินค้าดังกล่าวทุกทอดตามมาตรา </w:t>
            </w:r>
            <w:r>
              <w:rPr>
                <w:lang w:val="en-US"/>
              </w:rPr>
              <w:t xml:space="preserve">48 </w:t>
            </w:r>
            <w:r>
              <w:rPr>
                <w:lang w:val="en-US"/>
              </w:rPr>
              <w:t>ทวิ แห่งประมวลรัษฎากร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63) </w:t>
            </w:r>
            <w:r>
              <w:rPr>
                <w:lang w:val="en-US"/>
              </w:rPr>
              <w:t xml:space="preserve">เงินได้จากการขายข้อตกลงซื้อขายล่วงหน้าในตลาดสินค้าเกษตรล่วงหน้า แห่งประเทศไทย เฉพาะกรณีที่ไม่มีการส่งมอบสินค้าเกษตร 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5) </w:t>
            </w:r>
            <w:r>
              <w:rPr>
                <w:lang w:val="en-US"/>
              </w:rPr>
              <w:t xml:space="preserve">เงินได้จากการขายสัญญาซื้อขายล่วงหน้าตามกฎหมายว่าด้วยสัญญาซื้อขายล่วงหน้า ซึ่งกระทำในศูนย์ซื้อขายสัญญาซื้อขายล่วงหน้า เฉพาะกรณีที่ไม่มีการส่งมอบสินค้า ทั้งนี้ สำหรับเงินได้พึงประเมินที่ได้รับตั้งแต่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พฤศจิกายน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48 </w:t>
            </w:r>
            <w:r>
              <w:rPr>
                <w:lang w:val="en-US"/>
              </w:rPr>
              <w:t>เป็นต้นไป”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8) </w:t>
            </w:r>
            <w:r>
              <w:rPr>
                <w:lang w:val="en-US"/>
              </w:rPr>
              <w:t xml:space="preserve">เงินได้ของวิสาหกิจชุมชนตามกฎหมายว่าด้วยการส่งเสริมวิสาหกิจชุมชน เฉพาะที่เป็นห้างหุ้นส่วนสามัญหรือคณะบุคคลที่มิใช่นิติบุคคล ซึ่งมีเงินได้ไม่เกินหนึ่งล้านแปดแสนบาท สำหรับปีภาษีนั้น ทั้งนี้ สำหรับเงินได้พึงประเมินที่ได้รับตั้งแต่วันที่ </w:t>
            </w:r>
            <w:r>
              <w:rPr>
                <w:lang w:val="en-US"/>
              </w:rPr>
              <w:t xml:space="preserve">1 </w:t>
            </w:r>
            <w:r>
              <w:rPr>
                <w:lang w:val="en-US"/>
              </w:rPr>
              <w:t>มกร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 xml:space="preserve">. 2552 </w:t>
            </w:r>
            <w:r>
              <w:rPr>
                <w:lang w:val="en-US"/>
              </w:rPr>
              <w:t xml:space="preserve">ถึงวันที่ </w:t>
            </w:r>
            <w:r>
              <w:rPr>
                <w:lang w:val="en-US"/>
              </w:rPr>
              <w:t xml:space="preserve">31 </w:t>
            </w:r>
            <w:r>
              <w:rPr>
                <w:lang w:val="en-US"/>
              </w:rPr>
              <w:t>ธันวาคม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53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>กรณีการขายหรือโอนอสังหาริมทรัพย์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7) </w:t>
            </w:r>
            <w:r>
              <w:rPr>
                <w:lang w:val="en-US"/>
              </w:rPr>
              <w:t xml:space="preserve">เงินได้จากการขายอสังหาริมทรัพย์อันเป็นมรดกหรืออสังหาริมทรัพย์ที่ได้รับจากการให้โดยเสน่หา ที่ตั้งอยู่นอกเขตกรุงเทพมหานคร เทศบาล สุขาภิบาล หรือเมืองพัทยา หรือการปกครองท้องถิ่นอื่นที่มีกฎหมายจัดตั้งขึ้นโดยเฉพาะ ทั้งนี้ เฉพาะเงินได้จากการขายในส่วนที่ไม่เกิน </w:t>
            </w:r>
            <w:r>
              <w:rPr>
                <w:lang w:val="en-US"/>
              </w:rPr>
              <w:t xml:space="preserve">200,000 </w:t>
            </w:r>
            <w:r>
              <w:rPr>
                <w:lang w:val="en-US"/>
              </w:rPr>
              <w:t>บาท ตลอดปีภาษีนั้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18) </w:t>
            </w:r>
            <w:r>
              <w:rPr>
                <w:lang w:val="en-US"/>
              </w:rPr>
              <w:t>เงินได้จากการโอนกรรมสิทธิ์หรือสิทธิครอบครองในอสังหาริมทรัพย์ให้แก่บุตรโดยชอบด้วยกฎหมายของตนโดยไม่มีค่าตอบแทนบุตรโดยชอบด้วยกฎหมายดังกล่าวไม่รวมถึงบุตรบุญธรรมด้วย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6) </w:t>
            </w:r>
            <w:r>
              <w:rPr>
                <w:lang w:val="en-US"/>
              </w:rPr>
              <w:t>เงินได้จากการโอนกรรมสิทธิ์หรือสิทธิครอบครองในอสังหาริมทรัพย์โดยไม่มีค่าตอบแทนให้แก่มูลนิธิชัยพัฒนา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8) </w:t>
            </w:r>
            <w:r>
              <w:rPr>
                <w:lang w:val="en-US"/>
              </w:rPr>
              <w:t>เงินได้จากการโอนกรรมสิทธิ์หรือสิทธิครอบครองในอสังหาริมรัพย์โดยไม่มีค่าตอบแทนให้แก่มูลนิธิส่งเสริมศิลปาชีพในสมเด็จพระนางเจ้าสิริกิติ์ พระบรมราชินีนาถ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9) </w:t>
            </w:r>
            <w:r>
              <w:rPr>
                <w:lang w:val="en-US"/>
              </w:rPr>
              <w:t>เงินค่าทดแทนตามกฎหมายว่าด้วยการเวนคืนอสังหาริมทรัพย์ ทั้งนี้เฉพาะที่ดินที่ต้องเวนคืน และอสังหาริมทรัพย์อื่นบนที่ดินที่ต้องเวนคื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9) </w:t>
            </w:r>
            <w:r>
              <w:rPr>
                <w:lang w:val="en-US"/>
              </w:rPr>
              <w:t>เงินได้จากการโอนกรรมสิทธิ์หรือสิทธิครอบครองในที่ดินโดยไม่มีค่าตอบแทนให้แก่วัด วัดบาดหลวงโรมันคาธอลิค หรือมัสยิด ที่จัดตั้งขึ้นตามกฎหมายว่าด้วยการนั้น ทั้งนี้ เฉพาะการโอนที่ดินส่วนที่ทำให้วัด วัดบาดหลวงโรมันคาธอลิค หรือมัสยิดมีที่ดินไม่เกินห้าสิบไร่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1) </w:t>
            </w:r>
            <w:r>
              <w:rPr>
                <w:lang w:val="en-US"/>
              </w:rPr>
              <w:t xml:space="preserve">เงินได้จากการโอนกรรมสิทธิ์หรือสิทธิครอบครองในอสังหาริมทรัพย์ โดยไม่มีค่าตอบแทนให้แก่สภากาชาดไทย     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>กรณีควบเข้ากัน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2) </w:t>
            </w:r>
            <w:r>
              <w:rPr>
                <w:lang w:val="en-US"/>
              </w:rPr>
              <w:t>ผลประโยชน์ที่ได้จากการควบเข้ากันของธนาคารตามกฎหมายว่าด้วยการธนาคารพาณิชย์ และหรือบริษัทเงินทุน บริษัทหลักทรัพย์ หรือบริษัทเครดิตฟองซิเอร์ตามกฎหมายว่าด้วยการประกอบธุรกิจเงินทุน ธุรกิจหลักทรัพย์และธุรกิจเครดิตฟองซิเอร์ ซึ่งตีราคาเป็นเงินได้เกินกว่าเงินทุน ทั้งนี้ ตามหลักเกณฑ์ วิธีการ และเงื่อนไขที่อธิบดีกรมสรรพากรประกาศกำหนด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50) </w:t>
            </w:r>
            <w:r>
              <w:rPr>
                <w:lang w:val="en-US"/>
              </w:rPr>
              <w:t>ผลประโยชน์ที่ได้จากการที่ผู้ประกอบกิจการซึ่งเป็นบริษัทมหาชนจำกัดหรือ บริษัทจำกัด ควบเข้ากันหรือโอนกิจการทั้งหมดให้แก่กันตามหลักเกณฑ์ วิธีการ และเงื่อนไขที่อธิบดีกรมสรรพากรประกาศกำหนด ซึ่งตีราคาเป็นเงินได้เกินกว่าเงินทุน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 xml:space="preserve">เงินได้ตามมาตรา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 (1) - (8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21) </w:t>
            </w:r>
            <w:r>
              <w:rPr>
                <w:lang w:val="en-US"/>
              </w:rPr>
              <w:t>เงินประโยชน์ทดแทนที่ผู้ประกันตนได้รับจากกองทุนประกันสังคม ตามกฎหมายว่าด้วยการประกันสังคม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24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u w:val="single"/>
              </w:rPr>
              <w:t>อาศัยอำนาจตาม</w:t>
            </w:r>
            <w:r>
              <w:rPr>
                <w:u w:val="single"/>
              </w:rPr>
              <w:t xml:space="preserve">มาตรา </w:t>
            </w:r>
            <w:r>
              <w:rPr>
                <w:u w:val="single"/>
              </w:rPr>
              <w:t xml:space="preserve">42 </w:t>
            </w:r>
            <w:r>
              <w:rPr>
                <w:u w:val="single"/>
              </w:rPr>
              <w:t>(17)</w:t>
            </w:r>
            <w:r>
              <w:rPr>
                <w:b/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lang w:val="en-US"/>
              </w:rPr>
              <w:t>ออก</w:t>
            </w:r>
            <w:r>
              <w:rPr>
                <w:b/>
                <w:b/>
                <w:bCs/>
                <w:lang w:val="en-US"/>
              </w:rPr>
              <w:t xml:space="preserve">กฎกระทรวง </w:t>
            </w:r>
            <w:r>
              <w:rPr>
                <w:b/>
                <w:bCs/>
                <w:lang w:val="en-US"/>
              </w:rPr>
              <w:t xml:space="preserve">126 </w:t>
            </w:r>
            <w:r>
              <w:rPr>
                <w:b/>
                <w:b/>
                <w:bCs/>
                <w:lang w:val="en-US"/>
              </w:rPr>
              <w:t xml:space="preserve">ข้อ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6) </w:t>
            </w:r>
            <w:r>
              <w:rPr>
                <w:lang w:val="en-US"/>
              </w:rPr>
              <w:t>เงินได้เท่าที่ผู้มีเงินได้จ่ายเป็นเบี้ยประกันภัยให้แก่บริษัทประกันชีวิต หรือบริษัท ประกันวินาศภัยที่ประกอบกิจการในราชอาณาจักรตามจำนวนที่จ่ายจริงแต่ไม่เกินหนึ่งหมื่นห้าพันบาท สำหรับการประกันสุขภาพบิดามารดาของผู้มีเงินได้ รวมทั้งบิดามารดาของสามีหรือภริยาของผู้มี เงินได้ซึ่งมีรายได้ไม่เพียงพอแก่การยังชีพ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74) </w:t>
            </w:r>
            <w:r>
              <w:rPr>
                <w:lang w:val="en-US"/>
              </w:rPr>
              <w:t xml:space="preserve">เงินได้ที่คณะกรรมการโครงการทุนเล่าเรียนหลวงสำหรับพระสงฆ์ไทยได้รับเพื่อ ประโยชน์ของโครงการทุนเล่าเรียนหลวงสำหรับพระสงฆ์ไทย ทั้งนี้ ตั้งแต่วันที่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กุมภาพันธ์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47</w:t>
            </w:r>
            <w:r>
              <w:rPr>
                <w:lang w:val="en-US"/>
              </w:rPr>
              <w:t>เป็นต้นไป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</w:rPr>
              <w:t>เงินได้ที่ได้ยกเว้นตามกฎกระทรวง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2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งินได้ตามที่จะได้กำหนดยกเว้นโดยกฎกระทรวง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42 </w:t>
            </w:r>
            <w:r>
              <w:rPr/>
              <w:t>(17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กฎกระทรวง ฉบับที่ </w:t>
            </w:r>
            <w:r>
              <w:rPr>
                <w:b/>
                <w:bCs/>
                <w:lang w:val="en-US"/>
              </w:rPr>
              <w:t xml:space="preserve">126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กฎกระทรวง ฉบับที่ </w:t>
            </w:r>
            <w:r>
              <w:rPr>
                <w:b/>
                <w:bCs/>
                <w:lang w:val="en-US"/>
              </w:rPr>
              <w:t xml:space="preserve">20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ำหนดให้เงินค่าตอบแทนที่ได้รับจากการโอนกรรมสิทธิ์หรือสิทธิครอบครองในอสังหาริมทรัพย์ ในโครงการพัฒนาลุ่มน้ำป่าสัก อันเนื่องมาจากพระราชดำริ จังหวัดลพบุรีและจังหวัดสระบุรี เป็นเงินได้ที่ได้รับยกเว้นไม่ต้องรวมคำนวณเพื่อเสียภาษีเงินได้ตามมาตรา </w:t>
            </w:r>
            <w:r>
              <w:rPr>
                <w:lang w:val="en-US"/>
              </w:rPr>
              <w:t xml:space="preserve">42(17)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กฎกระทรวง ฉบับที่ </w:t>
            </w:r>
            <w:r>
              <w:rPr>
                <w:b/>
                <w:bCs/>
                <w:lang w:val="en-US"/>
              </w:rPr>
              <w:t xml:space="preserve">21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กำหนดให้เงินค่าตอบแทนที่ได้รับเนื่องมาจากการโอนกรรมสิทธิ์หรือ สิทธิครอบครองในอสังหาริมทรัพย์ในโครงการเขื่อนคลองท่าด่านอันเนื่องมาจากพระราชดำริ จังหวัดนครนายก เป็นเงินได้ที่ได้รับยกเว้นไม่ต้องรวมคำนวณเพื่อเสียภาษีเงินได้ ตาม มาตรา </w:t>
            </w:r>
            <w:r>
              <w:rPr>
                <w:lang w:val="en-US"/>
              </w:rPr>
              <w:t>42(17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กฎกระทรวง ฉบับที่ </w:t>
            </w:r>
            <w:r>
              <w:rPr>
                <w:b/>
                <w:bCs/>
                <w:lang w:val="en-US"/>
              </w:rPr>
              <w:t xml:space="preserve">24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ยกเว้น</w:t>
            </w:r>
            <w:r>
              <w:rPr>
                <w:lang w:val="en-US"/>
              </w:rPr>
              <w:t xml:space="preserve">เงินได้จากการขายอสังหาริมทรัพย์ ดังต่อไปนี้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บ้าน โรงเรือน หรือสิ่งปลูกสร้างอื่น ซึ่งโดยปกติใช้ประโยชน์เพื่อเป็นที่อยู่อาศัย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อสังหาริมทรัพย์ตา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พร้อมที่ดิน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ห้องชุดสำหรับการอยู่อาศัยในอาคารชุดตามกฎหมายว่าด้วยอาคารชุด 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เฉพาะสำหรับกรณีการทำสัญญาซื้อขายอสังหาริมทรัพย์ซึ่งผู้มีเงินได้ใช้เป็น ที่อยู่อาศัยอันเป็นแหล่งสำคัญ โดยมีชื่ออยู่ในทะเบียนบ้านไม่น้อยกว่าหนึ่งปีนับแต่วันที่ได้มาซึ่งกรรมสิทธิ์หรือสิทธิครอบครองในอสังหาริมทรัพย์นั้น </w:t>
            </w:r>
          </w:p>
          <w:p>
            <w:pPr>
              <w:pStyle w:val="Normal"/>
              <w:tabs>
                <w:tab w:val="clear" w:pos="720"/>
                <w:tab w:val="left" w:pos="34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การได้รับยกเว้นตามวรรคหนึ่ง ต้องปรากฏว่าภายในกำหนดเวลาหนึ่งปีก่อนหรือ นับแต่วันที่ทำสัญญาซื้อขายอสังหาริมทรัพย์ดังกล่าว ผู้มีเงินได้ได้ทำสัญญาซื้อขายอสังหาริมทรัพย์แห่งใหม่ซึ่งมีลักษณะตาม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ก</w:t>
            </w:r>
            <w:r>
              <w:rPr>
                <w:lang w:val="en-US"/>
              </w:rPr>
              <w:t>) (</w:t>
            </w:r>
            <w:r>
              <w:rPr>
                <w:lang w:val="en-US"/>
              </w:rPr>
              <w:t>ข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ค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t>เพื่อใช้เป็นที่อยู่อาศัยของตน และให้ได้รับยกเว้นเท่ากับจำนวนมูลค่าของอสังหาริมทรัพย์ดังกล่าว แต่ไม่เกินจำนวนมูลค่าของอสังหาริมทรัพย์แห่งใหม่ ทั้งนี้ ให้ถือตามราคาประเมินทุนทรัพย์เพื่อเรียกเก็บค่าธรรมเนียมจดทะเบียนสิทธิและนิติกรรมตามประมวลกฎหมายที่ดิน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/>
                <w:bCs/>
                <w:lang w:val="en-US"/>
              </w:rPr>
              <w:t xml:space="preserve">กฎกระทรวง ฉบับที่ </w:t>
            </w:r>
            <w:r>
              <w:rPr>
                <w:b/>
                <w:bCs/>
                <w:lang w:val="en-US"/>
              </w:rPr>
              <w:t xml:space="preserve">25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กำหนดให้เงินได้ดังต่อไปนี้เป็นเงินได้พึงประเมินที่ได้รับยกเว้นไม่ต้องรวมคำนวณเพื่อเสียภาษีเงินได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1)  </w:t>
            </w:r>
            <w:r>
              <w:rPr>
                <w:lang w:val="en-US"/>
              </w:rPr>
              <w:t>เงินช่วยเหลือผู้ซึ่งออกจากราชการตามมาตรการของรัฐบาล ตามพระราชกฤษฎีกาเงินช่วยเหลือผู้ซึ่งออกจากราชการตามมาตรการของรัฐบาล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lang w:val="en-US"/>
              </w:rPr>
              <w:t xml:space="preserve">(2) </w:t>
            </w:r>
            <w:r>
              <w:rPr>
                <w:lang w:val="en-US"/>
              </w:rPr>
              <w:t>เงินช่วยเหลือผู้ซึ่งออกจากราชการตามมาตรการของรัฐบาลในการเพิ่มประสิทธิภาพระบบราชการ ตามพระราชกฤษฎีกาเงินช่วยเหลือผู้ซึ่งออกจากราชการตามมาตรการของรัฐบาลในการเพิ่มประสิทธิภาพระบบราชการ พ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ศ</w:t>
            </w:r>
            <w:r>
              <w:rPr>
                <w:lang w:val="en-US"/>
              </w:rPr>
              <w:t>. 2548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(3) </w:t>
            </w:r>
            <w:r>
              <w:rPr>
                <w:lang w:val="en-US"/>
              </w:rPr>
              <w:t xml:space="preserve">เงินหรือผลประโยชน์ใด ๆ ที่สมาชิกกองทุนบำเหน็จบำนาญข้าราชการได้รับจากกองทุนบำเหน็จบำนาญข้าราชการตามกฎหมายว่าด้วยกองทุนบำเหน็จบำนาญข้าราชการ เมื่อออกจากราชการตาม </w:t>
            </w:r>
            <w:r>
              <w:rPr>
                <w:lang w:val="en-US"/>
              </w:rPr>
              <w:t xml:space="preserve">(1) </w:t>
            </w:r>
            <w:r>
              <w:rPr>
                <w:lang w:val="en-US"/>
              </w:rPr>
              <w:t xml:space="preserve">หรือ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.3 </w:t>
            </w:r>
            <w:r>
              <w:rPr>
                <w:lang w:val="en-US"/>
              </w:rPr>
              <w:t xml:space="preserve">ภาษีเงินได้ที่เจ้าพนักงานประเมินแล้วมีจำนวนต่ำกว่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 xml:space="preserve">บาท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48 </w:t>
            </w:r>
            <w:r>
              <w:rPr>
                <w:lang w:val="en-US"/>
              </w:rPr>
              <w:t>วรรคสอง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.4 </w:t>
            </w:r>
            <w:r>
              <w:rPr>
                <w:lang w:val="en-US"/>
              </w:rPr>
              <w:t xml:space="preserve">การยกเว้นเศษของบาทในการคำนวณภาษีให้แก่ผู้มีหน้าที่เสียภาษีเงินได้บุคคลธรรมดา ภาษีเงินได้นิติบุคคล ภาษีมูลค่าเพิ่ม และภาษีธุรกิจเฉพาะ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 xml:space="preserve">ตามมาตรา </w:t>
            </w:r>
            <w:r>
              <w:rPr>
                <w:lang w:val="en-US"/>
              </w:rPr>
              <w:t xml:space="preserve">5 </w:t>
            </w:r>
            <w:r>
              <w:rPr>
                <w:lang w:val="en-US"/>
              </w:rPr>
              <w:t>แห่ง</w:t>
            </w:r>
            <w:r>
              <w:rPr>
                <w:lang w:val="en-US"/>
              </w:rPr>
              <w:t xml:space="preserve"> พรฎ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ฉบับที่ </w:t>
            </w:r>
            <w:r>
              <w:rPr>
                <w:lang w:val="en-US"/>
              </w:rPr>
              <w:t xml:space="preserve">10) 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5 </w:t>
            </w:r>
            <w:r>
              <w:rPr/>
              <w:t>การยกเว้นตามกฎหมายพิเศษ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/>
              <w:t>พรบ</w:t>
            </w:r>
            <w:r>
              <w:rPr/>
              <w:t xml:space="preserve">. </w:t>
            </w:r>
            <w:r>
              <w:rPr/>
              <w:t xml:space="preserve">ส่งเสริมการลงทุน </w:t>
            </w:r>
            <w:r>
              <w:rPr/>
              <w:t>(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2520)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</w:rPr>
              <w:t xml:space="preserve">6. </w:t>
            </w:r>
            <w:r>
              <w:rPr>
                <w:b/>
                <w:b/>
                <w:bCs/>
                <w:color w:val="0000FF"/>
              </w:rPr>
              <w:t xml:space="preserve">การขอคืนภาษีเงินได้บุคคลธรรมดา </w:t>
            </w:r>
            <w:r>
              <w:rPr>
                <w:b/>
                <w:bCs/>
                <w:color w:val="0000FF"/>
              </w:rPr>
              <w:t>(PIT Refund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  <w:r>
              <w:rPr/>
              <w:t>1 </w:t>
            </w:r>
            <w:r>
              <w:rPr/>
              <w:t xml:space="preserve">ขอคืนภายใน  </w:t>
            </w:r>
            <w:r>
              <w:rPr/>
              <w:t xml:space="preserve">3  </w:t>
            </w:r>
            <w:r>
              <w:rPr/>
              <w:t xml:space="preserve">ปีนับแต่วันสุดท้ายของปีภาษีที่ถูกหักไว้ ณ ที่จ่าย </w:t>
            </w:r>
            <w:r>
              <w:rPr/>
              <w:t>(</w:t>
            </w:r>
            <w:r>
              <w:rPr/>
              <w:t>ม</w:t>
            </w:r>
            <w:r>
              <w:rPr/>
              <w:t>.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 xml:space="preserve">เตรส 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50)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63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หมายเหตุ</w:t>
            </w:r>
            <w:r>
              <w:rPr>
                <w:lang w:val="en-US"/>
              </w:rPr>
              <w:t xml:space="preserve">: </w:t>
            </w:r>
            <w:r>
              <w:rPr>
                <w:lang w:val="en-US"/>
              </w:rPr>
              <w:t>ไม่ได้ใช้อายุความตาม ปพพ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ม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193/31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 xml:space="preserve">อายุความ </w:t>
            </w:r>
            <w:r>
              <w:rPr>
                <w:lang w:val="en-US"/>
              </w:rPr>
              <w:t xml:space="preserve">10 </w:t>
            </w:r>
            <w:r>
              <w:rPr>
                <w:lang w:val="en-US"/>
              </w:rPr>
              <w:t>ปี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เนื่องจาก มีการกำหนดอายุความเป็นกฎหมายพิเศษไว้แล้ว</w:t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6.2</w:t>
            </w:r>
            <w:r>
              <w:rPr>
                <w:spacing w:val="-2"/>
              </w:rPr>
              <w:t> </w:t>
            </w:r>
            <w:r>
              <w:rPr>
                <w:spacing w:val="-2"/>
              </w:rPr>
              <w:t>ขอคืนภาษีเงินได้บุคคลธรรมดากรณีอื่นนอกจาก</w:t>
            </w:r>
            <w:r>
              <w:rPr>
                <w:spacing w:val="-2"/>
              </w:rPr>
              <w:t>กรณี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6.</w:t>
            </w:r>
            <w:r>
              <w:rPr>
                <w:spacing w:val="-2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อาทิ ภาษีเงินได้ที่ชำระตามหนังสือแจ้งการประเมิน </w:t>
            </w:r>
            <w:r>
              <w:rPr/>
              <w:t xml:space="preserve">  </w:t>
            </w:r>
            <w:r>
              <w:rPr/>
              <w:t>ภาษีเงินได้ที่ชำระไว้เกินตามแบบแสดงรายการ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ขอคืนภายใน  </w:t>
            </w:r>
            <w:r>
              <w:rPr/>
              <w:t xml:space="preserve">3 </w:t>
            </w:r>
            <w:r>
              <w:rPr/>
              <w:t>ปี นับแต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</w:t>
            </w:r>
            <w:r>
              <w:rPr/>
              <w:t>สุดท้ายแห่งกำหนดเวลายื่นรายการภาษี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กรณียื่นรายการภายในกำหนด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ที่ได้ยื่นรายกา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กรณี</w:t>
            </w:r>
            <w:r>
              <w:rPr/>
              <w:t>ยื่นรายการพ้นเวลาที่กฎหมายกำหนดหรือได้ยื่นรายการภายในเวลาที่รัฐมนตรีหรืออธิบดีขยายหรือเลื่อนออกไป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ที่ได้รับแจ้งคำวินิจฉัยอุทธรณ์การประเมินเป็นหนังสื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180"/>
              <w:rPr/>
            </w:pPr>
            <w:r>
              <w:rPr/>
              <w:t>วันที่ศาลพิพากษาถึงที่สุด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27 </w:t>
            </w:r>
            <w:r>
              <w:rPr/>
              <w:t>ตรี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7. </w:t>
            </w:r>
            <w:r>
              <w:rPr>
                <w:b/>
                <w:b/>
                <w:bCs/>
                <w:color w:val="0000FF"/>
              </w:rPr>
              <w:t xml:space="preserve">หน้าที่อื่นในทางภาษีเงินได้บุคคลธรรมดา </w:t>
            </w:r>
            <w:r>
              <w:rPr>
                <w:b/>
                <w:bCs/>
                <w:color w:val="0000FF"/>
              </w:rPr>
              <w:t>(Other PIT Functions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1 </w:t>
            </w:r>
            <w:r>
              <w:rPr>
                <w:lang w:val="en-US"/>
              </w:rPr>
              <w:t xml:space="preserve">การมีและใช้เลขประจำตัวผู้เสียภาษีอากร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/>
              <w:t>อธิบดีมีอำนาจกำหนดให้ผู้มีหน้าที่เสียภาษีอากร และผู้มีหน้าที่จ่ายเงินได้มีและใช้เลขประจำตัวในการปฏิบัติการตามประมวลรัษฎากรได้ตามหลักเกณฑ์ และวิธีการที่อธิบดีกำหนด ทั้งนี้โดยอนุมัติรัฐมนตร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/>
              <w:t>ผู้ใดฝ่าฝืนหรือไม่ปฏิบัติตามประกาศที่ออกตามความใน</w:t>
            </w:r>
            <w:r>
              <w:rPr/>
              <w:t xml:space="preserve">   </w:t>
            </w:r>
            <w:r>
              <w:rPr/>
              <w:t xml:space="preserve">มาตรา </w:t>
            </w:r>
            <w:r>
              <w:rPr/>
              <w:t xml:space="preserve">3 </w:t>
            </w:r>
            <w:r>
              <w:rPr/>
              <w:t>เอกาทศ ต้องระวางโทษ ปรับไม่เกินสองพันบาท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เอกาทศ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ทวาทศ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าศอธิบดีกรมสรรพากร เรื่อง  กำหนดให้ผู้มีหน้าที่เสียภาษีเงินได้บุคคลธรรมดา บริษัทหรือห้างหุ้นส่วนนิติบุคคล และผู้จ่ายเงินได้ซึ่งมีหน้าที่หักภาษี ณ ที่จ่าย มีและใช้เลขประจำตัวในการปฏิบัติการตามประมวลรัษฎา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2 </w:t>
            </w:r>
            <w:r>
              <w:rPr>
                <w:lang w:val="en-US"/>
              </w:rPr>
              <w:t xml:space="preserve">การจัดทำบัญชีพิเศษ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18" w:leader="none"/>
              </w:tabs>
              <w:ind w:left="34" w:hanging="34"/>
              <w:rPr>
                <w:lang w:val="en-US"/>
              </w:rPr>
            </w:pPr>
            <w:r>
              <w:rPr/>
              <w:t>การยื่นรายการ ให้ยื่นภายในเวลาที่กำหนดไว้ในหมวดว่าด้วย</w:t>
            </w:r>
            <w:r>
              <w:rPr/>
              <w:t xml:space="preserve">    </w:t>
            </w:r>
            <w:r>
              <w:rPr/>
              <w:t>ภาษีอากรต่าง ๆ และตามแบบแสดงรายการที่อธิบดีกำหน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ถ้าอธิบดีต้องการรายงานประจำปี หรือบัญชีงบดุลหรือบัญชีอื่นๆ ประกอบแบบแสดงรายการใด ก็ให้สั่งเรียกได้ กับให้อธิบดีมีอำนาจสั่งผู้ต้องเสียภาษีอากรให้มีสมุดบัญชีพิเศษ และให้กรอกข้อความที่ต้องการในสมุดบัญชีนั้นได้ เพื่อสะดวกแก่การคำนวณเงินภาษีอากรที่ต้องเสียตามลักษณะนี้ เมื่ออธิบดีมีคำสั่งตามที่ว่ามานี้ </w:t>
            </w:r>
            <w:r>
              <w:rPr/>
              <w:t xml:space="preserve">        </w:t>
            </w:r>
            <w:r>
              <w:rPr/>
              <w:t>ผู้ยื่นรายการหรือผู้ต้องเสียภาษีอากรต้องปฏิบัติตา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ab/>
            </w:r>
            <w:r>
              <w:rPr/>
              <w:t>เพื่อประโยชน์ในการจัดเก็บภาษีอาก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85" w:leader="none"/>
                <w:tab w:val="left" w:pos="743" w:leader="none"/>
              </w:tabs>
              <w:ind w:left="18" w:firstLine="414"/>
              <w:rPr/>
            </w:pPr>
            <w:r>
              <w:rPr/>
              <w:t>ให้อธิบดีโดยอนุมัติรัฐมนตรีมีอำนาจสั่งบุคคลเป็นการทั่วไปให้มีบัญชีพิเศษ และให้กรอกข้อความที่ต้องการลงในบัญชีนั้น คำสั่งเช่นว่านี้ให้ประกาศในราชกิจจานุเบกษ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85" w:leader="none"/>
                <w:tab w:val="left" w:pos="743" w:leader="none"/>
              </w:tabs>
              <w:ind w:left="18" w:firstLine="414"/>
              <w:rPr>
                <w:lang w:val="en-US"/>
              </w:rPr>
            </w:pPr>
            <w:r>
              <w:rPr/>
              <w:t>ให้อธิบดีมีอำนาจกำหนดให้ผู้ยื่นรายการหรือผู้ต้องเสียภาษีอากรจัดทำบัญชีงบดุล หรือบัญชีอื่นๆ แสดงรายการหรือแจ้งข้อความใด ๆ และยื่นต่อเจ้าพนักงานประเมิน พร้อมกับการยื่นรายการตามแบบแสดงรายการที่อธิบดีกำหนด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>(2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spacing w:val="-6"/>
                <w:lang w:val="en-US"/>
              </w:rPr>
              <w:t xml:space="preserve">ประกาศอธิบดีกรมสรรพากรเกี่ยวกับภาษีเงินได้และภาษีการค้า </w:t>
            </w:r>
            <w:r>
              <w:rPr>
                <w:color w:val="000000"/>
                <w:spacing w:val="-6"/>
                <w:lang w:val="en-US"/>
              </w:rPr>
              <w:t>(</w:t>
            </w:r>
            <w:r>
              <w:rPr>
                <w:color w:val="000000"/>
                <w:spacing w:val="-6"/>
                <w:lang w:val="en-US"/>
              </w:rPr>
              <w:t xml:space="preserve">ฉบับที่ </w:t>
            </w:r>
            <w:r>
              <w:rPr>
                <w:color w:val="000000"/>
                <w:spacing w:val="-6"/>
                <w:lang w:val="en-US"/>
              </w:rPr>
              <w:t>4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เรื่อง กำหนดให้ผู้มีหน้าที่หักภาษีเงินได้หรือภาษีการค้า ณ ที่จ่าย มีบัญชีพิเศษ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10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เรื่องกำหนดให้ผู้ดำเนินการสถานพยาบาลที่มีเตียงรับผู้ป่วยไว้ค้างคืนมีบัญชีพิเศษ ตามมาตรา </w:t>
            </w:r>
            <w:r>
              <w:rPr>
                <w:color w:val="000000"/>
                <w:lang w:val="en-US"/>
              </w:rPr>
              <w:t xml:space="preserve">17 </w:t>
            </w:r>
            <w:r>
              <w:rPr>
                <w:color w:val="000000"/>
                <w:lang w:val="en-US"/>
              </w:rPr>
              <w:t>แห่งประมวลรัษฎากร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12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เรื่อง กำหนดให้ผู้ทำการค้าของเก่าประเภทรถยนต์มีบัญชีพิเศษ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แล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ภาษีมูลค่าเพิ่ม เรื่องกำหนดให้ผู้ผลิตหรือผู้รับจ้างผลิตผลิตภัณฑ์ซีดีมีบัญชีพิเศษ ลงวันที่ </w:t>
            </w:r>
            <w:r>
              <w:rPr>
                <w:color w:val="000000"/>
                <w:lang w:val="en-US"/>
              </w:rPr>
              <w:t xml:space="preserve">9 </w:t>
            </w:r>
            <w:r>
              <w:rPr>
                <w:color w:val="000000"/>
                <w:lang w:val="en-US"/>
              </w:rPr>
              <w:t xml:space="preserve">มิถุนายน </w:t>
            </w:r>
            <w:r>
              <w:rPr>
                <w:color w:val="000000"/>
                <w:lang w:val="en-US"/>
              </w:rPr>
              <w:t>2546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>61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เรื่อง กำหนดให้ผู้ยื่นรายการแจ้งข้อความตามมาตรา </w:t>
            </w:r>
            <w:r>
              <w:rPr>
                <w:color w:val="000000"/>
                <w:lang w:val="en-US"/>
              </w:rPr>
              <w:t xml:space="preserve">17(2) </w:t>
            </w:r>
            <w:r>
              <w:rPr>
                <w:color w:val="000000"/>
                <w:lang w:val="en-US"/>
              </w:rPr>
              <w:t>แห่งประมวลรัษฎากร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 xml:space="preserve">การจัดทำบัญชีหรือรายงานแสดงรายได้และรายจ่ายประจำวันเฉพาะผู้มีเงินได้พึงประเมินตามมาตรา </w:t>
            </w:r>
            <w:r>
              <w:rPr>
                <w:lang w:val="en-US"/>
              </w:rPr>
              <w:t xml:space="preserve">40(5) (6) (7) </w:t>
            </w:r>
            <w:r>
              <w:rPr>
                <w:lang w:val="en-US"/>
              </w:rPr>
              <w:t xml:space="preserve">และ </w:t>
            </w:r>
            <w:r>
              <w:rPr>
                <w:lang w:val="en-US"/>
              </w:rPr>
              <w:t xml:space="preserve">(8) </w: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ที่ไม่ใช่ผู้ประกอบการจดทะเบียน </w:t>
            </w:r>
            <w:r>
              <w:rPr>
                <w:lang w:val="en-US"/>
              </w:rPr>
              <w:t>VAT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17 </w:t>
            </w:r>
            <w:r>
              <w:rPr>
                <w:lang w:val="en-US"/>
              </w:rPr>
              <w:t>(1)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 xml:space="preserve">ฉบับที่ </w:t>
            </w:r>
            <w:r>
              <w:rPr>
                <w:color w:val="000000"/>
                <w:lang w:val="en-US"/>
              </w:rPr>
              <w:t xml:space="preserve">123) </w:t>
            </w:r>
            <w:r>
              <w:rPr>
                <w:color w:val="000000"/>
                <w:lang w:val="en-US"/>
              </w:rPr>
              <w:t xml:space="preserve">เรื่อง กำหนดให้ผู้ยื่นรายการแจ้งข้อความตามมาตรา </w:t>
            </w:r>
            <w:r>
              <w:rPr>
                <w:color w:val="000000"/>
                <w:lang w:val="en-US"/>
              </w:rPr>
              <w:t xml:space="preserve">17(2) </w:t>
            </w:r>
            <w:r>
              <w:rPr>
                <w:color w:val="000000"/>
                <w:lang w:val="en-US"/>
              </w:rPr>
              <w:t>แห่งประมวลรัษฎากร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ประกาศอธิบดีกรมสรรพากรเกี่ยวกับภาษีเงินได้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>ฉบับที่</w:t>
            </w:r>
            <w:r>
              <w:rPr>
                <w:color w:val="000000"/>
                <w:lang w:val="en-US"/>
              </w:rPr>
              <w:t xml:space="preserve">161) </w:t>
            </w:r>
            <w:r>
              <w:rPr>
                <w:color w:val="000000"/>
                <w:lang w:val="en-US"/>
              </w:rPr>
              <w:t>เรื่อง กำหนดให้ผู้มีหน้าที่เสียภาษีเงินได้บุคคลธรรมดา และมิได้เป็นผู้ประกอบการจดทะเบียนภาษีมูลค่าเพิ่ม จัดทำบัญชีหรือรายงานแสดงรายได้และรายจ่าย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3  </w:t>
            </w:r>
            <w:r>
              <w:rPr>
                <w:lang w:val="en-US"/>
              </w:rPr>
              <w:t>การออกใบรับ และใบส่งของ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21" w:leader="none"/>
              </w:tabs>
              <w:ind w:left="0" w:hanging="0"/>
              <w:rPr>
                <w:lang w:val="en-US"/>
              </w:rPr>
            </w:pPr>
            <w:r>
              <w:rPr/>
              <w:t>ในกรณีต่อไปนี้ ผู้ขาย ผู้ให้เช่าซื้อ ผู้รับเงิน หรือผู้รับชำระราคาต้องออกใบรับให้แก่ผู้ซื้อ ผู้เช่าซื้อ ผู้จ่ายเงินหรือผู้ชำระราคา ในทันทีทุกคราวที่รับเงินหรือรับชำระราคาไม่ว่าจะมีการเรียกร้องให้ออกใบรับหรือไม่ก็ตาม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รับเงินหรือรับชำระราคาจากการขายสินค้าหรือการให้บริการของผู้ประกอบการจดทะเบียนภาษีมูลค่าเพิ่มตามหม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การรับเงินหรือรับชำระราคาจากการกระทำกิจการของผู้ประกอบกิจการที่จดทะเบียนภาษีธุรกิจเฉพาะที่ต้องเสียภาษีธุรกิจเฉพาะตามหม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รวมเงินหรือราคาที่ได้รับชำระแต่ละครั้งเกินจำนวนเงินตามที่อธิบดีกำหนด แต่อธิบดีจะกำหนดเกินหนึ่งพันบาทไม่ได้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เงินหรือรับชำระราคาในกรณีอื่นซึ่งรวมเงินหรือราคาที่ได้รับชำระแต่ละครั้งเกินจำนวนเงินตามที่อธิบดีกำหนด แต่อธิบดีจะกำหนดเกินหนึ่งหมื่นบาทไม่ได้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้าการรับเงินหรือรับชำระราคาในกรณีเดียวกันมีจำนวนเกินกว่าที่อธิบดีกำหนด ต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มีเงื่อนไขให้รับเงินหรือรับชำระราคาในภายหลังเป็นหลายงวด ให้ออกใบรับทุกคราวในทันทีที่รับเงินหรือรับชำระราคานั้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  </w:t>
            </w:r>
            <w:r>
              <w:rPr>
                <w:lang w:val="en-US"/>
              </w:rPr>
              <w:t>ผู้</w:t>
            </w:r>
            <w:r>
              <w:rPr/>
              <w:t>ประกอบการจดทะเบียนภาษีมูลค่าเพิ่มซึ่งได้ออกใบกำกับภาษีที่มีข้อความแสดงว่าได้รับเงินหรือรับชำระราคาแล้ว จะถือเอาใบกำกับภาษีนั้นเป็นใบรับที่ต้องออกตามมาตรานี้ก็ได้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ตรานี้ไม่ใช้บังคับแก่การจำหน่ายแสตมป์อากร หรือแสตมป์อื่นของรัฐบาลที่ยังมิได้ใช้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กาศอธิบดีกรมสรรพากร เกี่ยวกับอากรแสตมป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 กำหนดจำนวนเงินหรือราคาที่ผู้ขาย ผู้ให้เช่าซื้อผู้รับเงินหรือผู้รับชำระราคาต้องออกใบร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7" w:leader="none"/>
              </w:tabs>
              <w:ind w:left="0" w:hanging="0"/>
              <w:rPr>
                <w:lang w:val="en-US"/>
              </w:rPr>
            </w:pPr>
            <w:r>
              <w:rPr/>
              <w:t xml:space="preserve">ในการออกใบรับ ให้ผู้มีหน้าที่ออกใบรับตามมาตรา </w:t>
            </w:r>
            <w:r>
              <w:rPr/>
              <w:t xml:space="preserve">105 (1) </w:t>
            </w:r>
            <w:r>
              <w:rPr/>
              <w:t>หรือ</w:t>
            </w:r>
            <w:r>
              <w:rPr/>
              <w:t xml:space="preserve">  </w:t>
            </w:r>
            <w:r>
              <w:rPr/>
              <w:t xml:space="preserve">ผู้มีหน้าที่ออกใบรับตามมาตรา </w:t>
            </w:r>
            <w:r>
              <w:rPr/>
              <w:t xml:space="preserve">105 (2) </w:t>
            </w:r>
            <w:r>
              <w:rPr/>
              <w:t>เฉพาะผู้ซึ่งกระทำเป็นปกติธุระ ทำต้นขั้วหรือสำเนาใบรับ และเก็บต้นขั้วหรือสำเนาใบรับดังกล่าวไว้เป็นเวลาไม่น้อยกว่าห้าปีนับแต่วันที่ออกใบรับ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/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ab/>
            </w:r>
            <w:r>
              <w:rPr/>
              <w:t>ถ้าปรากฏว่าการรับเงินหรือรับชำระราคาที่ต้องทำต้นขั้วหรือสำเนาใบรับ ไม่มีต้นขั้วหรือสำเนาใบรับ ให้สันนิษฐานว่าไม่ได้ออกใบรับ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lang w:val="en-US"/>
              </w:rPr>
            </w:pPr>
            <w:r>
              <w:rPr>
                <w:rFonts w:eastAsia="Angsana New"/>
              </w:rPr>
              <w:t xml:space="preserve">    </w:t>
            </w:r>
            <w:r>
              <w:rPr/>
              <w:tab/>
              <w:t xml:space="preserve"> </w:t>
            </w:r>
            <w:r>
              <w:rPr/>
              <w:t>ใบรับและต้นขั้ว หรือสำเนาใบรับตามวรรคหนึ่ง อย่างน้อยต้องมีตัวเลขไทยหรืออารบิค และอักษรไทยให้ปรากฏข้อความต่อไปนี้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ประจำตัวผู้เสียภาษีอากรของผู้ออกใบรับ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หรือยี่ห้อของผู้ออกใบรับ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ลำดับของเล่มและของใบรั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         </w:t>
            </w:r>
            <w:r>
              <w:rPr/>
              <w:t xml:space="preserve">(4) </w:t>
            </w:r>
            <w:r>
              <w:rPr/>
              <w:t>วันเดือนปีที่ออกใบรับ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รับ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นิด ชื่อ จำนวนและราคาสินค้า ในกรณีการขายหรือให้เช่าซื้อสินค้า เฉพาะชนิดที่มีราคาตั้งแต่หนึ่งร้อยบาทขึ้นไป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รณีผู้ผลิต ผู้นำเข้าหรือผู้ขายส่ง ขายสินค้าให้แก่ผู้ซึ่งทำการค้าสินค้าประเภทเดียวกับสินค้าที่ขายนั้น ให้แสดงชื่อหรือยี่ห้อและที่อยู่ของผู้ซื้อไว้ในใบรับที่ต้องออกตามวรรคหนึ่งด้วยทุกคราวที่ได้รับชำระเงินหรือรับชำระราคา ข้อความในใบรับเช่นว่านี้ถ้าทำเป็นภาษาต่างประเทศให้มีภาษาไทยกำกับ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05 </w:t>
            </w:r>
            <w:r>
              <w:rPr/>
              <w:t>ทว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ฎกระทรวง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1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2521) </w:t>
            </w:r>
          </w:p>
          <w:p>
            <w:pPr>
              <w:pStyle w:val="Ac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กาศอธิบดีกรมสรรพากรเกี่ยวกับอากรแสตมป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3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ื่อง กำหนดวิธีการในการออกใบรับและใบส่งของกับยกเว้นการออกใบรับและใบส่งของในบางกรณี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 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51/253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 การออกใบกำกับภาษีและใบรับ กรณีผู้ประกอบการจดทะเบียนซึ่งขายสินค้าหรือให้บริการ ได้รับชำระราคาสินค้าหรือค่าบริการด้วยเช็ค </w:t>
            </w:r>
          </w:p>
          <w:p>
            <w:pPr>
              <w:pStyle w:val="Ac"/>
              <w:spacing w:before="0" w:after="0"/>
              <w:jc w:val="lef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ื่อง การจัดทำและการจัดเก็บเอกสารหลักฐานตามประมวลรัษฎากร ที่มีข้อความอยู่ในรูปแบบของข้อมูลอิเล็กทรอนิกส์</w:t>
            </w:r>
            <w:r>
              <w:rPr>
                <w:rFonts w:eastAsia="Ms sans serif;Times New Roman" w:cs="Ms sans serif;Times New Roman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7" w:leader="none"/>
              </w:tabs>
              <w:ind w:left="33" w:hanging="0"/>
              <w:rPr>
                <w:lang w:val="en-US"/>
              </w:rPr>
            </w:pPr>
            <w:r>
              <w:rPr>
                <w:color w:val="423240"/>
              </w:rPr>
              <w:t xml:space="preserve">ในการขายสินค้าให้ผู้ประกอบการตามหมวด </w:t>
            </w:r>
            <w:r>
              <w:rPr>
                <w:color w:val="423240"/>
              </w:rPr>
              <w:t xml:space="preserve">4 </w:t>
            </w:r>
            <w:r>
              <w:rPr>
                <w:color w:val="423240"/>
              </w:rPr>
              <w:t>ที่เป็นผู้ผลิต ผู้นำเข้า ผู้ส่งออก หรือผู้ขายส่ง เมื่อมีการขายสินค้าให้ออกใบส่งของให้แก่ผู้ซื้อ และให้ทำสำเนาเก็บไว้เป็นเวลาไม่น้อยกว่าห้าปี นับแต่วันที่ออกใบส่งของ</w:t>
            </w:r>
          </w:p>
          <w:p>
            <w:pPr>
              <w:pStyle w:val="NormalWeb"/>
              <w:tabs>
                <w:tab w:val="clear" w:pos="720"/>
                <w:tab w:val="left" w:pos="277" w:leader="none"/>
              </w:tabs>
              <w:spacing w:before="0" w:after="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่งของและสำเ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าง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อย่างน้อยต้องมีตัวเลขและอักษรไทย ให้ปรากฏข้อความต่อไปนี้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0" w:after="0"/>
              <w:ind w:left="60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 หรือยี่ห้อ และเลขประจำตัวผู้เสียภาษีอากรของผู้ขาย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0" w:after="0"/>
              <w:ind w:left="60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 หรือยี่ห้อของผู้ซื้อ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0" w:after="0"/>
              <w:ind w:left="60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ลำดับของเล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้าม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ของใบส่งของ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0" w:after="0"/>
              <w:ind w:left="60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เดือนปี ที่ออกใบส่งของ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0" w:after="0"/>
              <w:ind w:left="600" w:hanging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นิด ชื่อ จำนวน และราคาของสินค้าที่ขาย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วเลขไทยนั้นจะใช้เลขอารบิคแทนก็ได้ </w:t>
            </w:r>
          </w:p>
          <w:p>
            <w:pPr>
              <w:pStyle w:val="NormalWeb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ประกอบการจดทะเบียนภาษีมูลค่าเพิ่มตามหม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ได้ออกใบกำกับภาษีที่มีข้อความแสดงว่าได้ส่งสินค้าให้แก่ผู้ซื้อแล้ว จะถือเอาใบกำกับภาษีนั้นเป็นใบส่งของที่ต้องออกตามมาตรานี้ก็ได้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/>
              <w:t xml:space="preserve">105 </w:t>
            </w:r>
            <w:r>
              <w:rPr/>
              <w:t>จัตว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pacing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กาศอธิบดีกรมสรรพากร เกี่ยวกับอากรแสตมป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3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ื่อง กำหนดวิธีการในการออกใบรับและใบส่งของกับยกเว้นการออกใบรับและใบส่งของในบางกรณี</w:t>
            </w:r>
          </w:p>
          <w:p>
            <w:pPr>
              <w:pStyle w:val="Ac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ำสั่งกรมสรรพากรที่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121/25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รื่อง  การจัดทำและการจัดเก็บเอกสารหลักฐานตามประมวลรัษฎากร ที่มีข้อความอยู่ในรูปแบบของข้อมูลอิเล็กทรอนิกส์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4 </w:t>
            </w:r>
            <w:r>
              <w:rPr>
                <w:lang w:val="en-US"/>
              </w:rPr>
              <w:t>การให้ความร่วมมือแก่ทางราชการ</w:t>
            </w:r>
            <w:r>
              <w:rPr/>
              <w:t xml:space="preserve"> รวมถึงการพิสูจน์พยานหลักฐานและข้อเท็จจริ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8. </w:t>
            </w:r>
            <w:r>
              <w:rPr>
                <w:b/>
                <w:b/>
                <w:bCs/>
                <w:color w:val="0000FF"/>
                <w:lang w:val="en-US"/>
              </w:rPr>
              <w:t>การขจัดข้อโต้แย้งทาง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</w:rPr>
              <w:t>การอุทธรณ์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/>
                <w:bCs/>
                <w:color w:val="0000FF"/>
                <w:lang w:val="en-US"/>
              </w:rPr>
              <w:t xml:space="preserve">ภาษีเงินได้บุคคลธรรมดา </w:t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1 </w:t>
            </w:r>
            <w:r>
              <w:rPr/>
              <w:t>การอุทธรณ์ให้ใช้แบบ ภ</w:t>
            </w:r>
            <w:r>
              <w:rPr/>
              <w:t>.</w:t>
            </w:r>
            <w:r>
              <w:rPr/>
              <w:t>ส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28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>(PIT Settlement)</w:t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2 </w:t>
            </w:r>
            <w:r>
              <w:rPr>
                <w:lang w:val="en-US"/>
              </w:rPr>
              <w:t>กำหนดเวลาอุทธรณ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</w:t>
            </w:r>
            <w:r>
              <w:rPr>
                <w:lang w:val="en-US"/>
              </w:rPr>
              <w:t xml:space="preserve">(1) </w:t>
            </w:r>
            <w:r>
              <w:rPr/>
              <w:t>การอุทธรณ์ต่อคณะกรรมการพิจารณาอุทธรณ์ ตามมาต</w:t>
            </w:r>
            <w:r>
              <w:rPr/>
              <w:t>ร</w:t>
            </w:r>
            <w:r>
              <w:rPr/>
              <w:t xml:space="preserve">า </w:t>
            </w:r>
            <w:r>
              <w:rPr/>
              <w:t xml:space="preserve">30 </w:t>
            </w:r>
            <w:r>
              <w:rPr/>
              <w:t xml:space="preserve">ภายใน </w:t>
            </w:r>
            <w:r>
              <w:rPr/>
              <w:t xml:space="preserve">30  </w:t>
            </w:r>
            <w:r>
              <w:rPr/>
              <w:t>วันนับแต่วันที่ได้รับหนังสือแจ้งการประเมิ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en-US"/>
              </w:rPr>
              <w:t xml:space="preserve">  </w:t>
            </w:r>
            <w:r>
              <w:rPr>
                <w:rFonts w:eastAsia="Angsana New"/>
              </w:rPr>
              <w:t xml:space="preserve"> </w:t>
            </w:r>
            <w:r>
              <w:rPr>
                <w:lang w:val="en-US"/>
              </w:rPr>
              <w:t xml:space="preserve">(2) </w:t>
            </w:r>
            <w:r>
              <w:rPr>
                <w:spacing w:val="-6"/>
                <w:lang w:val="en-US"/>
              </w:rPr>
              <w:t>อุทธรณ์คำวินิจฉัยอุทธรณ์ของคณะกรรมการพิจารณาอุทธรณ์ต่อศาลภายในกำหนดเวลาสามสิบวันนับแต่วันได้รับแจ้งคำวินิจฉัยอุทธรณ์</w:t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0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3 </w:t>
            </w:r>
            <w:r>
              <w:rPr>
                <w:lang w:val="en-US"/>
              </w:rPr>
              <w:t xml:space="preserve">การอุทธรณ์ไม่เป็นการทุเลาการเสียภาษีอากร ยังคงเร่งรัดมาตรา </w:t>
            </w:r>
            <w:r>
              <w:rPr>
                <w:lang w:val="en-US"/>
              </w:rPr>
              <w:t xml:space="preserve">12 </w:t>
            </w:r>
            <w:r>
              <w:rPr>
                <w:lang w:val="en-US"/>
              </w:rPr>
              <w:t xml:space="preserve">ได้ เว้นแต่ได้รับอนุมัติจากอธิบดีให้รอคำวินิจฉัยอุทธรณ์หรือคำพิพากษาได้ ก็ให้มีหน้าที่ชำระภายใน </w:t>
            </w:r>
            <w:r>
              <w:rPr>
                <w:lang w:val="en-US"/>
              </w:rPr>
              <w:t xml:space="preserve">30 </w:t>
            </w:r>
            <w:r>
              <w:rPr>
                <w:lang w:val="en-US"/>
              </w:rPr>
              <w:t>วันนับแต่วันได้รับแจ้งคำวินิจฉัยอุทธรณ์หรือได้รับทราบคำพิพากษาถึงที่สุดแล้วแต่กรณี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1</w:t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4 </w:t>
            </w:r>
            <w:r>
              <w:rPr>
                <w:lang w:val="en-US"/>
              </w:rPr>
              <w:t xml:space="preserve">คณะกรรมการพิจารณาอุทธรณ์ มีอำนาจออกหมายเรียกผู้อุทธรณ์มาไต่สวน เรียกพยาน กับสั่งให้ผู้อุทธรณ์หรือพยานนั้นนำสมุดบัญชีหรือพยานหลักฐานมาแสดง แต่ต้องให้เวลาล่วงหน้าไม่น้อยกว่า </w:t>
            </w:r>
            <w:r>
              <w:rPr>
                <w:lang w:val="en-US"/>
              </w:rPr>
              <w:t xml:space="preserve">15 </w:t>
            </w:r>
            <w:r>
              <w:rPr>
                <w:lang w:val="en-US"/>
              </w:rPr>
              <w:t>วันนับแต่วันส่งหมาย</w:t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2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5 </w:t>
            </w:r>
            <w:r>
              <w:rPr>
                <w:lang w:val="en-US"/>
              </w:rPr>
              <w:t xml:space="preserve">ผู้อุทธรณ์หมดสิทธิ์อุทธรณ์คำวินิจฉัยอุทธรณ์ หากไม่ปฏิบัติตามหมายเรียกหรือคำสั่งตามมาตรา </w:t>
            </w:r>
            <w:r>
              <w:rPr>
                <w:lang w:val="en-US"/>
              </w:rPr>
              <w:t xml:space="preserve">32 </w:t>
            </w:r>
            <w:r>
              <w:rPr>
                <w:lang w:val="en-US"/>
              </w:rPr>
              <w:t xml:space="preserve">หรือไม่ยอมตอบคำถามโดยไม่มีเหตุผลอันสมควร </w:t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3</w:t>
            </w:r>
          </w:p>
        </w:tc>
        <w:tc>
          <w:tcPr>
            <w:tcW w:w="45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6"/>
                <w:szCs w:val="36"/>
                <w:lang w:val="en-US"/>
              </w:rPr>
            </w:pPr>
            <w:r>
              <w:rPr>
                <w:rFonts w:cs="Angsana New"/>
                <w:b/>
                <w:bCs/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51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r>
              <w:rPr>
                <w:lang w:val="en-US"/>
              </w:rPr>
              <w:t>คำวินิจฉัยอุทธรณ์ให้ทำเป็นหนังสือและให้ส่งไปยังผู้อุทธรณ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มาตรา </w:t>
            </w:r>
            <w:r>
              <w:rPr>
                <w:lang w:val="en-US"/>
              </w:rPr>
              <w:t>34</w:t>
            </w:r>
          </w:p>
        </w:tc>
        <w:tc>
          <w:tcPr>
            <w:tcW w:w="45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"/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9. </w:t>
            </w:r>
            <w:r>
              <w:rPr>
                <w:b/>
                <w:b/>
                <w:bCs/>
                <w:color w:val="0000FF"/>
                <w:lang w:val="en-US"/>
              </w:rPr>
              <w:t xml:space="preserve">บทกำหนดโทษทางภาษีเงินได้บุคคลธรรมดา </w:t>
            </w:r>
            <w:r>
              <w:rPr>
                <w:b/>
                <w:bCs/>
                <w:color w:val="0000FF"/>
                <w:lang w:val="en-US"/>
              </w:rPr>
              <w:t>(PIT Punishment)</w:t>
            </w:r>
          </w:p>
        </w:tc>
        <w:tc>
          <w:tcPr>
            <w:tcW w:w="5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rPr>
                <w:lang w:val="en-US"/>
              </w:rPr>
              <w:t>ระวางโทษปรับไม่เกินสองพันบา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ไม่ยื่นแบบแสดงรายการ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>ไม่ออกหนังสือรับรองหักภาษี ณ ที่จ่าย และไม่ยื่นบัญชีจ่ายเงินได้เพื่อการตรวจสอบ</w:t>
            </w:r>
            <w:r>
              <w:rPr>
                <w:lang w:val="en-US"/>
              </w:rPr>
              <w:t>การหักภาษีเงินได้ ณ ที่จ่าย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lang w:val="en-US"/>
              </w:rPr>
              <w:t xml:space="preserve">ระวางโทษจำคุกไม่เกินสองปี และปรับไม่เกินสองแสนบาท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ทำลาย ย้าย ซ่อนเร้น หรือ โอนทรัพย์ที่ถูกยึดหรืออายัด</w:t>
            </w:r>
            <w:r>
              <w:rPr>
                <w:lang w:val="en-US"/>
              </w:rPr>
              <w:t>ไปให้แก่บุคคลอื่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rPr>
                <w:lang w:val="en-US"/>
              </w:rPr>
            </w:pPr>
            <w:r>
              <w:rPr>
                <w:lang w:val="en-US"/>
              </w:rPr>
              <w:t>ระวางโทษจำคุกไม่เกินหนึ่งเดือน หรือปรับไม่เกินสองพันบาท</w:t>
            </w:r>
          </w:p>
          <w:p>
            <w:pPr>
              <w:pStyle w:val="Normal"/>
              <w:ind w:left="217" w:hanging="0"/>
              <w:rPr/>
            </w:pPr>
            <w:r>
              <w:rPr>
                <w:lang w:val="en-US"/>
              </w:rPr>
              <w:t xml:space="preserve">หรือทั้งจำทั้งปรับ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ไม่ปฏิบัติตามหมายเรีย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n-US"/>
              </w:rPr>
            </w:pPr>
            <w:r>
              <w:rPr>
                <w:lang w:val="en-US"/>
              </w:rPr>
              <w:t>ระวางโทษจำคุก ตั้งแต่สามเดือนถึงเจ็ดปี และปรับตั้งแต่สองพันบาทถึงสองแสนบา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หลีกเลี่ยงภาษีโดยแจ้งความเท็จ ฉ้อโกง หรือ อุบา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n-US"/>
              </w:rPr>
              <w:t xml:space="preserve">ระวางโทษปรับไม่เกินห้าพันบาท หรือจำคุกไม่เกินหกเดือน หรือทั้งปรับทั้งจำ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กรณีไม่ยื่นรายการโดยเจตนา</w:t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มาตรา </w:t>
            </w:r>
            <w:r>
              <w:rPr/>
              <w:t xml:space="preserve">3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5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มาตรา </w:t>
            </w:r>
            <w:r>
              <w:rPr>
                <w:lang w:val="en-US"/>
              </w:rPr>
              <w:t xml:space="preserve">37 </w:t>
            </w:r>
            <w:r>
              <w:rPr>
                <w:lang w:val="en-US"/>
              </w:rPr>
              <w:t>ทว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720" w:gutter="0" w:header="709" w:top="1077" w:footer="3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8"/>
      </w:rPr>
      <w:t>(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75</w:t>
    </w:r>
    <w:r>
      <w:rPr>
        <w:szCs w:val="28"/>
      </w:rPr>
      <w:fldChar w:fldCharType="end"/>
    </w:r>
    <w:r>
      <w:rPr>
        <w:szCs w:val="28"/>
      </w:rPr>
      <w:t>)</w:t>
    </w:r>
    <w:r>
      <w:rPr>
        <w:szCs w:val="28"/>
        <w:lang w:val="en-US"/>
      </w:rPr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 w:val="22"/>
        <w:szCs w:val="22"/>
      </w:rPr>
      <w:t>สำนักมาตรฐานการสอบบัญชีภาษีอาก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5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58"/>
        </w:tabs>
        <w:ind w:left="758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"/>
      <w:lvlJc w:val="left"/>
      <w:pPr>
        <w:tabs>
          <w:tab w:val="num" w:pos="1478"/>
        </w:tabs>
        <w:ind w:left="147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58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bs-BA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28"/>
      <w:szCs w:val="35"/>
      <w:lang w:val="bs-BA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28"/>
      <w:szCs w:val="35"/>
      <w:lang w:val="bs-B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">
    <w:name w:val="ac"/>
    <w:basedOn w:val="Normal"/>
    <w:qFormat/>
    <w:pPr>
      <w:spacing w:before="280" w:after="280"/>
      <w:jc w:val="center"/>
    </w:pPr>
    <w:rPr>
      <w:rFonts w:ascii="Ms sans serif;Times New Roman" w:hAnsi="Ms sans serif;Times New Roman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Ms sans serif;Times New Roman" w:hAnsi="Ms sans serif;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11:00Z</dcterms:created>
  <dc:creator>วราวรรณ กิจวิชา</dc:creator>
  <dc:description/>
  <cp:keywords/>
  <dc:language>en-US</dc:language>
  <cp:lastModifiedBy>WK114837</cp:lastModifiedBy>
  <cp:lastPrinted>2010-12-07T10:34:00Z</cp:lastPrinted>
  <dcterms:modified xsi:type="dcterms:W3CDTF">2012-06-08T03:20:00Z</dcterms:modified>
  <cp:revision>110</cp:revision>
  <dc:subject/>
  <dc:title>โครงสร้างภาษีเงินได้บุคคลธรรมดา</dc:title>
</cp:coreProperties>
</file>