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9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/>
          <w:bCs/>
          <w:sz w:val="40"/>
          <w:sz w:val="40"/>
          <w:szCs w:val="40"/>
          <w:lang w:val="en-US"/>
        </w:rPr>
        <w:t>ประเด็นหน้าที่ทาง</w:t>
      </w:r>
      <w:r>
        <w:rPr>
          <w:b/>
          <w:b/>
          <w:bCs/>
          <w:sz w:val="40"/>
          <w:sz w:val="40"/>
          <w:szCs w:val="40"/>
        </w:rPr>
        <w:t>ภาษี</w:t>
      </w:r>
      <w:r>
        <w:rPr>
          <w:b/>
          <w:b/>
          <w:bCs/>
          <w:sz w:val="40"/>
          <w:sz w:val="40"/>
          <w:szCs w:val="40"/>
        </w:rPr>
        <w:t>มูลค่าเพิ่ม</w:t>
      </w:r>
    </w:p>
    <w:p>
      <w:pPr>
        <w:pStyle w:val="Normal"/>
        <w:ind w:right="-1049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Value Added Tax</w:t>
      </w:r>
      <w:r>
        <w:rPr>
          <w:b/>
          <w:bCs/>
          <w:sz w:val="36"/>
          <w:szCs w:val="36"/>
          <w:lang w:val="en-US"/>
        </w:rPr>
        <w:t xml:space="preserve"> </w:t>
      </w:r>
    </w:p>
    <w:p>
      <w:pPr>
        <w:pStyle w:val="Normal"/>
        <w:ind w:right="-1049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>ภาษี</w:t>
      </w:r>
      <w:r>
        <w:rPr>
          <w:b/>
          <w:b/>
          <w:bCs/>
          <w:sz w:val="36"/>
          <w:sz w:val="36"/>
          <w:szCs w:val="36"/>
        </w:rPr>
        <w:t>มูลค่าเพิ่ม</w:t>
      </w:r>
      <w:r>
        <w:rPr>
          <w:b/>
          <w:b/>
          <w:bCs/>
          <w:sz w:val="36"/>
          <w:sz w:val="36"/>
          <w:szCs w:val="36"/>
        </w:rPr>
        <w:t xml:space="preserve">ตามหมวด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 xml:space="preserve">ในลักษณะ </w:t>
      </w:r>
      <w:r>
        <w:rPr>
          <w:b/>
          <w:bCs/>
          <w:sz w:val="36"/>
          <w:szCs w:val="36"/>
        </w:rPr>
        <w:t xml:space="preserve">2 </w:t>
      </w:r>
      <w:r>
        <w:rPr>
          <w:b/>
          <w:b/>
          <w:bCs/>
          <w:sz w:val="36"/>
          <w:sz w:val="36"/>
          <w:szCs w:val="36"/>
        </w:rPr>
        <w:t>แห่งประมวลรัษฎากร</w:t>
      </w:r>
      <w:r>
        <w:rPr>
          <w:b/>
          <w:bCs/>
          <w:sz w:val="36"/>
          <w:szCs w:val="36"/>
          <w:lang w:val="en-US"/>
        </w:rPr>
        <w:t>)</w:t>
      </w:r>
    </w:p>
    <w:p>
      <w:pPr>
        <w:pStyle w:val="Normal"/>
        <w:rPr>
          <w:b/>
          <w:b/>
          <w:bCs/>
          <w:sz w:val="16"/>
          <w:szCs w:val="16"/>
          <w:lang w:val="en-AU"/>
        </w:rPr>
      </w:pPr>
      <w:r>
        <w:rPr>
          <w:b/>
          <w:bCs/>
          <w:sz w:val="16"/>
          <w:szCs w:val="16"/>
          <w:lang w:val="en-AU"/>
        </w:rPr>
      </w:r>
    </w:p>
    <w:tbl>
      <w:tblPr>
        <w:tblW w:w="15736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5229"/>
        <w:gridCol w:w="3828"/>
        <w:gridCol w:w="4253"/>
      </w:tblGrid>
      <w:tr>
        <w:trPr>
          <w:tblHeader w:val="true"/>
        </w:trPr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รายการ</w:t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เนื้อหา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บทบัญญัติ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อนุบัญญัติ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1. 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หลักการของภาษีมูลค่าเพิ่ม 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rFonts w:eastAsia="Angsana New"/>
                <w:b/>
                <w:bCs/>
                <w:color w:val="0000FF"/>
                <w:lang w:val="en-US"/>
              </w:rPr>
              <w:t xml:space="preserve">     </w:t>
            </w:r>
            <w:r>
              <w:rPr>
                <w:b/>
                <w:bCs/>
                <w:color w:val="0000FF"/>
                <w:lang w:val="en-US"/>
              </w:rPr>
              <w:t>(VAT Principle)</w:t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1.1 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ภาษีมูลค่าเพิ่มมุ่งจัดเก็บจากการบริโภค </w:t>
            </w:r>
            <w:r>
              <w:rPr>
                <w:b/>
                <w:bCs/>
                <w:color w:val="0000FF"/>
                <w:lang w:val="en-US"/>
              </w:rPr>
              <w:t>(Tax on Consume)</w:t>
            </w:r>
          </w:p>
          <w:p>
            <w:pPr>
              <w:pStyle w:val="Normal"/>
              <w:tabs>
                <w:tab w:val="clear" w:pos="720"/>
                <w:tab w:val="left" w:pos="257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>ผู้ประกอบการจดทะเบียนมีสิทธิเรียกเก็บภาษีมูลค่าเพิ่มจาก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ผู้ซื้อสินค้าหรือผู้รับบริการได้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ภาษีขาย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และนำภาษีมูลค่าเพิ่มที่ได้จ่ายหรือพึงต้องจ่าย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ภาษีซื้อ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มาเครดิตหักออกจากภาษีขายที่ได้เรียกเก็บหรือมีสิทธิเรียกเก็บนั้น ซึ่งเท่ากับผู้ประกอบการจดทะเบียนจะได้รับคืนภาษีมูลค่าเพิ่มกลับคืนมาทันที  เว้นแต่ในกรณีที่ผู้ประกอบการจดทะเบียนมียอดภาษีซื้อมากกว่ายอดภาษีขายในแต่ละเดือนภาษี  ก็จะได้สิทธิขอคืนเงินภาษีมูลค่าเพิ่มดังกล่าวจากทางราชการ</w:t>
            </w:r>
          </w:p>
          <w:p>
            <w:pPr>
              <w:pStyle w:val="Normal"/>
              <w:tabs>
                <w:tab w:val="clear" w:pos="720"/>
                <w:tab w:val="left" w:pos="25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80"/>
              <w:jc w:val="center"/>
              <w:rPr/>
            </w:pPr>
            <w:r>
              <w:rPr/>
              <w:t xml:space="preserve">มาตรา </w:t>
            </w:r>
            <w:r>
              <w:rPr/>
              <w:t xml:space="preserve">77 – 77/5 </w:t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lang w:val="en-US"/>
              </w:rPr>
              <w:t xml:space="preserve">1.2 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ภาษีมูลค่าเพิ่มเป็นภาษีทางอ้อม </w:t>
            </w:r>
            <w:r>
              <w:rPr>
                <w:b/>
                <w:bCs/>
                <w:color w:val="0000FF"/>
                <w:lang w:val="en-US"/>
              </w:rPr>
              <w:t xml:space="preserve">(Indirect Tax) </w:t>
            </w:r>
          </w:p>
          <w:p>
            <w:pPr>
              <w:pStyle w:val="Normal"/>
              <w:tabs>
                <w:tab w:val="clear" w:pos="720"/>
                <w:tab w:val="left" w:pos="262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>เป็นภาษีอากรที่เรียกเก็บจากผู้บริโภคหรือเป็นภาษีที่เป็นการผลักภาระให้กับผู้ซื้อหรือผู้บริโภคเป็นผู้รับชำระภาษีอากรแทนผู้ขาย</w:t>
            </w:r>
          </w:p>
          <w:p>
            <w:pPr>
              <w:pStyle w:val="Normal"/>
              <w:tabs>
                <w:tab w:val="clear" w:pos="720"/>
                <w:tab w:val="left" w:pos="262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ในบางกรณีภาษีมูลค่าเพิ่มอาจจัดเป็น ภาษีทางตรง </w:t>
            </w:r>
            <w:r>
              <w:rPr>
                <w:lang w:val="en-US"/>
              </w:rPr>
              <w:t xml:space="preserve">(Direct Tax) </w:t>
            </w:r>
            <w:r>
              <w:rPr>
                <w:lang w:val="en-US"/>
              </w:rPr>
              <w:t>ได้แก่ กรณีผู้บริโภคเป็นผู้นำสินค้าเข้ามาจากต่างประเทศด้วยตนเอง ซึ่งผู้บริโภคต้องยื่นใบขนสินค้าขาเข้า และแบบแสดงรายการภาษีมูลค่าเพิ่ม เพื่อเสียอากรขาเข้าและภาษีมูลค่าเพิ่มด้วยตนเอง</w:t>
            </w:r>
          </w:p>
          <w:p>
            <w:pPr>
              <w:pStyle w:val="Normal"/>
              <w:tabs>
                <w:tab w:val="clear" w:pos="720"/>
                <w:tab w:val="left" w:pos="26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6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77/2 </w:t>
            </w:r>
            <w:r>
              <w:rPr>
                <w:lang w:val="en-US"/>
              </w:rPr>
              <w:t>กิจการในบังคับต้องเสียภาษีมูลค่าเพิ่ม</w:t>
            </w:r>
          </w:p>
          <w:p>
            <w:pPr>
              <w:pStyle w:val="Normal"/>
              <w:ind w:left="129" w:hanging="127"/>
              <w:rPr>
                <w:lang w:val="en-AU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80 </w:t>
            </w:r>
            <w:r>
              <w:rPr>
                <w:lang w:val="en-US"/>
              </w:rPr>
              <w:t xml:space="preserve">การประกอบกิจการที่ต้องเสียภาษีมูลค่าเพิ่มในอัตรา </w:t>
            </w:r>
            <w:r>
              <w:rPr>
                <w:lang w:val="en-US"/>
              </w:rPr>
              <w:t>7</w:t>
            </w:r>
            <w:r>
              <w:rPr>
                <w:lang w:val="en-AU"/>
              </w:rPr>
              <w:t>%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rPr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1.3 </w:t>
            </w:r>
            <w:r>
              <w:rPr>
                <w:b/>
                <w:b/>
                <w:bCs/>
                <w:color w:val="0000FF"/>
                <w:lang w:val="en-US"/>
              </w:rPr>
              <w:t>ภาษีมูลค่าเพิ่มจัดเก็บจากมูลค่าส่วนที่เพิ่มขึ้นของสินค้าหรือ</w:t>
            </w:r>
            <w:r>
              <w:rPr>
                <w:b/>
                <w:b/>
                <w:bCs/>
                <w:color w:val="0000FF"/>
                <w:spacing w:val="-4"/>
                <w:lang w:val="en-US"/>
              </w:rPr>
              <w:t>บริการ</w:t>
            </w:r>
            <w:r>
              <w:rPr>
                <w:spacing w:val="-4"/>
                <w:lang w:val="en-US"/>
              </w:rPr>
              <w:t xml:space="preserve">  </w:t>
            </w:r>
            <w:r>
              <w:rPr>
                <w:spacing w:val="-4"/>
                <w:lang w:val="en-US"/>
              </w:rPr>
              <w:t>ใ</w:t>
            </w:r>
            <w:r>
              <w:rPr>
                <w:spacing w:val="-4"/>
                <w:lang w:val="en-US"/>
              </w:rPr>
              <w:t>นทุกขั้นตอนของการขาย สินค้าหรือการให้บริการ เฉพาะส่วนที่ยังไม่ผ่านการเสียภาษีมูลค่าเพิ่มมาก่อน จึง</w:t>
            </w:r>
            <w:r>
              <w:rPr>
                <w:spacing w:val="-4"/>
                <w:lang w:val="en-US"/>
              </w:rPr>
              <w:t>ถือเป็น</w:t>
            </w:r>
            <w:r>
              <w:rPr>
                <w:spacing w:val="-4"/>
                <w:lang w:val="en-US"/>
              </w:rPr>
              <w:t>ภาษีที่จัดเก็บไม่ซ้ำซ้อน และมีความเป็นธรรมอย่างยิ่ง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1.4 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เป็นภาษีมูลค่าเพิ่มแบบการบริโภค </w:t>
            </w:r>
            <w:r>
              <w:rPr>
                <w:b/>
                <w:bCs/>
                <w:color w:val="0000FF"/>
                <w:lang w:val="en-US"/>
              </w:rPr>
              <w:t xml:space="preserve">(Consumption Type Vat) 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>ผู้ประกอบการ</w:t>
            </w:r>
            <w:r>
              <w:rPr>
                <w:lang w:val="en-US"/>
              </w:rPr>
              <w:t>จดทะเบียนที่</w:t>
            </w:r>
            <w:r>
              <w:rPr>
                <w:lang w:val="en-US"/>
              </w:rPr>
              <w:t>ได้จ่ายภาษีมูลค่าเพิ่มจากการลงทุน อาทิ เครื่องจักร เครื่องมือ เครื่องใช้ หรือรายจ่าย</w:t>
            </w:r>
            <w:r>
              <w:rPr>
                <w:lang w:val="en-US"/>
              </w:rPr>
              <w:t>เพื่อการลงทุนใด</w:t>
            </w:r>
            <w:r>
              <w:rPr>
                <w:lang w:val="en-US"/>
              </w:rPr>
              <w:t xml:space="preserve"> ก็สามารถนำภาษีซื้อสำหรับสินค้าทุน ตามหลักฐานใบกำกับภาษีมาหักออกจากภาษีขายเพื่อการคำนวณภาษีมูลค่าเพิ่มที่ต้องชำระได้เช่นเดียวกับภาษีซื้อจากการลงทุนซื้อสินค้าหรือวัตถุดิบ หรือรายจ่ายจากการประกอบกิจการอื่นใด จึงทำให้ต้นทุนสำหรับการลงทุนในสินค้าทุนต่ำลง ซึ่งแตกต่างจากผู้ประกอบการที่มิได้อยู่ในระบบภาษีมูลค่าเพิ่มที่ต้องแบกรับภาระต้นทุนในส่วนนี้ด้วย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1.5 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ภาษีมูลค่าเพิ่มจัดเก็บตามหลักปลายทาง </w:t>
            </w:r>
            <w:r>
              <w:rPr>
                <w:b/>
                <w:bCs/>
                <w:color w:val="0000FF"/>
                <w:lang w:val="en-US"/>
              </w:rPr>
              <w:t>(Destination Principle)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ab/>
              <w:t xml:space="preserve">(1) </w:t>
            </w:r>
            <w:r>
              <w:rPr>
                <w:b/>
                <w:b/>
                <w:bCs/>
                <w:spacing w:val="-4"/>
                <w:lang w:val="en-US"/>
              </w:rPr>
              <w:t>กรณีนำเข้าสินค้าหรือบริการจากต่างประเทศ ให้ถือว่า</w:t>
            </w:r>
            <w:r>
              <w:rPr>
                <w:b/>
                <w:b/>
                <w:bCs/>
                <w:lang w:val="en-US"/>
              </w:rPr>
              <w:t xml:space="preserve"> ปลายทางของสินค้าหรือบริการดังกล่าวอยู่ในประเทศไทย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77/2 </w:t>
            </w:r>
            <w:r>
              <w:rPr>
                <w:lang w:val="en-US"/>
              </w:rPr>
              <w:t>วรรคท้าย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0"/>
                <w:szCs w:val="20"/>
                <w:lang w:val="en-US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634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ผู้ประกอบการจดทะเบียนที่เป็นผู้นำเข้า </w:t>
            </w:r>
            <w:r>
              <w:rPr>
                <w:lang w:val="en-US"/>
              </w:rPr>
              <w:t>สามารถ</w:t>
            </w:r>
            <w:r>
              <w:rPr>
                <w:lang w:val="en-US"/>
              </w:rPr>
              <w:t>นำภาษีมูลค่าเพิ่มจากการนำเข้าหรือภาษีซื้อ ไปเครดิตหักออกจาก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ภาษีขาย หรือภาษีมูลค่าเพิ่มได้เรียกเก็บหรือมีสิทธิเรียกเก็บ ในการคำนวณภาษีมูลค่าเพิ่มที่ต้องชำระในแต่ละเดือนภาษี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3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3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u w:val="dotted"/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77/2</w:t>
            </w:r>
          </w:p>
          <w:p>
            <w:pPr>
              <w:pStyle w:val="Normal"/>
              <w:ind w:left="129" w:hanging="127"/>
              <w:jc w:val="center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79/2</w:t>
            </w:r>
          </w:p>
          <w:p>
            <w:pPr>
              <w:pStyle w:val="Normal"/>
              <w:ind w:left="129" w:hanging="127"/>
              <w:jc w:val="center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0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599" w:leader="none"/>
              </w:tabs>
              <w:rPr>
                <w:szCs w:val="22"/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ผู้นำเข้าอื่นใดที่มิใช่ผู้ประกอบการ อาจต้องรับภาระภาษีมูลค่าเพิ่มจากการนำเข้าดังกล่าว โดยเฉพาะผู้นำเข้าที่เป็นผู้บริโภคคนสุดท้าย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ภาษีทางตรง</w:t>
            </w:r>
            <w:r>
              <w:rPr>
                <w:lang w:val="en-US"/>
              </w:rPr>
              <w:t>)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>ข้อยกเว้นในเรื่องภาษีทางอ้อม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599" w:leader="none"/>
              </w:tabs>
              <w:rPr>
                <w:szCs w:val="22"/>
                <w:lang w:val="en-US"/>
              </w:rPr>
            </w:pPr>
            <w:r>
              <w:rPr>
                <w:lang w:val="en-US"/>
              </w:rPr>
              <w:tab/>
              <w:t xml:space="preserve">- </w:t>
            </w:r>
            <w:r>
              <w:rPr>
                <w:lang w:val="en-US"/>
              </w:rPr>
              <w:t>ผู้นำเข้าบริการจากต่างประเทศ มีหน้าที่ต้องยื่นแบบ 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พ</w:t>
            </w:r>
            <w:r>
              <w:rPr>
                <w:lang w:val="en-US"/>
              </w:rPr>
              <w:t xml:space="preserve">.36 </w:t>
            </w:r>
            <w:r>
              <w:rPr>
                <w:lang w:val="en-US"/>
              </w:rPr>
              <w:t xml:space="preserve">เพื่อแสดงรายการและนำส่งภาษีมูลค่าเพิ่มจากการนำเข้าบริการดังกล่าว ภายในวันที่ </w:t>
            </w:r>
            <w:r>
              <w:rPr>
                <w:lang w:val="en-US"/>
              </w:rPr>
              <w:t xml:space="preserve">7 </w:t>
            </w:r>
            <w:r>
              <w:rPr>
                <w:lang w:val="en-US"/>
              </w:rPr>
              <w:t>ของเดือนถัดจากเดือนที่มีการชำระค่าบริการ ภาษีมูลค่าเพิ่มที่ได้นำส่งให้มีผลเช่นเดียวกับภาษีมูลค่าเพิ่ม เนื่องจากการนำเข้าสินค้า</w:t>
            </w:r>
          </w:p>
        </w:tc>
        <w:tc>
          <w:tcPr>
            <w:tcW w:w="3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u w:val="dotted"/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77/2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3/6</w:t>
            </w:r>
          </w:p>
        </w:tc>
        <w:tc>
          <w:tcPr>
            <w:tcW w:w="4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เกี่ยวกับภาษีมูลค่าเพิ่ม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65) </w:t>
            </w:r>
            <w:r>
              <w:rPr>
                <w:lang w:val="en-US"/>
              </w:rPr>
              <w:t xml:space="preserve">เรื่อง กำหนดแบบเกี่ยวกับภาษีมูลค่าเพิ่ม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กระทรวงการคลัง เรื่อง ขยายกำหนดเวลาการนำส่งภาษีเงินได้หัก ณ ที่จ่าย การนำส่งภาษีเงินได้การนำส่งภาษีมูลค่าเพิ่ม และการยื่นรายการ  </w:t>
            </w:r>
            <w:r>
              <w:rPr>
                <w:rFonts w:ascii="MS Sans Serif;Arial" w:hAnsi="MS Sans Serif;Arial" w:cs="MS Sans Serif;Arial"/>
              </w:rPr>
              <w:t>ลง</w:t>
            </w:r>
            <w:r>
              <w:rPr>
                <w:rFonts w:ascii="MS Sans Serif;Arial" w:hAnsi="MS Sans Serif;Arial" w:cs="MS Sans Serif;Arial"/>
              </w:rPr>
              <w:t xml:space="preserve">วันที่ </w:t>
            </w:r>
            <w:r>
              <w:rPr>
                <w:rFonts w:cs="MS Sans Serif;Arial" w:ascii="MS Sans Serif;Arial" w:hAnsi="MS Sans Serif;Arial"/>
              </w:rPr>
              <w:t xml:space="preserve">24 </w:t>
            </w:r>
            <w:r>
              <w:rPr>
                <w:rFonts w:ascii="MS Sans Serif;Arial" w:hAnsi="MS Sans Serif;Arial" w:cs="MS Sans Serif;Arial"/>
              </w:rPr>
              <w:t>กรกฎาคม พ</w:t>
            </w:r>
            <w:r>
              <w:rPr>
                <w:rFonts w:cs="MS Sans Serif;Arial" w:ascii="MS Sans Serif;Arial" w:hAnsi="MS Sans Serif;Arial"/>
              </w:rPr>
              <w:t>.</w:t>
            </w:r>
            <w:r>
              <w:rPr>
                <w:rFonts w:ascii="MS Sans Serif;Arial" w:hAnsi="MS Sans Serif;Arial" w:cs="MS Sans Serif;Arial"/>
              </w:rPr>
              <w:t>ศ</w:t>
            </w:r>
            <w:r>
              <w:rPr>
                <w:rFonts w:cs="MS Sans Serif;Arial" w:ascii="MS Sans Serif;Arial" w:hAnsi="MS Sans Serif;Arial"/>
              </w:rPr>
              <w:t>. 2544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rPr>
                <w:szCs w:val="22"/>
                <w:lang w:val="en-US"/>
              </w:rPr>
            </w:pPr>
            <w:r>
              <w:rPr>
                <w:lang w:val="en-US"/>
              </w:rPr>
              <w:tab/>
              <w:t xml:space="preserve">(2) </w:t>
            </w:r>
            <w:r>
              <w:rPr>
                <w:lang w:val="en-US"/>
              </w:rPr>
              <w:t>กรณีส่งออกสินค้าหรือบริการ เนื่องจากปลายทางของสินค้าหรือบริการนั้นอยู่ในต่างประเทศ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lang w:val="en-US"/>
              </w:rPr>
              <w:t>จึงกำหนดให้ผู้ประกอบการ</w:t>
            </w:r>
            <w:r>
              <w:rPr>
                <w:lang w:val="en-US"/>
              </w:rPr>
              <w:t>จดทะเบียน</w:t>
            </w:r>
            <w:r>
              <w:rPr>
                <w:lang w:val="en-US"/>
              </w:rPr>
              <w:t>เสียภาษีมูลค่าเพิ่ม สำ</w:t>
            </w:r>
            <w:r>
              <w:rPr>
                <w:lang w:val="en-US"/>
              </w:rPr>
              <w:t>ห</w:t>
            </w:r>
            <w:r>
              <w:rPr>
                <w:lang w:val="en-US"/>
              </w:rPr>
              <w:t xml:space="preserve">รับสินค้าหรือบริการที่ส่งออก ในอัตราร้อยละ </w:t>
            </w:r>
            <w:r>
              <w:rPr>
                <w:lang w:val="en-US"/>
              </w:rPr>
              <w:t xml:space="preserve">0 </w:t>
            </w:r>
            <w:r>
              <w:rPr>
                <w:lang w:val="en-US"/>
              </w:rPr>
              <w:t>และสามารถขอคืน</w:t>
            </w:r>
            <w:r>
              <w:rPr>
                <w:lang w:val="en-US"/>
              </w:rPr>
              <w:t>ภาษีซื้อจากการซื้อสินค้าหรือวัตถุดิบและทรัพย์สิน</w:t>
            </w:r>
            <w:r>
              <w:rPr>
                <w:lang w:val="en-US"/>
              </w:rPr>
              <w:t>ได้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0/1</w:t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lang w:val="en-US"/>
              </w:rPr>
              <w:t xml:space="preserve">1.6 </w:t>
            </w:r>
            <w:r>
              <w:rPr>
                <w:b/>
                <w:b/>
                <w:bCs/>
                <w:color w:val="0000FF"/>
              </w:rPr>
              <w:t>ภาษีมูลค่าเพิ่ม</w:t>
            </w:r>
            <w:r>
              <w:rPr>
                <w:b/>
                <w:b/>
                <w:bCs/>
                <w:color w:val="0000FF"/>
              </w:rPr>
              <w:t>เน้นให้</w:t>
            </w:r>
            <w:r>
              <w:rPr>
                <w:b/>
                <w:b/>
                <w:bCs/>
                <w:color w:val="0000FF"/>
              </w:rPr>
              <w:t>ความสำคัญ</w:t>
            </w:r>
            <w:r>
              <w:rPr>
                <w:b/>
                <w:b/>
                <w:bCs/>
                <w:color w:val="0000FF"/>
              </w:rPr>
              <w:t>ที่</w:t>
            </w:r>
            <w:r>
              <w:rPr>
                <w:b/>
                <w:b/>
                <w:bCs/>
                <w:color w:val="0000FF"/>
              </w:rPr>
              <w:t>ระบบเอกสารหลักฐาน</w:t>
            </w:r>
            <w:r>
              <w:rPr>
                <w:b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(Tax Invoice System)</w:t>
            </w:r>
            <w:r>
              <w:rPr>
                <w:b/>
                <w:bCs/>
                <w:color w:val="0000FF"/>
                <w:szCs w:val="22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/>
              <w:t>ผู้ประกอบการ</w:t>
            </w:r>
            <w:r>
              <w:rPr/>
              <w:t>จดทะเบียน</w:t>
            </w:r>
            <w:r>
              <w:rPr/>
              <w:t>ต้องปฏิบัติหน้าที่</w:t>
            </w:r>
            <w:r>
              <w:rPr/>
              <w:t>ทางภาษีมูลค่าเพิ่ม</w:t>
            </w:r>
            <w:r>
              <w:rPr/>
              <w:t>ด้วยความระมัดระวังอย่างยิ่ง</w:t>
            </w:r>
            <w:r>
              <w:rPr/>
              <w:t xml:space="preserve"> ในเรื่องดังต่อไปนี้</w:t>
            </w:r>
          </w:p>
          <w:p>
            <w:pPr>
              <w:pStyle w:val="Normal"/>
              <w:tabs>
                <w:tab w:val="clear" w:pos="720"/>
                <w:tab w:val="left" w:pos="335" w:leader="none"/>
              </w:tabs>
              <w:rPr/>
            </w:pPr>
            <w:r>
              <w:rPr/>
              <w:tab/>
            </w:r>
            <w:r>
              <w:rPr>
                <w:lang w:val="en-US"/>
              </w:rPr>
              <w:t xml:space="preserve">(1) </w:t>
            </w:r>
            <w:r>
              <w:rPr/>
              <w:t xml:space="preserve">หลักเกณฑ์ วิธีการ และเงื่อนไขเกี่ยวกับใบกำกับภาษีซื้อที่นำมาถือเป็นเครดิตหักออกจากภาษีขาย </w:t>
            </w:r>
          </w:p>
          <w:p>
            <w:pPr>
              <w:pStyle w:val="Normal"/>
              <w:tabs>
                <w:tab w:val="clear" w:pos="720"/>
                <w:tab w:val="left" w:pos="335" w:leader="none"/>
              </w:tabs>
              <w:rPr/>
            </w:pPr>
            <w:r>
              <w:rPr/>
              <w:tab/>
            </w:r>
            <w:r>
              <w:rPr>
                <w:lang w:val="en-US"/>
              </w:rPr>
              <w:t xml:space="preserve">(2) </w:t>
            </w:r>
            <w:r>
              <w:rPr/>
              <w:t xml:space="preserve">บทบัญญัติเกี่ยวกับการจัดทำรายงานต่างๆ </w:t>
            </w:r>
          </w:p>
          <w:p>
            <w:pPr>
              <w:pStyle w:val="Normal"/>
              <w:tabs>
                <w:tab w:val="clear" w:pos="720"/>
                <w:tab w:val="left" w:pos="335" w:leader="none"/>
              </w:tabs>
              <w:rPr>
                <w:b/>
                <w:b/>
                <w:bCs/>
              </w:rPr>
            </w:pPr>
            <w:r>
              <w:rPr/>
              <w:tab/>
            </w:r>
            <w:r>
              <w:rPr>
                <w:lang w:val="en-US"/>
              </w:rPr>
              <w:t>(3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บ</w:t>
            </w:r>
            <w:r>
              <w:rPr/>
              <w:t>ทกำหนดโทษทั้งในทางแพ่ง และในทางอาญาเกี่ยวกับใบกำกับภาษี และเอกสารหลักฐานต่างๆ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82/5 </w:t>
            </w:r>
            <w:r>
              <w:rPr>
                <w:lang w:val="en-US"/>
              </w:rPr>
              <w:t>ภาษีซื้อต้องห้าม</w:t>
            </w:r>
          </w:p>
          <w:p>
            <w:pPr>
              <w:pStyle w:val="Normal"/>
              <w:ind w:left="129" w:hanging="127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82/9 </w:t>
            </w:r>
            <w:r>
              <w:rPr>
                <w:lang w:val="en-US"/>
              </w:rPr>
              <w:t>เหตุในการออกใบเพิ่มหนี้</w:t>
            </w:r>
          </w:p>
          <w:p>
            <w:pPr>
              <w:pStyle w:val="Normal"/>
              <w:ind w:left="129" w:hanging="127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82/10 </w:t>
            </w:r>
            <w:r>
              <w:rPr>
                <w:lang w:val="en-US"/>
              </w:rPr>
              <w:t>เหตุในการออกใบลดหนี้</w:t>
            </w:r>
          </w:p>
          <w:p>
            <w:pPr>
              <w:pStyle w:val="Normal"/>
              <w:ind w:firstLine="2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บทบัญญัติตามส่วน </w:t>
            </w:r>
            <w:r>
              <w:rPr>
                <w:lang w:val="en-US"/>
              </w:rPr>
              <w:t xml:space="preserve">10 </w:t>
            </w:r>
            <w:r>
              <w:rPr>
                <w:lang w:val="en-US"/>
              </w:rPr>
              <w:t>ใบกำกับภาษี ใบเพิ่มหนี้ ใบลดหนี้</w:t>
            </w:r>
          </w:p>
          <w:p>
            <w:pPr>
              <w:pStyle w:val="Normal"/>
              <w:ind w:firstLine="2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บทบัญญัติตาม</w:t>
            </w:r>
            <w:r>
              <w:rPr>
                <w:lang w:val="en-US"/>
              </w:rPr>
              <w:t xml:space="preserve">ส่วน </w:t>
            </w:r>
            <w:r>
              <w:rPr>
                <w:lang w:val="en-US"/>
              </w:rPr>
              <w:t xml:space="preserve">11 </w:t>
            </w:r>
            <w:r>
              <w:rPr>
                <w:lang w:val="en-US"/>
              </w:rPr>
              <w:t>การจัดทำรายงานและเก็บรักษาหลักฐานและเอกสาร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lang w:val="en-US"/>
              </w:rPr>
              <w:t>1.7</w:t>
            </w:r>
            <w:r>
              <w:rPr>
                <w:b/>
                <w:bCs/>
                <w:color w:val="0000FF"/>
              </w:rPr>
              <w:t xml:space="preserve">  </w:t>
            </w:r>
            <w:r>
              <w:rPr>
                <w:b/>
                <w:b/>
                <w:bCs/>
                <w:color w:val="0000FF"/>
              </w:rPr>
              <w:t xml:space="preserve">ภาษีมูลค่าเพิ่มเป็นภาษีอากรประเมิน </w:t>
            </w:r>
            <w:r>
              <w:rPr>
                <w:b/>
                <w:bCs/>
                <w:color w:val="0000FF"/>
              </w:rPr>
              <w:t>(Assessable  Tax)</w:t>
            </w:r>
          </w:p>
          <w:p>
            <w:pPr>
              <w:pStyle w:val="Normal"/>
              <w:tabs>
                <w:tab w:val="clear" w:pos="720"/>
                <w:tab w:val="left" w:pos="353" w:leader="none"/>
              </w:tabs>
              <w:rPr/>
            </w:pPr>
            <w:r>
              <w:rPr/>
              <w:tab/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>ผู้มีเงินได้หรือผู้มีหน้าที่เสียภาษี</w:t>
            </w:r>
            <w:r>
              <w:rPr>
                <w:lang w:val="en-US"/>
              </w:rPr>
              <w:t>ต้อง</w:t>
            </w:r>
            <w:r>
              <w:rPr>
                <w:lang w:val="en-US"/>
              </w:rPr>
              <w:t xml:space="preserve">ยื่นรายการประเมินตนเอง </w:t>
            </w:r>
            <w:r>
              <w:rPr>
                <w:lang w:val="en-US"/>
              </w:rPr>
              <w:t xml:space="preserve">(Self-assessment) </w:t>
            </w:r>
            <w:r>
              <w:rPr>
                <w:lang w:val="en-US"/>
              </w:rPr>
              <w:t>ตามแบบแสดงรายการที่อธิบดีกรมสรรพากรภายในเวลาที่กฎหมายกำหนด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ม</w:t>
            </w:r>
            <w:r>
              <w:rPr>
                <w:lang w:val="en-US"/>
              </w:rPr>
              <w:t xml:space="preserve">.77 </w:t>
            </w:r>
            <w:r>
              <w:rPr>
                <w:lang w:val="en-US"/>
              </w:rPr>
              <w:t>ประกอบ ม</w:t>
            </w:r>
            <w:r>
              <w:rPr>
                <w:lang w:val="en-US"/>
              </w:rPr>
              <w:t>.1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ซึ่งตาม ม</w:t>
            </w:r>
            <w:r>
              <w:rPr>
                <w:lang w:val="en-US"/>
              </w:rPr>
              <w:t xml:space="preserve">.15 </w:t>
            </w:r>
            <w:r>
              <w:rPr>
                <w:lang w:val="en-US"/>
              </w:rPr>
              <w:t xml:space="preserve">ให้นำบทบัญญัติในหมวด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วิธีการเกี่ยวกับภาษีอากรประเมิน”</w:t>
            </w:r>
          </w:p>
          <w:p>
            <w:pPr>
              <w:pStyle w:val="Normal"/>
              <w:ind w:firstLine="2"/>
              <w:rPr>
                <w:lang w:val="en-US"/>
              </w:rPr>
            </w:pPr>
            <w:r>
              <w:rPr>
                <w:lang w:val="en-US"/>
              </w:rPr>
              <w:t xml:space="preserve">ตั้งแต่มาตรา </w:t>
            </w:r>
            <w:r>
              <w:rPr>
                <w:lang w:val="en-US"/>
              </w:rPr>
              <w:t xml:space="preserve">14 </w:t>
            </w:r>
            <w:r>
              <w:rPr>
                <w:lang w:val="en-US"/>
              </w:rPr>
              <w:t xml:space="preserve">ถึง </w:t>
            </w:r>
            <w:r>
              <w:rPr>
                <w:lang w:val="en-US"/>
              </w:rPr>
              <w:t xml:space="preserve">37 </w:t>
            </w:r>
            <w:r>
              <w:rPr>
                <w:lang w:val="en-US"/>
              </w:rPr>
              <w:t>ทวิ มา</w:t>
            </w:r>
            <w:r>
              <w:rPr>
                <w:lang w:val="en-US"/>
              </w:rPr>
              <w:t>ใช้</w:t>
            </w:r>
            <w:r>
              <w:rPr>
                <w:lang w:val="en-US"/>
              </w:rPr>
              <w:t xml:space="preserve">บังคับ </w:t>
            </w:r>
            <w:r>
              <w:rPr>
                <w:lang w:val="en-US"/>
              </w:rPr>
              <w:t>ซึ่งถือเป็นกฎหมายทั่วไป</w:t>
            </w:r>
          </w:p>
          <w:p>
            <w:pPr>
              <w:pStyle w:val="Normal"/>
              <w:ind w:firstLine="2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บทบัญญัติตามหมวด </w:t>
            </w:r>
            <w:r>
              <w:rPr>
                <w:lang w:val="en-US"/>
              </w:rPr>
              <w:t xml:space="preserve">4 </w:t>
            </w:r>
            <w:r>
              <w:rPr>
                <w:lang w:val="en-US"/>
              </w:rPr>
              <w:t xml:space="preserve">ในส่วน </w:t>
            </w:r>
            <w:r>
              <w:rPr>
                <w:lang w:val="en-US"/>
              </w:rPr>
              <w:t xml:space="preserve">7 </w:t>
            </w:r>
            <w:r>
              <w:rPr>
                <w:lang w:val="en-US"/>
              </w:rPr>
              <w:t xml:space="preserve">ถึง </w:t>
            </w:r>
            <w:r>
              <w:rPr>
                <w:lang w:val="en-US"/>
              </w:rPr>
              <w:t xml:space="preserve">14 </w:t>
            </w:r>
            <w:r>
              <w:rPr>
                <w:lang w:val="en-US"/>
              </w:rPr>
              <w:t xml:space="preserve">ซึ่งถือเป็นกฎหมายพิเศษ </w:t>
            </w:r>
            <w:r>
              <w:rPr>
                <w:lang w:val="en-US"/>
              </w:rPr>
              <w:t>ที่เป็นวิธีการเกี่ยวแก่ภาษีอากรประเมิน</w:t>
            </w:r>
            <w:r>
              <w:rPr>
                <w:lang w:val="en-US"/>
              </w:rPr>
              <w:t>ของภาษีมูลค่าเพิ่ม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rPr/>
            </w:pPr>
            <w:r>
              <w:rPr>
                <w:lang w:val="en-US"/>
              </w:rPr>
              <w:tab/>
              <w:t xml:space="preserve">(2) </w:t>
            </w:r>
            <w:r>
              <w:rPr>
                <w:lang w:val="en-US"/>
              </w:rPr>
              <w:t xml:space="preserve">เจ้าพนักงานประเมินมีอำนาจประเมินจำนวนภาษีอากรให้ถูกต้องครบถ้วนและเป็นไปตามหลักเกณฑ์ วิธีการ เงื่อนไข และอัตราที่กฎหมาย </w:t>
            </w:r>
            <w:r>
              <w:rPr>
                <w:lang w:val="en-US"/>
              </w:rPr>
              <w:t>(Authoritative Assessment)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"/>
              <w:rPr>
                <w:spacing w:val="-6"/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 xml:space="preserve">18 </w:t>
            </w:r>
            <w:r>
              <w:rPr>
                <w:spacing w:val="-6"/>
                <w:lang w:val="en-US"/>
              </w:rPr>
              <w:t xml:space="preserve">ถึงมาตรา </w:t>
            </w:r>
            <w:r>
              <w:rPr>
                <w:spacing w:val="-6"/>
                <w:lang w:val="en-US"/>
              </w:rPr>
              <w:t xml:space="preserve">27 </w:t>
            </w:r>
            <w:r>
              <w:rPr>
                <w:spacing w:val="-6"/>
                <w:lang w:val="en-US"/>
              </w:rPr>
              <w:t>จัตวา</w:t>
            </w:r>
            <w:r>
              <w:rPr>
                <w:spacing w:val="-6"/>
                <w:lang w:val="en-US"/>
              </w:rPr>
              <w:t xml:space="preserve"> ซึ่งถือเป็นกฎหมายทั่วไป </w:t>
            </w:r>
            <w:r>
              <w:rPr>
                <w:spacing w:val="-6"/>
                <w:lang w:val="en-US"/>
              </w:rPr>
              <w:t xml:space="preserve">ใช้กับภาษีมูลค่าเพิ่มเฉพาะบางประเด็น ได้แก่ อำนาจประเมินก่อนถึงกำหนดเวลาการยื่นแบบแสดงรายการ </w:t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 xml:space="preserve">18 </w:t>
            </w:r>
            <w:r>
              <w:rPr>
                <w:spacing w:val="-6"/>
                <w:lang w:val="en-US"/>
              </w:rPr>
              <w:t>ทวิ</w:t>
            </w:r>
            <w:r>
              <w:rPr>
                <w:spacing w:val="-6"/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>และอำนาจส่งหนังสือแจ้งความแก่ผู้ขอคืนภาษีอากรหรือผู้ที่เกี่ยวข้อง เพื่อ</w:t>
            </w:r>
            <w:r>
              <w:rPr>
                <w:spacing w:val="-6"/>
                <w:lang w:val="en-US"/>
              </w:rPr>
              <w:t>ป</w:t>
            </w:r>
            <w:r>
              <w:rPr>
                <w:spacing w:val="-6"/>
                <w:lang w:val="en-US"/>
              </w:rPr>
              <w:t xml:space="preserve">ระกอบการพิจารณาคืนภาษีอากร </w:t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 xml:space="preserve">27 </w:t>
            </w:r>
            <w:r>
              <w:rPr>
                <w:spacing w:val="-6"/>
                <w:lang w:val="en-US"/>
              </w:rPr>
              <w:t>จัตวา</w:t>
            </w:r>
            <w:r>
              <w:rPr>
                <w:spacing w:val="-6"/>
                <w:lang w:val="en-US"/>
              </w:rPr>
              <w:t>)</w:t>
            </w:r>
          </w:p>
          <w:p>
            <w:pPr>
              <w:pStyle w:val="Normal"/>
              <w:ind w:firstLine="2"/>
              <w:rPr>
                <w:lang w:val="en-US"/>
              </w:rPr>
            </w:pPr>
            <w:r>
              <w:rPr>
                <w:spacing w:val="-6"/>
                <w:lang w:val="en-US"/>
              </w:rPr>
              <w:t xml:space="preserve">- </w:t>
            </w:r>
            <w:r>
              <w:rPr>
                <w:spacing w:val="-6"/>
                <w:lang w:val="en-US"/>
              </w:rPr>
              <w:t xml:space="preserve">บทบัญญัติตามหมวด </w:t>
            </w:r>
            <w:r>
              <w:rPr>
                <w:spacing w:val="-6"/>
                <w:lang w:val="en-US"/>
              </w:rPr>
              <w:t xml:space="preserve">4 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spacing w:val="-6"/>
                <w:lang w:val="en-US"/>
              </w:rPr>
              <w:t>ซึ่งถือเป็นกฎหมายพิเศษ โดยเฉพาะใน</w:t>
            </w:r>
            <w:r>
              <w:rPr>
                <w:spacing w:val="-6"/>
                <w:lang w:val="en-US"/>
              </w:rPr>
              <w:t xml:space="preserve">ส่วน </w:t>
            </w:r>
            <w:r>
              <w:rPr>
                <w:spacing w:val="-6"/>
                <w:lang w:val="en-US"/>
              </w:rPr>
              <w:t>12 (</w:t>
            </w: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 xml:space="preserve">88 </w:t>
            </w:r>
            <w:r>
              <w:rPr>
                <w:spacing w:val="-6"/>
                <w:lang w:val="en-US"/>
              </w:rPr>
              <w:t xml:space="preserve">ถึงมาตรา </w:t>
            </w:r>
            <w:r>
              <w:rPr>
                <w:spacing w:val="-6"/>
                <w:lang w:val="en-US"/>
              </w:rPr>
              <w:t>88/6)</w:t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1.8 </w:t>
            </w:r>
            <w:r>
              <w:rPr>
                <w:b/>
                <w:b/>
                <w:bCs/>
                <w:color w:val="0000FF"/>
                <w:lang w:val="en-US"/>
              </w:rPr>
              <w:t>การจัดเก็บ</w:t>
            </w:r>
            <w:r>
              <w:rPr>
                <w:b/>
                <w:b/>
                <w:bCs/>
                <w:color w:val="0000FF"/>
                <w:lang w:val="en-US"/>
              </w:rPr>
              <w:t>ภาษีมูลค่าเพิ่ม</w:t>
            </w:r>
            <w:r>
              <w:rPr>
                <w:b/>
                <w:b/>
                <w:bCs/>
                <w:color w:val="0000FF"/>
                <w:lang w:val="en-US"/>
              </w:rPr>
              <w:t>มุ่งเน้นที่</w:t>
            </w:r>
            <w:r>
              <w:rPr>
                <w:b/>
                <w:b/>
                <w:bCs/>
                <w:color w:val="0000FF"/>
                <w:lang w:val="en-US"/>
              </w:rPr>
              <w:t>การกระทำกิจกรรม หรือการประกอบกิจการเป็นสำคัญ</w:t>
            </w:r>
            <w:r>
              <w:rPr>
                <w:lang w:val="en-US"/>
              </w:rPr>
              <w:t xml:space="preserve">  โดยไม่คำนึงว่าผู้กระทำกิจกรรม หรือผู้ประกอบกิจการนั้น จะมีสถานภาพเป็นอย่างใด เช่น </w:t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 xml:space="preserve">บุคคลธรรมดา บริษัท ห้างหุ้นส่วน คณะบุคคล มูลนิธิ สมาคม หรือนิติบุคคลอื่น </w:t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2) </w:t>
            </w:r>
            <w:r>
              <w:rPr>
                <w:lang w:val="en-US"/>
              </w:rPr>
              <w:t>องค์การของรัฐบาล เช่น กระทรวง ทบวง กรม หรือรัฐวิสาหกิจ เป็นต้น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ดูคำนิยามตาม มาตรา </w:t>
            </w:r>
            <w:r>
              <w:rPr>
                <w:lang w:val="en-US"/>
              </w:rPr>
              <w:t>77/1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1.9 </w:t>
            </w:r>
            <w:r>
              <w:rPr>
                <w:b/>
                <w:b/>
                <w:bCs/>
                <w:color w:val="0000FF"/>
              </w:rPr>
              <w:t>กิจกรรมที่อยู่ในข่ายต้องเสียภาษีมูลค่าเพิ่ม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77/2</w:t>
            </w:r>
          </w:p>
          <w:p>
            <w:pPr>
              <w:pStyle w:val="Normal"/>
              <w:ind w:left="129" w:hanging="127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spacing w:val="-12"/>
                <w:lang w:val="en-US"/>
              </w:rPr>
              <w:t xml:space="preserve">บทบัญญัติตามส่วน </w:t>
            </w:r>
            <w:r>
              <w:rPr>
                <w:spacing w:val="-12"/>
                <w:lang w:val="en-US"/>
              </w:rPr>
              <w:t xml:space="preserve">2 </w:t>
            </w:r>
            <w:r>
              <w:rPr>
                <w:spacing w:val="-12"/>
                <w:lang w:val="en-US"/>
              </w:rPr>
              <w:t>ความรับผิดในการเสียภาษี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1.9.1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การ</w:t>
            </w:r>
            <w:r>
              <w:rPr>
                <w:color w:val="0000FF"/>
                <w:lang w:val="en-US"/>
              </w:rPr>
              <w:t>ขายสินค้าในทางธุรกิจหรือวิชาชีพในราชอาณาจักร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ขาย” หมายความว่า จำหน่าย จ่าย โอนสินค้า ไม่ว่าจะมีประโยชน์หรือค่าตอบแทนหรือไม่ และให้หมายความรวมถึง </w:t>
            </w:r>
          </w:p>
          <w:p>
            <w:pPr>
              <w:pStyle w:val="Normal"/>
              <w:tabs>
                <w:tab w:val="clear" w:pos="720"/>
                <w:tab w:val="left" w:pos="423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>(1)</w:t>
              <w:tab/>
            </w:r>
            <w:r>
              <w:rPr>
                <w:lang w:val="en-US"/>
              </w:rPr>
              <w:t xml:space="preserve">สัญญาให้เช่าซื้อสินค้า </w:t>
            </w:r>
            <w:r>
              <w:rPr>
                <w:lang w:val="en-US"/>
              </w:rPr>
              <w:t xml:space="preserve">(Hire Purchase) </w:t>
            </w:r>
            <w:r>
              <w:rPr>
                <w:lang w:val="en-US"/>
              </w:rPr>
              <w:t xml:space="preserve">สัญญาซื้อขายผ่อนชำระที่กรรมสิทธิ์ในสินค้ายังไม่โอนไปยังผู้ซื้อ เมื่อได้ส่งมอบสินค้าให้ผู้ซื้อแล้ว หรือสัญญาจะขายสินค้าที่เป็นไปตามหลักเกณฑ์ และเงื่อนไขที่อธิบดีกรมสรรพากรกำหนด โดยอนุมัติรัฐมนตรีว่าการกระทรวงการคลัง </w:t>
            </w:r>
          </w:p>
          <w:p>
            <w:pPr>
              <w:pStyle w:val="Normal"/>
              <w:tabs>
                <w:tab w:val="clear" w:pos="720"/>
                <w:tab w:val="left" w:pos="423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>(2)</w:t>
              <w:tab/>
            </w:r>
            <w:r>
              <w:rPr>
                <w:lang w:val="en-US"/>
              </w:rPr>
              <w:t xml:space="preserve">ส่งมอบสินค้าให้ตัวแทนเพื่อขาย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การฝากขาย หรือ </w:t>
            </w:r>
            <w:r>
              <w:rPr>
                <w:lang w:val="en-US"/>
              </w:rPr>
              <w:t xml:space="preserve">Consignment Sale) </w:t>
            </w:r>
          </w:p>
          <w:p>
            <w:pPr>
              <w:pStyle w:val="Normal"/>
              <w:tabs>
                <w:tab w:val="clear" w:pos="720"/>
                <w:tab w:val="left" w:pos="423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>(3)</w:t>
              <w:tab/>
            </w:r>
            <w:r>
              <w:rPr>
                <w:lang w:val="en-US"/>
              </w:rPr>
              <w:t xml:space="preserve">ส่งสินค้าออกนอกราชอาณาจักร </w:t>
            </w:r>
            <w:r>
              <w:rPr>
                <w:lang w:val="en-US"/>
              </w:rPr>
              <w:t xml:space="preserve">(Export)  </w:t>
              <w:tab/>
              <w:tab/>
              <w:tab/>
              <w:t>“</w:t>
            </w:r>
            <w:r>
              <w:rPr>
                <w:lang w:val="en-US"/>
              </w:rPr>
              <w:t xml:space="preserve">ส่งออก” หมายความว่า ส่งสินค้าออกไปนอกราชอาณาจักรเพื่อส่งไปต่างประเทศและให้หมายความรวมถึง  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 </w:t>
            </w:r>
          </w:p>
        </w:tc>
        <w:tc>
          <w:tcPr>
            <w:tcW w:w="3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80" w:leader="none"/>
              </w:tabs>
              <w:snapToGrid w:val="false"/>
              <w:ind w:firstLine="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ind w:firstLine="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ind w:firstLine="2"/>
              <w:jc w:val="center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77/1 (8)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ind w:firstLine="2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78</w:t>
            </w:r>
          </w:p>
          <w:p>
            <w:pPr>
              <w:pStyle w:val="Normal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- </w:t>
            </w:r>
            <w:r>
              <w:rPr>
                <w:lang w:val="en-US"/>
              </w:rPr>
              <w:t>คำสั่งกรมสรรพากรที่ ป</w:t>
            </w:r>
            <w:r>
              <w:rPr>
                <w:lang w:val="en-US"/>
              </w:rPr>
              <w:t>.36/253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 xml:space="preserve">การขายสินค้าตามสัญญาให้เช่าซื้อหรือสัญญาซื้อขายผ่อนชำระที่กรรมสิทธิ์ในสินค้ายังไม่โอนไปยังผู้ซ้อเมื่อได้ส่งมอบ ตามมาตรา </w:t>
            </w:r>
            <w:r>
              <w:rPr>
                <w:lang w:val="en-US"/>
              </w:rPr>
              <w:t>78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ภาษีมูลค่าเพิ่ม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8) </w:t>
            </w:r>
            <w:r>
              <w:rPr>
                <w:lang w:val="en-US"/>
              </w:rPr>
              <w:t xml:space="preserve">กำหนดหลักเกณฑ์ วิธีการ และเงื่อนไข ของสัญญาการตั้งตัวแทนเพื่อขายตามประเภทของสินค้า ตามมาตรา </w:t>
            </w:r>
            <w:r>
              <w:rPr>
                <w:lang w:val="en-US"/>
              </w:rPr>
              <w:t>87(3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 xml:space="preserve">1  </w:t>
            </w:r>
            <w:r>
              <w:rPr>
                <w:lang w:val="en-US"/>
              </w:rPr>
              <w:t>ต้องเป็นสัญญาการตั้งตัวแทนเพื่อขายสินค้าโดยตัวแทนได้รับค่าตอบแทนหรือบำเหน็จจากตัวการตามที่ได้กำหนดไว้ในสัญญาตั้งตัวแทน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        </w:t>
            </w:r>
            <w:r>
              <w:rPr>
                <w:lang w:val="en-US"/>
              </w:rPr>
              <w:tab/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การนำสินค้าในราชอาณาจักร เข้าไปในเขตปลอดอากร เฉพาะสินค้าที่ต้องเสียอากรขาออกหรือที่ได้รับยกเว้นอากรขาออกตามตามแบบ หลักเกณฑ์ วิธีการ และเงื่อนไขตามกฎหมายว่าด้วยศุลกากร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 xml:space="preserve">2  </w:t>
            </w:r>
            <w:r>
              <w:rPr>
                <w:lang w:val="en-US"/>
              </w:rPr>
              <w:t xml:space="preserve">สัญญาตามข้อ </w:t>
            </w:r>
            <w:r>
              <w:rPr>
                <w:lang w:val="en-US"/>
              </w:rPr>
              <w:t xml:space="preserve">1 </w:t>
            </w:r>
            <w:r>
              <w:rPr>
                <w:lang w:val="en-US"/>
              </w:rPr>
              <w:t xml:space="preserve">ต้องจัดทำเป็นลายลักษณ์อักษร และเป็นสัญญาที่ตั้งตัวแทนเพื่อขายสินค้าประเภทใดประเภทหนึ่ง หรือทุกประเภทก็ได้ </w:t>
            </w:r>
          </w:p>
          <w:p>
            <w:pPr>
              <w:pStyle w:val="Normal"/>
              <w:rPr>
                <w:spacing w:val="-6"/>
                <w:lang w:val="en-US"/>
              </w:rPr>
            </w:pP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 xml:space="preserve">3  </w:t>
            </w:r>
            <w:r>
              <w:rPr>
                <w:spacing w:val="-6"/>
                <w:lang w:val="en-US"/>
              </w:rPr>
              <w:t xml:space="preserve">ตัวการและตัวแทนต้องเป็นผู้ประกอบการจดทะเบียนซึ่งต้องคำนวณเสียภาษีมูลค่าเพิ่มตามมาตรา </w:t>
            </w:r>
            <w:r>
              <w:rPr>
                <w:spacing w:val="-6"/>
                <w:lang w:val="en-US"/>
              </w:rPr>
              <w:t xml:space="preserve">82/3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 xml:space="preserve">4  </w:t>
            </w:r>
            <w:r>
              <w:rPr>
                <w:lang w:val="en-US"/>
              </w:rPr>
              <w:t xml:space="preserve">ตัวการและตัวแทนต้องเก็บรักษาต้นฉบับสัญญาการตั้งตัวแทนไว้ ณ สถานประกอบการที่เป็นสำนักงานใหญ่ เป็นเวลาไม่น้อยกว่าห้าปีนับแต่วัน 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สิ้นสุดสัญญา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 xml:space="preserve">5   </w:t>
            </w:r>
            <w:r>
              <w:rPr>
                <w:lang w:val="en-US"/>
              </w:rPr>
              <w:t xml:space="preserve">ตัวการต้องแจ้งสัญญาการตั้งตัวแทนต่อเจ้าพนักงานสรรพากรภายใน </w:t>
            </w:r>
            <w:r>
              <w:rPr>
                <w:lang w:val="en-US"/>
              </w:rPr>
              <w:t xml:space="preserve">15 </w:t>
            </w:r>
            <w:r>
              <w:rPr>
                <w:lang w:val="en-US"/>
              </w:rPr>
              <w:t>วันนับแต่วันทำสัญญาตั้งตัวแทน ณ สำนักงานสรรพากรพื้นที่ หรือสำนักงานสรรพากรพื้นที่สาขาในเขตท้องที่ที่สถานประกอบการที่เป็นสำนักงานใหญ่ของตัวการตั้งอยู่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 xml:space="preserve">6  </w:t>
            </w:r>
            <w:r>
              <w:rPr>
                <w:lang w:val="en-US"/>
              </w:rPr>
              <w:t xml:space="preserve">ตัวแทนต้องจัดทำรายงานสินค้าและวัตถุดิบ โดยให้จัดทำแยกต่างหากจากรายงานสินค้าและวัตถุดิบของตน ตามมาตรา </w:t>
            </w:r>
            <w:r>
              <w:rPr>
                <w:lang w:val="en-US"/>
              </w:rPr>
              <w:t xml:space="preserve">87(3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การขายสินค้าของคลังสินค้าทัณฑ์บนประเภทร้านค้าปลอดอากรตามกฎหมายว่าศุลกากร ที่ขายให้แก่ผู้ที่เดินทางออกไปนอกราชอาณาจักรตามแบบ หลักเกณฑ์ วิธีการ และเงื่อนไขตามกฎหมายว่าด้วยศุลกาก</w:t>
            </w:r>
            <w:r>
              <w:rPr>
                <w:lang w:val="en-US"/>
              </w:rPr>
              <w:t>ร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77/1 (14)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ประกาศอธิบดีกรมสรรพากร เกี่ยวกับภาษีมูลค่าเพิ่ม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125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กำหนดหลักเกณฑ์ วิธีการ และเงื่อนไขการนำสินค้าในราชอาณาจักร เข้าไปในเขตปลอดอากรและการขายสินค้าของคลังสินค้าทัณฑ์บน ประเภทร้านค้าปลอดอากรตามกฎหมายว่าด้วยศุลกากร ตามมาตรา </w:t>
            </w:r>
            <w:r>
              <w:rPr>
                <w:lang w:val="en-US"/>
              </w:rPr>
              <w:t>77/1(14)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และ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4) </w:t>
            </w:r>
            <w:r>
              <w:rPr>
                <w:lang w:val="en-US"/>
              </w:rPr>
              <w:t xml:space="preserve">นำสินค้าไปใช้ไม่ว่าประการใดๆ เว้นแต่การนำสินค้าไปใช้ในการผลิตสินค้า การให้บริการ การบริหารงานของกิจการ หรือเพื่อประโยชน์ของทรัพย์สินที่มีไว้ในการประกอบกิจการของตนเอง ทั้งนี้ ต้องเป็นการใช้ในกิจการที่อยู่ในบังคับที่ต้องเสียภาษีมูลค่าเพิ่ม อนึ่ง สินค้าดังกล่าวต้องมิใช่รถยนต์นั่ง หรือรถยนต์โดยสารที่มีที่นั่งไม่เกิน </w:t>
            </w:r>
            <w:r>
              <w:rPr>
                <w:lang w:val="en-US"/>
              </w:rPr>
              <w:t xml:space="preserve">10 </w:t>
            </w:r>
            <w:r>
              <w:rPr>
                <w:lang w:val="en-US"/>
              </w:rPr>
              <w:t>คน ตามกฎหมายว่าด้วยพิกัดอัตราภาษีสรรพสามิต และสินค้าหรือบริการที่เกี่ยวข้องกับรถยนต์ดังกล่าว แต่ไม่รวมถึงการนำรถยนต์ประเภทดังกล่าวไปไว้ในสถานแสดงรถยนต์เพื่อขาย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77/1 (8)(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>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ภาษีมูลค่าเพิ่ม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 xml:space="preserve">1  </w:t>
            </w:r>
            <w:r>
              <w:rPr>
                <w:lang w:val="en-US"/>
              </w:rPr>
              <w:t xml:space="preserve">ผู้ประกอบการจดทะเบียนนำสินค้านั้นไปใช้ในการผลิตสินค้าการให้บริการ การบริหารงานของกิจการ หรือเพื่อประโยชน์ของทรัพย์สินที่มีไว้ในการประกอบกิจการของตนเอง ทั้งนี้ ต้องเป็นการใช้ในกิจการที่อยู่ในบังคับต้องเสียภาษีมูลค่าเพิ่ม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 </w:t>
            </w:r>
            <w:r>
              <w:rPr>
                <w:lang w:val="en-US"/>
              </w:rPr>
              <w:t>สินค้าตามวรรคหนึ่งต้องมิใช่รถยนต์นั่งและรถยนต์โดยสารที่มีที่นั่งไม่เกิน</w:t>
            </w:r>
            <w:r>
              <w:rPr>
                <w:lang w:val="en-US"/>
              </w:rPr>
              <w:t xml:space="preserve">10 </w:t>
            </w:r>
            <w:r>
              <w:rPr>
                <w:lang w:val="en-US"/>
              </w:rPr>
              <w:t xml:space="preserve">คนตามกฎหมายว่าด้วยพิกัดอัตราภาษีสรรพสามิตและสินค้าหรือบริการที่เกี่ยวข้องกับรถยนต์ดังกล่าว แต่ไม่รวมถึงการนำรถยนต์นั่งและรถยนต์โดยสารที่มีที่นั่งไม่เกิน </w:t>
            </w:r>
            <w:r>
              <w:rPr>
                <w:lang w:val="en-US"/>
              </w:rPr>
              <w:t xml:space="preserve">10 </w:t>
            </w:r>
            <w:r>
              <w:rPr>
                <w:lang w:val="en-US"/>
              </w:rPr>
              <w:t>คน ไปไว้ในสถานแสดงรถยนต์เพื่อขาย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คำสั่งกรมสรรพากรที่ ป</w:t>
            </w:r>
            <w:r>
              <w:rPr>
                <w:lang w:val="en-US"/>
              </w:rPr>
              <w:t xml:space="preserve">. 47/2537 </w:t>
            </w:r>
            <w:r>
              <w:rPr>
                <w:lang w:val="en-US"/>
              </w:rPr>
              <w:t>กรณี</w:t>
            </w:r>
            <w:r>
              <w:rPr>
                <w:lang w:val="en-US"/>
              </w:rPr>
              <w:t xml:space="preserve"> ผู้ประกอบการจดทะเบียนนำสินค้าไปใช้ในการบริหารงานของกิจการกรณีเครื่องแบบ ของพนักงาน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 xml:space="preserve">1  </w:t>
            </w:r>
            <w:r>
              <w:rPr>
                <w:lang w:val="en-US"/>
              </w:rPr>
              <w:t xml:space="preserve">กรณีที่ผู้ประกอบการจดทะเบียนมีระเบียบหรือข้อบังคับเกี่ยวกับเครื่องแบบของพนักงาน โดยผู้ประกอบการเป็นฝ่ายจัดหาให้พนักงานใช้ ไม่ว่าทั้งหมดหรือบางส่วน อันจะเข้าเงื่อนไขว่าเป็นการนำสินค้าไปใช้เพื่อการประกอบกิจการของตนเองโดยตรงนั้น ต้องเป็นกรณีดังต่อไปนี้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>เป็นเครื่องแบบที่ใช้เฉพาะงานหรือห้องปฏิบัติงานโดยเฉพาะในปริมาณไม่เกินสมควร ซึ่งไม่ได้ตกเป็นกรรมสิทธิ์แก่พนักงาน และเมื่อพนักงานปฏิบัติงานตามหน้าที่แล้วต้องเก็บรักษาไว้ที่สถานที่ประกอบการ หรือให้พนักงานนำออกไปจากสถานประกอบการได้เพียงเพื่อการซักฟอกหรือทำความสะอาด เป็นต้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เป็นเครื่องแบบที่พนักงานแต่ละคนต้องแต่งอย่างเดียวกันหรือคล้ายกันในจำนวนคนมากพอสมควร ซึ่งประชาชนทั่วไปเมื่อพบเห็นสามารถเข้าใจได้ว่าเป็นเครื่องแบบของพนักงานของผู้ประกอบการรายหนึ่งรายใดโดยเฉพาะ ไม่ว่าพนักงานแต่ละคนจะเป็นผู้ออกค่าใช้จ่ายในการตัดเย็บเอง หรือผู้ประกอบการเป็นผู้จ่ายให้ทั้งหมดหรือบางส่วนซึ่งตกเป็นกรรมสิทธิ์ของพนักงานในจำนวนคนละไม่เกินปีละ </w:t>
            </w:r>
            <w:r>
              <w:rPr>
                <w:lang w:val="en-US"/>
              </w:rPr>
              <w:t xml:space="preserve">2 </w:t>
            </w:r>
            <w:r>
              <w:rPr>
                <w:lang w:val="en-US"/>
              </w:rPr>
              <w:t xml:space="preserve">ชุด เสื้อนอกไม่เกินปีละ </w:t>
            </w:r>
            <w:r>
              <w:rPr>
                <w:lang w:val="en-US"/>
              </w:rPr>
              <w:t xml:space="preserve">1 </w:t>
            </w:r>
            <w:r>
              <w:rPr>
                <w:lang w:val="en-US"/>
              </w:rPr>
              <w:t xml:space="preserve">ตัว แต่ไม่รวมถึงรองเท้า ชุดชั้นใน หรือเครื่องแต่งตัวอย่างอื่น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</w:t>
            </w:r>
            <w:r>
              <w:rPr>
                <w:lang w:val="en-US"/>
              </w:rPr>
              <w:t xml:space="preserve">การจ่ายสิ่งของดังกล่าวตามวรรคหนึ่ง ผู้ประกอบการต้องลงรายการให้ชัดเจน ดังนี้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กรณีที่ผู้ประกอบการเป็นผู้ผลิตสิ่งของดังกล่าว ผู้ประกอบการต้องลงรายการจ่ายในรายงานสินค้าและวัตถุดิบ ในช่องหมายเหตุว่า จ่ายเพื่อตัดเย็บเครื่องแบบ เสื้อนอก ของพนักงาน แล้วแต่กรณี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กรณีที่ผู้ประกอบการเป็นผู้ซื้อหรือสั่งจ้างทำสิ่งของดังกล่าว เพื่อนำมาจ่ายให้แก่พนักงาน ให้ผู้ประกอบการลงรายการในรายงานภาษีซื้อ ในช่องรายการใต้รายการสินค้าหรือบริการว่า เพื่อจ่ายให้แก่พนักงานตัดเย็บเครื่องแบบ เสื้อนอก หรือใช้เป็นเครื่องแบบของพนักงาน แล้วแต่กรณี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98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 xml:space="preserve">2  </w:t>
            </w:r>
            <w:r>
              <w:rPr>
                <w:lang w:val="en-US"/>
              </w:rPr>
              <w:t xml:space="preserve">สำหรับค่าใช้จ่ายตามข้อ </w:t>
            </w:r>
            <w:r>
              <w:rPr>
                <w:lang w:val="en-US"/>
              </w:rPr>
              <w:t xml:space="preserve">1 </w:t>
            </w:r>
            <w:r>
              <w:rPr>
                <w:lang w:val="en-US"/>
              </w:rPr>
              <w:t xml:space="preserve">ผู้ประกอบการหรือนายจ้างสามารถถือเป็นรายจ่ายในการคำนวณภาษีเงินได้นิติบุคคลหรือภาษีเงินได้บุคคลธรรมดาได้ แล้วแต่กรณี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lang w:val="en-US"/>
              </w:rPr>
              <w:t>คำสั่งกรมสรรพากรที่ ป</w:t>
            </w:r>
            <w:r>
              <w:rPr>
                <w:lang w:val="en-US"/>
              </w:rPr>
              <w:t xml:space="preserve">. 57/2538 </w:t>
            </w:r>
            <w:r>
              <w:rPr>
                <w:lang w:val="en-US"/>
              </w:rPr>
              <w:t>กรณีบริษัทเงินทุนหลักทรัพย์แยกธุรกิจเงินทุนและธุรกิจหลักทรัพย์ออกจากกันเป็นสองบริษัท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spacing w:val="-6"/>
                <w:lang w:val="en-US"/>
              </w:rPr>
              <w:t>คำสั่งกรมสรรพากรที่ ป</w:t>
            </w:r>
            <w:r>
              <w:rPr>
                <w:spacing w:val="-6"/>
                <w:lang w:val="en-US"/>
              </w:rPr>
              <w:t xml:space="preserve">. 118/2545 </w:t>
            </w:r>
            <w:r>
              <w:rPr>
                <w:spacing w:val="-6"/>
                <w:lang w:val="en-US"/>
              </w:rPr>
              <w:t>กรณีรางวัล ส่วนลด หรือประโยชน์ใดๆ เนื่อง จากการส่งเสริมการขาย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9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5) </w:t>
            </w:r>
            <w:r>
              <w:rPr>
                <w:lang w:val="en-US"/>
              </w:rPr>
              <w:t>มีสินค้าขาดจากรายงานสินค้าและวัตถุดิบ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เฉพาะผู้ประกอบการจดทะเบียนที่ประกอบกิจการขายสินค้า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77/1 (8)(</w:t>
            </w:r>
            <w:r>
              <w:rPr>
                <w:lang w:val="en-US"/>
              </w:rPr>
              <w:t>จ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7 (3)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87 </w:t>
            </w:r>
            <w:r>
              <w:rPr>
                <w:lang w:val="en-US"/>
              </w:rPr>
              <w:t>วรรคสอง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6) </w:t>
            </w:r>
            <w:r>
              <w:rPr>
                <w:lang w:val="en-US"/>
              </w:rPr>
              <w:t xml:space="preserve">มีสินค้าคงเหลือ และหรือทรัพย์สินที่ผู้ประกอบการมีไว้ในการประกอบกิจการ ณ วันเลิกประกอบกิจการ แต่ไม่รวมถึงสินค้าคงเหลือ และหรือทรัพย์สินดังกล่าวของผู้ประกอบการ ซึ่งได้ควบเข้ากันหรือได้โอนกิจการทั้งหมดให้แก่กัน ทั้งนี้ ผู้ประกอบการใหม่อันได้ควบเข้ากันหรือผู้รับโอนกิจการต้องอยู่ในบังคับที่ต้องเสียภาษีมูลค่าเพิ่ม ตามมาตรา </w:t>
            </w:r>
            <w:r>
              <w:rPr>
                <w:lang w:val="en-US"/>
              </w:rPr>
              <w:t xml:space="preserve">82/3   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77/1 (8)(</w:t>
            </w:r>
            <w:r>
              <w:rPr>
                <w:lang w:val="en-US"/>
              </w:rPr>
              <w:t>ฉ</w:t>
            </w:r>
            <w:r>
              <w:rPr>
                <w:lang w:val="en-US"/>
              </w:rPr>
              <w:t>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9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7) </w:t>
            </w:r>
            <w:r>
              <w:rPr>
                <w:lang w:val="en-US"/>
              </w:rPr>
              <w:t xml:space="preserve">กรณีอื่นตามที่กำหนดในกฎกระทรวง ฉบับที่ </w:t>
            </w:r>
            <w:r>
              <w:rPr>
                <w:lang w:val="en-US"/>
              </w:rPr>
              <w:t>188 (</w:t>
            </w:r>
            <w:r>
              <w:rPr>
                <w:lang w:val="en-US"/>
              </w:rPr>
              <w:t>พ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ศ</w:t>
            </w:r>
            <w:r>
              <w:rPr>
                <w:lang w:val="en-US"/>
              </w:rPr>
              <w:t>. 2534)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77/1 (8)(</w:t>
            </w:r>
            <w:r>
              <w:rPr>
                <w:lang w:val="en-US"/>
              </w:rPr>
              <w:t>ช</w:t>
            </w:r>
            <w:r>
              <w:rPr>
                <w:lang w:val="en-US"/>
              </w:rPr>
              <w:t>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 xml:space="preserve">1 </w:t>
            </w:r>
            <w:r>
              <w:rPr>
                <w:lang w:val="en-US"/>
              </w:rPr>
              <w:t>ของ</w:t>
            </w:r>
            <w:r>
              <w:rPr>
                <w:lang w:val="en-US"/>
              </w:rPr>
              <w:t xml:space="preserve">กฎกระทรวง ฉบับที่ </w:t>
            </w:r>
            <w:r>
              <w:rPr>
                <w:lang w:val="en-US"/>
              </w:rPr>
              <w:t xml:space="preserve">188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 xml:space="preserve">ในกรณีผู้ประกอบการจดทะเบียนได้รับแจ้งคำสั่งถอนทะเบียนภาษีมูลค่าเพิ่มตามมาตรา </w:t>
            </w:r>
            <w:r>
              <w:rPr>
                <w:lang w:val="en-US"/>
              </w:rPr>
              <w:t xml:space="preserve">85/10 </w:t>
            </w:r>
            <w:r>
              <w:rPr>
                <w:lang w:val="en-US"/>
              </w:rPr>
              <w:t xml:space="preserve">แห่งประมวลรัษฎากร มีสินค้าคงเหลือและหรือทรัพย์สินที่ผู้ประกอบการมีไว้ในการประกอบกิจการ ณ วันที่ได้รับแจ้งคำสั่งถอนทะเบียนภาษีมูลค่าเพิ่ม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ในกรณีผู้ประกอบการจดทะเบียนได้รับแจ้งการเพิกถอนทะเบียนภาษีมูลค่าเพิ่มตามมาตรา </w:t>
            </w:r>
            <w:r>
              <w:rPr>
                <w:lang w:val="en-US"/>
              </w:rPr>
              <w:t xml:space="preserve">85/17 </w:t>
            </w:r>
            <w:r>
              <w:rPr>
                <w:lang w:val="en-US"/>
              </w:rPr>
              <w:t>แห่งประมวลรัษฎากร มีสินค้าคงเหลือและหรือทรัพย์สินที่ผู้ประกอบการมีไว้ในการประกอบกิจการ ณ วันที่ได้รับแจ้งการเพิกถอนทะเบียนภาษีมูลค่าเพิ่ม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1.9.2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/>
                <w:bCs/>
                <w:color w:val="0000FF"/>
              </w:rPr>
              <w:t>การ</w:t>
            </w:r>
            <w:r>
              <w:rPr>
                <w:b/>
                <w:b/>
                <w:bCs/>
                <w:color w:val="0000FF"/>
                <w:lang w:val="en-US"/>
              </w:rPr>
              <w:t>ให้บริการ</w:t>
            </w:r>
            <w:r>
              <w:rPr>
                <w:b/>
                <w:b/>
                <w:bCs/>
                <w:color w:val="0000FF"/>
                <w:lang w:val="en-US"/>
              </w:rPr>
              <w:t>ในทางธุรกิจหรือวิชาชีพในราชอาณาจักร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>(1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บริการ” หมายความว่า การกระทำใดๆ อันอาจหาประโยชน์อันมีมูลค่าซึ่งมิใช่เป็นการขายสินค้า และให้หมายความรวมถึง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การใช้บริการของตนเองไม่ว่าประการใดๆ แต่ทั้งนี้ ไม่รวมถึง 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การใช้บริการหรือการนำสินค้าไปใช้เพื่อประกอบกิจการของตนเองโดยตรง ได้แก่ การนำสินค้าไปใช้ในการผลิตสินค้า การให้บริการ การบริหารของกิจการหรือเพื่อประโยชน์ของทรัพย์สินที่มีไว้ในการประกอบกิจการให้บริการของตนเอง ทั้งนี้ ต้องเป็นการใช้ในกิจการที่อยู่ในบังคับที่ต้องเสียภาษีมูลค่าเพิ่ม  </w:t>
            </w:r>
          </w:p>
          <w:p>
            <w:pPr>
              <w:pStyle w:val="Normal"/>
              <w:tabs>
                <w:tab w:val="clear" w:pos="720"/>
                <w:tab w:val="left" w:pos="85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 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อนึ่ง การให้บริการดังกล่าวต้องมิใช่เพื่อการรับรอง หรือเพื่อการอันมีลักษณะทำนองเดียวกัน 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</w:t>
            </w:r>
            <w:r>
              <w:rPr>
                <w:lang w:val="en-US"/>
              </w:rPr>
              <w:tab/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การนำเงินไปหาผลปะโยชน์โดยการฝากธนาคาร หรือซื้อพันธบัตร หรือหลักทรัพย์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77/1 (10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ภาษีมูลค่าเพิ่ม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2) </w:t>
            </w:r>
            <w:r>
              <w:rPr>
                <w:lang w:val="en-US"/>
              </w:rPr>
              <w:t xml:space="preserve">กำหนดหลักเกณฑ์ วิธีการ และเงื่อนไขการใช้บริการหรือการนำสินค้าไปใช้เพื่อประกอบกิจการของตนเองโดยตรง ตามมาตรา </w:t>
            </w:r>
            <w:r>
              <w:rPr>
                <w:lang w:val="en-US"/>
              </w:rPr>
              <w:t>77/1(10)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 xml:space="preserve">1  </w:t>
            </w:r>
            <w:r>
              <w:rPr>
                <w:lang w:val="en-US"/>
              </w:rPr>
              <w:t xml:space="preserve">ผู้ประกอบการจดทะเบียนนำบริการหรือนำสินค้าไปใช้ในการผลิตสินค้าการให้บริการ การบริหารงานของกิจการหรือเพื่อประโยชน์ของทรัพย์สินที่มีไว้ในการประกอบกิจการให้บริการของตนเอง ทั้งนี้ ต้องเป็นการใช้ในกิจการที่อยู่ในบังคับต้องเสียภาษีมูลค่าเพิ่ม 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rPr/>
            </w:pPr>
            <w:r>
              <w:rPr>
                <w:rFonts w:eastAsia="Angsana New"/>
                <w:lang w:val="en-US"/>
              </w:rPr>
              <w:t xml:space="preserve">       </w:t>
            </w:r>
            <w:r>
              <w:rPr>
                <w:lang w:val="en-US"/>
              </w:rPr>
              <w:tab/>
              <w:t>(</w:t>
            </w:r>
            <w:r>
              <w:rPr>
                <w:lang w:val="en-US"/>
              </w:rPr>
              <w:t>ค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การกระทำตามที่อธิบดีกรมสรรพากรกำหนด โดยอนุมัติรัฐมนตรีว่าการกระทรวงการ คลัง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ในปัจจุบันยังไม่มี</w:t>
            </w:r>
            <w:r>
              <w:rPr>
                <w:lang w:val="en-US"/>
              </w:rPr>
              <w:t>)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บริการตามวรรคหนึ่ง ต้องมิใช่กรณีดังต่อไปนี้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 xml:space="preserve">บริการที่นำไปใช้เพื่อการรับรอง หรือเพื่อการอันมีลักษณะทำนองเดียวกัน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บริการที่นำปใช้กับรถยนต์นั่ง และรถยนต์โดยสารที่มีที่นั่งไม่เกิน </w:t>
            </w:r>
            <w:r>
              <w:rPr>
                <w:lang w:val="en-US"/>
              </w:rPr>
              <w:t xml:space="preserve">10 </w:t>
            </w:r>
            <w:r>
              <w:rPr>
                <w:lang w:val="en-US"/>
              </w:rPr>
              <w:t>คน ตามกฎหมายว่าด้วยพิกัดอัตราภาษีสรรพสามิต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</w:t>
            </w:r>
            <w:r>
              <w:rPr>
                <w:lang w:val="en-US"/>
              </w:rPr>
              <w:t>(2) “</w:t>
            </w:r>
            <w:r>
              <w:rPr>
                <w:lang w:val="en-US"/>
              </w:rPr>
              <w:t xml:space="preserve">การให้บริการในราชอาณาจักร” หมายถึง กรณีดังต่อไปนี้  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</w:t>
            </w:r>
            <w:r>
              <w:rPr>
                <w:lang w:val="en-US"/>
              </w:rPr>
              <w:tab/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การให้บริการที่ทำในราชอาณาจักรและได้มีการใช้บริการนั้นในราชอาณาจักร 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การให้บริการที่ทำในราชอาณาจักรและได้มีการใช้บริการนั้นในต่างประเทศ เช่น การให้บริการนำเที่ยวในต่างประเทศ </w:t>
            </w:r>
            <w:r>
              <w:rPr>
                <w:lang w:val="en-US"/>
              </w:rPr>
              <w:t>เป็นต้น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</w:t>
            </w:r>
            <w:r>
              <w:rPr>
                <w:lang w:val="en-US"/>
              </w:rPr>
              <w:tab/>
              <w:t>(</w:t>
            </w:r>
            <w:r>
              <w:rPr>
                <w:lang w:val="en-US"/>
              </w:rPr>
              <w:t>ค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การให้บริการที่ทำในต่างประเทศ และได้มีการใช้บริการนั้นในราชอาณาจักร ให้ถือว่าเป็นการให้บริการที่กระทำในราชอาณาจักรด้วย 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77/2 </w:t>
            </w:r>
            <w:r>
              <w:rPr>
                <w:lang w:val="en-US"/>
              </w:rPr>
              <w:t>วรรคสองและวรรคสาม</w:t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1.9.3 </w:t>
            </w:r>
            <w:r>
              <w:rPr>
                <w:rFonts w:ascii="MS Sans Serif;Arial" w:hAnsi="MS Sans Serif;Arial" w:cs="MS Sans Serif;Arial"/>
                <w:b/>
                <w:b/>
                <w:bCs/>
                <w:color w:val="0000FF"/>
              </w:rPr>
              <w:t>การนำเข้าสินค้าโดยผู้นำเข้า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>"</w:t>
            </w:r>
            <w:r>
              <w:rPr>
                <w:lang w:val="en-US"/>
              </w:rPr>
              <w:t>นำเข้า</w:t>
            </w:r>
            <w:r>
              <w:rPr>
                <w:lang w:val="en-US"/>
              </w:rPr>
              <w:t xml:space="preserve">" </w:t>
            </w:r>
            <w:r>
              <w:rPr>
                <w:lang w:val="en-US"/>
              </w:rPr>
              <w:t>หมายความว่า นำสินค้าเข้ามาในราชอาณาจักร และให้หมายความรวมถึงการนำสินค้าที่ต้องเสียภาษีอากรขาเข้า หรือที่ได้รับยกเว้นอากรขาเข้าตามกฎหมายว่าด้วยศุลกากรออกจากเขตปลอดอากรโดยมิใช่เพื่อส่งออกด้วย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77/2 (12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  <w:lang w:val="en-US"/>
              </w:rPr>
              <w:t>พรฎ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ฉบับที่ </w:t>
            </w:r>
            <w:r>
              <w:rPr>
                <w:b/>
                <w:bCs/>
              </w:rPr>
              <w:t>269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3  </w:t>
            </w:r>
            <w:r>
              <w:rPr>
                <w:lang w:val="en-US"/>
              </w:rPr>
              <w:t>ให้ยกเว้นภาษีมูลค่าเพิ่มสำหรับการนำเข้ากรดซัลฟิวริก กรดฟอสฟอริกแอมโมเนียชนิดที่ปราศจากน้ำ แคลเซียมฟอสเฟตธรรมชาติ อะลูมิเนียมแคลเซียมฟอสเฟต ธรรมชาติ และกำมะถันในรูปของเหลวหรือของแข็ง ทั้งนี้ เฉพาะที่ผู้นำเข้าซึ่งเป็นผู้ที่ได้รับอนุญาตให้ประกอบกิจการโรงงานอุตสาหกรรมนำมาใช้ผลิตหรือผสมเป็นปุ๋ยในกิจการของตนเอง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คำ</w:t>
            </w:r>
            <w:r>
              <w:rPr>
                <w:b/>
                <w:b/>
                <w:bCs/>
                <w:lang w:val="en-US"/>
              </w:rPr>
              <w:t>สั่งกรมสรรพากรที่ ป</w:t>
            </w:r>
            <w:r>
              <w:rPr>
                <w:b/>
                <w:bCs/>
                <w:lang w:val="en-US"/>
              </w:rPr>
              <w:t xml:space="preserve">.104/2544 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การเสียภาษีมูลค่าเพิ่ม กรณีการให้บริการที่กระทำในต่างประเทศ และได้มีการ ใช้บริการนั้นในราชอาณาจักรตามมาตรา </w:t>
            </w:r>
            <w:r>
              <w:rPr>
                <w:lang w:val="en-US"/>
              </w:rPr>
              <w:t xml:space="preserve">77/2 </w:t>
            </w:r>
            <w:r>
              <w:rPr>
                <w:lang w:val="en-US"/>
              </w:rPr>
              <w:t xml:space="preserve">แห่งประมวลรัษฎากร และกรณี การให้บริการที่กระทำในราชอาณาจักรและได้มีการใช้บริการนั้นในต่างประเทศ ตามมาตรา </w:t>
            </w:r>
            <w:r>
              <w:rPr>
                <w:lang w:val="en-US"/>
              </w:rPr>
              <w:t xml:space="preserve">80/1(2) </w:t>
            </w:r>
            <w:r>
              <w:rPr>
                <w:lang w:val="en-US"/>
              </w:rPr>
              <w:t>แห่งประมวลรัษฎากร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1.10 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คำว่า 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“สินค้า” </w:t>
            </w:r>
            <w:r>
              <w:rPr>
                <w:b/>
                <w:b/>
                <w:bCs/>
                <w:color w:val="0000FF"/>
                <w:lang w:val="en-US"/>
              </w:rPr>
              <w:t>ในทางภาษีมูลค่าเพิ่ม</w:t>
            </w:r>
            <w:r>
              <w:rPr>
                <w:lang w:val="en-US"/>
              </w:rPr>
              <w:t xml:space="preserve"> หมายถึง</w:t>
            </w:r>
            <w:r>
              <w:rPr>
                <w:lang w:val="en-US"/>
              </w:rPr>
              <w:t xml:space="preserve"> ทรัพย์สินที่มีรูปร่าง และไม่มีรูปร่าง ที่อาจมีราคาและถือเอาได้ไม่ว่าจะมีไว้เพื่อขาย เพื่อใช้ หรือเพื่อการใดๆ และให้หมายความรวมถึงสิ่งของทุกชนิดที่นำเข้า 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หมายเหตุ</w:t>
            </w:r>
          </w:p>
          <w:p>
            <w:pPr>
              <w:pStyle w:val="Normal"/>
              <w:tabs>
                <w:tab w:val="clear" w:pos="720"/>
                <w:tab w:val="left" w:pos="38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1) </w:t>
            </w:r>
            <w:r>
              <w:rPr>
                <w:lang w:val="en-US"/>
              </w:rPr>
              <w:t xml:space="preserve">การขายสินค้าที่อยู่ในข่ายต้องเสียภาษีมูลค่าเพิ่ม ต้องเป็นการขายทรัพย์สินในประเภทสังหาริมทรัพย์ หรือทรัพย์ที่เคลื่อนที่ได้เท่านั้น ทั้งนี้ เนื่องจากการขายอสังหาริมทรัพย์ที่ใช้ในการประกอบกิจการเป็นกิจกรรมที่อยู่ในต้องเสียภาษีธุรกิจเฉพาะ ไม่ว่าผู้ประกอบการจะเป็นบุคคลธรรมดา หรือบริษัทหรือห้างหุ้นส่วนนิติบุคคล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>การจำหน่าย จ่าย โอนเงินตรา ธนบัตร ตราสารทางการเงินอื่นๆ ที่มีไว้เพื่อการชำระหนี้ เช่น บัตรกำนัล บัตรภาษี ไม่ถือเป็นการขายสินค้าที่อยู่ในข่ายต้องเสียภาษีมูลค่าเพิ่ม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3) </w:t>
            </w:r>
            <w:r>
              <w:rPr>
                <w:lang w:val="en-US"/>
              </w:rPr>
              <w:t xml:space="preserve">สินค้าในทางภาษีมูลค่าเพิ่มอาจจำแนกได้ดังนี้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>
                <w:lang w:val="en-US"/>
              </w:rPr>
              <w:tab/>
              <w:tab/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สินค้าสำเร็จรูป </w:t>
            </w:r>
            <w:r>
              <w:rPr>
                <w:lang w:val="en-US"/>
              </w:rPr>
              <w:t xml:space="preserve">(Finished Goods)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ab/>
              <w:tab/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วัตถุดิบ </w:t>
            </w:r>
            <w:r>
              <w:rPr>
                <w:lang w:val="en-US"/>
              </w:rPr>
              <w:t>(Raw Material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>
                <w:lang w:val="en-US"/>
              </w:rPr>
              <w:tab/>
              <w:tab/>
              <w:t>(</w:t>
            </w:r>
            <w:r>
              <w:rPr>
                <w:lang w:val="en-US"/>
              </w:rPr>
              <w:t>ค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งานระหว่างทำ </w:t>
            </w:r>
            <w:r>
              <w:rPr>
                <w:lang w:val="en-US"/>
              </w:rPr>
              <w:t xml:space="preserve">(Work in Process) 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77/1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9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คำสั่งกรมสรรพากรที่ ป</w:t>
            </w:r>
            <w:r>
              <w:rPr>
                <w:lang w:val="en-US"/>
              </w:rPr>
              <w:t xml:space="preserve">. 90/2542 </w:t>
            </w:r>
            <w:r>
              <w:rPr>
                <w:lang w:val="en-US"/>
              </w:rPr>
              <w:t>กรณีโอนสิทธิการเช่าในอสังหาริมทรัพย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คำสั่งกรมสรรพากรที่ ป</w:t>
            </w:r>
            <w:r>
              <w:rPr>
                <w:lang w:val="en-US"/>
              </w:rPr>
              <w:t xml:space="preserve">. 107/2544 </w:t>
            </w:r>
            <w:r>
              <w:rPr>
                <w:lang w:val="en-US"/>
              </w:rPr>
              <w:t>กรณี</w:t>
            </w:r>
            <w:r>
              <w:rPr>
                <w:lang w:val="en-US"/>
              </w:rPr>
              <w:t xml:space="preserve">การเสียภาษีมูลค่าเพิ่ม และการหักภาษีเงินได้ ณ ที่จ่าย สำหรับการให้บริการ เช่าอสังหาริมทรัพย์ตามมาตรา </w:t>
            </w:r>
            <w:r>
              <w:rPr>
                <w:lang w:val="en-US"/>
              </w:rPr>
              <w:t>81(1)(</w:t>
            </w:r>
            <w:r>
              <w:rPr>
                <w:lang w:val="en-US"/>
              </w:rPr>
              <w:t>ต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การโอนสิทธิการเช่าอสังหาริมทรัพย์ ตามมาตรา </w:t>
            </w:r>
            <w:r>
              <w:rPr>
                <w:lang w:val="en-US"/>
              </w:rPr>
              <w:t xml:space="preserve">77/1(8) </w:t>
            </w:r>
            <w:r>
              <w:rPr>
                <w:lang w:val="en-US"/>
              </w:rPr>
              <w:t xml:space="preserve">และ </w:t>
            </w:r>
            <w:r>
              <w:rPr>
                <w:lang w:val="en-US"/>
              </w:rPr>
              <w:t xml:space="preserve">(9) </w:t>
            </w:r>
            <w:r>
              <w:rPr>
                <w:lang w:val="en-US"/>
              </w:rPr>
              <w:t xml:space="preserve">และการให้บริการตามมาตรา </w:t>
            </w:r>
            <w:r>
              <w:rPr>
                <w:lang w:val="en-US"/>
              </w:rPr>
              <w:t xml:space="preserve">77/1(10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คำวินิจฉัยของคณะกรรมการวินิจฉัยภาษีอากรที่ </w:t>
            </w:r>
            <w:r>
              <w:rPr>
                <w:lang w:val="en-US"/>
              </w:rPr>
              <w:t xml:space="preserve">36/2540 </w:t>
            </w:r>
            <w:r>
              <w:rPr>
                <w:lang w:val="en-US"/>
              </w:rPr>
              <w:t xml:space="preserve">กรณีที่ผู้ส่งออกได้รับเงินชดเชยในรูปของบัตรภาษีได้โอนสิทธิในบัตรภาษี ซึ่งเป็นตราสารแสดงสิทธิในหนี้ของรัฐบาล ไม่เข้าลักษณะเป็นการขายสินค้าหรือการให้บริการตามมาตรา </w:t>
            </w:r>
            <w:r>
              <w:rPr>
                <w:lang w:val="en-US"/>
              </w:rPr>
              <w:t xml:space="preserve">77/1 </w:t>
            </w:r>
            <w:r>
              <w:rPr>
                <w:lang w:val="en-US"/>
              </w:rPr>
              <w:t xml:space="preserve">จึงไม่อยู่ในบังคับต้องเสียภาษีมูลค่าเพิ่มตามมาตรา </w:t>
            </w:r>
            <w:r>
              <w:rPr>
                <w:lang w:val="en-US"/>
              </w:rPr>
              <w:t xml:space="preserve">77/2 </w:t>
            </w:r>
            <w:r>
              <w:rPr>
                <w:lang w:val="en-US"/>
              </w:rPr>
              <w:t>แห่งประมวลรัษฎากร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</w:t>
            </w:r>
            <w:r>
              <w:rPr>
                <w:lang w:val="en-US"/>
              </w:rPr>
              <w:tab/>
              <w:tab/>
              <w:t>(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ทรัพย์สินถาวรที่มีรูปร่าง </w:t>
            </w:r>
            <w:r>
              <w:rPr>
                <w:lang w:val="en-US"/>
              </w:rPr>
              <w:t xml:space="preserve">(Tangible Fixed Asset) </w:t>
            </w:r>
            <w:r>
              <w:rPr>
                <w:lang w:val="en-US"/>
              </w:rPr>
              <w:t xml:space="preserve">เช่น เครื่องจักร เครื่องมือ เครื่องใช้ ยานพาหนะ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</w:t>
            </w:r>
            <w:r>
              <w:rPr>
                <w:lang w:val="en-US"/>
              </w:rPr>
              <w:tab/>
              <w:tab/>
              <w:t>(</w:t>
            </w:r>
            <w:r>
              <w:rPr>
                <w:lang w:val="en-US"/>
              </w:rPr>
              <w:t>จ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ทรัพย์สินถาวรที่ไม่มีรูปร่าง </w:t>
            </w:r>
            <w:r>
              <w:rPr>
                <w:lang w:val="en-US"/>
              </w:rPr>
              <w:t xml:space="preserve">(Intangible Fixed Asset) </w:t>
            </w:r>
            <w:r>
              <w:rPr>
                <w:lang w:val="en-US"/>
              </w:rPr>
              <w:t xml:space="preserve">เช่น ลิขสิทธิ์ หรือสิทธิอย่างอื่น สิทธิการเช่า สิทธิบัตร เครื่องหมายการค้า สูตร กรรมวิธี 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rFonts w:eastAsia="Angsana New"/>
                <w:lang w:val="en-US"/>
              </w:rPr>
              <w:t xml:space="preserve">     </w:t>
            </w:r>
            <w:r>
              <w:rPr>
                <w:lang w:val="en-US"/>
              </w:rPr>
              <w:tab/>
              <w:tab/>
              <w:t>(</w:t>
            </w:r>
            <w:r>
              <w:rPr>
                <w:lang w:val="en-US"/>
              </w:rPr>
              <w:t>ฉ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ทรัพย์สินอื่นใดที่ผู้ประกอบการมีไว้เพื่อให้หรือเพื่อการใดๆ เช่น สิ่งของที่ซื้อมาเพื่อใช้เป็นรางวัล หรือเพื่อแจกให้แก่พนักงานหรือบุคคลใดๆ เป็นต้น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.11</w:t>
            </w:r>
            <w:r>
              <w:rPr>
                <w:b/>
                <w:b/>
                <w:bCs/>
                <w:color w:val="0000FF"/>
              </w:rPr>
              <w:t>การประกอบกิจการขายสินค้า หรือให้บริการในราชอาณาจักรที่อยู่ในข่ายต้องเสียภาษีมูลค่าเพิ่ม</w:t>
            </w:r>
            <w:r>
              <w:rPr>
                <w:b/>
                <w:b/>
                <w:bCs/>
                <w:color w:val="0000FF"/>
              </w:rPr>
              <w:t>ให้</w:t>
            </w:r>
            <w:r>
              <w:rPr>
                <w:b/>
                <w:b/>
                <w:bCs/>
                <w:color w:val="0000FF"/>
              </w:rPr>
              <w:t>จำแนกตามขนาดของมูลค่าของฐานภาษี หรือรายรับจากการประกอบกิจการ</w:t>
            </w:r>
          </w:p>
          <w:p>
            <w:pPr>
              <w:pStyle w:val="Normal"/>
              <w:tabs>
                <w:tab w:val="clear" w:pos="720"/>
                <w:tab w:val="left" w:pos="441" w:leader="none"/>
              </w:tabs>
              <w:rPr/>
            </w:pPr>
            <w:r>
              <w:rPr/>
              <w:tab/>
            </w:r>
            <w:r>
              <w:rPr/>
              <w:t xml:space="preserve">ในปีภาษีใดที่ผู้ประกอบการมีมูลค่าของฐานภาษีต่อปีเกินกว่า </w:t>
            </w:r>
            <w:r>
              <w:rPr/>
              <w:t xml:space="preserve">1,800,000 </w:t>
            </w:r>
            <w:r>
              <w:rPr/>
              <w:t>บาท ผู้ประกอบ การต้องยื่นคำขอจดทะเบียนภาษีมูลค่าเพิ่มตามแบบ ภ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01 </w:t>
            </w:r>
            <w:r>
              <w:rPr/>
              <w:t xml:space="preserve">ภายใน </w:t>
            </w:r>
            <w:r>
              <w:rPr/>
              <w:t xml:space="preserve">30 </w:t>
            </w:r>
            <w:r>
              <w:rPr/>
              <w:t xml:space="preserve">วัน นับแต่วันที่มีมูลค่าของฐานภาษีเกินกว่า </w:t>
            </w:r>
            <w:r>
              <w:rPr/>
              <w:t xml:space="preserve">1,800,000 </w:t>
            </w:r>
            <w:r>
              <w:rPr/>
              <w:t>บาท โดยคำนวณภาษีมูลค่าเพิ่มที่ต้องชำระจากยอดภาษีขายหักด้วยภาษีซื้อ ในแต่ละเดือนภาษี</w:t>
            </w:r>
          </w:p>
          <w:p>
            <w:pPr>
              <w:pStyle w:val="Normal"/>
              <w:tabs>
                <w:tab w:val="clear" w:pos="720"/>
                <w:tab w:val="left" w:pos="441" w:leader="none"/>
              </w:tabs>
              <w:rPr/>
            </w:pPr>
            <w:r>
              <w:rPr/>
              <w:tab/>
            </w:r>
            <w:r>
              <w:rPr/>
              <w:t xml:space="preserve">กรณีที่ผู้ประกอบการจดทะเบียน ซึ่งเสียภาษีมูลค่าเพิ่มในอัตราร้อยละ </w:t>
            </w:r>
            <w:r>
              <w:rPr/>
              <w:t xml:space="preserve">7.0 </w:t>
            </w:r>
            <w:r>
              <w:rPr/>
              <w:t xml:space="preserve">ประสงค์จะถอนทะเบียนภาษีมูลค่าเพิ่ม จะกระทำได้เฉพาะในกรณีที่ผู้ประกอบการจดทะเบียนนั้นๆ มีมูลค่าของฐานภาษีต่อปีไม่เกิน </w:t>
            </w:r>
            <w:r>
              <w:rPr/>
              <w:t xml:space="preserve">1,800,000 </w:t>
            </w:r>
            <w:r>
              <w:rPr/>
              <w:t xml:space="preserve">บาท ติดต่อกันเป็นเวลา </w:t>
            </w:r>
            <w:r>
              <w:rPr/>
              <w:t xml:space="preserve">3 </w:t>
            </w:r>
            <w:r>
              <w:rPr/>
              <w:t xml:space="preserve">ปี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81/1 </w:t>
            </w:r>
            <w:r>
              <w:rPr>
                <w:lang w:val="en-US"/>
              </w:rPr>
              <w:t>กำหนดจำนวนมูลค่าของฐานภาษีของกิจการขนาดย่อมซึ่งได้รับยกเว้นภาษีมูลค่าเพิ่ม</w:t>
            </w:r>
          </w:p>
          <w:p>
            <w:pPr>
              <w:pStyle w:val="Normal"/>
              <w:ind w:firstLine="2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81/3 </w:t>
            </w:r>
            <w:r>
              <w:rPr>
                <w:lang w:val="en-US"/>
              </w:rPr>
              <w:t xml:space="preserve">กิจการที่ได้รับยกเว้นภาษีมูลค่าเพิ่ม  </w:t>
            </w:r>
            <w:r>
              <w:rPr>
                <w:lang w:val="en-US"/>
              </w:rPr>
              <w:t>แต่สามารถ</w:t>
            </w:r>
            <w:r>
              <w:rPr>
                <w:lang w:val="en-US"/>
              </w:rPr>
              <w:t>ขอจดทะเบียนภาษีมูลค่าเพิ่มและเสียภาษีมูลค่าเพิ่ม</w:t>
            </w:r>
            <w:r>
              <w:rPr>
                <w:lang w:val="en-US"/>
              </w:rPr>
              <w:t>ได้</w:t>
            </w:r>
          </w:p>
          <w:p>
            <w:pPr>
              <w:pStyle w:val="Normal"/>
              <w:ind w:firstLine="22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85/1 </w:t>
            </w:r>
            <w:r>
              <w:rPr>
                <w:lang w:val="en-US"/>
              </w:rPr>
              <w:t>กำหนดเวลายื่นคำขอจดทะเบียนภาษีมูลค่าเพิ่ม</w:t>
            </w:r>
          </w:p>
          <w:p>
            <w:pPr>
              <w:pStyle w:val="Normal"/>
              <w:ind w:firstLine="22"/>
              <w:rPr/>
            </w:pPr>
            <w:r>
              <w:rPr>
                <w:lang w:val="en-US"/>
              </w:rPr>
              <w:t xml:space="preserve">- </w:t>
            </w:r>
            <w:r>
              <w:rPr/>
              <w:t xml:space="preserve">มาตรา </w:t>
            </w:r>
            <w:r>
              <w:rPr/>
              <w:t>85/10</w:t>
            </w:r>
            <w:r>
              <w:rPr/>
              <w:t xml:space="preserve"> </w:t>
            </w:r>
            <w:r>
              <w:rPr/>
              <w:t>สิทธิ</w:t>
            </w:r>
            <w:r>
              <w:rPr/>
              <w:t>ในการ</w:t>
            </w:r>
            <w:r>
              <w:rPr/>
              <w:t>ขอให้อธิบดีสั่งถอนทะเบียนภาษีมูลค่าเพิ่มได้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พรฎ</w:t>
            </w:r>
            <w:r>
              <w:rPr>
                <w:lang w:val="en-US"/>
              </w:rPr>
              <w:t xml:space="preserve">.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 </w:t>
            </w:r>
            <w:r>
              <w:rPr>
                <w:lang w:val="en-US"/>
              </w:rPr>
              <w:t>432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การกำหนดมูลค่าของฐานภาษีของกิจการขนาดย่อมซึ่งได้รับยกเว้นภาษีมูลค่าเพิ่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มูลค่าของฐานภาษีของกิจการขนาดย่อมตามมาตรา </w:t>
            </w:r>
            <w:r>
              <w:rPr>
                <w:lang w:val="en-US"/>
              </w:rPr>
              <w:t xml:space="preserve">81/1 </w:t>
            </w:r>
            <w:r>
              <w:rPr>
                <w:lang w:val="en-US"/>
              </w:rPr>
              <w:t>แห่งประมวลรัษฎากร จะต้องไม่เกินหนึ่งล้านแปดแสนบาทต่อป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คำว่า “ปี” ตามมาตรา </w:t>
            </w:r>
            <w:r>
              <w:rPr>
                <w:lang w:val="en-US"/>
              </w:rPr>
              <w:t xml:space="preserve">4 </w:t>
            </w:r>
            <w:r>
              <w:rPr>
                <w:lang w:val="en-US"/>
              </w:rPr>
              <w:t>หมายความว่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>ในกรณีที่ผู้ประกอบการเป็นบุคคลธรรมดาหรือคณะบุคคลที่มิใช่นิติบุคคลให้นับตามปีประดิทิน เว้นแต่ในกรณีที่เริ่มประกอบกิจการที่ต้องเสียภาษีมูลค่าเพิ่ม ให้เริ่มนับตั้งแต่วันเริ่มประกอบกิจการถึงวันสิ้นปีประดิทิ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>ในกรณีที่ผู้ประกอบการเป็นนิติบุคคล ให้นับตามรอบระยะเวลาบัญชี เว้นแต่ในกรณีที่เริ่มประกอบกิจการที่ต้องเสียภาษีมูลค่าเพิ่ม ให้เริ่มนับตั้งแต่วันเริ่มประกอบกิจการถึงวันสิ้นรอบระยะเวลาบัญช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2. </w:t>
            </w:r>
            <w:r>
              <w:rPr>
                <w:b/>
                <w:b/>
                <w:bCs/>
                <w:color w:val="0000FF"/>
                <w:lang w:val="en-US"/>
              </w:rPr>
              <w:t>ผู้มีหน้าที่เสียภาษี</w:t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2.1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/>
                <w:bCs/>
                <w:color w:val="0000FF"/>
              </w:rPr>
              <w:t>ผู้ประกอบการ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82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1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rPr>
                <w:lang w:val="en-US"/>
              </w:rPr>
            </w:pPr>
            <w:r>
              <w:rPr/>
              <w:tab/>
              <w:t xml:space="preserve">(1) " </w:t>
            </w:r>
            <w:r>
              <w:rPr/>
              <w:t xml:space="preserve">ผู้ประกอบการ </w:t>
            </w:r>
            <w:r>
              <w:rPr/>
              <w:t xml:space="preserve">" </w:t>
            </w:r>
            <w:r>
              <w:rPr/>
              <w:t>หมายความว่า บุคคลซึ่งขายสินค้าหรือให้บริการในทางธุรกิจหรือวิชาชีพ ไม่ว่าการกระทำดังกล่าวจะได้รับประโยชน์ หรือได้รับค่าตอบแทนหรือไม่ และไม่ว่าจะได้จดทะเบียนภาษีมูลค่าเพิ่มแล้วหรือไม่</w:t>
            </w:r>
          </w:p>
          <w:p>
            <w:pPr>
              <w:pStyle w:val="Normal"/>
              <w:tabs>
                <w:tab w:val="clear" w:pos="720"/>
                <w:tab w:val="left" w:pos="24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มาตรา </w:t>
            </w:r>
            <w:r>
              <w:rPr>
                <w:lang w:val="en-US"/>
              </w:rPr>
              <w:t xml:space="preserve">77/1 (5) </w:t>
            </w:r>
            <w:r>
              <w:rPr>
                <w:lang w:val="en-US"/>
              </w:rPr>
              <w:t>คำนิยาม</w:t>
            </w:r>
          </w:p>
        </w:tc>
        <w:tc>
          <w:tcPr>
            <w:tcW w:w="4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rPr/>
            </w:pPr>
            <w:r>
              <w:rPr/>
              <w:tab/>
              <w:t xml:space="preserve">(2) " </w:t>
            </w:r>
            <w:r>
              <w:rPr/>
              <w:t xml:space="preserve">ผู้ประกอบการจดทะเบียน </w:t>
            </w:r>
            <w:r>
              <w:rPr/>
              <w:t xml:space="preserve">" </w:t>
            </w:r>
            <w:r>
              <w:rPr/>
              <w:t xml:space="preserve">หมายความว่า ผู้ประกอบการที่ได้จดทะเบียนภาษีมูลค่าเพิ่มตามมาตรา </w:t>
            </w:r>
            <w:r>
              <w:rPr/>
              <w:t xml:space="preserve">85 </w:t>
            </w:r>
            <w:r>
              <w:rPr/>
              <w:t xml:space="preserve">หรือมาตรา </w:t>
            </w:r>
            <w:r>
              <w:rPr/>
              <w:t>85/1</w:t>
            </w:r>
            <w:r>
              <w:rPr/>
              <w:t xml:space="preserve"> </w:t>
            </w:r>
            <w:r>
              <w:rPr/>
              <w:t xml:space="preserve">หรือที่ได้จดทะเบียนภาษีมูลค่าเพิ่มชั่วคราวตามมาตรา </w:t>
            </w:r>
            <w:r>
              <w:rPr/>
              <w:t>85/3</w:t>
            </w:r>
            <w:r>
              <w:rPr/>
              <w:t xml:space="preserve"> 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9" w:leader="none"/>
              </w:tabs>
              <w:ind w:left="0" w:hanging="0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77/1 (6)</w:t>
            </w:r>
            <w:r>
              <w:rPr/>
              <w:t xml:space="preserve"> </w:t>
            </w:r>
            <w:r>
              <w:rPr/>
              <w:t>คำนิยา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9" w:leader="none"/>
              </w:tabs>
              <w:ind w:left="0" w:hanging="0"/>
              <w:rPr/>
            </w:pPr>
            <w:r>
              <w:rPr/>
              <w:t xml:space="preserve">มาตรา </w:t>
            </w:r>
            <w:r>
              <w:rPr/>
              <w:t xml:space="preserve">85 </w:t>
            </w:r>
            <w:r>
              <w:rPr/>
              <w:t>การจดทะเบียนภาษีมูลค่าเพิ่ม</w:t>
            </w:r>
            <w:r>
              <w:rPr/>
              <w:t>ก่อนวันเริ่มประกอบกิจการ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9" w:leader="none"/>
              </w:tabs>
              <w:ind w:left="0" w:hanging="0"/>
              <w:rPr/>
            </w:pPr>
            <w:r>
              <w:rPr/>
              <w:t xml:space="preserve">มาตรา </w:t>
            </w:r>
            <w:r>
              <w:rPr/>
              <w:t>85/1</w:t>
            </w:r>
            <w:r>
              <w:rPr/>
              <w:t xml:space="preserve"> </w:t>
            </w:r>
            <w:r>
              <w:rPr/>
              <w:t>การจดทะเบียนภาษีมูลค่าเพิ่มภายใ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0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วัน นับแต่</w:t>
            </w:r>
          </w:p>
          <w:p>
            <w:pPr>
              <w:pStyle w:val="Normal"/>
              <w:tabs>
                <w:tab w:val="clear" w:pos="720"/>
                <w:tab w:val="left" w:pos="303" w:leader="none"/>
              </w:tabs>
              <w:rPr/>
            </w:pPr>
            <w:r>
              <w:rPr>
                <w:rFonts w:eastAsia="Angsana New"/>
              </w:rPr>
              <w:t xml:space="preserve">     </w:t>
            </w:r>
            <w:r>
              <w:rPr>
                <w:lang w:val="en-US"/>
              </w:rPr>
              <w:tab/>
              <w:t xml:space="preserve">(1) </w:t>
            </w:r>
            <w:r>
              <w:rPr/>
              <w:t xml:space="preserve">วันที่มูลค่าของฐานภาษีในการประกอบกิจการเกินมูลค่าของฐานภาษีของกิจการขนาดย่อม </w:t>
            </w:r>
            <w:r>
              <w:rPr/>
              <w:t xml:space="preserve"> หรือ </w:t>
            </w:r>
          </w:p>
          <w:p>
            <w:pPr>
              <w:pStyle w:val="Normal"/>
              <w:tabs>
                <w:tab w:val="clear" w:pos="720"/>
                <w:tab w:val="left" w:pos="303" w:leader="none"/>
              </w:tabs>
              <w:rPr/>
            </w:pPr>
            <w:r>
              <w:rPr/>
              <w:tab/>
            </w:r>
            <w:r>
              <w:rPr>
                <w:lang w:val="en-US"/>
              </w:rPr>
              <w:t xml:space="preserve">(2) </w:t>
            </w:r>
            <w:r>
              <w:rPr/>
              <w:t>วัน</w:t>
            </w:r>
            <w:r>
              <w:rPr/>
              <w:t>ที่มีการตราพระราชกฤษฎีกากำหนด</w:t>
            </w:r>
            <w:r>
              <w:rPr/>
              <w:t>หรือแก้ไขเพิ่มเติม</w:t>
            </w:r>
            <w:r>
              <w:rPr/>
              <w:t>มูลค่าของฐานภาษีของกิจการขนาดย่อ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9" w:leader="none"/>
              </w:tabs>
              <w:ind w:left="0" w:hanging="0"/>
              <w:rPr/>
            </w:pPr>
            <w:r>
              <w:rPr/>
              <w:t xml:space="preserve">มาตรา </w:t>
            </w:r>
            <w:r>
              <w:rPr/>
              <w:t>85/3</w:t>
            </w:r>
            <w:r>
              <w:rPr/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</w:rPr>
              <w:t>ผู้ประกอบการที่อยู่นอกราชอาณาจักร</w:t>
            </w:r>
            <w:r>
              <w:rPr>
                <w:rFonts w:ascii="MS Sans Serif;Arial" w:hAnsi="MS Sans Serif;Arial" w:cs="MS Sans Serif;Arial"/>
                <w:color w:val="000000"/>
              </w:rPr>
              <w:t xml:space="preserve"> หรือ ผู้</w:t>
            </w:r>
            <w:r>
              <w:rPr>
                <w:rFonts w:ascii="MS Sans Serif;Arial" w:hAnsi="MS Sans Serif;Arial" w:cs="MS Sans Serif;Arial"/>
                <w:color w:val="000000"/>
              </w:rPr>
              <w:t>ประกอบการที่ให้บริการจากต่างประเทศและได้มีการใช้บริการนั้นในราชอาณาจัก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>ผู้ประกอบการอยู่นอกราชอาณาจักร ให้ผู้มีหน้าที่รับผิดชอบในการประกอบกิจการ รวมตลอดถึงลูกจ้าง หรือผู้ทำการแทน ซึ่งมีอำนาจในการจัดการแทนโดยตรงหรือโดยปริยายที่อยู่ในราชอาณาจักร เป็นผู้มีหน้าที่เสียภาษีมูลค่าเพิ่มร่วมกับ</w:t>
            </w:r>
            <w:r>
              <w:rPr>
                <w:lang w:val="en-US"/>
              </w:rPr>
              <w:t>ผู้ประกอบการที่อยู่นอกราชอาณาจักรนั้น</w:t>
            </w:r>
          </w:p>
          <w:p>
            <w:pPr>
              <w:pStyle w:val="Normal"/>
              <w:tabs>
                <w:tab w:val="clear" w:pos="720"/>
                <w:tab w:val="left" w:pos="19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าตรา </w:t>
            </w:r>
            <w:r>
              <w:rPr/>
              <w:t>82/2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lang w:val="en-US"/>
              </w:rPr>
              <w:t xml:space="preserve">2.2 </w:t>
            </w:r>
            <w:r>
              <w:rPr>
                <w:b/>
                <w:b/>
                <w:bCs/>
                <w:color w:val="0000FF"/>
              </w:rPr>
              <w:t>ผู้นำเข้า</w:t>
            </w:r>
            <w:r>
              <w:rPr>
                <w:b/>
                <w:b/>
                <w:bCs/>
                <w:color w:val="0000FF"/>
              </w:rPr>
              <w:t xml:space="preserve">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82 (2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 xml:space="preserve">ผู้นำเข้าทั้งที่เป็นผู้ประกอบการหรือบุคคลอื่น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ผู้บริโภค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มีหน้าที่ต้องเสียภาษีมูลค่าเพิ่มจากฐานการนำเข้า ณ ด่านศุลกากร</w:t>
            </w:r>
          </w:p>
        </w:tc>
        <w:tc>
          <w:tcPr>
            <w:tcW w:w="3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 xml:space="preserve">มาตรา </w:t>
            </w:r>
            <w:r>
              <w:rPr>
                <w:lang w:val="en-US"/>
              </w:rPr>
              <w:t xml:space="preserve">77/1 (11) </w:t>
            </w:r>
            <w:r>
              <w:rPr>
                <w:lang w:val="en-US"/>
              </w:rPr>
              <w:t>คำนิยาม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กรณีผู้บริโภคเป็นผู้นำสินค้าเข้ามาจากต่างประเทศด้วยตนเอง</w:t>
            </w:r>
            <w:r>
              <w:rPr/>
              <w:t xml:space="preserve"> ถือว่า</w:t>
            </w:r>
            <w:r>
              <w:rPr/>
              <w:t>เป็นผู้</w:t>
            </w:r>
            <w:r>
              <w:rPr/>
              <w:t>มีหน้าที่เสีย</w:t>
            </w:r>
            <w:r>
              <w:rPr/>
              <w:t>ภาษีมูลค่า</w:t>
            </w:r>
            <w:r>
              <w:rPr/>
              <w:t xml:space="preserve"> โด</w:t>
            </w:r>
            <w:r>
              <w:rPr/>
              <w:t>ยไม่สามารถจะผลักภาระภาษีไปยังบุคคลอื่นได้</w:t>
            </w:r>
            <w:r>
              <w:rPr/>
              <w:t xml:space="preserve">อีก </w:t>
            </w:r>
            <w:r>
              <w:rPr/>
              <w:t xml:space="preserve"> </w:t>
            </w:r>
            <w:r>
              <w:rPr/>
              <w:t>จึงถือเป็นภาษีทางตรง</w:t>
            </w:r>
          </w:p>
        </w:tc>
        <w:tc>
          <w:tcPr>
            <w:tcW w:w="4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rPr/>
            </w:pPr>
            <w:r>
              <w:rPr>
                <w:lang w:val="en-US"/>
              </w:rPr>
              <w:tab/>
              <w:t xml:space="preserve">(2) </w:t>
            </w:r>
            <w:r>
              <w:rPr/>
              <w:t>การนำ</w:t>
            </w:r>
            <w:r>
              <w:rPr/>
              <w:t>สินค้าเข้ามาในราชอาณาจักร และให้หมายความรวมถึงการนำสินค้าที่ต้องเสียภาษีอากรขาเข้า หรือที่ได้รับยกเว้นอากรขาเข้าตามกฎหมายว่าด้วยศุลกากรออกจากเขตปลอดอากรโดยมิใช่เพื่อส่งออกด้วย</w:t>
            </w:r>
          </w:p>
        </w:tc>
        <w:tc>
          <w:tcPr>
            <w:tcW w:w="3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 xml:space="preserve">มาตรา </w:t>
            </w:r>
            <w:r>
              <w:rPr>
                <w:lang w:val="en-US"/>
              </w:rPr>
              <w:t xml:space="preserve">77/1 (12) </w:t>
            </w:r>
            <w:r>
              <w:rPr>
                <w:lang w:val="en-US"/>
              </w:rPr>
              <w:t>คำนิยาม</w:t>
            </w:r>
          </w:p>
          <w:p>
            <w:pPr>
              <w:pStyle w:val="Normal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rPr>
                <w:lang w:val="en-US"/>
              </w:rPr>
            </w:pPr>
            <w:r>
              <w:rPr/>
              <w:tab/>
              <w:t xml:space="preserve">(3) </w:t>
            </w:r>
            <w:r>
              <w:rPr>
                <w:lang w:val="en-US"/>
              </w:rPr>
              <w:t>ผู้นำเข้าที่เป็นผู้ประกอบการจดทะเบียนภาษีมูลค่าเพิ่ม สามารถนำภาษีมูลค่าเพิ่มที่ได้จ่ายตามหลักฐานใบเสร็จรับเงินของกรมศุลกากร มาถือเป็นภาษีซื้อเพื่อหักออกจากภาษีขายในการคำนวณภาษีมูลค่าเพิ่มที่ต้องชำระ ในเดือนที่ได้จ่ายค่าภาษีมูลค่าเพิ่มไปดังกล่าว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9" w:leader="none"/>
              </w:tabs>
              <w:ind w:left="0" w:hanging="0"/>
              <w:rPr/>
            </w:pPr>
            <w:r>
              <w:rPr/>
              <w:t xml:space="preserve">มาตรา </w:t>
            </w:r>
            <w:r>
              <w:rPr/>
              <w:t>83/10</w:t>
            </w:r>
            <w:r>
              <w:rPr/>
              <w:t xml:space="preserve"> </w:t>
            </w:r>
            <w:r>
              <w:rPr/>
              <w:t>ให้กรมศุลกากร</w:t>
            </w:r>
            <w:r>
              <w:rPr/>
              <w:t>และกรมสรรพสามิต</w:t>
            </w:r>
            <w:r>
              <w:rPr/>
              <w:t>เรียกเก็บเพื่อกรมสรรพากร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9" w:leader="none"/>
              </w:tabs>
              <w:ind w:left="0" w:hanging="0"/>
              <w:rPr/>
            </w:pPr>
            <w:r>
              <w:rPr/>
              <w:t xml:space="preserve">มาตรา </w:t>
            </w:r>
            <w:r>
              <w:rPr/>
              <w:t>86/14</w:t>
            </w:r>
            <w:r>
              <w:rPr/>
              <w:t xml:space="preserve"> </w:t>
            </w:r>
            <w:r>
              <w:rPr/>
              <w:t>ใบเสร็จรับเงินที่กรมศุลกากร หรือกรมสรรพสามิตออกให้ในการเรียกเก็บภาษีมูลค่าเพิ่มเพื่อกรมสรรพากรให้ถือเป็นใบกำกับภาษ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(4) </w:t>
            </w:r>
            <w:r>
              <w:rPr>
                <w:spacing w:val="-6"/>
                <w:lang w:val="en-US"/>
              </w:rPr>
              <w:t>ผู้นำเข้าที่เป็นผู้ประกอบการที่ได้รับยกเว้นภาษีมูลค่าเพิ่ม หรือประกอบกิจการที่ต้องเสียภาษีธุรกิจเฉพาะ ให้นำค่าภาษีมูลค่าเพิ่มจากการนำเข้า มาถือเป็นรายจ่ายหรือต้นทุนของสินค้าหรือของทรัพย์สิน แล้วแต่กรณี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2.3 </w:t>
            </w:r>
            <w:r>
              <w:rPr>
                <w:b/>
                <w:b/>
                <w:bCs/>
                <w:color w:val="0000FF"/>
              </w:rPr>
              <w:t>ผู้ที่กฎหมายกำหนดให้มีหน้าที่เสียภาษีมูลค่าเพิ่ม</w:t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1) </w:t>
            </w:r>
            <w:r>
              <w:rPr>
                <w:lang w:val="en-US"/>
              </w:rPr>
              <w:t>ตัวแทน</w:t>
            </w:r>
            <w:r>
              <w:rPr>
                <w:lang w:val="en-US"/>
              </w:rPr>
              <w:t>ที่</w:t>
            </w:r>
            <w:r>
              <w:rPr>
                <w:lang w:val="en-US"/>
              </w:rPr>
              <w:t>อยู่ในราชอาณาจักร</w:t>
            </w:r>
          </w:p>
          <w:p>
            <w:pPr>
              <w:pStyle w:val="Normal"/>
              <w:tabs>
                <w:tab w:val="clear" w:pos="720"/>
                <w:tab w:val="left" w:pos="230" w:leader="none"/>
                <w:tab w:val="left" w:pos="498" w:leader="none"/>
              </w:tabs>
              <w:rPr>
                <w:spacing w:val="-14"/>
                <w:lang w:val="en-US"/>
              </w:rPr>
            </w:pPr>
            <w:r>
              <w:rPr>
                <w:lang w:val="en-US"/>
              </w:rPr>
              <w:tab/>
              <w:tab/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spacing w:val="-14"/>
                <w:lang w:val="en-US"/>
              </w:rPr>
              <w:t>ใน</w:t>
            </w:r>
            <w:r>
              <w:rPr>
                <w:spacing w:val="-14"/>
                <w:lang w:val="en-US"/>
              </w:rPr>
              <w:t>กรณีที่ผู้ประกอบการอยู่นอกราชอาณาจักร และได้ขายสินค้า หรือให้บริการในราชอาณาจักรเป็นปกติธุระ โดยมีตัวแทนอยู่ในราชอาณาจักร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82/1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left" w:pos="498" w:leader="none"/>
              </w:tabs>
              <w:rPr/>
            </w:pPr>
            <w:r>
              <w:rPr>
                <w:lang w:val="en-US"/>
              </w:rPr>
              <w:tab/>
              <w:t xml:space="preserve">(2) </w:t>
            </w:r>
            <w:r>
              <w:rPr>
                <w:lang w:val="en-US"/>
              </w:rPr>
              <w:t xml:space="preserve">ผู้รับโอนสินค้าหรือผู้รับโอนสิทธิในบริการ </w:t>
            </w:r>
            <w:r>
              <w:rPr>
                <w:lang w:val="en-US"/>
              </w:rPr>
              <w:t xml:space="preserve">ซึ่งเป็นสินค้าหรือบริการที่เคยได้สิทธิเสียภาษีมูลค่าเพิ่มในอัตราร้อยละ 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30" w:leader="none"/>
                <w:tab w:val="left" w:pos="49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ในกรณีที่</w:t>
            </w:r>
            <w:r>
              <w:rPr>
                <w:lang w:val="en-US"/>
              </w:rPr>
              <w:t>องค์การสหประชาชาติ ทบวงการชำนัญพิเศษของสหประชาชาติ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สถานเอกอัครราชทูต สถานทูต สถานกงสุลใหญ่ สถานกงสุล </w:t>
            </w:r>
            <w:r>
              <w:rPr>
                <w:lang w:val="en-US"/>
              </w:rPr>
              <w:t xml:space="preserve">ได้ขายสินค้าหรือโอนสิทธิในบริการที่เสียภาษีมูลค่าเพิ่มในอัตราร้อยละ </w:t>
            </w:r>
            <w:r>
              <w:rPr>
                <w:lang w:val="en-US"/>
              </w:rPr>
              <w:t xml:space="preserve">0 </w:t>
            </w:r>
            <w:r>
              <w:rPr>
                <w:lang w:val="en-US"/>
              </w:rPr>
              <w:t>ให้แก่บุคคลอื่นที่มิใช่</w:t>
            </w:r>
            <w:r>
              <w:rPr>
                <w:lang w:val="en-US"/>
              </w:rPr>
              <w:t>องค์การสหประชาชาติ ทบวงการชำนัญพิเศษของสหประชาชาติ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สถานเอกอัครราชทูต สถานทูต สถานกงสุลใหญ่ สถานกงสุล</w:t>
            </w:r>
          </w:p>
        </w:tc>
        <w:tc>
          <w:tcPr>
            <w:tcW w:w="3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left" w:pos="49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3)  </w:t>
            </w:r>
            <w:r>
              <w:rPr>
                <w:lang w:val="en-US"/>
              </w:rPr>
              <w:t xml:space="preserve">ผู้ที่มีความรับผิดตามกฎหมายว่าด้วยพิกัดอัตราศุลกากร </w:t>
            </w:r>
            <w:r>
              <w:rPr>
                <w:lang w:val="en-US"/>
              </w:rPr>
              <w:t>หรือ</w:t>
            </w:r>
            <w:r>
              <w:rPr>
                <w:lang w:val="en-US"/>
              </w:rPr>
              <w:t xml:space="preserve"> ผู้รับโอนสินค้</w:t>
            </w:r>
            <w:r>
              <w:rPr>
                <w:lang w:val="en-US"/>
              </w:rPr>
              <w:t>าที่ภายหลังสินค้านั้นต้องเสียอากรตามกฎหมาย</w:t>
            </w:r>
            <w:r>
              <w:rPr>
                <w:lang w:val="en-US"/>
              </w:rPr>
              <w:t>ว่าด้วยพิกัดอัตราศุลกากร</w:t>
            </w:r>
          </w:p>
          <w:p>
            <w:pPr>
              <w:pStyle w:val="Normal"/>
              <w:tabs>
                <w:tab w:val="clear" w:pos="720"/>
                <w:tab w:val="left" w:pos="230" w:leader="none"/>
                <w:tab w:val="left" w:pos="49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- </w:t>
            </w:r>
            <w:r>
              <w:rPr>
                <w:lang w:val="en-US"/>
              </w:rPr>
              <w:t>ในกรณีที่</w:t>
            </w:r>
            <w:r>
              <w:rPr>
                <w:lang w:val="en-US"/>
              </w:rPr>
              <w:t xml:space="preserve">สินค้านำเข้าที่จำแนกประเภทไว้ในภาคว่าด้วยของที่ได้รับยกเว้นอากรตามกฎหมายว่า ด้วยพิกัดอัตราศุลกากร ซึ่งได้รับยกเว้นภาษีมูลค่าเพิ่มตามมาตรา </w:t>
            </w:r>
            <w:r>
              <w:rPr>
                <w:lang w:val="en-US"/>
              </w:rPr>
              <w:t>81 (2) (</w:t>
            </w:r>
            <w:r>
              <w:rPr>
                <w:lang w:val="en-US"/>
              </w:rPr>
              <w:t>ค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ถ้าภายหลังสินค้านั้นต้องเสียอากรตามกฎหมายว่าด้วยพิกัดอัตราศุลกากร</w:t>
            </w:r>
          </w:p>
          <w:p>
            <w:pPr>
              <w:pStyle w:val="Normal"/>
              <w:tabs>
                <w:tab w:val="clear" w:pos="720"/>
                <w:tab w:val="left" w:pos="230" w:leader="none"/>
                <w:tab w:val="left" w:pos="49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38" w:leader="none"/>
              </w:tabs>
              <w:rPr>
                <w:spacing w:val="-6"/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ab/>
              <w:t xml:space="preserve">(4) </w:t>
            </w:r>
            <w:r>
              <w:rPr>
                <w:spacing w:val="-6"/>
                <w:lang w:val="en-US"/>
              </w:rPr>
              <w:t xml:space="preserve">ผู้ที่ควบเข้ากันและผู้ประกอบการใหม่ </w:t>
            </w:r>
            <w:r>
              <w:rPr>
                <w:spacing w:val="-6"/>
              </w:rPr>
              <w:t xml:space="preserve"> ในกรณีที่มีการควบเข้ากัน</w:t>
            </w:r>
            <w:r>
              <w:rPr>
                <w:spacing w:val="-6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8" w:leader="none"/>
                <w:tab w:val="left" w:pos="498" w:leader="none"/>
              </w:tabs>
              <w:rPr>
                <w:lang w:val="en-US"/>
              </w:rPr>
            </w:pPr>
            <w:r>
              <w:rPr>
                <w:u w:val="single"/>
                <w:lang w:val="en-US"/>
              </w:rPr>
              <w:t>หมายเหตุ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ให้ผู้</w:t>
            </w:r>
            <w:r>
              <w:rPr>
                <w:lang w:val="en-US"/>
              </w:rPr>
              <w:t>ประกอบการจดทะเบียนซึ่งเป็นนิติบุคคลใดประสงค์จะควบเข้ากัน ให้ผู้ประกอบการจดทะเบียนนั้นแจ้งการเลิกประกอบกิจการตามแบบ</w:t>
            </w:r>
            <w:r>
              <w:rPr>
                <w:lang w:val="en-US"/>
              </w:rPr>
              <w:t xml:space="preserve"> 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พ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 xml:space="preserve">09 </w:t>
            </w:r>
            <w:r>
              <w:rPr>
                <w:lang w:val="en-US"/>
              </w:rPr>
              <w:t>และให้นิติบุคคลใหม่ซึ่งได้ควบเข้ากันยื่นคำขอจดทะเบียนภาษีมูลค่าเพิ่ม ภายใ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วันนับแต่วันที่ได้จดทะเบียนนิติบุคคลใหม่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>
                <w:lang w:val="en-US"/>
              </w:rPr>
              <w:t>85/14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ประกาศอธิบดีกรมสรรพากร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เกี่ยวกับภาษีมูลค่าเพิ่ม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131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3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5) </w:t>
            </w:r>
            <w:r>
              <w:rPr>
                <w:lang w:val="en-US"/>
              </w:rPr>
              <w:t>ผู้โอนและผู้รับโอ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ในกรณีโอนกิจการ</w:t>
            </w:r>
          </w:p>
          <w:p>
            <w:pPr>
              <w:pStyle w:val="Normal"/>
              <w:tabs>
                <w:tab w:val="clear" w:pos="720"/>
                <w:tab w:val="left" w:pos="138" w:leader="none"/>
              </w:tabs>
              <w:rPr>
                <w:lang w:val="en-US"/>
              </w:rPr>
            </w:pPr>
            <w:r>
              <w:rPr>
                <w:u w:val="single"/>
                <w:lang w:val="en-US"/>
              </w:rPr>
              <w:t>หมายเหตุ</w:t>
            </w:r>
          </w:p>
          <w:p>
            <w:pPr>
              <w:pStyle w:val="Normal"/>
              <w:tabs>
                <w:tab w:val="clear" w:pos="720"/>
                <w:tab w:val="left" w:pos="138" w:leader="none"/>
                <w:tab w:val="left" w:pos="441" w:leader="none"/>
              </w:tabs>
              <w:rPr>
                <w:spacing w:val="-8"/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ab/>
            </w:r>
            <w:r>
              <w:rPr>
                <w:spacing w:val="-8"/>
                <w:lang w:val="en-US"/>
              </w:rPr>
              <w:t xml:space="preserve">- </w:t>
            </w:r>
            <w:r>
              <w:rPr>
                <w:spacing w:val="-8"/>
                <w:lang w:val="en-US"/>
              </w:rPr>
              <w:t>ให้ผู้</w:t>
            </w:r>
            <w:r>
              <w:rPr>
                <w:spacing w:val="-8"/>
                <w:lang w:val="en-US"/>
              </w:rPr>
              <w:t>ประกอบการจดทะเบียน</w:t>
            </w:r>
            <w:r>
              <w:rPr>
                <w:spacing w:val="-8"/>
                <w:lang w:val="en-US"/>
              </w:rPr>
              <w:t>ที่</w:t>
            </w:r>
            <w:r>
              <w:rPr>
                <w:spacing w:val="-8"/>
                <w:lang w:val="en-US"/>
              </w:rPr>
              <w:t xml:space="preserve">ประสงค์จะโอนกิจการบางส่วนหรือทั้งหมด  แจ้งการโอนกิจการและการเปลี่ยนแปลงรายการทะเบียนภาษีมูลค่าเพิ่มถ้ามี หรือแจ้งการโอนและแจ้งการเลิกประกอบกิจการตามมาตรา </w:t>
            </w:r>
            <w:r>
              <w:rPr>
                <w:spacing w:val="-8"/>
                <w:lang w:val="en-US"/>
              </w:rPr>
              <w:t xml:space="preserve">85/15 </w:t>
            </w:r>
            <w:r>
              <w:rPr>
                <w:spacing w:val="-8"/>
                <w:lang w:val="en-US"/>
              </w:rPr>
              <w:t>แล้วแต่กรณี ตามแบบ</w:t>
            </w:r>
            <w:r>
              <w:rPr>
                <w:spacing w:val="-8"/>
                <w:lang w:val="en-US"/>
              </w:rPr>
              <w:t xml:space="preserve"> ภ</w:t>
            </w:r>
            <w:r>
              <w:rPr>
                <w:spacing w:val="-8"/>
                <w:lang w:val="en-US"/>
              </w:rPr>
              <w:t>.</w:t>
            </w:r>
            <w:r>
              <w:rPr>
                <w:spacing w:val="-8"/>
                <w:lang w:val="en-US"/>
              </w:rPr>
              <w:t>พ</w:t>
            </w:r>
            <w:r>
              <w:rPr>
                <w:spacing w:val="-8"/>
                <w:lang w:val="en-US"/>
              </w:rPr>
              <w:t>.</w:t>
            </w:r>
            <w:r>
              <w:rPr>
                <w:spacing w:val="-8"/>
                <w:lang w:val="en-US"/>
              </w:rPr>
              <w:t xml:space="preserve">09 </w:t>
            </w:r>
            <w:r>
              <w:rPr>
                <w:spacing w:val="-8"/>
                <w:lang w:val="en-US"/>
              </w:rPr>
              <w:t>ณ สถานที่ที่ได้จดทะเบียนภาษีมูลค่าเพิ่มไว้ก่อนวันโอนกิจการไม่น้อยกว่า</w:t>
            </w: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  <w:lang w:val="en-US"/>
              </w:rPr>
              <w:t xml:space="preserve">15 </w:t>
            </w:r>
            <w:r>
              <w:rPr>
                <w:spacing w:val="-8"/>
                <w:lang w:val="en-US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138" w:leader="none"/>
                <w:tab w:val="left" w:pos="441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</w:r>
            <w:r>
              <w:rPr>
                <w:lang w:val="en-US"/>
              </w:rPr>
              <w:t>ในกรณีที่โอนกิจการทั้งหมด ให้ผู้ประกอบการจดทะเบียนที่เลิกกิจการคืนใบทะเบียนภาษีมูลค่าเพิ่ม ณ สถานที่ที่ได้จดทะเบียนภาษีมูลค่าเพิ่มไว้ พร้อมกับการแจ้งเลิกประกอบกิจการ</w:t>
            </w:r>
          </w:p>
          <w:p>
            <w:pPr>
              <w:pStyle w:val="Normal"/>
              <w:tabs>
                <w:tab w:val="clear" w:pos="720"/>
                <w:tab w:val="left" w:pos="138" w:leader="none"/>
                <w:tab w:val="left" w:pos="441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- </w:t>
            </w:r>
            <w:r>
              <w:rPr>
                <w:lang w:val="en-US"/>
              </w:rPr>
              <w:t>ให้</w:t>
            </w:r>
            <w:r>
              <w:rPr>
                <w:lang w:val="en-US"/>
              </w:rPr>
              <w:t>ผู้รับโอนกิจการ</w:t>
            </w:r>
            <w:r>
              <w:rPr>
                <w:lang w:val="en-US"/>
              </w:rPr>
              <w:t>ที่</w:t>
            </w:r>
            <w:r>
              <w:rPr>
                <w:lang w:val="en-US"/>
              </w:rPr>
              <w:t xml:space="preserve">เป็นผู้ประกอบการจดทะเบียน </w:t>
            </w:r>
            <w:r>
              <w:rPr>
                <w:lang w:val="en-US"/>
              </w:rPr>
              <w:t>แ</w:t>
            </w:r>
            <w:r>
              <w:rPr>
                <w:lang w:val="en-US"/>
              </w:rPr>
              <w:t xml:space="preserve">จ้งการรับโอนกิจการและการเปลี่ยนแปลงรายการทะเบียนภาษีมูลค่าเพิ่มถ้ามี ณ สถานที่ที่ผู้รับโอนได้จดทะเบียนภาษีมูลค่าเพิ่มไว้ไม่น้อยกว่า </w:t>
            </w:r>
            <w:r>
              <w:rPr>
                <w:lang w:val="en-US"/>
              </w:rPr>
              <w:t xml:space="preserve">15 </w:t>
            </w:r>
            <w:r>
              <w:rPr>
                <w:lang w:val="en-US"/>
              </w:rPr>
              <w:t xml:space="preserve">วันก่อนวันรับโอนกิจการ </w:t>
            </w:r>
          </w:p>
          <w:p>
            <w:pPr>
              <w:pStyle w:val="Normal"/>
              <w:tabs>
                <w:tab w:val="clear" w:pos="720"/>
                <w:tab w:val="left" w:pos="138" w:leader="none"/>
                <w:tab w:val="left" w:pos="441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>และในกรณีที่ผู้รับโอนไม่ใช่ผู้ประกอบการจดทะเบียน ให้ผู้รับโอนยื่นคำขอจดทะเบียนภาษีมูลค่าเพิ่มไม่น้อยกว่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15 </w:t>
            </w:r>
            <w:r>
              <w:rPr>
                <w:lang w:val="en-US"/>
              </w:rPr>
              <w:t>ก่อนวันรับโอนกิจการ และเมื่อได้ยื่นคำขอแล้วให้ผู้รับโอนประกอบกิจการดังกล่าวต่อเนื่องไปพลางก่อนได้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85/13</w:t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ประกาศอธิบดีกรมสรรพากร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เกี่ยวกับภาษีมูลค่าเพิ่ม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131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lang w:val="en-US"/>
              </w:rPr>
              <w:t xml:space="preserve">3. </w:t>
            </w:r>
            <w:r>
              <w:rPr>
                <w:b/>
                <w:b/>
                <w:bCs/>
                <w:color w:val="0000FF"/>
                <w:lang w:val="en-US"/>
              </w:rPr>
              <w:t>วิธีการคำนวณภาษี</w:t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1 </w:t>
            </w:r>
            <w:r>
              <w:rPr>
                <w:lang w:val="en-US"/>
              </w:rPr>
              <w:t>ความรับผิดในการเสียภาษีมูลค่าเพิ่ม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3.1.1 </w:t>
            </w:r>
            <w:r>
              <w:rPr>
                <w:lang w:val="en-US"/>
              </w:rPr>
              <w:t>กรณี</w:t>
            </w:r>
            <w:r>
              <w:rPr>
                <w:lang w:val="en-US"/>
              </w:rPr>
              <w:t>ขายสินค้า</w:t>
            </w:r>
            <w:r>
              <w:rPr>
                <w:lang w:val="en-US"/>
              </w:rPr>
              <w:tab/>
              <w:tab/>
            </w:r>
          </w:p>
        </w:tc>
        <w:tc>
          <w:tcPr>
            <w:tcW w:w="3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>
                <w:lang w:val="en-US"/>
              </w:rPr>
              <w:t>78</w:t>
            </w:r>
          </w:p>
        </w:tc>
        <w:tc>
          <w:tcPr>
            <w:tcW w:w="4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1550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9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(1) </w:t>
            </w:r>
            <w:r>
              <w:rPr>
                <w:lang w:val="en-US"/>
              </w:rPr>
              <w:t xml:space="preserve">การขายสินค้ามีรูปร่าง </w:t>
            </w:r>
          </w:p>
        </w:tc>
        <w:tc>
          <w:tcPr>
            <w:tcW w:w="3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78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ให้</w:t>
            </w:r>
            <w:r>
              <w:rPr>
                <w:lang w:val="en-US"/>
              </w:rPr>
              <w:t xml:space="preserve">ความรับผิดทั้งหมดเกิดขึ้นเมื่อส่งมอบสินค้า เว้นแต่กรณีที่ได้มีการกระทำดังต่อไปนี้เกิดขึ้นก่อนส่งมอบสินค้าก็ให้ถือว่าความรับผิดเกิดขึ้นเมื่อได้มีการกระทำนั้น ๆ ด้วย </w:t>
            </w:r>
          </w:p>
          <w:p>
            <w:pPr>
              <w:pStyle w:val="Normal"/>
              <w:tabs>
                <w:tab w:val="clear" w:pos="720"/>
                <w:tab w:val="left" w:pos="215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ab/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>โอนกรรมสิทธิ์สินค้า</w:t>
            </w:r>
          </w:p>
          <w:p>
            <w:pPr>
              <w:pStyle w:val="Normal"/>
              <w:tabs>
                <w:tab w:val="clear" w:pos="720"/>
                <w:tab w:val="left" w:pos="21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ได้รับชำระราคาสินค้า หรือ</w:t>
            </w:r>
          </w:p>
          <w:p>
            <w:pPr>
              <w:pStyle w:val="Normal"/>
              <w:tabs>
                <w:tab w:val="clear" w:pos="720"/>
                <w:tab w:val="left" w:pos="21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>(</w:t>
            </w:r>
            <w:r>
              <w:rPr>
                <w:lang w:val="en-US"/>
              </w:rPr>
              <w:t>ค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ได้ออกใบกำกับภาษ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ทั้งนี้โดยให้ความรับผิดเกิดขึ้น ตามส่วนของการกระทำนั้น ๆ แล้วแต่กรณ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1550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546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2) </w:t>
            </w:r>
            <w:r>
              <w:rPr>
                <w:lang w:val="en-US"/>
              </w:rPr>
              <w:t>การขายสินค้าตามสัญญาให้เช่าซื้อหรือสัญญาซื้อขายผ่อนชำระที่กรรมสิทธิ์ในสินค้ายัง ไม่โอนไปยังผู้ซื้อเมื่อได้ส่งมอบ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78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ให้</w:t>
            </w:r>
            <w:r>
              <w:rPr>
                <w:lang w:val="en-US"/>
              </w:rPr>
              <w:t xml:space="preserve">ความรับผิดเกิดขึ้นเมื่อถึงกำหนดชำระราคาตามงวดที่ถึงกำหนดชำระราคาแต่ละงวด เว้นแต่กรณีที่ได้มีการกระทำดังต่อไปนี้เกิดขึ้นก่อนถึงกำหนดชำระราคาแต่ละงวด ก็ให้ถือว่าความรับผิดเกิดขึ้นเมื่อได้มีการกระทำนั้น ๆ ด้วย </w:t>
            </w:r>
          </w:p>
          <w:p>
            <w:pPr>
              <w:pStyle w:val="Normal"/>
              <w:tabs>
                <w:tab w:val="clear" w:pos="720"/>
                <w:tab w:val="left" w:pos="25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ได้รับชำระราคาสินค้า หรือ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ได้ออกใบกำกับภาษ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ทั้งนี้โดยให้ความรับผิดเกิดขึ้น ตามส่วนของการกระทำนั้น ๆ แล้วแต่กรณ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คำสั่งกรมสรรพากรที่ ป</w:t>
            </w:r>
            <w:r>
              <w:rPr/>
              <w:t>. 36/2536</w:t>
            </w:r>
            <w:r>
              <w:rPr/>
              <w:t xml:space="preserve"> </w:t>
            </w:r>
            <w:r>
              <w:rPr/>
              <w:t xml:space="preserve">การขายสินค้าตามสัญญาให้เช่าซื้อหรือสัญญาซื้อขายผ่อนชำระที่กรรมสิทธิ์ในสินค้ายังไม่โอนไปยังผู้ซ้อเมื่อได้ส่งมอบ ตามมาตรา </w:t>
            </w:r>
            <w:r>
              <w:rPr/>
              <w:t>78(2)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1550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3) </w:t>
            </w:r>
            <w:r>
              <w:rPr>
                <w:lang w:val="en-US"/>
              </w:rPr>
              <w:t>การขายสินค้าโดยมีการตั้งตัวแทนเพื่อขายและได้ส่งมอบสินค้าให้ตัวแทนแล้ว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78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3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ให้</w:t>
            </w:r>
            <w:r>
              <w:rPr>
                <w:lang w:val="en-US"/>
              </w:rPr>
              <w:t xml:space="preserve">ความรับผิดทั้งหมดเกิดขึ้นเมื่อตัวแทนได้ส่งมอบสินค้าให้ผู้ซื้อ เว้นแต่กรณีที่ได้มีการกระทำดังต่อไปนี้เกิดขึ้นก่อนการส่งมอบสินค้าให้ผู้ซื้อ ก็ให้ถือว่าความรับผิดเกิดขึ้นเมื่อได้มีการกระทำนั้น ๆ ด้วย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ตัวแทนได้โอนกรรมสิทธิ์สินค้าให้ผู้ซื้อ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ตัวแทนได้รับชำระราคาสินค้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ค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ตัวแทนได้ออกใบกำกับภาษี หรือ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ได้มีการนำสินค้าไปใช้ไม่ว่าโดยตัวแทนหรือบุคคลอื่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ทั้งนี้ โดยให้ความรับผิดเกิดขึ้น ตามส่วนของการกระทำนั้น ๆ แล้วแต่กรณี  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ประกาศอธิบดีกรมสรรพากร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เกี่ยวกับภาษีมูลค่าเพิ่ม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8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 </w:t>
            </w:r>
            <w:r>
              <w:rPr>
                <w:lang w:val="en-US"/>
              </w:rPr>
              <w:t xml:space="preserve">ต้องเป็นสัญญาการตั้งตัวแทนเพื่อขายสินค้าโดยตัวแทนได้รับค่าตอบแทนหรือบำเหน็จจากตัวการตามที่ได้กำหนดไว้ในสัญญาตั้งตัวแทน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สัญญาการตั้งตัวแทนเพื่อขายสินค้าต้องจัดทำเป็นลายลักษณ์อักษร และเป็นสัญญาที่ตั้งตัวแทนเพื่อขายสินค้าประเภทใดประเภทหนึ่ง หรือทุกประเภทก็ได้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 </w:t>
            </w:r>
            <w:r>
              <w:rPr>
                <w:lang w:val="en-US"/>
              </w:rPr>
              <w:t xml:space="preserve">ตัวการและตัวแทนต้องเป็นผู้ประกอบการจดทะเบียนภาษีมูลค่าเพิ่ม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ตัวการและตัวแทนต้องเก็บรักษาต้นฉบับสัญญาการตั้งตัวแทนไว้ ณ สถานประกอบการที่เป็นสำนักงานใหญ่ เป็นเวลาไม่น้อยกว่าห้าปีนับแต่วันสิ้นสุดสัญญา </w:t>
            </w:r>
          </w:p>
          <w:p>
            <w:pPr>
              <w:pStyle w:val="Normal"/>
              <w:tabs>
                <w:tab w:val="clear" w:pos="720"/>
                <w:tab w:val="left" w:pos="2704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ตัวการต้องแจ้งสัญญาการตั้งตัวแทนต่อเจ้าพนักงานสรรพากรในเขตท้องที่ที่สถานประกอบการที่เป็นสำนักงานใหญ่ของตัวการตั้งอยู่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ภายใน </w:t>
            </w:r>
            <w:r>
              <w:rPr>
                <w:lang w:val="en-US"/>
              </w:rPr>
              <w:t xml:space="preserve">15 </w:t>
            </w:r>
            <w:r>
              <w:rPr>
                <w:lang w:val="en-US"/>
              </w:rPr>
              <w:t xml:space="preserve">วันนับแต่วันทำสัญญาตั้งตัวแทน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 </w:t>
            </w:r>
            <w:r>
              <w:rPr>
                <w:spacing w:val="-4"/>
                <w:lang w:val="en-US"/>
              </w:rPr>
              <w:t>ตัวแทนต้องจัดทำรายงานสินค้าและวัตถุดิบ โดยให้จัดทำแยกต่างหากจากรายงานสินค้าและวัตถุดิบของตน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1550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4) </w:t>
            </w:r>
            <w:r>
              <w:rPr>
                <w:lang w:val="en-US"/>
              </w:rPr>
              <w:t>การขายสินค้าโดยส่งออก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78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ให้</w:t>
            </w:r>
            <w:r>
              <w:rPr>
                <w:lang w:val="en-US"/>
              </w:rPr>
              <w:t xml:space="preserve">ความรับผิดเกิดขึ้นดังต่อไปนี้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การส่งออกนอกจากที่ระบุใน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หรือ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ค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ให้ความรับผิดเกิดขึ้นเมื่อชำระอากรขาออก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วางหลักประกันอากรขาออก หรือจัดให้มี</w:t>
            </w: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ผู้ค้ำประกันอากรขาออก เว้นแต่ในกรณีที่ไม่ต้องเสียอากรขาออกหรือได้รับยกเว้นอากรขาออก แล้วแต่กรณี ก็ให้ถือว่าความรับผิดเกิดขึ้นในวันที่มีการออกใบขนสินค้าขาออก ตามกฎหมายว่าด้วยศุลกากร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การส่งออกในกรณีที่นำสินค้าเข้าไปในเขตปลอดอากรตามมาตรา </w:t>
            </w:r>
            <w:r>
              <w:rPr>
                <w:lang w:val="en-US"/>
              </w:rPr>
              <w:t>77/1(14)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ให้ความรับผิดเกิดขึ้นในวันที่นำสินค้าในราชอาณาจักรเข้าไปในเขตดังกล่าว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ค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การส่งออกซึ่งสินค้าที่อยู่ในคลังสินค้าทัณฑ์บนตามกฎหมายว่าด้วยศุลกากร ให้ความรับผิดเกิดขึ้นพร้อมกับความรับผิดตามกฎหมายว่าด้วยศุลกากร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1550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5) </w:t>
            </w:r>
            <w:r>
              <w:rPr>
                <w:lang w:val="en-US"/>
              </w:rPr>
              <w:t xml:space="preserve">การขายสินค้าที่ได้เสียภาษีมูลค่าเพิ่มในอัตราร้อยละ </w:t>
            </w:r>
            <w:r>
              <w:rPr>
                <w:lang w:val="en-US"/>
              </w:rPr>
              <w:t xml:space="preserve">0 </w:t>
            </w:r>
            <w:r>
              <w:rPr>
                <w:lang w:val="en-US"/>
              </w:rPr>
              <w:t>และภายหลังได้มีการโอนกรรมสิทธิ์ในสินค้าอันทำให้ผู้รับโอนสินค้ามีหน้าที่ต้องเสียภาษีมูลค่าเพิ่ม</w:t>
            </w:r>
            <w:r>
              <w:rPr>
                <w:lang w:val="en-US"/>
              </w:rPr>
              <w:t xml:space="preserve">ในอัตราร้อยละ </w:t>
            </w:r>
            <w:r>
              <w:rPr>
                <w:lang w:val="en-US"/>
              </w:rPr>
              <w:t>7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78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ให้ความรับผิดทั้งหมดเกิดขึ้นเมื่อโอนกรรมสิทธิ์สินค้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1550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3.1.2 </w:t>
            </w:r>
            <w:r>
              <w:rPr>
                <w:lang w:val="en-US"/>
              </w:rPr>
              <w:t>กรณีให้บริการ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78/1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1550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>การให้บริการ</w:t>
            </w:r>
          </w:p>
        </w:tc>
        <w:tc>
          <w:tcPr>
            <w:tcW w:w="3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มาตรา </w:t>
            </w:r>
            <w:r>
              <w:rPr>
                <w:lang w:val="en-US"/>
              </w:rPr>
              <w:t>78/1</w:t>
            </w:r>
            <w:r>
              <w:rPr/>
              <w:t xml:space="preserve"> </w:t>
            </w:r>
            <w:r>
              <w:rPr>
                <w:lang w:val="en-US"/>
              </w:rPr>
              <w:t>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ให้ความรับผิดทั้งหมดเกิดขึ้นเมื่อได้รับชำระราคาค่าบริการ เว้นแต่กรณีที่ได้มีการกระทำดังต่อไปนี้เกิดขึ้นก่อนได้รับชำระราคาค่าบริการก็ให้ถือว่าความรับผิดเกิดขึ้นเมื่อได้มีการกระทำนั้น ๆ ด้วย 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ab/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ได้ออกใบกำกับภาษี หรือ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</w:t>
            </w:r>
            <w:r>
              <w:rPr>
                <w:lang w:val="en-US"/>
              </w:rPr>
              <w:tab/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ได้ใช้บริการไม่ว่าโดยตนเองหรือบุคคลอื่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ทั้งนี้ โดยให้ความรับผิดเกิดขึ้นตามส่วนของการกระทำนั้น ๆ แล้วแต่กรณี</w:t>
            </w:r>
          </w:p>
        </w:tc>
        <w:tc>
          <w:tcPr>
            <w:tcW w:w="4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คำสั่งกรมสรรพากรที่ ป</w:t>
            </w:r>
            <w:r>
              <w:rPr>
                <w:lang w:val="en-US"/>
              </w:rPr>
              <w:t xml:space="preserve">. 39/2537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การเสียภาษีเงินได้นิติบุคคล และภาษีมูลค่าเพิ่มสำหรับกิจการสนามกอล์ฟ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คำสั่งกรมสรรพากร</w:t>
            </w:r>
            <w:r>
              <w:rPr>
                <w:lang w:val="en-US"/>
              </w:rPr>
              <w:t>ที่</w:t>
            </w:r>
            <w:r>
              <w:rPr>
                <w:lang w:val="en-US"/>
              </w:rPr>
              <w:t xml:space="preserve"> ป</w:t>
            </w:r>
            <w:r>
              <w:rPr>
                <w:lang w:val="en-US"/>
              </w:rPr>
              <w:t xml:space="preserve">. 73/2541 </w:t>
            </w:r>
          </w:p>
          <w:p>
            <w:pPr>
              <w:pStyle w:val="Normal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การเสียภาษีเงินได้นิติบุคคล และภาษีมูลค่าเพิ่ม สำหรับการเรียกเก็บเงินจ่ายล่วงหน้า</w:t>
            </w:r>
            <w:r>
              <w:rPr>
                <w:spacing w:val="-10"/>
                <w:lang w:val="en-US"/>
              </w:rPr>
              <w:t xml:space="preserve"> </w:t>
            </w:r>
            <w:r>
              <w:rPr>
                <w:spacing w:val="-10"/>
                <w:lang w:val="en-US"/>
              </w:rPr>
              <w:t xml:space="preserve">เงินประกัน เงินมัดจำ หรือเงินจอง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คำสั่งกรมสรรพากรที่ ป</w:t>
            </w:r>
            <w:r>
              <w:rPr>
                <w:lang w:val="en-US"/>
              </w:rPr>
              <w:t xml:space="preserve">. 106/2544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การเสียภาษีมูลค่าเพิ่ม กรณีการให้บริการขอ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ผู้ประกอบกิจการท่าเรือ และผู้ประกอบการ ที่ประกอบกิจการให้บริการอื่นในลักษณะทำนองเดียวกันกับกิจการท่าเรือ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1550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(2) </w:t>
            </w:r>
            <w:r>
              <w:rPr/>
              <w:t>การให้บริการตามสัญญาที่กำหนดค่าตอบแทนตามส่วนของบริการที่ทำ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78/1</w:t>
            </w:r>
            <w:r>
              <w:rPr/>
              <w:t xml:space="preserve"> </w:t>
            </w:r>
            <w:r>
              <w:rPr>
                <w:lang w:val="en-US"/>
              </w:rPr>
              <w:t>(2)</w:t>
            </w:r>
          </w:p>
          <w:p>
            <w:pPr>
              <w:pStyle w:val="Normal"/>
              <w:rPr/>
            </w:pPr>
            <w:r>
              <w:rPr/>
              <w:t xml:space="preserve">ให้ความรับผิดตามส่วนของบริการเกิดขึ้นเมื่อได้รับชำระราคาค่าบริการตามส่วนของบริการที่สิ้นสุดลง เว้นแต่กรณีที่ได้มีการกระทำดังต่อไปนี้เกิดขึ้นก่อนได้รับชำระราคาค่าบริการตามส่วนของบริการที่สิ้นสุดลง ก็ให้ถือว่าความรับผิดเกิดขึ้นเมื่อได้มีการกระทำนั้น ๆ ด้วย 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>(</w:t>
            </w:r>
            <w:r>
              <w:rPr/>
              <w:t>ก</w:t>
            </w:r>
            <w:r>
              <w:rPr/>
              <w:t xml:space="preserve">) </w:t>
            </w:r>
            <w:r>
              <w:rPr/>
              <w:t>ได้ออกใบกำกับภาษี หรือ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Angsana New"/>
              </w:rPr>
              <w:t xml:space="preserve">   </w:t>
            </w:r>
            <w:r>
              <w:rPr/>
              <w:tab/>
            </w:r>
            <w:r>
              <w:rPr/>
              <w:t>(</w:t>
            </w:r>
            <w:r>
              <w:rPr/>
              <w:t>ข</w:t>
            </w:r>
            <w:r>
              <w:rPr/>
              <w:t xml:space="preserve">) </w:t>
            </w:r>
            <w:r>
              <w:rPr/>
              <w:t>ได้ใช้บริการไม่ว่าโดยตนเองหรือบุคคลอื่น</w:t>
            </w:r>
          </w:p>
          <w:p>
            <w:pPr>
              <w:pStyle w:val="Normal"/>
              <w:rPr/>
            </w:pPr>
            <w:r>
              <w:rPr/>
              <w:t>ทั้งนี้ โดยให้ความรับผิดเกิดขึ้น ตามส่วนของการกระทำนั้น ๆ แล้วแต่กรณี</w:t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1550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/>
              <w:tab/>
              <w:t xml:space="preserve">(3) </w:t>
            </w:r>
            <w:r>
              <w:rPr/>
              <w:t xml:space="preserve">การให้บริการที่ทำในต่างประเทศและได้มีการใช้บริการนั้นในราชอาณาจักร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78/1</w:t>
            </w:r>
            <w:r>
              <w:rPr/>
              <w:t xml:space="preserve"> </w:t>
            </w:r>
            <w:r>
              <w:rPr>
                <w:lang w:val="en-US"/>
              </w:rPr>
              <w:t>(3)</w:t>
            </w:r>
          </w:p>
          <w:p>
            <w:pPr>
              <w:pStyle w:val="Normal"/>
              <w:rPr/>
            </w:pPr>
            <w:r>
              <w:rPr/>
              <w:t>ให้ความรับผิดทั้งหมดหรือบางส่วนเกิดขึ้นเมื่อได้มีการชำระราคาค่าบริการทั้งหมดหรือบางส่วนแล้วแต่กรณี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1550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4) </w:t>
            </w:r>
            <w:r>
              <w:rPr>
                <w:lang w:val="en-US"/>
              </w:rPr>
              <w:t xml:space="preserve">การให้บริการที่เสียภาษีมูลค่าเพิ่มในอัตราร้อยละ </w:t>
            </w:r>
            <w:r>
              <w:rPr>
                <w:lang w:val="en-US"/>
              </w:rPr>
              <w:t xml:space="preserve">0 </w:t>
            </w:r>
            <w:r>
              <w:rPr>
                <w:lang w:val="en-US"/>
              </w:rPr>
              <w:t>และภายหลังได้มีการโอนสิทธิในบริการอันทำให้ผู้รับโอนสิทธิในบริการมีหน้าที่ต้องเสียภาษีมูลค่าเพิ่ม</w:t>
            </w:r>
            <w:r>
              <w:rPr>
                <w:lang w:val="en-US"/>
              </w:rPr>
              <w:t xml:space="preserve">ในอัตราร้อยละ </w:t>
            </w:r>
            <w:r>
              <w:rPr>
                <w:lang w:val="en-US"/>
              </w:rPr>
              <w:t xml:space="preserve">7 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78/1</w:t>
            </w:r>
            <w:r>
              <w:rPr/>
              <w:t xml:space="preserve"> </w:t>
            </w:r>
            <w:r>
              <w:rPr>
                <w:lang w:val="en-US"/>
              </w:rPr>
              <w:t>(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ให้ความรับผิดทั้งหมดเกิดขึ้นเมื่อได้รับชำระราคาค่าบริการ</w:t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1550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3.1.3 </w:t>
            </w:r>
            <w:r>
              <w:rPr>
                <w:lang w:val="en-US"/>
              </w:rPr>
              <w:t>กรณีนำเข้า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78/2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1550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1) </w:t>
            </w:r>
            <w:r>
              <w:rPr>
                <w:lang w:val="en-US"/>
              </w:rPr>
              <w:t>การนำเข้า</w:t>
            </w:r>
            <w:r>
              <w:rPr>
                <w:lang w:val="en-US"/>
              </w:rPr>
              <w:t>โดยทั่วไป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ไม่ว่าจะเป็นผู้ประกอบการหรือผู้บริโภค</w:t>
            </w:r>
          </w:p>
        </w:tc>
        <w:tc>
          <w:tcPr>
            <w:tcW w:w="3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78/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ให้ความรับผิดเกิดขึ้นเมื่อชำระอากรขาเข้า </w:t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วางหลักประกันอากรขาเข้า หรือจัดให้มี</w:t>
            </w: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ผู้ค้ำประกันอากรขาเข้า เว้นแต่กรณีที่ไม่ต้องเสียอากรขาเข้า หรือได้รับยกเว้นอากรขาเข้า ก็ให้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ถือว่าความรับผิดเกิดขึ้นในวันที่มีการออกใบขนสินค้าตามกฎหมายว่าด้วยศุลกากร</w:t>
            </w:r>
          </w:p>
        </w:tc>
        <w:tc>
          <w:tcPr>
            <w:tcW w:w="4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1550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/>
              <w:tab/>
              <w:t xml:space="preserve">(2) </w:t>
            </w:r>
            <w:r>
              <w:rPr/>
              <w:t xml:space="preserve">การนำเข้ากรณีนำสินค้าในราชอาณาจักรเข้าไปในเขตปลอดอากรแล้วนำสินค้าออกจากเขตดังกล่าวโดยมิใช่เพื่อส่งออกตามที่กำหนดไว้ในมาตรา </w:t>
            </w:r>
            <w:r>
              <w:rPr/>
              <w:t xml:space="preserve">77/1 (12) </w:t>
            </w:r>
          </w:p>
        </w:tc>
        <w:tc>
          <w:tcPr>
            <w:tcW w:w="3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78/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2)</w:t>
            </w:r>
          </w:p>
          <w:p>
            <w:pPr>
              <w:pStyle w:val="Normal"/>
              <w:rPr/>
            </w:pPr>
            <w:r>
              <w:rPr/>
              <w:t>ให้ความรับผิดเกิดขึ้นในวันที่นำสินค้านั้นออกจากเขตดังกล่าวโดยมิใช่เพื่อส่งออก</w:t>
            </w:r>
          </w:p>
        </w:tc>
        <w:tc>
          <w:tcPr>
            <w:tcW w:w="4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1550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/>
              <w:tab/>
              <w:t xml:space="preserve">(3) </w:t>
            </w:r>
            <w:r>
              <w:rPr/>
              <w:t xml:space="preserve">การนำเข้ากรณีของตกค้างตามกฎหมายว่าด้วยศุลกากร 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78/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3)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ให้ความรับผิดเกิดขึ้นเมื่อทางราชการได้ขายทอดตลาดหรือขายโดยวิธีอื่น เพื่อนำเงินมาชำระค่าภาษี ค่าเก็บรักษา ค่าย้ายขน หรือค่าภาระติดพันตามวิธีการตามที่กำหนดในกฎหมายว่าด้วยศุลกากร</w:t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1550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/>
              <w:tab/>
              <w:t xml:space="preserve">(4) </w:t>
            </w:r>
            <w:r>
              <w:rPr/>
              <w:t xml:space="preserve">การนำเข้าสินค้าที่จำแนกประเภทไว้ในภาคว่าด้วยของที่ได้รับยกเว้นอากรตามกฎหมายว่าด้วยพิกัดอัตราศุลกากร ซึ่งได้รับยกเว้นภาษีมูลค่าเพิ่ม  ถ้าภายหลังสินค้านั้นต้องเสียอากรตามกฎหมายว่าด้วยพิกัดอัตราศุลกากร อันทำให้ผู้ที่มีความรับผิดตามกฎหมายดังกล่าว หรือผู้รับโอนสินค้ามีหน้าที่ต้องเสียภาษีมูลค่าเพิ่ม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78/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4)</w:t>
            </w:r>
          </w:p>
          <w:p>
            <w:pPr>
              <w:pStyle w:val="Normal"/>
              <w:rPr/>
            </w:pPr>
            <w:r>
              <w:rPr/>
              <w:t>ให้ความรับผิดเกิดขึ้นพร้อมกับความรับผิดตามกฎหมายว่าด้วยพิกัดอัตราศุลกากร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1550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3.1.4 </w:t>
            </w:r>
            <w:r>
              <w:rPr>
                <w:lang w:val="en-US"/>
              </w:rPr>
              <w:t>กรณีที่กำหนดโดยกฎกระทรวง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78/3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กฎกระทรวงฉบับที่ </w:t>
            </w:r>
            <w:r>
              <w:rPr>
                <w:lang w:val="en-US"/>
              </w:rPr>
              <w:t>189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1550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 xml:space="preserve">การขายสินค้าไม่มีรูปร่าง เช่น </w:t>
            </w:r>
            <w:r>
              <w:rPr>
                <w:lang w:val="en-US"/>
              </w:rPr>
              <w:t>การขายกระแสไฟฟ้า น้ำประปา</w:t>
            </w:r>
            <w:r>
              <w:rPr>
                <w:lang w:val="en-US"/>
              </w:rPr>
              <w:t xml:space="preserve"> หรือ การขายสินค้าที่ไม่อาจกำหนดได้แน่นอนว่ามีการส่งมอบเมื่อใด</w:t>
            </w:r>
          </w:p>
        </w:tc>
        <w:tc>
          <w:tcPr>
            <w:tcW w:w="3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มาตรา </w:t>
            </w:r>
            <w:r>
              <w:rPr>
                <w:lang w:val="en-US"/>
              </w:rPr>
              <w:t>78/3</w:t>
            </w:r>
            <w:r>
              <w:rPr/>
              <w:t xml:space="preserve"> </w:t>
            </w:r>
            <w:r>
              <w:rPr>
                <w:lang w:val="en-US"/>
              </w:rPr>
              <w:t>(1)</w:t>
            </w:r>
          </w:p>
        </w:tc>
        <w:tc>
          <w:tcPr>
            <w:tcW w:w="4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ข้อ </w:t>
            </w:r>
            <w:r>
              <w:rPr>
                <w:lang w:val="en-US"/>
              </w:rPr>
              <w:t xml:space="preserve">1 </w:t>
            </w:r>
            <w:r>
              <w:rPr>
                <w:lang w:val="en-US"/>
              </w:rPr>
              <w:t>ให้ความรับผิดในการเสียภาษีมูลค่าเพิ่มเกิดขึ้นเมื่อได้รับชำระราคาสินค้า หรือได้มีการออกใบกำกับภาษีก่อนได้รับชำระราคาสินค้า แล้วแต่กรณี ทั้งนี้ โดยให้ความรับผิดเกิดขึ้นตามส่วนของการกระทำนั้น ๆ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2) </w:t>
            </w:r>
            <w:r>
              <w:rPr>
                <w:lang w:val="en-US"/>
              </w:rPr>
              <w:t>การขายสินค้าที่ไม่มีรูปร่าง</w:t>
            </w:r>
            <w:r>
              <w:rPr>
                <w:lang w:val="en-US"/>
              </w:rPr>
              <w:t xml:space="preserve"> เช่น</w:t>
            </w:r>
            <w:r>
              <w:rPr>
                <w:lang w:val="en-US"/>
              </w:rPr>
              <w:t xml:space="preserve"> เครื่องหมายการค้า ลิขสิทธิ์ สัมปทาน ค่าสิทธิ</w:t>
            </w:r>
          </w:p>
        </w:tc>
        <w:tc>
          <w:tcPr>
            <w:tcW w:w="3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"/>
              <w:rPr>
                <w:lang w:val="en-US"/>
              </w:rPr>
            </w:pPr>
            <w:r>
              <w:rPr/>
              <w:t xml:space="preserve">มาตรา </w:t>
            </w:r>
            <w:r>
              <w:rPr>
                <w:lang w:val="en-US"/>
              </w:rPr>
              <w:t>78/3</w:t>
            </w:r>
            <w:r>
              <w:rPr/>
              <w:t xml:space="preserve"> </w:t>
            </w:r>
            <w:r>
              <w:rPr>
                <w:lang w:val="en-US"/>
              </w:rPr>
              <w:t>(1)</w:t>
            </w:r>
          </w:p>
        </w:tc>
        <w:tc>
          <w:tcPr>
            <w:tcW w:w="4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ข้อ </w:t>
            </w:r>
            <w:r>
              <w:rPr>
                <w:lang w:val="en-US"/>
              </w:rPr>
              <w:t xml:space="preserve">2 </w:t>
            </w:r>
            <w:r>
              <w:rPr>
                <w:lang w:val="en-US"/>
              </w:rPr>
              <w:t>ให้</w:t>
            </w:r>
            <w:r>
              <w:rPr/>
              <w:t>ความรับผิดในการเสียภาษีมูลค่าเพิ่มเกิดขึ้นเมื่อได้รับชำระราคาสินค้า เว้นแต่กรณีได้มีการกระทำดังต่อไปนี้เกิดขึ้นก่อนได้รับชำระราคาสินค้าก็ให้</w:t>
            </w:r>
            <w:r>
              <w:rPr/>
              <w:t xml:space="preserve"> </w:t>
            </w:r>
            <w:r>
              <w:rPr/>
              <w:t xml:space="preserve">ความรับผิดเกิดขึ้นเมื่อได้มีการกระทำนั้น ๆ ด้วย </w:t>
            </w:r>
          </w:p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 xml:space="preserve">โอนกรรมสิทธิ์สินค้า หรือ 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 xml:space="preserve">ได้ออกใบกำกับภาษี </w:t>
            </w:r>
          </w:p>
          <w:p>
            <w:pPr>
              <w:pStyle w:val="Normal"/>
              <w:rPr/>
            </w:pPr>
            <w:r>
              <w:rPr/>
              <w:t>ทั้งนี้ โดยให้ความรับผิดเกิดขึ้นตามส่วนของการกระทำนั้น ๆ แล้วแต่กรณ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3) </w:t>
            </w:r>
            <w:r>
              <w:rPr>
                <w:lang w:val="en-US"/>
              </w:rPr>
              <w:t>การขายสินค้าหรือการให้บริการด้วยเครื่องอัตโนมัติ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"/>
              <w:rPr>
                <w:lang w:val="en-US"/>
              </w:rPr>
            </w:pPr>
            <w:r>
              <w:rPr/>
              <w:t xml:space="preserve">มาตรา </w:t>
            </w:r>
            <w:r>
              <w:rPr>
                <w:lang w:val="en-US"/>
              </w:rPr>
              <w:t>78/3</w:t>
            </w:r>
            <w:r>
              <w:rPr/>
              <w:t xml:space="preserve"> </w:t>
            </w:r>
            <w:r>
              <w:rPr>
                <w:lang w:val="en-US"/>
              </w:rPr>
              <w:t>(2)</w:t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ให้ความรับผิดในการเสียภาษีมูลค่าเพิ่มทั้งหมดเกิดขึ้นเมื่อได้นำเงินเหรียญ บัตร หรือสิ่งอื่นในลักษณะทำนองเดียวกันออกจากเครื่องอัตโนมัต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4) </w:t>
            </w:r>
            <w:r>
              <w:rPr>
                <w:lang w:val="en-US"/>
              </w:rPr>
              <w:t>การขายสินค้าโดยการชำระราคาด้วยการใช้บัตรเครดิต หรือในลักษณะทำนองเดียวกัน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"/>
              <w:rPr>
                <w:lang w:val="en-US"/>
              </w:rPr>
            </w:pPr>
            <w:r>
              <w:rPr/>
              <w:t xml:space="preserve">มาตรา </w:t>
            </w:r>
            <w:r>
              <w:rPr>
                <w:lang w:val="en-US"/>
              </w:rPr>
              <w:t>78/3</w:t>
            </w:r>
            <w:r>
              <w:rPr/>
              <w:t xml:space="preserve"> </w:t>
            </w:r>
            <w:r>
              <w:rPr>
                <w:lang w:val="en-US"/>
              </w:rPr>
              <w:t>(3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ข้อ </w:t>
            </w:r>
            <w:r>
              <w:rPr>
                <w:lang w:val="en-US"/>
              </w:rPr>
              <w:t xml:space="preserve">4 </w:t>
            </w:r>
            <w:r>
              <w:rPr/>
              <w:t xml:space="preserve">ให้ความรับผิดในการเสียภาษีมูลค่าเพิ่มเกิดขึ้นเมื่อส่งมอบสินค้า เว้นแต่กรณีที่ได้มีการกระทำดังต่อไปนี้เกิดขึ้นก่อนส่งมอบสินค้า ก็ให้ความรับผิดเกิดขึ้นเมื่อได้มีการกระทำนั้น ๆ ด้วย </w:t>
            </w:r>
          </w:p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 xml:space="preserve">โอนกรรมสิทธิ์สินค้า 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 xml:space="preserve">เมื่อมีการออกหลักฐานการใช้บัตรเครดิต หรือ 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 xml:space="preserve">ได้ออกใบกำกับภาษี </w:t>
            </w:r>
          </w:p>
          <w:p>
            <w:pPr>
              <w:pStyle w:val="Normal"/>
              <w:rPr/>
            </w:pPr>
            <w:r>
              <w:rPr/>
              <w:t>ทั้งนี้ โดยให้ความรับผิดเกิดขึ้นตามส่วนของการกระทำนั้น ๆ แล้วแต่กรณี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5) </w:t>
            </w:r>
            <w:r>
              <w:rPr>
                <w:lang w:val="en-US"/>
              </w:rPr>
              <w:t>การให้บริการโดยการชำระราคาด้วยการใช้บัตรเครดิต หรือในลักษณะทำนองเดียวกัน</w:t>
            </w:r>
          </w:p>
        </w:tc>
        <w:tc>
          <w:tcPr>
            <w:tcW w:w="3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"/>
              <w:rPr>
                <w:lang w:val="en-US"/>
              </w:rPr>
            </w:pPr>
            <w:r>
              <w:rPr/>
              <w:t xml:space="preserve">มาตรา </w:t>
            </w:r>
            <w:r>
              <w:rPr>
                <w:lang w:val="en-US"/>
              </w:rPr>
              <w:t>78/3</w:t>
            </w:r>
            <w:r>
              <w:rPr/>
              <w:t xml:space="preserve"> </w:t>
            </w:r>
            <w:r>
              <w:rPr>
                <w:lang w:val="en-US"/>
              </w:rPr>
              <w:t>(3)</w:t>
            </w:r>
          </w:p>
        </w:tc>
        <w:tc>
          <w:tcPr>
            <w:tcW w:w="4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ข้อ </w:t>
            </w:r>
            <w:r>
              <w:rPr>
                <w:lang w:val="en-US"/>
              </w:rPr>
              <w:t xml:space="preserve">5 </w:t>
            </w:r>
            <w:r>
              <w:rPr/>
              <w:t>ให้ความรับผิดในการเสียภาษีมูลค่าเพิ่มเกิดขึ้นเมื่อมีการออกหลักฐานการใช้บัตรเครดิต เว้นแต่กรณีที่ได้มีการออกใบกำกับภาษีก่อนการออกหลักฐานการใช้บัตรเครดิตก็ให้ความรับผิดเกิดขึ้นเมื่อได้มีการออกใบกำกับภาษีนั้น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6) </w:t>
            </w:r>
            <w:r>
              <w:rPr>
                <w:lang w:val="en-US"/>
              </w:rPr>
              <w:t>การขายสินค้าตามสัญญาจะขายสินค้า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"/>
              <w:rPr>
                <w:lang w:val="en-US"/>
              </w:rPr>
            </w:pPr>
            <w:r>
              <w:rPr/>
              <w:t xml:space="preserve">มาตรา </w:t>
            </w:r>
            <w:r>
              <w:rPr>
                <w:lang w:val="en-US"/>
              </w:rPr>
              <w:t>78/3</w:t>
            </w:r>
            <w:r>
              <w:rPr/>
              <w:t xml:space="preserve"> </w:t>
            </w:r>
            <w:r>
              <w:rPr>
                <w:lang w:val="en-US"/>
              </w:rPr>
              <w:t>(4)</w:t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ข้อ </w:t>
            </w:r>
            <w:r>
              <w:rPr>
                <w:lang w:val="en-US"/>
              </w:rPr>
              <w:t xml:space="preserve">6 </w:t>
            </w:r>
            <w:r>
              <w:rPr>
                <w:lang w:val="en-US"/>
              </w:rPr>
              <w:t xml:space="preserve">ให้ความรับผิดในการเสียภาษีมูลค่าเพิ่มเกิดขึ้นเมื่อส่งมอบสินค้าเว้นแต่กรณีที่ได้มีการกระทำดังต่อไปนี้เกิดขึ้นก่อนส่งมอบสินค้า ก็ให้ความรับผิดเกิดขึ้นเมื่อได้มีการกระทำนั้น ๆ ด้วย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 xml:space="preserve">โอนกรรมสิทธิ์สินค้า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ได้รับชำระราคาสินค้า หรือ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 xml:space="preserve">ได้ออกใบกำกับภาษี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ทั้งนี้ โดยให้ความรับผิดเกิดขึ้นตามส่วนของการกระทำนั้น ๆ แล้วแต่กรณี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7) </w:t>
            </w:r>
            <w:r>
              <w:rPr>
                <w:lang w:val="en-US"/>
              </w:rPr>
              <w:t xml:space="preserve">การขายสินค้าตามมาตรา </w:t>
            </w:r>
            <w:r>
              <w:rPr>
                <w:lang w:val="en-US"/>
              </w:rPr>
              <w:t>77/1 (8) (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กรณี</w:t>
            </w:r>
            <w:r>
              <w:rPr>
                <w:lang w:val="en-US"/>
              </w:rPr>
              <w:t>นำสินค้าไปใช้ไม่ว่าประการใดๆ เว้นแต่การนำสินค้าไปใช้เพื่อการประกอบกิจการของตนเอง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"/>
              <w:rPr>
                <w:lang w:val="en-US"/>
              </w:rPr>
            </w:pPr>
            <w:r>
              <w:rPr/>
              <w:t xml:space="preserve">มาตรา </w:t>
            </w:r>
            <w:r>
              <w:rPr>
                <w:lang w:val="en-US"/>
              </w:rPr>
              <w:t>78/3</w:t>
            </w:r>
            <w:r>
              <w:rPr/>
              <w:t xml:space="preserve"> </w:t>
            </w:r>
            <w:r>
              <w:rPr>
                <w:lang w:val="en-US"/>
              </w:rPr>
              <w:t>(5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 xml:space="preserve">7 </w:t>
            </w:r>
            <w:r>
              <w:rPr>
                <w:lang w:val="en-US"/>
              </w:rPr>
              <w:t xml:space="preserve">ให้ความรับผิดในการเสียภาษีมูลค่าเพิ่มเกิดขึ้นเพื่อนำไปใช้หรือส่งมอบสินค้าให้บุคคลอื่นเพื่อใช้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1550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8) </w:t>
            </w:r>
            <w:r>
              <w:rPr>
                <w:lang w:val="en-US"/>
              </w:rPr>
              <w:t xml:space="preserve">การขายสินค้าตามมาตรา </w:t>
            </w:r>
            <w:r>
              <w:rPr>
                <w:lang w:val="en-US"/>
              </w:rPr>
              <w:t>77/1 (8) (</w:t>
            </w:r>
            <w:r>
              <w:rPr>
                <w:lang w:val="en-US"/>
              </w:rPr>
              <w:t>จ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กรณี</w:t>
            </w:r>
            <w:r>
              <w:rPr>
                <w:lang w:val="en-US"/>
              </w:rPr>
              <w:t>มีสินค้าขาดจากรายงานสินค้าและวัตถุดิบ</w:t>
            </w:r>
          </w:p>
        </w:tc>
        <w:tc>
          <w:tcPr>
            <w:tcW w:w="3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78/3</w:t>
            </w:r>
            <w:r>
              <w:rPr/>
              <w:t xml:space="preserve"> </w:t>
            </w:r>
            <w:r>
              <w:rPr>
                <w:lang w:val="en-US"/>
              </w:rPr>
              <w:t>(5)</w:t>
            </w:r>
          </w:p>
        </w:tc>
        <w:tc>
          <w:tcPr>
            <w:tcW w:w="4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 xml:space="preserve">8 </w:t>
            </w:r>
            <w:r>
              <w:rPr>
                <w:lang w:val="en-US"/>
              </w:rPr>
              <w:t>ให้ความรับผิดในการเสียภาษีมูลค่าเพิ่มเกิดขึ้นเมื่อมีการตรวจพบ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rPr/>
            </w:pPr>
            <w:r>
              <w:rPr>
                <w:lang w:val="en-US"/>
              </w:rPr>
              <w:tab/>
              <w:t xml:space="preserve">(9) </w:t>
            </w:r>
            <w:r>
              <w:rPr>
                <w:lang w:val="en-US"/>
              </w:rPr>
              <w:t xml:space="preserve">การขายสินค้าตามมาตรา </w:t>
            </w:r>
            <w:r>
              <w:rPr>
                <w:lang w:val="en-US"/>
              </w:rPr>
              <w:t>77/1 (8) (</w:t>
            </w:r>
            <w:r>
              <w:rPr>
                <w:lang w:val="en-US"/>
              </w:rPr>
              <w:t>ฉ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กรณีมี</w:t>
            </w:r>
            <w:r>
              <w:rPr>
                <w:lang w:val="en-US"/>
              </w:rPr>
              <w:t xml:space="preserve">สินค้าคงเหลือและหรือทรัพย์สินที่ผู้ประกอบการ มีไว้ในการประกอบกิจการ ณ วันเลิกประกอบกิจการ แต่ไม่รวมถึงสินค้าคงเหลือ และหรือทรัพย์สินดังกล่าวของผู้ประกอบการซึ่งได้ควบเข้ากัน หรือได้โอนกิจการทั้งหมดให้แก่กัน ทั้งนี้ ผู้ประกอบการใหม่อันได้ควบเข้ากัน หรือผู้รับโอนกิจการต้องอยู่ในบังคับที่ต้องเสียภาษีมูลค่าเพิ่มตามมาตรา </w:t>
            </w:r>
            <w:r>
              <w:rPr>
                <w:lang w:val="en-US"/>
              </w:rPr>
              <w:t>82/3</w:t>
            </w:r>
          </w:p>
        </w:tc>
        <w:tc>
          <w:tcPr>
            <w:tcW w:w="3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"/>
              <w:rPr>
                <w:lang w:val="en-US"/>
              </w:rPr>
            </w:pPr>
            <w:r>
              <w:rPr/>
              <w:t xml:space="preserve">มาตรา </w:t>
            </w:r>
            <w:r>
              <w:rPr>
                <w:lang w:val="en-US"/>
              </w:rPr>
              <w:t>78/3</w:t>
            </w:r>
            <w:r>
              <w:rPr/>
              <w:t xml:space="preserve"> </w:t>
            </w:r>
            <w:r>
              <w:rPr>
                <w:lang w:val="en-US"/>
              </w:rPr>
              <w:t>(5)</w:t>
            </w:r>
          </w:p>
        </w:tc>
        <w:tc>
          <w:tcPr>
            <w:tcW w:w="4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 xml:space="preserve">9 </w:t>
            </w:r>
            <w:r>
              <w:rPr>
                <w:lang w:val="en-US"/>
              </w:rPr>
              <w:t xml:space="preserve">ให้ความรับผิดในการเสียภาษีมูลค่าเพิ่มเกิดขึ้นเมื่อเลิกประกอบกิจการหรือแจ้งเลิกประกอบกิจการตามมาตรา </w:t>
            </w:r>
            <w:r>
              <w:rPr>
                <w:lang w:val="en-US"/>
              </w:rPr>
              <w:t xml:space="preserve">85/15 </w:t>
            </w:r>
            <w:r>
              <w:rPr>
                <w:lang w:val="en-US"/>
              </w:rPr>
              <w:t xml:space="preserve">แห่ง ประมวลรัษฎากร เว้นแต่ในกรณีที่ผู้ประกอบการจดทะเบียนได้รับอนุญาตให้ออกใบกำกับภาษีใบเพิ่มหนี้หรือใบลดหนี้ต่อไปซึ่งเป็นการชั่วคราวจนกว่าจะหยุดประกอบกิจการตามมาตรา </w:t>
            </w:r>
            <w:r>
              <w:rPr>
                <w:lang w:val="en-US"/>
              </w:rPr>
              <w:t xml:space="preserve">86/11 </w:t>
            </w:r>
            <w:r>
              <w:rPr>
                <w:lang w:val="en-US"/>
              </w:rPr>
              <w:t xml:space="preserve">แห่งประมวลรัษฎากร ให้ความรับผิดเป็นไปตามมาตรา </w:t>
            </w:r>
            <w:r>
              <w:rPr>
                <w:lang w:val="en-US"/>
              </w:rPr>
              <w:t xml:space="preserve">78 </w:t>
            </w:r>
            <w:r>
              <w:rPr>
                <w:lang w:val="en-US"/>
              </w:rPr>
              <w:t>แห่งประมวลรัษฎากร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rPr/>
            </w:pPr>
            <w:r>
              <w:rPr>
                <w:lang w:val="en-US"/>
              </w:rPr>
              <w:tab/>
              <w:t xml:space="preserve">(10) </w:t>
            </w:r>
            <w:r>
              <w:rPr>
                <w:lang w:val="en-US"/>
              </w:rPr>
              <w:t xml:space="preserve">การขายสินค้าตามมาตรา </w:t>
            </w:r>
            <w:r>
              <w:rPr>
                <w:lang w:val="en-US"/>
              </w:rPr>
              <w:t>77/1 (8) (</w:t>
            </w:r>
            <w:r>
              <w:rPr>
                <w:lang w:val="en-US"/>
              </w:rPr>
              <w:t>ช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กรณีอื่นตามกฎกระทรวงฉบับที่ </w:t>
            </w:r>
            <w:r>
              <w:rPr>
                <w:lang w:val="en-US"/>
              </w:rPr>
              <w:t>188</w:t>
            </w:r>
          </w:p>
          <w:p>
            <w:pPr>
              <w:pStyle w:val="Normal"/>
              <w:tabs>
                <w:tab w:val="clear" w:pos="720"/>
                <w:tab w:val="left" w:pos="33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>
                <w:lang w:val="en-US"/>
              </w:rPr>
              <w:t>78/3</w:t>
            </w:r>
            <w:r>
              <w:rPr/>
              <w:t xml:space="preserve"> </w:t>
            </w:r>
            <w:r>
              <w:rPr>
                <w:lang w:val="en-US"/>
              </w:rPr>
              <w:t>(5)</w:t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rPr>
                <w:color w:val="0000FF"/>
                <w:u w:val="single"/>
                <w:lang w:val="en-US"/>
              </w:rPr>
            </w:pPr>
            <w:r>
              <w:rPr>
                <w:color w:val="0000FF"/>
                <w:lang w:val="en-US"/>
              </w:rPr>
              <w:t xml:space="preserve">- </w:t>
            </w:r>
            <w:r>
              <w:rPr>
                <w:color w:val="0000FF"/>
                <w:lang w:val="en-US"/>
              </w:rPr>
              <w:t xml:space="preserve">กฎกระทรวงฉบับที่ </w:t>
            </w:r>
            <w:r>
              <w:rPr>
                <w:color w:val="0000FF"/>
                <w:lang w:val="en-US"/>
              </w:rPr>
              <w:t>188</w:t>
            </w:r>
          </w:p>
          <w:p>
            <w:pPr>
              <w:pStyle w:val="Normal"/>
              <w:tabs>
                <w:tab w:val="clear" w:pos="720"/>
                <w:tab w:val="left" w:pos="33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กรณีดังต่อไปนี้ ให้ถือว่าเป็นการขายตามมาตรา </w:t>
            </w:r>
            <w:r>
              <w:rPr>
                <w:lang w:val="en-US"/>
              </w:rPr>
              <w:t>77/1 (8) (</w:t>
            </w:r>
            <w:r>
              <w:rPr>
                <w:lang w:val="en-US"/>
              </w:rPr>
              <w:t>ช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แห่งประมวลรัษฎากร 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1) </w:t>
            </w:r>
            <w:r>
              <w:rPr>
                <w:lang w:val="en-US"/>
              </w:rPr>
              <w:t xml:space="preserve">ในกรณีผู้ประกอบการจดทะเบียนได้รับแจ้งคำสั่งถอนทะเบียนภาษีมูลค่าเพิ่มตามมาตรา </w:t>
            </w:r>
            <w:r>
              <w:rPr>
                <w:lang w:val="en-US"/>
              </w:rPr>
              <w:t xml:space="preserve">85/10 </w:t>
            </w:r>
            <w:r>
              <w:rPr>
                <w:lang w:val="en-US"/>
              </w:rPr>
              <w:t xml:space="preserve">แห่งประมวลรัษฎากร มีสินค้าคงเหลือและหรือทรัพย์สินที่ผู้ประกอบการมีไว้ในการประกอบกิจการ ณ วันที่ได้รับแจ้งคำสั่งถอนทะเบียนภาษีมูลค่าเพิ่ม 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ในกรณีผู้ประกอบการจดทะเบียนได้รับแจ้งการเพิกถอนทะเบียนภาษีมูลค่าเพิ่มตามมาตรา </w:t>
            </w:r>
            <w:r>
              <w:rPr>
                <w:lang w:val="en-US"/>
              </w:rPr>
              <w:t xml:space="preserve">85/17 </w:t>
            </w:r>
            <w:r>
              <w:rPr>
                <w:lang w:val="en-US"/>
              </w:rPr>
              <w:t xml:space="preserve">แห่ง 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rPr>
                <w:lang w:val="en-US"/>
              </w:rPr>
            </w:pPr>
            <w:r>
              <w:rPr>
                <w:lang w:val="en-US"/>
              </w:rPr>
              <w:t>ประมวลรัษฎากร มีสินค้าคงเหลือและหรือทรัพย์สินที่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1550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rPr>
                <w:lang w:val="en-US"/>
              </w:rPr>
            </w:pPr>
            <w:r>
              <w:rPr>
                <w:lang w:val="en-US"/>
              </w:rPr>
              <w:t>ผู้ประกอบการมีไว้ในการประกอบกิจการ ณ วันที่ได้รับแจ้งการเพิกถอนทะเบียนภาษีมูลค่าเพิ่ม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 xml:space="preserve">- </w:t>
            </w:r>
            <w:r>
              <w:rPr>
                <w:color w:val="0000FF"/>
              </w:rPr>
              <w:t xml:space="preserve">ประกอบ ข้อ </w:t>
            </w:r>
            <w:r>
              <w:rPr>
                <w:color w:val="0000FF"/>
                <w:lang w:val="en-US"/>
              </w:rPr>
              <w:t xml:space="preserve">10 </w:t>
            </w:r>
            <w:r>
              <w:rPr>
                <w:color w:val="0000FF"/>
                <w:lang w:val="en-US"/>
              </w:rPr>
              <w:t>ของ</w:t>
            </w:r>
            <w:r>
              <w:rPr>
                <w:color w:val="0000FF"/>
              </w:rPr>
              <w:t xml:space="preserve">กฎกระทรวงฉบับที่ </w:t>
            </w:r>
            <w:r>
              <w:rPr>
                <w:color w:val="0000FF"/>
                <w:lang w:val="en-US"/>
              </w:rPr>
              <w:t>18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ให้ความรับผิดในการเสียภาษีมูลค่าเพิ่มเกิดขึ้นเมื่อได้รับแจ้งคำสั่งถอนทะเบียนภาษีมูลค่าเพิ่มหรือได้รับแจ้งการเพิกถอนทะเบียนภาษีมูลค่าเพิ่มแล้วแต่กรณี เว้นแต่ในกรณีที่ผู้ประกอบการจดทะเบียนได้รับอนุญาตให้ออกใบกำกับภาษี ใบเพิ่มหนี้หรือใบลดหนี้ต่อไปเป็นการชั่วคราวจนกว่าจะหยุดประกอบกิจการตามมาตรา </w:t>
            </w:r>
            <w:r>
              <w:rPr>
                <w:lang w:val="en-US"/>
              </w:rPr>
              <w:t xml:space="preserve">86/11 </w:t>
            </w:r>
            <w:r>
              <w:rPr>
                <w:lang w:val="en-US"/>
              </w:rPr>
              <w:t xml:space="preserve">แห่งประมวลรัษฎากร ให้ความรับผิดเป็นไปตามมาตรา </w:t>
            </w:r>
            <w:r>
              <w:rPr>
                <w:lang w:val="en-US"/>
              </w:rPr>
              <w:t xml:space="preserve">78 </w:t>
            </w:r>
            <w:r>
              <w:rPr>
                <w:lang w:val="en-US"/>
              </w:rPr>
              <w:t xml:space="preserve">แห่งประมวลรัษฎากร </w:t>
            </w:r>
          </w:p>
          <w:p>
            <w:pPr>
              <w:pStyle w:val="Normal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1550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3.2 </w:t>
            </w:r>
            <w:r>
              <w:rPr>
                <w:b/>
                <w:b/>
                <w:bCs/>
                <w:color w:val="0000FF"/>
                <w:lang w:val="en-US"/>
              </w:rPr>
              <w:t>ฐานภาษี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ภาษีมูลค่าเพิ่ม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 xml:space="preserve">ฐานภาษี </w:t>
            </w:r>
            <w:r>
              <w:rPr>
                <w:lang w:val="en-US"/>
              </w:rPr>
              <w:t>x</w:t>
            </w:r>
            <w:r>
              <w:rPr>
                <w:lang w:val="en-US"/>
              </w:rPr>
              <w:t xml:space="preserve"> </w:t>
            </w:r>
            <w:r>
              <w:rPr/>
              <w:t>อัตราภาษี</w:t>
            </w:r>
            <w:r>
              <w:rPr/>
              <w:t>)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1550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/>
              <w:t> </w:t>
            </w:r>
            <w:r>
              <w:rPr>
                <w:rFonts w:eastAsia="Angsana New"/>
              </w:rPr>
              <w:t xml:space="preserve"> </w:t>
            </w:r>
            <w:r>
              <w:rPr/>
              <w:t>ฐานภาษีมูลค่าเพิ่ม คือ ฐานภาษีสำหรับการขายสินค้า หรือการให้บริการที่ใช้เป็นเกณฑ์ คำนวณภาษีตามอัตราภาษีมูลค่าเพิ่ม พิจารณาได้ดังนี้</w:t>
            </w:r>
          </w:p>
        </w:tc>
        <w:tc>
          <w:tcPr>
            <w:tcW w:w="3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 xml:space="preserve">79 – </w:t>
            </w:r>
            <w:r>
              <w:rPr/>
              <w:t xml:space="preserve">มาตรา </w:t>
            </w:r>
            <w:r>
              <w:rPr/>
              <w:t>79/7</w:t>
            </w:r>
          </w:p>
        </w:tc>
        <w:tc>
          <w:tcPr>
            <w:tcW w:w="4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1550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2.1 </w:t>
            </w:r>
            <w:r>
              <w:rPr>
                <w:lang w:val="en-US"/>
              </w:rPr>
              <w:t>ฐานภาษีสำหรับ</w:t>
            </w:r>
            <w:r>
              <w:rPr/>
              <w:t>การขายสินค้าหรือการให้บริการ</w:t>
            </w:r>
          </w:p>
          <w:p>
            <w:pPr>
              <w:pStyle w:val="Normal"/>
              <w:tabs>
                <w:tab w:val="clear" w:pos="720"/>
                <w:tab w:val="left" w:pos="138" w:leader="none"/>
              </w:tabs>
              <w:rPr/>
            </w:pPr>
            <w:r>
              <w:rPr/>
              <w:tab/>
            </w:r>
            <w:r>
              <w:rPr/>
              <w:t>ได้แก่ มูลค่าทั้งหมดที่ผู้ประกอบการได้รับหรือพึงได้รับจากการขายสินค้าหรือการให้บริการ รวมทั้งภาษีสรรพสามิต</w:t>
            </w:r>
          </w:p>
          <w:p>
            <w:pPr>
              <w:pStyle w:val="Normal"/>
              <w:tabs>
                <w:tab w:val="clear" w:pos="720"/>
                <w:tab w:val="left" w:pos="138" w:leader="none"/>
              </w:tabs>
              <w:rPr>
                <w:lang w:val="en-US"/>
              </w:rPr>
            </w:pPr>
            <w:r>
              <w:rPr/>
              <w:tab/>
            </w:r>
            <w:r>
              <w:rPr/>
              <w:t>ภาษีสรรพสามิต หมายความรวมถึง ภาษีสุรา ค่าแสตมป์ยาสูบ ค่าธรรมเนียมประทับตราไพ่ และภาษีหรือค่าธรรมเนียมอื่นในลักษณะทำนอง เดียวกั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79</w:t>
            </w:r>
          </w:p>
          <w:p>
            <w:pPr>
              <w:pStyle w:val="Normal"/>
              <w:ind w:firstLine="2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79/3 </w:t>
            </w:r>
            <w:r>
              <w:rPr>
                <w:lang w:val="en-US"/>
              </w:rPr>
              <w:t xml:space="preserve">การคำนวณมูลค่าของฐานภาษีสำหรับการขายสินค้าหรือการให้บริการตามมาตรา </w:t>
            </w:r>
            <w:r>
              <w:rPr>
                <w:lang w:val="en-US"/>
              </w:rPr>
              <w:t xml:space="preserve">79 </w:t>
            </w:r>
            <w:r>
              <w:rPr>
                <w:lang w:val="en-US"/>
              </w:rPr>
              <w:t>ให้ถือมูลค่าของฐานภาษีเมื่อความรับผิดในการเสียภาษีมูลค่าเพิ่มเกิดขึ้น เว้นแต่กรณีดังต่อไปนี้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>
                <w:spacing w:val="-10"/>
              </w:rPr>
              <w:t>พรฎ</w:t>
            </w:r>
            <w:r>
              <w:rPr>
                <w:spacing w:val="-10"/>
              </w:rPr>
              <w:t>.</w:t>
            </w:r>
            <w:r>
              <w:rPr>
                <w:spacing w:val="-10"/>
              </w:rPr>
              <w:t xml:space="preserve"> (</w:t>
            </w:r>
            <w:r>
              <w:rPr>
                <w:spacing w:val="-10"/>
              </w:rPr>
              <w:t xml:space="preserve">ฉบับที่ </w:t>
            </w:r>
            <w:r>
              <w:rPr>
                <w:spacing w:val="-10"/>
              </w:rPr>
              <w:t xml:space="preserve">291) </w:t>
            </w:r>
            <w:r>
              <w:rPr>
                <w:spacing w:val="-10"/>
              </w:rPr>
              <w:t>ยกเว้นภาษีมูลค่าเพิ่ม ภาษีธุรกิจเฉพาะ</w:t>
            </w:r>
            <w:r>
              <w:rPr/>
              <w:t xml:space="preserve"> และอากรแสตมป์ให้แก่สภาตำบลและองค์การบริหารส่วนตำบล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คำสั่งกรมสรรพากร ที่ ป</w:t>
            </w:r>
            <w:r>
              <w:rPr/>
              <w:t xml:space="preserve">.39/2537 </w:t>
            </w:r>
            <w:r>
              <w:rPr/>
              <w:t>การเสียภาษีเงินได้นิติบุคคล และภาษีมูลค่าเพิ่มสำหรับกิจการสนามกอล์ฟ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38" w:leader="none"/>
              </w:tabs>
              <w:rPr/>
            </w:pPr>
            <w:r>
              <w:rPr/>
              <w:tab/>
            </w:r>
            <w:r>
              <w:rPr/>
              <w:t>มูลค่าของฐานภาษีให้หมายความถึง เงิน ทรัพย์สิน ค่าตอบแทน ค่าบริการ หรือประโยชน์ใด ๆ ซึ่งอาจคิดคำนวณได้เป็นเงิน</w:t>
            </w:r>
          </w:p>
          <w:p>
            <w:pPr>
              <w:pStyle w:val="Normal"/>
              <w:tabs>
                <w:tab w:val="clear" w:pos="720"/>
                <w:tab w:val="left" w:pos="195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>มูลค่าของฐานภาษีไม่ให้รวมถึง</w:t>
            </w:r>
          </w:p>
          <w:p>
            <w:pPr>
              <w:pStyle w:val="Normal"/>
              <w:rPr/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 xml:space="preserve">ส่วนลดหรือค่าลดหย่อน </w:t>
            </w:r>
            <w:r>
              <w:rPr>
                <w:lang w:val="en-US"/>
              </w:rPr>
              <w:t>โดยมีหลักเกณฑ์ดังนี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98" w:leader="none"/>
              </w:tabs>
              <w:ind w:left="498" w:hanging="180"/>
              <w:rPr>
                <w:lang w:val="en-US"/>
              </w:rPr>
            </w:pPr>
            <w:r>
              <w:rPr>
                <w:lang w:val="en-US"/>
              </w:rPr>
              <w:t>เป็นส่วนลดหรือค่าลดหย่อนที่</w:t>
            </w:r>
            <w:r>
              <w:rPr>
                <w:lang w:val="en-US"/>
              </w:rPr>
              <w:t>ผู้ประกอบการจดทะเบียนได้ลดให้ในขณะขายสินค้า หรือให้บริก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98" w:leader="none"/>
              </w:tabs>
              <w:ind w:left="498" w:hanging="180"/>
              <w:rPr>
                <w:lang w:val="en-US"/>
              </w:rPr>
            </w:pPr>
            <w:r>
              <w:rPr>
                <w:lang w:val="en-US"/>
              </w:rPr>
              <w:t xml:space="preserve">ได้หักส่วนลดหรือค่าลดหย่อนดังกล่าวออกจากราคาสินค้าหรือราคาค่าบริการ โดยได้แสดงให้เห็นไว้ชัดแจ้งว่าได้มีการหักส่วนลดหรือค่าลดหย่อนไว้ในใบกำกับภาษีในแต่ละครั้งที่ออกแล้ว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98" w:leader="none"/>
              </w:tabs>
              <w:ind w:left="498" w:hanging="180"/>
              <w:rPr>
                <w:lang w:val="en-US"/>
              </w:rPr>
            </w:pPr>
            <w:r>
              <w:rPr>
                <w:lang w:val="en-US"/>
              </w:rPr>
              <w:t xml:space="preserve">เว้นแต่ส่วนลดหรือค่าลดหย่อนในการขายสินค้า หรือให้บริการของผู้ประกอบการจดทะเบียนที่มีสิทธิออกใบกำกับภาษีอย่างย่อตามมาตรา </w:t>
            </w:r>
            <w:r>
              <w:rPr>
                <w:lang w:val="en-US"/>
              </w:rPr>
              <w:t xml:space="preserve">86/6 </w:t>
            </w:r>
            <w:r>
              <w:rPr>
                <w:lang w:val="en-US"/>
              </w:rPr>
              <w:t xml:space="preserve">หรือมาตรา </w:t>
            </w:r>
            <w:r>
              <w:rPr>
                <w:lang w:val="en-US"/>
              </w:rPr>
              <w:t xml:space="preserve">86/7 </w:t>
            </w:r>
            <w:r>
              <w:rPr>
                <w:lang w:val="en-US"/>
              </w:rPr>
              <w:t>ผู้ประกอบการจดทะเบียนจะไม่แสดงส่วนลดหรือค่าลดหย่อนดังกล่าว ให้เห็นชัดแจ้งไว้ในใบกำกับภาษีอย่างย่อก็ได้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>ค่าชดเชยหรือเงินอุดหนุนตามที่อธิบดีกำหนดโดยอนุมัติรัฐมนตร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>ภาษีขาย</w:t>
            </w:r>
          </w:p>
          <w:p>
            <w:pPr>
              <w:pStyle w:val="Normal"/>
              <w:tabs>
                <w:tab w:val="clear" w:pos="720"/>
                <w:tab w:val="left" w:pos="138" w:leader="none"/>
              </w:tabs>
              <w:rPr/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4) </w:t>
            </w:r>
            <w:r>
              <w:rPr>
                <w:lang w:val="en-US"/>
              </w:rPr>
              <w:t>ค่าตอบแทนที่มีลักษณะ และเงื่อนไขตามที่อธิบดีกำหนดโดยอนุมัติรัฐมนตรี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>การขายสินค้าหรือการให้บริการ โดยไม่มีค่าตอบแทนหรือมีค่าตอบแทนต่ำกว่าราคาตลาด โดยไม่มีเหตุอันสมควร มูลค่าของฐานภาษีให้ถือตามราคาตลาดของสินค้าหรือการให้บริการในวันที่ความรับผิดเกิดขึ้น</w:t>
            </w:r>
          </w:p>
          <w:p>
            <w:pPr>
              <w:pStyle w:val="Normal"/>
              <w:ind w:firstLine="2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การขายสินค้าหรือการให้บริการในกรณีที่ผู้ประกอบการนำสินค้าไปใช้ หรือได้ใช้บริการ ไม่ว่าโดยตนเองหรือบุคคลอื่น โดยมิใช่เพื่อการประกอบกิจการโดยตรงตามมาตรา </w:t>
            </w:r>
            <w:r>
              <w:rPr>
                <w:lang w:val="en-US"/>
              </w:rPr>
              <w:t>77/1(8) (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หรือ </w:t>
            </w:r>
            <w:r>
              <w:rPr>
                <w:lang w:val="en-US"/>
              </w:rPr>
              <w:t xml:space="preserve">(10) </w:t>
            </w:r>
            <w:r>
              <w:rPr>
                <w:lang w:val="en-US"/>
              </w:rPr>
              <w:t>มูลค่าของฐานภาษีให้ถือตามราคาตลาดของสินค้าหรือบริการในวันที่ความรับผิดเกิดขึ้น</w:t>
            </w:r>
          </w:p>
          <w:p>
            <w:pPr>
              <w:pStyle w:val="Normal"/>
              <w:ind w:firstLine="2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 xml:space="preserve">การขายสินค้าตามมาตรา </w:t>
            </w:r>
            <w:r>
              <w:rPr>
                <w:lang w:val="en-US"/>
              </w:rPr>
              <w:t>77/1(8) (</w:t>
            </w:r>
            <w:r>
              <w:rPr>
                <w:lang w:val="en-US"/>
              </w:rPr>
              <w:t>จ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ที่เกิดจากสินค้าขาดจากรายงานสินค้าและวัตถุดิบตามมาตรา </w:t>
            </w:r>
            <w:r>
              <w:rPr>
                <w:lang w:val="en-US"/>
              </w:rPr>
              <w:t xml:space="preserve">87 (3) </w:t>
            </w:r>
            <w:r>
              <w:rPr>
                <w:lang w:val="en-US"/>
              </w:rPr>
              <w:t xml:space="preserve">หรือมาตรา </w:t>
            </w:r>
            <w:r>
              <w:rPr>
                <w:lang w:val="en-US"/>
              </w:rPr>
              <w:t xml:space="preserve">87 </w:t>
            </w:r>
            <w:r>
              <w:rPr>
                <w:lang w:val="en-US"/>
              </w:rPr>
              <w:t>วรรคสอง มูลค่าของฐานภาษีให้ถือตามราคาตลาดของสินค้าในวันที่ความรับผิดเกิดขึ้น</w:t>
            </w:r>
          </w:p>
          <w:p>
            <w:pPr>
              <w:pStyle w:val="Normal"/>
              <w:ind w:firstLine="2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4) </w:t>
            </w:r>
            <w:r>
              <w:rPr>
                <w:lang w:val="en-US"/>
              </w:rPr>
              <w:t xml:space="preserve">การขายสินค้าที่ได้เสียภาษีมูลค่าเพิ่มในอัตราร้อยละ </w:t>
            </w:r>
            <w:r>
              <w:rPr>
                <w:lang w:val="en-US"/>
              </w:rPr>
              <w:t xml:space="preserve">0 </w:t>
            </w:r>
            <w:r>
              <w:rPr>
                <w:lang w:val="en-US"/>
              </w:rPr>
              <w:t xml:space="preserve">ตามมาตรา </w:t>
            </w:r>
            <w:r>
              <w:rPr>
                <w:lang w:val="en-US"/>
              </w:rPr>
              <w:t xml:space="preserve">80/1(5) </w:t>
            </w:r>
            <w:r>
              <w:rPr>
                <w:lang w:val="en-US"/>
              </w:rPr>
              <w:t xml:space="preserve">และภายหลังได้มีการโอนกรรมสิทธิ์ในสินค้าอันทำให้ผู้รับโอนสินค้ามีหน้าที่ต้อง เสียภาษีมูลค่าเพิ่มตามมาตรา </w:t>
            </w:r>
            <w:r>
              <w:rPr>
                <w:lang w:val="en-US"/>
              </w:rPr>
              <w:t xml:space="preserve">82/1 (2) </w:t>
            </w:r>
            <w:r>
              <w:rPr>
                <w:lang w:val="en-US"/>
              </w:rPr>
              <w:t>มูลค่าของฐานภาษี ให้ถือราคาตลาดตามสภาพหรื</w:t>
            </w:r>
            <w:r>
              <w:rPr>
                <w:lang w:val="en-US"/>
              </w:rPr>
              <w:t>อ</w:t>
            </w:r>
            <w:r>
              <w:rPr>
                <w:lang w:val="en-US"/>
              </w:rPr>
              <w:t>ปริมาณของสินค้าที่เป็นอยู่ในวันที่ความรับผิดเกิดขึ้น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คำสั่งกรมสรรพากร ที่ ป</w:t>
            </w:r>
            <w:r>
              <w:rPr/>
              <w:t xml:space="preserve">.73/2541 </w:t>
            </w:r>
            <w:r>
              <w:rPr/>
              <w:t>การเสียภาษีเงินได้นิติบุคคล และภาษีมูลค่าเพิ่ม สำหรับการเรียกเก็บเงินจ่ายล่วงหน้า เงินประกัน เงินมัดจำ หรือเงินจอ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คำสั่งกรมสรรพากร ที่ ป</w:t>
            </w:r>
            <w:r>
              <w:rPr/>
              <w:t xml:space="preserve">.118/2545 </w:t>
            </w:r>
            <w:r>
              <w:rPr>
                <w:lang w:val="en-US"/>
              </w:rPr>
              <w:t xml:space="preserve">การหักภาษีเงินได้ ณ ที่จ่าย และการเสียภาษีมูลค่าเพิ่ม กรณีการจ่ายรางวัล ส่วนลด หรือประโยชน์ใด ๆ เนื่องจากการส่งเสริมการขาย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 </w:t>
            </w:r>
            <w:r>
              <w:rPr/>
              <w:t xml:space="preserve">คำวินิจฉัยของคณะกรรมการวินิจฉัยภาษีอากร ที่ </w:t>
            </w:r>
            <w:r>
              <w:rPr/>
              <w:t xml:space="preserve">33/2540 </w:t>
            </w:r>
            <w:r>
              <w:rPr/>
              <w:t>การเสียภาษีมูลค่าเพิ่มของนิติบุคคลอาคาร</w:t>
            </w:r>
            <w:r>
              <w:rPr/>
              <w:t>ชุด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 xml:space="preserve">ประกาศอธิบดีกรมสรรพากร เ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 xml:space="preserve">40) </w:t>
            </w:r>
            <w:r>
              <w:rPr/>
              <w:t xml:space="preserve">กำหนดลักษณะ และเงื่อนไข ค่าตอบแทนที่ไม่ต้องนำมารวมคำนวณมูลค่าของฐานภาษี ตามมาตรา </w:t>
            </w:r>
            <w:r>
              <w:rPr/>
              <w:t>79(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/>
              <w:t>ป</w:t>
            </w:r>
            <w:r>
              <w:rPr/>
              <w:t xml:space="preserve">ระกาศอธิบดีกรมสรรพากร เ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 xml:space="preserve">120) </w:t>
            </w:r>
            <w:r>
              <w:rPr/>
              <w:t>การเสียภาษีเงินได้นิติบุคคลและภาษีมูลค่าเพิ่ม สำหรับกิจการให้บริการรับขนคนโดยสาร ระหว่างประเทศโดยอากาศยานและสำหรับกิจการให้บริการเป็นตัวแทนขายตั๋วโดยสาร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 xml:space="preserve">ประกาศอธิบดีกรมสรรพากร กรณีการขายทองรูปพรรณซึ่งผู้ประกอบการจดทะเบียนไม่ต้องนำมูลค่าทองที่ขายเป็นจำนวนเท่ากับราคาทองรูปพรรณที่สมาคมค้าทองคำประกาศรับซื้อคืนมารวมคำนวณมูลค่าของฐานภาษี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5) </w:t>
            </w:r>
            <w:r>
              <w:rPr>
                <w:lang w:val="en-US"/>
              </w:rPr>
              <w:t>การขายสินค้าในกรณีผู้ประกอบการมีสินค้าคงเหลือ และหรือมีทรัพย์สินที่ผู้ประกอบการ มีไว้ในการประกอบกิจการ ณ วันเลิกประกอบกิจการ มูลค่าของฐานภาษีให้ถือตามราคาตลาดในวันเลิกประกอบกิจการ</w:t>
            </w:r>
          </w:p>
          <w:p>
            <w:pPr>
              <w:pStyle w:val="Normal"/>
              <w:ind w:left="129" w:hanging="127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u w:val="single"/>
                <w:lang w:val="en-US"/>
              </w:rPr>
              <w:t>หมายเหตุ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ราคาตลาดตาม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79/3  </w:t>
            </w:r>
            <w:r>
              <w:rPr>
                <w:lang w:val="en-US"/>
              </w:rPr>
              <w:t>ให้ถือราคาเฉลี่ยของราคาตลาดที่ซื้อขายกันตามความเป็นจริงทั่วไปในวันที่ความรับผิดในการเสียภาษีมูลค่าเพิ่มเกิดขึ้น ทั้งนี้ ตามที่ได้มีการตรวจสอบ ราคาตามหลักเกณฑ์ที่อธิบดีกำหนด และในกรณีที่ไม่อาจทราบราคาตลาดได้แน่นอน ให้อธิบดีโดยอนุมัติรัฐมนตรีมีอำนาจประกาศใช้เกณฑ์คำนวณเพื่อให้ได้มาซึ่งราคาตลาดได้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31"/>
              <w:rPr/>
            </w:pPr>
            <w:r>
              <w:rPr>
                <w:lang w:val="en-US"/>
              </w:rPr>
              <w:t xml:space="preserve">- </w:t>
            </w:r>
            <w:r>
              <w:rPr/>
              <w:t>คำสั่งกรมสรรพากร ที่ ป</w:t>
            </w:r>
            <w:r>
              <w:rPr/>
              <w:t>.101/2543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ค่าตอบแทนที่ได้รับหรือพึง ได้รับจากการขายสินค้าที่ไม่ต้องนำมารวม คำนวณเป็นมูลค่า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องฐานภาษีตามมาตรา </w:t>
            </w:r>
            <w:r>
              <w:rPr>
                <w:lang w:val="en-US"/>
              </w:rPr>
              <w:t>79(4)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2.2 </w:t>
            </w:r>
            <w:r>
              <w:rPr>
                <w:lang w:val="en-US"/>
              </w:rPr>
              <w:t>ฐานภาษีสำหรับการขายสินค้าหรือการให้บริการในกิจการเฉพาะอย่าง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79/1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1) </w:t>
            </w:r>
            <w:r>
              <w:rPr>
                <w:lang w:val="en-US"/>
              </w:rPr>
              <w:t xml:space="preserve">ฐานภาษีสำหรับการขายสินค้าโดยการส่งออก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>ได้แก่ มูลค่าของสินค้าส่งออก โดยให้ใช้ราคา เอฟ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โอ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บี</w:t>
            </w:r>
            <w:r>
              <w:rPr>
                <w:lang w:val="en-US"/>
              </w:rPr>
              <w:t xml:space="preserve">. </w:t>
            </w:r>
            <w:r>
              <w:rPr>
                <w:lang w:val="en-US"/>
              </w:rPr>
              <w:t xml:space="preserve">ของสินค้าบวกด้วยภาษีสรรพสามิตตามที่กำหนดในมาตรา </w:t>
            </w:r>
            <w:r>
              <w:rPr>
                <w:lang w:val="en-US"/>
              </w:rPr>
              <w:t xml:space="preserve">77/1 (19) </w:t>
            </w:r>
            <w:r>
              <w:rPr>
                <w:lang w:val="en-US"/>
              </w:rPr>
              <w:t>และภาษีและค่าธรรมเนียมอื่นตามที่จะได้กำหนดโดยพระราชกฤษฎีกา แต่ทั้งนี้ไม่ให้รวมอากรขาออก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spacing w:val="-8"/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spacing w:val="-8"/>
                <w:lang w:val="en-US"/>
              </w:rPr>
              <w:tab/>
            </w:r>
            <w:r>
              <w:rPr>
                <w:spacing w:val="-8"/>
                <w:lang w:val="en-US"/>
              </w:rPr>
              <w:t>ราคา เอฟ</w:t>
            </w:r>
            <w:r>
              <w:rPr>
                <w:spacing w:val="-8"/>
                <w:lang w:val="en-US"/>
              </w:rPr>
              <w:t>.</w:t>
            </w:r>
            <w:r>
              <w:rPr>
                <w:spacing w:val="-8"/>
                <w:lang w:val="en-US"/>
              </w:rPr>
              <w:t>โอ</w:t>
            </w:r>
            <w:r>
              <w:rPr>
                <w:spacing w:val="-8"/>
                <w:lang w:val="en-US"/>
              </w:rPr>
              <w:t>.</w:t>
            </w:r>
            <w:r>
              <w:rPr>
                <w:spacing w:val="-8"/>
                <w:lang w:val="en-US"/>
              </w:rPr>
              <w:t>บี</w:t>
            </w:r>
            <w:r>
              <w:rPr>
                <w:spacing w:val="-8"/>
                <w:lang w:val="en-US"/>
              </w:rPr>
              <w:t xml:space="preserve">. = </w:t>
            </w:r>
            <w:r>
              <w:rPr>
                <w:spacing w:val="-8"/>
                <w:lang w:val="en-US"/>
              </w:rPr>
              <w:t>ราคาสินค้า ณ ด่านศุลกากรส่งออกโดยไม่รวมค่าประกันภัยและค่าขนส่งจากด่านศุลกากรส่งออกไปต่างประเทศ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rPr/>
            </w:pPr>
            <w:r>
              <w:rPr/>
              <w:tab/>
            </w:r>
            <w:r>
              <w:rPr/>
              <w:t xml:space="preserve">(2) </w:t>
            </w:r>
            <w:r>
              <w:rPr/>
              <w:t xml:space="preserve">ฐานภาษีสำหรับการให้บริการขนส่งระหว่างประเทศ </w:t>
            </w:r>
          </w:p>
          <w:p>
            <w:pPr>
              <w:pStyle w:val="Normal"/>
              <w:tabs>
                <w:tab w:val="clear" w:pos="720"/>
                <w:tab w:val="left" w:pos="529" w:leader="none"/>
              </w:tabs>
              <w:rPr/>
            </w:pPr>
            <w:r>
              <w:rPr>
                <w:rFonts w:eastAsia="Angsana New"/>
              </w:rPr>
              <w:t xml:space="preserve">      </w:t>
            </w:r>
            <w:r>
              <w:rPr/>
              <w:tab/>
            </w:r>
            <w:r>
              <w:rPr/>
              <w:t>(</w:t>
            </w:r>
            <w:r>
              <w:rPr/>
              <w:t>ก</w:t>
            </w:r>
            <w:r>
              <w:rPr/>
              <w:t xml:space="preserve">) </w:t>
            </w:r>
            <w:r>
              <w:rPr/>
              <w:t>ในกรณีรับขนคนโดยสาร ได้แก่ มูลค่าของค่าโดยสาร ค่าธรรมเนียม และประโยชน์อื่นใดที่เรียกเก็บในราชอาณาจักรก่อนหักรายจ่ายใดๆ เนื่องในการรับขนคนโดยสารนั้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คำสั่งกรมสรรพากร ที่ ป</w:t>
            </w:r>
            <w:r>
              <w:rPr/>
              <w:t xml:space="preserve">.53/2537 </w:t>
            </w:r>
            <w:r>
              <w:rPr/>
              <w:t>การเสียภาษีเงินได้นิติบุคคลและภาษีมูลค่าเพิ่ม สำหรับกิจการให้บริการรับขนคนโดยสาร</w:t>
            </w:r>
            <w:r>
              <w:rPr/>
              <w:t>ร</w:t>
            </w:r>
            <w:r>
              <w:rPr/>
              <w:t xml:space="preserve">ะหว่างประเทศโดยอากาศยานและสำหรับกิจการให้บริการเป็นตัวแทนขายตั๋วโดยสาร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</w:t>
            </w:r>
            <w:r>
              <w:rPr/>
              <w:t xml:space="preserve">มูลค่าของค่าโดยสาร ค่าธรรมเนียม และประโยชน์อื่นใดที่เรียกเก็บในราชอาณาจักรก่อนหักรายจ่ายใด ๆ เนื่องในการรับขนคนโดยสาร หมายถึง รายได้ที่ได้รับจากการรับขนคนโดยสารซึ่งเรียกเก็บจากคนโดยสาร ทั้งในกรณีที่บริษัทสายการบินขายตั๋วโดยสารให้คนโดยสารโดยตรงและในกรณีที่บริษัทสายการบินขายตั๋วโดยสารให้คนโดยสารโดยผ่านตัวแทน โดยไม่คำนึงว่ารายได้ดังกล่าวจะมากกว่าหรือน้อยกว่าราคาค่าโดยสารที่ระบุในตั๋วโดยสาร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 </w:t>
            </w:r>
            <w:r>
              <w:rPr>
                <w:lang w:val="en-US"/>
              </w:rPr>
              <w:t>คำสั่งกรมสรรพากร ที่ ป</w:t>
            </w:r>
            <w:r>
              <w:rPr>
                <w:lang w:val="en-US"/>
              </w:rPr>
              <w:t xml:space="preserve">.55/2538 </w:t>
            </w:r>
            <w:r>
              <w:rPr>
                <w:lang w:val="en-US"/>
              </w:rPr>
              <w:t>ภาษีเงินได้นิติบุคคลและภาษีมูลค่าเพิ่ม ฐานภาษีสำหรับการให้บริการรับขนคนโดยสารหรือสินค้าระหว่างประเทศ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>ให้คำนวณจากมูลค่าของค่าโดยสารที่ได้รับหรือพึงได้รับ สำหรับระยะทางจากต้นทางถึงปลายทางตามที่ระบุในตั๋วโดยสาร รวมถึงค่าธรรมเนียมและผลประโยชน์อื่นใดที่เรียกเก็บจากคนโดยสาร อันเนื่องมาจากการให้บริการรับขนคนโดยสาร ไม่ว่าสายการบินนั้นจะให้บริการรับขนเองทั้งหมด หรือให้ผู้ประกอบการอื่นรับขนส่งช่วงให้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lang w:val="en-US"/>
              </w:rPr>
            </w:pPr>
            <w:r>
              <w:rPr>
                <w:b/>
                <w:bCs/>
                <w:lang w:val="en-US"/>
              </w:rPr>
              <w:tab/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ในกรณีรับขนสินค้า ได้แก่ มูลค่าของค่าระวาง ค่าธรรมเนียม และประโยชน์อื่นใดที่เรียกเก็บ ไม่ว่าในหรือนอกราชอาณาจักรก่อนหักรายจ่ายใดๆ เนื่องในการรับขนสินค้านั้นออกนอกราชอาณาจักร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คำสั่งกรมสรรพากร ที่ ป</w:t>
            </w:r>
            <w:r>
              <w:rPr/>
              <w:t xml:space="preserve">.49/2537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</w:t>
            </w:r>
            <w:r>
              <w:rPr>
                <w:lang w:val="en-US"/>
              </w:rPr>
              <w:t>การเสียภาษีเงินได้นิติบุคคลและภาษีมูลค่าเพิ่ม สำหรับกิจการให้บริการขนส่งสินค้าระหว่างประเทศโดยอากาศยาน และสำหรับกิจการให้บริการเป็นตัวแทนรับขนส่งสินค้า ระหว่างประเทศโดยอากาศยา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 xml:space="preserve">มูลค่าของค่าระวางฯลฯ หมายถึง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 xml:space="preserve">รายได้ที่ได้รับหรือพึงได้รับจากการรับขนของออกนอกประเทศไทย ตามมูลค่าของค่าระวางตามที่ระบุในใบตราส่งสินค้า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แอร์เวย์บิล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ไม่ว่าจะเรียกเก็บในหรือนอกประเทศไทย ในกรณีที่บริษัทสายการบินรับขนของให้ผู้รับบริการโดยตรง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รายได้ที่ได้รับหรือพึงได้รับจากการรับขนของออกนอกประเทศไทย ตามมูลค่าของค่าระวางตามที่ระบุในใบตราส่งสินค้าที่ตัวแทนรับขนส่งสินค้าระหว่างประเทศโดยอากาศยานออกให้ผู้รับบริการ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เฮ้าส์แอร์เวย์บิล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ไม่ว่าจะเรียกเก็บในหรือนอกประเทศไทย ในกรณีที่บริษัทสายการบินรับขนของให้ผู้รับบริการโดยผ่านตัวแทนรับขนส่งสินค้าระหว่างประเทศโดยอากาศยาน ไม่ว่ารายได้ดังกล่าวจะมากกว่าหรือน้อยกว่าค่าระวางที่ระบุในใบตราส่งสินค้า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แอร์เวย์บิล</w:t>
            </w:r>
            <w:r>
              <w:rPr>
                <w:lang w:val="en-US"/>
              </w:rPr>
              <w:t xml:space="preserve">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- </w:t>
            </w:r>
            <w:r>
              <w:rPr/>
              <w:t>คำสั่งกรมสรรพากร ที่ ป</w:t>
            </w:r>
            <w:r>
              <w:rPr/>
              <w:t xml:space="preserve">.54/2537 </w:t>
            </w:r>
            <w:r>
              <w:rPr>
                <w:lang w:val="en-US"/>
              </w:rPr>
              <w:t xml:space="preserve">การเสียภาษีเงินได้นิติบุคคลและภาษีมูลค่าเพิ่ม สำหรับกิจการให้บริการขนส่งสินค้าระหว่างประเทศโดยเรือเดินทะเล และสำหรับกิจการให้บริการรับจัดการขนส่งสินค้า             ระหว่างประเทศโดยเรือเดินทะเล 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 xml:space="preserve">มูลค่าของค่าระวาง ค่าธรรมเนียม และประโยชน์อื่นใด หมายถึง 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rPr/>
            </w:pPr>
            <w:r>
              <w:rPr/>
              <w:t xml:space="preserve">(1) </w:t>
            </w:r>
            <w:r>
              <w:rPr/>
              <w:t xml:space="preserve">รายได้ที่ได้รับหรือพึงได้รับจากการรับขนของออกนอกประเทศไทยตามมูลค่าของค่าระวาง ค่าธรรมเนียม และประโยชน์อื่นใด ตามที่ระบุในใบตราส่งสินค้า </w:t>
            </w:r>
            <w:r>
              <w:rPr/>
              <w:t>(</w:t>
            </w:r>
            <w:r>
              <w:rPr/>
              <w:t>บิลออฟเลดิง</w:t>
            </w:r>
            <w:r>
              <w:rPr/>
              <w:t xml:space="preserve">) </w:t>
            </w:r>
            <w:r>
              <w:rPr/>
              <w:t xml:space="preserve">ไม่ว่าจะเรียกเก็บในหรือนอกประเทศไทย ในกรณีที่บริษัทสายการเดินเรือรับขนของให้ผู้รับบริการโดยตรง 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rPr/>
            </w:pPr>
            <w:r>
              <w:rPr/>
              <w:t xml:space="preserve">(2) </w:t>
            </w:r>
            <w:r>
              <w:rPr/>
              <w:t xml:space="preserve">รายได้ที่ได้รับหรือพึงได้รับจากการรับขนของออกนอกประเทศไทยตามมูลค่าของค่าระวาง ค่าธรรมเนียม และประโยชน์อื่นใด ตามที่ระบุในใบตราส่งสินค้า </w:t>
            </w:r>
            <w:r>
              <w:rPr/>
              <w:t>(</w:t>
            </w:r>
            <w:r>
              <w:rPr/>
              <w:t>บิลออฟเลดิง</w:t>
            </w:r>
            <w:r>
              <w:rPr/>
              <w:t xml:space="preserve">) </w:t>
            </w:r>
            <w:r>
              <w:rPr/>
              <w:t xml:space="preserve">ที่บริษัทสายการเดินเรือออกให้ผู้ประกอบกิจการให้บริการรับจัดการขนส่งสินค้าระหว่างประเทศโดยเรือเดินทะเล ไม่ว่าจะเรียกเก็บในหรือนอกประเทศไทย ในกรณีที่บริษัทสายการเดินเรือรับขนของให้ผู้รับบริการโดยผ่านผู้ประกอบกิจการให้บริการรับจัดการขนส่งสินค้าระหว่างประเทศโดยเรือเดินทะเล 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 </w:t>
            </w:r>
            <w:r>
              <w:rPr>
                <w:lang w:val="en-US"/>
              </w:rPr>
              <w:t>คำสั่งกรมสรรพากร ที่ ป</w:t>
            </w:r>
            <w:r>
              <w:rPr>
                <w:lang w:val="en-US"/>
              </w:rPr>
              <w:t xml:space="preserve">.55/2538 </w:t>
            </w:r>
            <w:r>
              <w:rPr>
                <w:lang w:val="en-US"/>
              </w:rPr>
              <w:t>ภาษีเงินได้นิติบุคคลและภาษีมูลค่าเพิ่ม ฐานภาษีสำหรับการให้บริการรับขนคนโดยสารหรือสินค้าระหว่างประเทศ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</w:rPr>
              <w:t xml:space="preserve">     </w:t>
            </w:r>
            <w:r>
              <w:rPr/>
              <w:t>ให้คำนวณจากมูลค่าของค่าระวางที่ได้รับหรือพึงได้รับ สำหรับระยะทางจากต้นทางถึงปลายทางตามที่ระบุในแอร์เวย์บิลในกรณีรับขนสินค้าโดยอากาศยาน หรือสำหรับระยะทางจากต้นทางถึงปลายทางตามที่ระบุในบิลออฟเลดิงในกรณีรับขนสินค้าโดยเรือเดินทะเล รวมถึงค่าธรรมเนียม และประโยชน์อื่นใดที่เรียกเก็บจากผู้รับบริการอันเนื่องมาจากการให้บริการรับขนสินค้า ไม่ว่าสายการบินนั้นหรือสายการเดินเรือนั้นจะให้บริการรับขนเองทั้งหมด หรือให้ผู้ประกอบการอื่นรับขนส่งช่วงให้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rPr/>
            </w:pPr>
            <w:r>
              <w:rPr/>
              <w:tab/>
            </w:r>
            <w:r>
              <w:rPr/>
              <w:t xml:space="preserve">(3) </w:t>
            </w:r>
            <w:r>
              <w:rPr/>
              <w:t xml:space="preserve">ฐานภาษีสำหรับการขายสินค้าหรือการให้บริการในกิจการเฉพาะอย่างประเภทอื่นนอกจาก </w:t>
            </w:r>
            <w:r>
              <w:rPr/>
              <w:t xml:space="preserve">(1) </w:t>
            </w:r>
            <w:r>
              <w:rPr/>
              <w:t xml:space="preserve">หรือ </w:t>
            </w:r>
            <w:r>
              <w:rPr/>
              <w:t xml:space="preserve">(2) </w:t>
            </w:r>
            <w:r>
              <w:rPr/>
              <w:t>ให้เป็นไปตามที่กำหนดโดยพระราชกฤษฎีกา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2.3 </w:t>
            </w:r>
            <w:r>
              <w:rPr/>
              <w:t>ฐานภาษีสำหรับการนำเข้าสินค้า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 xml:space="preserve">(1) </w:t>
            </w:r>
            <w:r>
              <w:rPr/>
              <w:t>ฐานภาษีสำหรับการนำเข้าสินค้าทุกประเภท ได้แก่ มูลค่าของสินค้านำเข้า โดยให้ใช้ราคา ซี</w:t>
            </w:r>
            <w:r>
              <w:rPr/>
              <w:t>.</w:t>
            </w:r>
            <w:r>
              <w:rPr/>
              <w:t>ไอ</w:t>
            </w:r>
            <w:r>
              <w:rPr/>
              <w:t>.</w:t>
            </w:r>
            <w:r>
              <w:rPr/>
              <w:t>เอฟ</w:t>
            </w:r>
            <w:r>
              <w:rPr/>
              <w:t xml:space="preserve">. </w:t>
            </w:r>
            <w:r>
              <w:rPr/>
              <w:t xml:space="preserve">ของสินค้าบวกด้วยอากรขาเข้า ภาษีสรรพสามิต ตามที่กำหนดในมาตรา </w:t>
            </w:r>
            <w:r>
              <w:rPr/>
              <w:t xml:space="preserve">77/1(19) </w:t>
            </w:r>
            <w:r>
              <w:rPr/>
              <w:t>ค่าธรรมเนียมพิเศษตามกฎหมายว่าด้วยการส่งเสริมการลงทุนและภาษีและค่าธรรมเนียมอื่นตามที่จะได้กำหนดโดยพระราชกฤษฎีกา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>การนำเข้าสินค้าที่ผู้นำเข้าได้รับยกเว้นหรือลดหย่อนอากรขาเข้าตามกฎหมายว่าด้วยการส่งเสริมการลงทุนหรือตามกฎหมายอื่น ให้นำอากรขาเข้าซึ่งได้รับยกเว้นหรือลดหย่อนดังกล่าวมารวมเป็นมูลค่าของฐานภาษี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>ราคา ซี</w:t>
            </w:r>
            <w:r>
              <w:rPr/>
              <w:t>.</w:t>
            </w:r>
            <w:r>
              <w:rPr/>
              <w:t>ไอ</w:t>
            </w:r>
            <w:r>
              <w:rPr/>
              <w:t>.</w:t>
            </w:r>
            <w:r>
              <w:rPr/>
              <w:t>เอฟ</w:t>
            </w:r>
            <w:r>
              <w:rPr/>
              <w:t xml:space="preserve">. = </w:t>
            </w:r>
            <w:r>
              <w:rPr/>
              <w:t xml:space="preserve">ราคาสินค้าบวกด้วยค่าประกันภัยและค่าขนส่งถึงด่านศุลกากรที่นำสินค้านั้นเข้าในราชอาณาจักร เว้นแต่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</w:t>
            </w:r>
            <w:r>
              <w:rPr/>
              <w:t>(</w:t>
            </w:r>
            <w:r>
              <w:rPr/>
              <w:t>ก</w:t>
            </w:r>
            <w:r>
              <w:rPr/>
              <w:t xml:space="preserve">) </w:t>
            </w:r>
            <w:r>
              <w:rPr/>
              <w:t>ในกรณีที่อธิบดีกรมศุลกากรประกาศให้ราคาในท้องตลาด สำหรับของประเภทใดประเภทหนึ่งที่ ต้องเสียอากรตามราคาเป็นรายเฉลี่ยตามกฎหมายว่าด้วยพิกัดอัตราศุลกากร ให้ถือราคานั้นเป็นราคาสินค้าในการคำนวณราคา ซี</w:t>
            </w:r>
            <w:r>
              <w:rPr/>
              <w:t>.</w:t>
            </w:r>
            <w:r>
              <w:rPr/>
              <w:t>ไอ</w:t>
            </w:r>
            <w:r>
              <w:rPr/>
              <w:t>.</w:t>
            </w:r>
            <w:r>
              <w:rPr/>
              <w:t>เอฟ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>(</w:t>
            </w:r>
            <w:r>
              <w:rPr/>
              <w:t>ข</w:t>
            </w:r>
            <w:r>
              <w:rPr/>
              <w:t>)</w:t>
            </w:r>
            <w:r>
              <w:rPr/>
              <w:t>ในกรณีที่เจ้าพนักงานศุลกากรได้ทำการประเมินราคาเพื่อเสียอากรขาเข้าใหม่ตามกฎหมายว่าด้วยศุลกากร ให้ถือราคานั้นเป็นราคาสินค้าในการคำนวณราคา ซี</w:t>
            </w:r>
            <w:r>
              <w:rPr/>
              <w:t>.</w:t>
            </w:r>
            <w:r>
              <w:rPr/>
              <w:t>ไอ</w:t>
            </w:r>
            <w:r>
              <w:rPr/>
              <w:t>.</w:t>
            </w:r>
            <w:r>
              <w:rPr/>
              <w:t>เอฟ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79/2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 xml:space="preserve">(2) </w:t>
            </w:r>
            <w:r>
              <w:rPr/>
              <w:t xml:space="preserve">ฐานภาษีสำหรับการนำเข้าสินค้าที่จำแนกประเภทไว้ในภาคว่าด้วยของที่ได้รับยกเว้นอากรตามกฎหมายว่าด้วยพิกัดอัตราศุลกากร ซึ่งได้รับยกเว้นภาษีมูลค่าเพิ่มตามมาตรา </w:t>
            </w:r>
            <w:r>
              <w:rPr/>
              <w:t>81 (2) (</w:t>
            </w:r>
            <w:r>
              <w:rPr/>
              <w:t>ค</w:t>
            </w:r>
            <w:r>
              <w:rPr/>
              <w:t xml:space="preserve">) </w:t>
            </w:r>
            <w:r>
              <w:rPr/>
              <w:t xml:space="preserve">ถ้าภายหลังสินค้านั้นต้องเสียอากรตามกฎหมายว่าด้วยพิกัดอัตราศุลกากร อันทำให้ผู้ที่มีความรับผิดตามกฎหมายดังกล่าวหรือผู้รับโอนสินค้าที่มีหน้าที่ต้องเสียภาษีมูลค่าเพิ่มตามมาตรา </w:t>
            </w:r>
            <w:r>
              <w:rPr/>
              <w:t xml:space="preserve">82/1(3) </w:t>
            </w:r>
            <w:r>
              <w:rPr/>
              <w:t xml:space="preserve">ฐานภาษีสำหรับสินค้านั้น ได้แก่ มูลค่าตามสภาพหรือปริมาณของสินค้าที่เป็นอยู่ในวันที่ความรับผิดเกิดขึ้นตามมาตรา </w:t>
            </w:r>
            <w:r>
              <w:rPr/>
              <w:t>78/2 (4)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2.4 </w:t>
            </w:r>
            <w:r>
              <w:rPr>
                <w:lang w:val="en-US"/>
              </w:rPr>
              <w:t>ในกรณีที่มูลค่าของฐานภาษีที่ได้รับหรือ พึงได้รับจากการขายสินค้า การให้บริการ หรือการนำเข้าเป็นเงินตราต่างประเทศ ให้คำนวณเงินตราต่างประเทศนั้น เป็นเงินตราไทยตามหลักเกณฑ์ดังต่อไปนี้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>ในกรณีได้รับเงินตราต่างประเทศจากการ ขายสินค้าหรือการให้บริการ และได้มีการขายเงินตราต่างประเทศ ที่ได้รับชำระนั้น เป็นเงินตราไทยในเดือนที่ความรับผิดในการเสียภาษีมูลค่าเพิ่มเกิดขึ้น ให้ถือเงินตราไทยจากการขายนั้นเป็นมูลค่าของฐานภาษีที่ได้รับ หรือพึงได้รับจากการขายสินค้า หรือการให้บริการแล้วแต่กรณี เว้นแต่มิได้มีการขายเงินตราต่างประเทศในเดือนที่ ความรับผิดในการเสียภาษีมูลค่าเพิ่มเกิดขึ้น ให้ถือตามอัตราถัวเฉลี่ยที่ธนาคารพาณิชย์รับซื้อ ซึ่งธนาคารแห่งประเทศไทยได้คำนวณไว้ในวันทำการสุดท้าย ของเดือนที่ความรับผิดในการเสียภาษีมูลค่าเพิ่มเกิดขึ้น</w:t>
            </w:r>
          </w:p>
          <w:p>
            <w:pPr>
              <w:pStyle w:val="Normal"/>
              <w:rPr>
                <w:spacing w:val="-6"/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spacing w:val="-6"/>
                <w:lang w:val="en-US"/>
              </w:rPr>
              <w:t xml:space="preserve">(2) </w:t>
            </w:r>
            <w:r>
              <w:rPr>
                <w:spacing w:val="-6"/>
                <w:lang w:val="en-US"/>
              </w:rPr>
              <w:t>ในกรณีนำเข้าสินค้าให้คำนวณราคา ซี</w:t>
            </w:r>
            <w:r>
              <w:rPr>
                <w:spacing w:val="-6"/>
                <w:lang w:val="en-US"/>
              </w:rPr>
              <w:t>.</w:t>
            </w:r>
            <w:r>
              <w:rPr>
                <w:spacing w:val="-6"/>
                <w:lang w:val="en-US"/>
              </w:rPr>
              <w:t>ไอ</w:t>
            </w:r>
            <w:r>
              <w:rPr>
                <w:spacing w:val="-6"/>
                <w:lang w:val="en-US"/>
              </w:rPr>
              <w:t>.</w:t>
            </w:r>
            <w:r>
              <w:rPr>
                <w:spacing w:val="-6"/>
                <w:lang w:val="en-US"/>
              </w:rPr>
              <w:t>เอฟ</w:t>
            </w:r>
            <w:r>
              <w:rPr>
                <w:spacing w:val="-6"/>
                <w:lang w:val="en-US"/>
              </w:rPr>
              <w:t xml:space="preserve">. </w:t>
            </w:r>
            <w:r>
              <w:rPr>
                <w:spacing w:val="-6"/>
                <w:lang w:val="en-US"/>
              </w:rPr>
              <w:t>ของสินค้านำเข้าที่เป็นเงินตราต่างประเทศ เป็นเงินตราไทยตามอัตราที่กรมศุลกากรใช้คำนวณเพื่อเรียกเก็บอากรขาเข้าตามกฎหมายว่าด้วยศุลกากร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79/4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ดูคำสั่งกรมสรรพากร ที่ ป</w:t>
            </w:r>
            <w:r>
              <w:rPr>
                <w:lang w:val="en-US"/>
              </w:rPr>
              <w:t xml:space="preserve">.132/2548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การคำนวณเงินตราต่างประเทศเป็นเงินตราไทยตามมาตรา </w:t>
            </w:r>
            <w:r>
              <w:rPr>
                <w:lang w:val="en-US"/>
              </w:rPr>
              <w:t xml:space="preserve">9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65 </w:t>
            </w:r>
            <w:r>
              <w:rPr>
                <w:lang w:val="en-US"/>
              </w:rPr>
              <w:t xml:space="preserve">ทวิ </w:t>
            </w:r>
            <w:r>
              <w:rPr>
                <w:lang w:val="en-US"/>
              </w:rPr>
              <w:t xml:space="preserve">(5)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65 </w:t>
            </w:r>
            <w:r>
              <w:rPr>
                <w:lang w:val="en-US"/>
              </w:rPr>
              <w:t xml:space="preserve">ทวิ </w:t>
            </w:r>
            <w:r>
              <w:rPr>
                <w:lang w:val="en-US"/>
              </w:rPr>
              <w:t xml:space="preserve">(8) </w:t>
            </w:r>
            <w:r>
              <w:rPr>
                <w:lang w:val="en-US"/>
              </w:rPr>
              <w:t xml:space="preserve">และมาตรา </w:t>
            </w:r>
            <w:r>
              <w:rPr>
                <w:lang w:val="en-US"/>
              </w:rPr>
              <w:t xml:space="preserve">79/4 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3.2.5 </w:t>
            </w:r>
            <w:r>
              <w:rPr>
                <w:b/>
                <w:b/>
                <w:bCs/>
                <w:lang w:val="en-US"/>
              </w:rPr>
              <w:t>ฐานภาษีสำหรับการนำเข้าและการขายซึ่งยาสูบ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 xml:space="preserve">สำหรับการนำเข้า ให้เป็นไปตามมาตรา </w:t>
            </w:r>
            <w:r>
              <w:rPr>
                <w:lang w:val="en-US"/>
              </w:rPr>
              <w:t>79/2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79/5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คำสั่งกรมสรรพากร ที่ ป</w:t>
            </w:r>
            <w:r>
              <w:rPr>
                <w:lang w:val="en-US"/>
              </w:rPr>
              <w:t xml:space="preserve">.85/2542 </w:t>
            </w:r>
            <w:r>
              <w:rPr>
                <w:lang w:val="en-US"/>
              </w:rPr>
              <w:t xml:space="preserve">การคำนวณฐานภาษีสำหรับการนำเข้าและการขายยาสูบตามประเภทและชนิดที่อธิบดีกำหนดโดยอนุมัติรัฐมนตรีตามมาตรา </w:t>
            </w:r>
            <w:r>
              <w:rPr>
                <w:lang w:val="en-US"/>
              </w:rPr>
              <w:t xml:space="preserve">79/5 </w:t>
            </w:r>
            <w:r>
              <w:rPr>
                <w:lang w:val="en-US"/>
              </w:rPr>
              <w:t xml:space="preserve">และการจัดทำ ใบกำกับภาษี กรณีการขายยาสูบตามมาตรา </w:t>
            </w:r>
            <w:r>
              <w:rPr>
                <w:lang w:val="en-US"/>
              </w:rPr>
              <w:t xml:space="preserve">86/5(2) 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สำหรับการขาย ได้แก่ มูลค่าของยาสูบที่ได้มาจากการหักจำนวน ภาษีมูลค่าเพิ่มออกจากจำนวนเต็มของราคาขายปลีกของยาสูบ โดยให้คำนวณจำนวนภาษีมูลค่าเพิ่มตามอัตราภาษีมูลค่าเพิ่มที่รวมอยู่ในจำนวนเต็มของราคาขายปลีก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ป</w:t>
            </w:r>
            <w:r>
              <w:rPr>
                <w:lang w:val="en-US"/>
              </w:rPr>
              <w:t xml:space="preserve">ระกาศอธิบดีกรมสรรพากร เกี่ยวกับภาษีมูลค่าเพิ่ม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10) </w:t>
            </w:r>
            <w:r>
              <w:rPr>
                <w:lang w:val="en-US"/>
              </w:rPr>
              <w:t>ต้องคำนวณมูลค่าของฐานภาษี</w:t>
            </w:r>
            <w:r>
              <w:rPr>
                <w:lang w:val="en-US"/>
              </w:rPr>
              <w:t>จาก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ind w:left="317" w:hanging="284"/>
              <w:rPr>
                <w:lang w:val="en-US"/>
              </w:rPr>
            </w:pPr>
            <w:r>
              <w:rPr>
                <w:lang w:val="en-US"/>
              </w:rPr>
              <w:t xml:space="preserve">บุหรี่ซิกาแรตที่ผลิตโดยผู้ประกอบอุตสาหกรรมยาสูบที่เป็นองค์การของรัฐบาล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ind w:left="317" w:hanging="284"/>
              <w:rPr>
                <w:lang w:val="en-US"/>
              </w:rPr>
            </w:pPr>
            <w:r>
              <w:rPr>
                <w:lang w:val="en-US"/>
              </w:rPr>
              <w:t xml:space="preserve">บุหรี่ซิกาแรตที่นำเข้าจากต่างประเทศและกรมสามิตได้กำหนดราคายาสูบไว้ตามความในมาตรา </w:t>
            </w:r>
            <w:r>
              <w:rPr>
                <w:lang w:val="en-US"/>
              </w:rPr>
              <w:t xml:space="preserve">23 </w:t>
            </w:r>
            <w:r>
              <w:rPr>
                <w:lang w:val="en-US"/>
              </w:rPr>
              <w:t>แห่งพระราชบัญญัติยาสูบ พ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ศ</w:t>
            </w:r>
            <w:r>
              <w:rPr>
                <w:lang w:val="en-US"/>
              </w:rPr>
              <w:t>. 2509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2.6 </w:t>
            </w:r>
            <w:r>
              <w:rPr/>
              <w:t>ฐานภาษีสำหรับการนำเข้าและการขายซึ่งน้ำมันดิบ และผลิตภัณฑ์น้ำมัน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79/6</w:t>
            </w:r>
          </w:p>
          <w:p>
            <w:pPr>
              <w:pStyle w:val="Normal"/>
              <w:ind w:left="129" w:hanging="127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ไม่มีผลบังคับใช้ในปัจจุบัน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2.7 </w:t>
            </w:r>
            <w:r>
              <w:rPr/>
              <w:t>ฐานภาษีสำหรับการขายสินค้า การให้บริการ หรือการนำเข้าสินค้าที่มิได้บัญญัติไว้ในส่วนนี้ ให้เป็นไปตามที่กำหนดโดยพระราชกฤษฎีกา และในพระราชกฤษฎีกาจะกำหนดหลักเกณฑ์ และเงื่อนไขใดๆ เพื่อการคำนวณมูลค่าของฐานภาษีสำหรับกิจการดังกล่าวด้วยก็ได้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79/7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lang w:val="en-US"/>
              </w:rPr>
              <w:t>พรฎ</w:t>
            </w:r>
            <w:r>
              <w:rPr>
                <w:b/>
                <w:bCs/>
                <w:sz w:val="32"/>
                <w:szCs w:val="32"/>
                <w:lang w:val="en-US"/>
              </w:rPr>
              <w:t xml:space="preserve">. </w:t>
            </w:r>
            <w:r>
              <w:rPr>
                <w:b/>
                <w:bCs/>
                <w:sz w:val="32"/>
                <w:szCs w:val="32"/>
                <w:lang w:val="en-US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ฉบับที่ </w:t>
            </w:r>
            <w:r>
              <w:rPr>
                <w:b/>
                <w:bCs/>
                <w:sz w:val="32"/>
                <w:szCs w:val="32"/>
                <w:lang w:val="en-US"/>
              </w:rPr>
              <w:t>245)</w:t>
            </w:r>
            <w:r>
              <w:rPr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ind w:firstLine="317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การขายสินค้าในกรณีผู้ประกอบการมีสินค้าคงเหลือและหรือมีทรัพย์สินที่ผู้ประกอบการมีไว้ในการประกอบกิจการ ณ วันที่ได้รับแจ้งคำสั่งถอนทะเบียนภาษีมูลค่าเพิ่ม ตามมาตรา </w:t>
            </w:r>
            <w:r>
              <w:rPr>
                <w:spacing w:val="-6"/>
                <w:lang w:val="en-US"/>
              </w:rPr>
              <w:t xml:space="preserve">85/10 </w:t>
            </w:r>
            <w:r>
              <w:rPr>
                <w:spacing w:val="-6"/>
                <w:lang w:val="en-US"/>
              </w:rPr>
              <w:t xml:space="preserve">หรือได้รับแจ้งการเพิกถอนทะเบียนภาษีมูลค่าเพิ่มตามมาตรา </w:t>
            </w:r>
            <w:r>
              <w:rPr>
                <w:spacing w:val="-6"/>
                <w:lang w:val="en-US"/>
              </w:rPr>
              <w:t xml:space="preserve">85/17 </w:t>
            </w:r>
            <w:r>
              <w:rPr>
                <w:spacing w:val="-6"/>
                <w:lang w:val="en-US"/>
              </w:rPr>
              <w:t xml:space="preserve">มูลค่าของฐานภาษีให้ถือตามราคาตลาดในวันที่ได้รับแจ้งคำสั่งถอนทะเบียนภาษีมูลค่าเพิ่ม หรือวันที่ได้รับแจ้งการเพิกถอนทะเบียนภาษีมูลค่าเพิ่ม แล้วแต่กรณี 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pacing w:val="-6"/>
                <w:lang w:val="en-US"/>
              </w:rPr>
            </w:pPr>
            <w:r>
              <w:rPr>
                <w:b/>
                <w:bCs/>
                <w:color w:val="0000FF"/>
                <w:spacing w:val="-6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3.3 </w:t>
            </w:r>
            <w:r>
              <w:rPr>
                <w:b/>
                <w:b/>
                <w:bCs/>
                <w:color w:val="0000FF"/>
                <w:lang w:val="en-US"/>
              </w:rPr>
              <w:t>อัตราภาษีมูลค่าเพิ่ม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3.3.1 </w:t>
            </w:r>
            <w:r>
              <w:rPr>
                <w:b/>
                <w:b/>
                <w:bCs/>
                <w:lang w:val="en-US"/>
              </w:rPr>
              <w:t xml:space="preserve">อัตราภาษีร้อยละ </w:t>
            </w:r>
            <w:r>
              <w:rPr>
                <w:b/>
                <w:bCs/>
                <w:lang w:val="en-US"/>
              </w:rPr>
              <w:t>10.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สำหรับการประกอบกิจการ</w:t>
            </w:r>
            <w:r>
              <w:rPr>
                <w:lang w:val="en-US"/>
              </w:rPr>
              <w:t xml:space="preserve">ขายสินค้า ให้บริการ และการนำเข้า  </w:t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jc w:val="center"/>
              <w:rPr/>
            </w:pPr>
            <w:r>
              <w:rPr>
                <w:b/>
                <w:b/>
                <w:bCs/>
                <w:color w:val="0000FF"/>
                <w:lang w:val="en-US"/>
              </w:rPr>
              <w:t xml:space="preserve">ปัจจุบันจัดเก็บในอัตราร้อยละ </w:t>
            </w:r>
            <w:r>
              <w:rPr>
                <w:b/>
                <w:bCs/>
                <w:color w:val="0000FF"/>
                <w:lang w:val="en-US"/>
              </w:rPr>
              <w:t>7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b/>
                <w:b/>
                <w:bCs/>
              </w:rPr>
              <w:t xml:space="preserve">มาตรา </w:t>
            </w:r>
            <w:r>
              <w:rPr>
                <w:b/>
                <w:bCs/>
              </w:rPr>
              <w:t>80</w:t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/>
                <w:bCs/>
              </w:rPr>
              <w:t>พรฎ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(</w:t>
            </w:r>
            <w:r>
              <w:rPr>
                <w:b/>
                <w:b/>
                <w:bCs/>
                <w:lang w:val="en-US"/>
              </w:rPr>
              <w:t>ฉบับท</w:t>
            </w:r>
            <w:r>
              <w:rPr>
                <w:b/>
                <w:b/>
                <w:bCs/>
              </w:rPr>
              <w:t xml:space="preserve">ี่ </w:t>
            </w:r>
            <w:r>
              <w:rPr>
                <w:b/>
                <w:bCs/>
              </w:rPr>
              <w:t>507)</w:t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</w:rPr>
              <w:t xml:space="preserve">มาตรา </w:t>
            </w:r>
            <w:r>
              <w:rPr>
                <w:b/>
                <w:bCs/>
              </w:rPr>
              <w:t>4</w:t>
            </w:r>
            <w:r>
              <w:rPr/>
              <w:t xml:space="preserve"> </w:t>
            </w:r>
            <w:r>
              <w:rPr/>
              <w:t>ให้ลดอัตราภาษีมูลค่าเพิ่มตามมาตรา</w:t>
            </w:r>
            <w:r>
              <w:rPr/>
              <w:t xml:space="preserve"> </w:t>
            </w:r>
            <w:r>
              <w:rPr/>
              <w:t xml:space="preserve">80 </w:t>
            </w:r>
            <w:r>
              <w:rPr/>
              <w:t xml:space="preserve"> </w:t>
            </w:r>
            <w:r>
              <w:rPr/>
              <w:t>แห่งประมวลรัษฎากรและคงจัดเก็บในอัตราดังต่อไปนี้</w:t>
            </w:r>
          </w:p>
          <w:p>
            <w:pPr>
              <w:pStyle w:val="Normal"/>
              <w:tabs>
                <w:tab w:val="clear" w:pos="720"/>
                <w:tab w:val="left" w:pos="307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>(</w:t>
            </w:r>
            <w:r>
              <w:rPr/>
              <w:t>1</w:t>
            </w:r>
            <w:r>
              <w:rPr/>
              <w:t xml:space="preserve">) </w:t>
            </w:r>
            <w:r>
              <w:rPr/>
              <w:t xml:space="preserve">ร้อยละหกจุดสาม สำหรับการขายสินค้า </w:t>
            </w:r>
            <w:r>
              <w:rPr/>
              <w:t xml:space="preserve">     </w:t>
            </w:r>
            <w:r>
              <w:rPr/>
              <w:t xml:space="preserve">การให้บริการ หรือการนำเข้าทุกกรณีซึ่งความรับผิดในการเสียภาษีมูลค่าเพิ่มเกิดขึ้นตั้งแต่วันที่ </w:t>
            </w:r>
            <w:r>
              <w:rPr/>
              <w:t>1</w:t>
            </w:r>
            <w:r>
              <w:rPr/>
              <w:t xml:space="preserve"> </w:t>
            </w:r>
            <w:r>
              <w:rPr/>
              <w:t>ตุลาคม 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</w:t>
            </w:r>
            <w:r>
              <w:rPr/>
              <w:t xml:space="preserve">2553 </w:t>
            </w:r>
            <w:r>
              <w:rPr/>
              <w:t xml:space="preserve"> </w:t>
            </w:r>
            <w:r>
              <w:rPr/>
              <w:t>ถึงวันที่</w:t>
            </w:r>
            <w:r>
              <w:rPr/>
              <w:t xml:space="preserve"> </w:t>
            </w:r>
            <w:r>
              <w:rPr/>
              <w:t>30</w:t>
            </w:r>
            <w:r>
              <w:rPr/>
              <w:t xml:space="preserve"> </w:t>
            </w:r>
            <w:r>
              <w:rPr/>
              <w:t>กันยายน พ</w:t>
            </w:r>
            <w:r>
              <w:rPr/>
              <w:t>.</w:t>
            </w:r>
            <w:r>
              <w:rPr/>
              <w:t>ศ</w:t>
            </w:r>
            <w:r>
              <w:rPr/>
              <w:t>.</w:t>
            </w:r>
            <w:r>
              <w:rPr/>
              <w:t>2555</w:t>
            </w:r>
          </w:p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spacing w:val="-6"/>
                <w:u w:val="single"/>
              </w:rPr>
            </w:pPr>
            <w:r>
              <w:rPr>
                <w:rFonts w:eastAsia="Angsana New"/>
              </w:rPr>
              <w:t xml:space="preserve">   </w:t>
            </w:r>
            <w:r>
              <w:rPr/>
              <w:tab/>
            </w:r>
            <w:r>
              <w:rPr/>
              <w:t>(</w:t>
            </w:r>
            <w:r>
              <w:rPr/>
              <w:t>๒</w:t>
            </w:r>
            <w:r>
              <w:rPr/>
              <w:t xml:space="preserve">) </w:t>
            </w:r>
            <w:r>
              <w:rPr>
                <w:spacing w:val="-6"/>
              </w:rPr>
              <w:t>ร้อยละเก้า สำหรับการขายสินค้า การ</w:t>
            </w:r>
            <w:r>
              <w:rPr>
                <w:spacing w:val="-6"/>
              </w:rPr>
              <w:t>ใ</w:t>
            </w:r>
            <w:r>
              <w:rPr>
                <w:spacing w:val="-6"/>
              </w:rPr>
              <w:t xml:space="preserve">ห้บริการ หรือการนำเข้าทุกกรณีซึ่งความรับผิดในการเสียภาษีมูลค่าเพิ่มเกิดขึ้นตั้งแต่วันที่ </w:t>
            </w:r>
            <w:r>
              <w:rPr>
                <w:spacing w:val="-6"/>
              </w:rPr>
              <w:t>1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ตุลาคม พ</w:t>
            </w:r>
            <w:r>
              <w:rPr>
                <w:spacing w:val="-6"/>
              </w:rPr>
              <w:t>.</w:t>
            </w:r>
            <w:r>
              <w:rPr>
                <w:spacing w:val="-6"/>
              </w:rPr>
              <w:t>ศ</w:t>
            </w:r>
            <w:r>
              <w:rPr>
                <w:spacing w:val="-6"/>
              </w:rPr>
              <w:t xml:space="preserve">. </w:t>
            </w:r>
            <w:r>
              <w:rPr>
                <w:spacing w:val="-6"/>
              </w:rPr>
              <w:t>2555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เป็นต้นไป</w:t>
            </w:r>
          </w:p>
          <w:p>
            <w:pPr>
              <w:pStyle w:val="Normal"/>
              <w:tabs>
                <w:tab w:val="clear" w:pos="720"/>
                <w:tab w:val="left" w:pos="329" w:leader="none"/>
              </w:tabs>
              <w:rPr/>
            </w:pPr>
            <w:r>
              <w:rPr>
                <w:u w:val="single"/>
              </w:rPr>
              <w:t>หมายเหตุ</w:t>
            </w:r>
            <w:r>
              <w:rPr/>
              <w:t xml:space="preserve"> </w:t>
            </w:r>
            <w:r>
              <w:rPr/>
              <w:t xml:space="preserve">กรมสรรพากรต้องเรียกเก็บภาษีส่วนท้องถิ่นในอัตรา </w:t>
            </w:r>
            <w:r>
              <w:rPr/>
              <w:t xml:space="preserve">1 </w:t>
            </w:r>
            <w:r>
              <w:rPr/>
              <w:t xml:space="preserve">ใน </w:t>
            </w:r>
            <w:r>
              <w:rPr/>
              <w:t xml:space="preserve">9 </w:t>
            </w:r>
            <w:r>
              <w:rPr/>
              <w:t>ส่วนของอัตราภาษีมูลค่าเพิ่ม หรือ</w:t>
            </w:r>
            <w:r>
              <w:rPr/>
              <w:t xml:space="preserve">  </w:t>
            </w:r>
            <w:r>
              <w:rPr/>
              <w:t xml:space="preserve">ร้อยละ </w:t>
            </w:r>
            <w:r>
              <w:rPr/>
              <w:t xml:space="preserve">0.7 </w:t>
            </w:r>
            <w:r>
              <w:rPr/>
              <w:t xml:space="preserve">ของอัตราภาษีมูลค่าเพิ่ม เมื่อรวมอัตราภาษีมูลค่าเพิ่มและอัตราภาษีส่วนท้องถิ่นจะได้เป็นอัตราร้อยละ </w:t>
            </w:r>
            <w:r>
              <w:rPr/>
              <w:t xml:space="preserve">7.0 </w:t>
            </w:r>
            <w:r>
              <w:rPr/>
              <w:t>ของมูลค่าสินค้าหรือบริการ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/>
            </w:pPr>
            <w:r>
              <w:rPr/>
              <w:tab/>
            </w:r>
            <w:r>
              <w:rPr/>
              <w:t xml:space="preserve">ภาษีส่วนท้องถิ่น ได้แก่ ภาษีบำรุงเทศบาล </w:t>
            </w:r>
            <w:r>
              <w:rPr/>
              <w:t xml:space="preserve">       </w:t>
            </w:r>
            <w:r>
              <w:rPr/>
              <w:t xml:space="preserve">ภาษีรายได้สุขาภิบาล ภาษีรายได้ส่วนจังหวัด กำหนดให้จัดเก็บจากกิจกรรมการขายสินค้า หรือการให้บริการในราชอาณาจักร ที่อยู่ในข่ายต้องเสียภาษีมูลค่าเพิ่ม ในอัตราเศษ </w:t>
            </w:r>
            <w:r>
              <w:rPr/>
              <w:t xml:space="preserve">1 </w:t>
            </w:r>
            <w:r>
              <w:rPr/>
              <w:t xml:space="preserve">ส่วน </w:t>
            </w:r>
            <w:r>
              <w:rPr/>
              <w:t xml:space="preserve">9 </w:t>
            </w:r>
            <w:r>
              <w:rPr/>
              <w:t>ของอัตราภาษีมูลค่าเพิ่ม โดยให้ถือว่าอัตราภาษีส่วนท้องถิ่นเป็นส่วนหนึ่งของอัตราภาษีมูลค่าเพิ่ม ทั้งนี้ เพื่อความ</w:t>
            </w:r>
            <w:r>
              <w:rPr/>
              <w:tab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สะดวกในการคำนวณภาษีมูลค่าเพิ่ม ในอันที่จะไม่ต้องคำนวณภาษีมูลค่าเพิ่มส่วนหนึ่งแล้วคำนวณภาษีส่วนท้องถิ่นอีกส่วนหนึ่ง</w:t>
            </w:r>
          </w:p>
        </w:tc>
      </w:tr>
      <w:tr>
        <w:trPr>
          <w:trHeight w:val="1604" w:hRule="atLeast"/>
        </w:trPr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3.2 </w:t>
            </w:r>
            <w:r>
              <w:rPr>
                <w:lang w:val="en-US"/>
              </w:rPr>
              <w:t xml:space="preserve">อัตราภาษีร้อยละ </w:t>
            </w:r>
            <w:r>
              <w:rPr>
                <w:lang w:val="en-US"/>
              </w:rPr>
              <w:t xml:space="preserve">0 </w:t>
            </w:r>
            <w:r>
              <w:rPr>
                <w:lang w:val="en-US"/>
              </w:rPr>
              <w:t>สำหรับการประกอบกิจการดังต่อไปนี้</w:t>
            </w:r>
          </w:p>
          <w:p>
            <w:pPr>
              <w:pStyle w:val="Normal"/>
              <w:rPr/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 xml:space="preserve">การส่งออกสินค้าที่มิใช่การส่งออกสินค้าซึ่งได้รับยกเว้นภาษีมูลค่าเพิ่มตามมาตรา </w:t>
            </w:r>
            <w:r>
              <w:rPr>
                <w:lang w:val="en-US"/>
              </w:rPr>
              <w:t>81(3)</w:t>
            </w:r>
          </w:p>
          <w:p>
            <w:pPr>
              <w:pStyle w:val="Normal"/>
              <w:rPr>
                <w:rFonts w:eastAsia="Angsana New"/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b/>
                <w:b/>
                <w:bCs/>
              </w:rPr>
              <w:t xml:space="preserve">มาตรา </w:t>
            </w:r>
            <w:r>
              <w:rPr>
                <w:b/>
                <w:bCs/>
              </w:rPr>
              <w:t>80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คำสั่งกรมสรรพากร ที่ ป</w:t>
            </w:r>
            <w:r>
              <w:rPr>
                <w:lang w:val="en-US"/>
              </w:rPr>
              <w:t xml:space="preserve">.97/2543 </w:t>
            </w:r>
            <w:r>
              <w:rPr>
                <w:lang w:val="en-US"/>
              </w:rPr>
              <w:t xml:space="preserve">การส่งออกสินค้า ซึ่งผู้ประกอบการจดทะเบียนได้รับสิทธิเสีย ภาษีมูลค่าเพิ่มในอัตราร้อยละ </w:t>
            </w:r>
            <w:r>
              <w:rPr>
                <w:lang w:val="en-US"/>
              </w:rPr>
              <w:t xml:space="preserve">0 </w:t>
            </w:r>
            <w:r>
              <w:rPr>
                <w:lang w:val="en-US"/>
              </w:rPr>
              <w:t xml:space="preserve">ตามมาตรา </w:t>
            </w:r>
            <w:r>
              <w:rPr>
                <w:lang w:val="en-US"/>
              </w:rPr>
              <w:t xml:space="preserve">80/1 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การให้บริการที่กระทำในราชอาณาจักร และได้มีการใช้บริการนั้นในต่างประเทศให้รวมถึงการให้บริการที่กระทำในราชอาณาจักรเพื่อใช้ผลิตสินค้าในเขต ปลอดอากรเพื่อส่งออก และการให้บริการที่กระทำในเขตดังกล่าวเพื่อใช้ผลิตสินค้าเพื่อส่งออกด้วย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</w:t>
            </w:r>
            <w:r>
              <w:rPr>
                <w:lang w:val="en-US"/>
              </w:rPr>
              <w:t xml:space="preserve">การให้บริการที่กระทำในราชอาณาจักร และได้มีการใช้บริการนั้นในต่างประเทศให้รวมถึง การให้บริการที่กระทำในราชอาณาจักร เพื่อใช้ผลิตสินค้าในเขตปลอดอุตสาหกรรมส่งออกเพื่อส่งออก และการให้บริการที่กระทำในเขตอุตสาหกรรมส่งออก เพื่อใช้ผลิตสินค้าเพื่อส่งออกด้วย </w:t>
            </w:r>
          </w:p>
        </w:tc>
        <w:tc>
          <w:tcPr>
            <w:tcW w:w="3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ภาษีมูลค่าเพิ่ม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105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คำสั่งกรมสรรพากร ที่ ป</w:t>
            </w:r>
            <w:r>
              <w:rPr>
                <w:lang w:val="en-US"/>
              </w:rPr>
              <w:t>.104/25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>การให้บริการขนส่งระหว่างประเทศโดยอากาศยาน หรือเรือเดินทะเลที่กระทำโดยผู้ประกอบการที่เป็นนิติบุคคล</w:t>
            </w:r>
          </w:p>
        </w:tc>
        <w:tc>
          <w:tcPr>
            <w:tcW w:w="3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4) </w:t>
            </w:r>
            <w:r>
              <w:rPr>
                <w:lang w:val="en-US"/>
              </w:rPr>
              <w:t>การขายสินค้าหรือการให้บริการกับกระทรวง ทบวง กรม ราชการส่วนท้องถิ่น หรือรัฐวิสาหกิจตามโครงการเงินกู้หรือ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เงินช่วยเหลือจากต่างประเทศ ทั้งนี้ เฉพาะกรณีที่เป็นไปตามหลักเกณฑ์ วิธีการ และเงื่อนไขที่อธิบดีกำหนดโดยอนุมัติรัฐมนตรี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ภาษีมูลค่าเพิ่ม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28)</w:t>
            </w:r>
            <w:r>
              <w:rPr/>
              <w:t xml:space="preserve"> </w:t>
            </w:r>
            <w:r>
              <w:rPr/>
              <w:t xml:space="preserve">กำหนดหลักเกณฑ์ วิธีการ และเงื่อนไขการขายสินค้าหรือการให้บริการกับกระทรวง ทบวง กรม ราชการส่วนท้องถิ่น หรือรัฐวิสหกิจตามโครงการเงินกู้หรือเงินช่วยเหลือจากต่างประเทศตามมาตรา </w:t>
            </w:r>
            <w:r>
              <w:rPr/>
              <w:t>80/1(4)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5) </w:t>
            </w:r>
            <w:r>
              <w:rPr>
                <w:lang w:val="en-US"/>
              </w:rPr>
              <w:t>การขายสินค้าหรือ การให้บริการกับองค์การสหประชาชาติ ทบวงการชำนัญพิเศษของสหประชาชาติ สถานเอกอัครราชทูต สถานทูต สถานกงสุลใหญ่ สถานกงสุล ทั้งนี้ เฉพาะการขายสินค้าหรือการให้บริการที่เป็นไปตามหลักเกณฑ์ วิธีการ และเงื่อนไขที่อธิบดีกำหนด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ภาษีมูลค่าเพิ่ม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27) </w:t>
            </w:r>
            <w:r>
              <w:rPr>
                <w:lang w:val="en-US"/>
              </w:rPr>
              <w:t>กำหนดหลักเกณฑ์ วิธีการ และเงื่อนไขการขายสินค้าหรือการให้บริการ กับองค์การสหประชาชาติ ทบวงการชำนัญพิเศษของสหประชาชาติ</w:t>
            </w: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สถานเอกอัครราชทูต สถานทูต สถานกงสุลใหญ่ สถานกงสุล ตามมาตรา</w:t>
            </w:r>
            <w:r>
              <w:rPr>
                <w:lang w:val="en-US"/>
              </w:rPr>
              <w:t>80/1(5)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 xml:space="preserve">(6) </w:t>
            </w:r>
            <w:r>
              <w:rPr>
                <w:lang w:val="en-US"/>
              </w:rPr>
              <w:t>การขายสินค้าหรือการให้บริการระหว่างคลังสินค้าทัณฑ์บนกับคลังสินค้าทัณฑ์บนหรือระหว่างผู้ประกอบการกับผู้ประกอบการที่ประกอบกิจการ</w:t>
            </w:r>
            <w:r>
              <w:rPr>
                <w:lang w:val="en-US"/>
              </w:rPr>
              <w:t>ที่</w:t>
            </w:r>
            <w:r>
              <w:rPr>
                <w:lang w:val="en-US"/>
              </w:rPr>
              <w:t>อยู่ในเขตปลอดอากรไม่ว่าจะอยู่ในเขตเดียวกันหรือไม่ หรือระหว่างคลังสินค้าทัณฑ์บนกับผู้ประกอบการที่ประกอบกิจการอยู่ในเขตปลอดอากร ทั้งนี้ เฉพาะการขายสินค้าหรือการให้บริการที่เป็นไปตามหลักเกณฑ์ วิธีการ และเงื่อนไขที่อธิบดีกำหนด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>คลังสินค้าทัณฑ์บนตามวรรคหนึ่ง ให้หมายความถึงคลังสินค้าทัณฑ์บนตามกฎหมายว่าด้วยศุลกากร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ภาษีมูลค่าเพิ่ม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123)</w:t>
            </w:r>
            <w:r>
              <w:rPr/>
              <w:t xml:space="preserve"> </w:t>
            </w:r>
            <w:r>
              <w:rPr/>
              <w:t xml:space="preserve">กำหนดหลักเกณฑ์ วิธีการ และเงื่อนไข เกี่ยวกับการขายสินค้าหรือการให้บริการบางกรณี </w:t>
            </w:r>
            <w:r>
              <w:rPr/>
              <w:t xml:space="preserve">  </w:t>
            </w:r>
            <w:r>
              <w:rPr/>
              <w:t xml:space="preserve">ตามมาตรา </w:t>
            </w:r>
            <w:r>
              <w:rPr/>
              <w:t>80/1(6)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3.4 </w:t>
            </w:r>
            <w:r>
              <w:rPr>
                <w:b/>
                <w:b/>
                <w:bCs/>
                <w:color w:val="0000FF"/>
              </w:rPr>
              <w:t>การคำนวณภาษีมูลค่าเพิ่ม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ab/>
            </w:r>
            <w:r>
              <w:rPr>
                <w:b/>
                <w:bCs/>
                <w:lang w:val="en-US"/>
              </w:rPr>
              <w:t xml:space="preserve">(1) </w:t>
            </w:r>
            <w:r>
              <w:rPr>
                <w:b/>
                <w:b/>
                <w:bCs/>
                <w:lang w:val="en-US"/>
              </w:rPr>
              <w:t>ให้ผู้ประกอบการเสียภาษีมูลค่าเพิ่ม โดยคำนวณจากภาษีขายหักด้วยภาษีซื้อในแต่ละเดือนภาษี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b/>
                <w:bCs/>
                <w:lang w:val="en-US"/>
              </w:rPr>
              <w:tab/>
            </w:r>
            <w:r>
              <w:rPr>
                <w:lang w:val="en-US"/>
              </w:rPr>
              <w:t xml:space="preserve">ภาษีขาย   </w:t>
            </w:r>
            <w:r>
              <w:rPr>
                <w:lang w:val="en-US"/>
              </w:rPr>
              <w:t xml:space="preserve">= </w:t>
            </w:r>
            <w:r>
              <w:rPr>
                <w:lang w:val="en-US"/>
              </w:rPr>
              <w:t xml:space="preserve">ภาษีมูลค่าเพิ่ม </w:t>
            </w:r>
            <w:r>
              <w:rPr>
                <w:lang w:val="en-US"/>
              </w:rPr>
              <w:t xml:space="preserve">7.0% </w:t>
            </w:r>
            <w:r>
              <w:rPr>
                <w:lang w:val="en-US"/>
              </w:rPr>
              <w:t xml:space="preserve">หรือ </w:t>
            </w:r>
            <w:r>
              <w:rPr>
                <w:lang w:val="en-US"/>
              </w:rPr>
              <w:t xml:space="preserve">0% </w:t>
            </w:r>
            <w:r>
              <w:rPr>
                <w:lang w:val="en-US"/>
              </w:rPr>
              <w:t xml:space="preserve">ของราคาสินค้าหรือค่าบริการที่ผู้ประกอบการเรียกเก็บหรือพึงเรียกเก็บหรือต้องรับภาระจากการขายสินค้าหรือการให้บริการ       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ภาษีซื้อ  </w:t>
            </w:r>
            <w:r>
              <w:rPr>
                <w:lang w:val="en-US"/>
              </w:rPr>
              <w:t xml:space="preserve">= </w:t>
            </w:r>
            <w:r>
              <w:rPr>
                <w:lang w:val="en-US"/>
              </w:rPr>
              <w:t xml:space="preserve">ภาษีมูลค่าเพิ่ม </w:t>
            </w:r>
            <w:r>
              <w:rPr>
                <w:lang w:val="en-US"/>
              </w:rPr>
              <w:t xml:space="preserve">7.0% </w:t>
            </w:r>
            <w:r>
              <w:rPr>
                <w:lang w:val="en-US"/>
              </w:rPr>
              <w:t>จากการซื้อสินค้า ทรัพย์สิน รับบริการ หรือนำเข้าสินค้าจากต่างประเทศตามหลักฐานใบกำกับภาษี</w:t>
            </w:r>
            <w:r>
              <w:rPr>
                <w:b/>
                <w:b/>
                <w:bCs/>
                <w:lang w:val="en-US"/>
              </w:rPr>
              <w:t xml:space="preserve">                             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82/3</w:t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พระราชกฤษฎีกา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 xml:space="preserve">10) </w:t>
            </w:r>
            <w:r>
              <w:rPr/>
              <w:t xml:space="preserve">การยกเว้นภาษีอากรตามมาตรา </w:t>
            </w:r>
            <w:r>
              <w:rPr/>
              <w:t xml:space="preserve">3 </w:t>
            </w:r>
            <w:r>
              <w:rPr/>
              <w:t>แห่งประมวลรัษฎากร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2) </w:t>
            </w:r>
            <w:r>
              <w:rPr>
                <w:lang w:val="en-US"/>
              </w:rPr>
              <w:t>กรณี</w:t>
            </w:r>
            <w:r>
              <w:rPr>
                <w:lang w:val="en-US"/>
              </w:rPr>
              <w:t>ภาษีขายมากกว่าภาษีซื้อให้ผู้ประกอบการชำระภาษีเท่ากับส่วนต่างนั้น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rFonts w:eastAsia="Angsana New"/>
                <w:lang w:val="en-US"/>
              </w:rPr>
              <w:t xml:space="preserve">       </w:t>
            </w:r>
            <w:r>
              <w:rPr>
                <w:lang w:val="en-US"/>
              </w:rPr>
              <w:t>และ</w:t>
            </w:r>
            <w:r>
              <w:rPr>
                <w:lang w:val="en-US"/>
              </w:rPr>
              <w:t>หากภาษีซื้อมากกว่าภาษีขาย ให้เป็นเครดิตภาษีและให้ผู้ประกอบการนั้นมีสิทธิได้รับคืนภาษี หรือนำไป</w:t>
            </w:r>
            <w:r>
              <w:rPr>
                <w:lang w:val="en-US"/>
              </w:rPr>
              <w:t>หักจาก</w:t>
            </w:r>
            <w:r>
              <w:rPr>
                <w:lang w:val="en-US"/>
              </w:rPr>
              <w:t>ภาษีมูลค่าเพิ่ม</w:t>
            </w:r>
            <w:r>
              <w:rPr>
                <w:lang w:val="en-US"/>
              </w:rPr>
              <w:t>ที่ต้อง</w:t>
            </w:r>
            <w:r>
              <w:rPr>
                <w:lang w:val="en-US"/>
              </w:rPr>
              <w:t>ชำระ</w:t>
            </w:r>
            <w:r>
              <w:rPr>
                <w:lang w:val="en-US"/>
              </w:rPr>
              <w:t>ก็</w:t>
            </w:r>
            <w:r>
              <w:rPr>
                <w:lang w:val="en-US"/>
              </w:rPr>
              <w:t>ได้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82/</w:t>
            </w:r>
            <w:r>
              <w:rPr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rPr/>
            </w:pPr>
            <w:r>
              <w:rPr/>
              <w:tab/>
              <w:t xml:space="preserve">(3) </w:t>
            </w:r>
            <w:r>
              <w:rPr/>
              <w:t>ภาษีซื้อที่มิได้นำไปหักในการคำนวณภาษีในเดือนภาษี</w:t>
            </w:r>
            <w:r>
              <w:rPr/>
              <w:t xml:space="preserve"> </w:t>
            </w:r>
            <w:r>
              <w:rPr/>
              <w:t>เพราะมีเหตุจำเป็นตามที่อธิบดีกำหนด ให้มีสิทธินำไปหักในการคำนวณภาษีในเดือนภาษี หลังจากนั้นได้ตามหลักเกณฑ์ วิธีการ และเงื่อนไขที่อธิบดีกำหนด แต่ต้องไม่เกินสามปีนับจากวันที่ได้มีการออกใบกำกับภาษี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82/3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ระกาศอธิบดีกรมสรรพากร เ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>4)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/>
              <w:t xml:space="preserve">กรณีภาษีซื้อที่มิได้นำไปหักในการคำนวณภาษีในเดือนภาษีเพราะมีเหตุจำเป็น </w:t>
            </w:r>
            <w:r>
              <w:rPr>
                <w:lang w:val="en-US"/>
              </w:rPr>
              <w:t>ดังนี้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    </w:t>
            </w:r>
            <w:r>
              <w:rPr/>
              <w:t xml:space="preserve">(1) </w:t>
            </w:r>
            <w:r>
              <w:rPr/>
              <w:t xml:space="preserve">เหตุจำเป็นซึ่งเกิดขึ้นตามประเพณีทางการค้า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    </w:t>
            </w:r>
            <w:r>
              <w:rPr/>
              <w:t xml:space="preserve">(2) </w:t>
            </w:r>
            <w:r>
              <w:rPr/>
              <w:t xml:space="preserve">เหตุสุดวิสัย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    </w:t>
            </w:r>
            <w:r>
              <w:rPr/>
              <w:t xml:space="preserve">(3) </w:t>
            </w:r>
            <w:r>
              <w:rPr/>
              <w:t xml:space="preserve">ได้รับใบกำกับภาษีในเดือนภาษีอื่นที่มิใช่เดือนภาษีที่ระบุไว้ในใบกำกับภาษี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71" w:leader="none"/>
              </w:tabs>
              <w:ind w:left="0" w:hanging="0"/>
              <w:rPr/>
            </w:pPr>
            <w:r>
              <w:rPr/>
              <w:t>ให้มีสิทธินำไปหักในการคำนวณภาษีในเดือนภาษีหลังจากนั้นได้ แต่ต้องไม่เกิน</w:t>
            </w:r>
            <w:r>
              <w:rPr/>
              <w:t xml:space="preserve"> </w:t>
            </w:r>
            <w:r>
              <w:rPr>
                <w:lang w:val="en-US"/>
              </w:rPr>
              <w:t xml:space="preserve">6 </w:t>
            </w:r>
            <w:r>
              <w:rPr/>
              <w:t xml:space="preserve">เดือนนับแต่เดือนถัดจากเดือนที่ออกใบกำกับภาษี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71" w:leader="none"/>
              </w:tabs>
              <w:ind w:left="0" w:hanging="0"/>
              <w:rPr/>
            </w:pPr>
            <w:r>
              <w:rPr/>
              <w:t>ในใบกำกับภาษี</w:t>
            </w:r>
            <w:r>
              <w:rPr/>
              <w:t>ต้อง</w:t>
            </w:r>
            <w:r>
              <w:rPr/>
              <w:t>ระบุข้อความว่า “ถือเป็นภาษีซื้อในเดือนภาษี</w:t>
            </w:r>
            <w:r>
              <w:rPr/>
              <w:t xml:space="preserve">...” </w:t>
            </w:r>
            <w:r>
              <w:rPr/>
              <w:t>โดยข้อความดังกล่าวจะตีพิมพ์ จัดทำขึ้นด้วยระบบคอมพิวเตอร์ ประทับด้วยตรายาง เขียนด้วยหมึก พิมพ์ดีด หรือทำให้ปรากฏขึ้นด้วยวิธีการอื่นใดในลักษณะทำนองเดียวกันก็ได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rPr/>
            </w:pPr>
            <w:r>
              <w:rPr/>
              <w:tab/>
            </w:r>
            <w:r>
              <w:rPr>
                <w:lang w:val="en-US"/>
              </w:rPr>
              <w:t xml:space="preserve">(4) </w:t>
            </w:r>
            <w:r>
              <w:rPr>
                <w:lang w:val="en-US"/>
              </w:rPr>
              <w:t>ภาษีซื้อ</w:t>
            </w:r>
            <w:r>
              <w:rPr>
                <w:lang w:val="en-US"/>
              </w:rPr>
              <w:t>ต้องห้ามที่</w:t>
            </w:r>
            <w:r>
              <w:rPr>
                <w:lang w:val="en-US"/>
              </w:rPr>
              <w:t xml:space="preserve">ไม่ให้นำมาหักในการคำนวณภาษีตามมาตรา </w:t>
            </w:r>
            <w:r>
              <w:rPr>
                <w:lang w:val="en-US"/>
              </w:rPr>
              <w:t>82/3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2/5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49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ab/>
              <w:tab/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กรณีไม่มีใบกำกับภาษีหรือไม่อาจแสดงใบกำกับภาษีได้ว่ามีการชำระภาษีซื้อ เว้นแต่จะเป็นกรณีมีเหตุอันสมควรตามหลักเกณฑ์ และเงื่อนไขที่อธิบดีกำหนด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2/5 (1)</w:t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ข้อ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ของ</w:t>
            </w:r>
            <w:r>
              <w:rPr>
                <w:lang w:val="en-US"/>
              </w:rPr>
              <w:t xml:space="preserve">ประกาศอธิบดีกรมสรรพากร เกี่ยวกับภาษีมูลค่าเพิ่ม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17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 xml:space="preserve">กรณีไม่มีใบกำกับภาษีตามมาตรา </w:t>
            </w:r>
            <w:r>
              <w:rPr/>
              <w:t xml:space="preserve">82/5 (1) </w:t>
            </w:r>
            <w:r>
              <w:rPr/>
              <w:t xml:space="preserve">ผู้ประกอบการไม่มีสิทธินำภาษีซื้อไปหักในการคำนวณภาษี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กรณีมีใบกำกับภาษีแต่ไม่อาจแสดงใบกำกับภาษีได้ว่ามีการชำระภาษีซื้อตามมาตรา </w:t>
            </w:r>
            <w:r>
              <w:rPr>
                <w:lang w:val="en-US"/>
              </w:rPr>
              <w:t xml:space="preserve">82/5(1) </w:t>
            </w:r>
            <w:r>
              <w:rPr>
                <w:lang w:val="en-US"/>
              </w:rPr>
              <w:t xml:space="preserve">ให้ผู้ประกอบการมีสิทธินำภาษีซื้อไปหักในการคำนวณภาษีได้ตามหลักเกณฑ์ดังต่อไปนี้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ใบกำกับภาษีถูกทำลายโดยเหตุสุดวิสัย เช่น อัคคีภัย อุทกภัย หรือวาตภัย ซึ่งต้องมีหลักฐานทางราชการหรือหลักฐานอื่นที่เชื่อถือได้ว่าเกิดเหตุการณ์ดังกล่าวจริง แล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ผู้ประกอบการไม่สามารถขอใบแทนใบกำกับภาษีจากผู้ขายสินค้าหรือผู้ให้บริการได้ตามมาตรา </w:t>
            </w:r>
            <w:r>
              <w:rPr>
                <w:lang w:val="en-US"/>
              </w:rPr>
              <w:t xml:space="preserve">86/12 </w:t>
            </w:r>
            <w:r>
              <w:rPr>
                <w:lang w:val="en-US"/>
              </w:rPr>
              <w:t xml:space="preserve">แห่งประมวลรัษฎากร เนื่องจากผู้ขายสินค้าหรือผู้ให้บริการไม่สามารถออกใบแทนใบกำกับภาษีได้เพราะเหตุสุดวิสัย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49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  <w:tab/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กรณีใบกำกับภาษีมีข้อความไม่ถูกต้องหรือ ไม่สมบูรณ์ในส่วนที่เป็นสาระสำคัญตามหลักเกณฑ์และเงื่อนไขที่อธิบดีกำหนด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rFonts w:eastAsia="Angsana New"/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2/5 (2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>ของ</w:t>
            </w:r>
            <w:r>
              <w:rPr>
                <w:lang w:val="en-US"/>
              </w:rPr>
              <w:t xml:space="preserve">ประกาศอธิบดีกรมสรรพากร เกี่ยวกับภาษีมูลค่าเพิ่ม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1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 xml:space="preserve">กรณีมีใบกำกับภาษี และสามารถแสดงใบกำกับภาษีได้ว่ามีการชำระภาษีซื้อไปจริงตามมาตรา </w:t>
            </w:r>
            <w:r>
              <w:rPr/>
              <w:t xml:space="preserve">82/5(2) </w:t>
            </w:r>
            <w:r>
              <w:rPr/>
              <w:t xml:space="preserve">ใบกำกับภาษีดังกล่าวต้องมีรายการครบถ้วนตามมาตรา </w:t>
            </w:r>
            <w:r>
              <w:rPr/>
              <w:t xml:space="preserve">86/4 </w:t>
            </w:r>
            <w:r>
              <w:rPr/>
              <w:t xml:space="preserve">แห่งประมวลรัษฎากร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511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ab/>
              <w:t>(</w:t>
            </w:r>
            <w:r>
              <w:rPr>
                <w:lang w:val="en-US"/>
              </w:rPr>
              <w:t>ค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ภาษีซื้อที่ไม่เกี่ยวข้องโดยตรงกับการประกอบกิจการ ของผู้ประกอบการตามหลักเกณฑ์และเงื่อนไขที่อธิบดีกำหนด</w:t>
            </w:r>
          </w:p>
        </w:tc>
        <w:tc>
          <w:tcPr>
            <w:tcW w:w="3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2/5 (3)</w:t>
            </w:r>
          </w:p>
        </w:tc>
        <w:tc>
          <w:tcPr>
            <w:tcW w:w="4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 xml:space="preserve">4 </w:t>
            </w:r>
            <w:r>
              <w:rPr>
                <w:lang w:val="en-US"/>
              </w:rPr>
              <w:t>ของ</w:t>
            </w:r>
            <w:r>
              <w:rPr>
                <w:lang w:val="en-US"/>
              </w:rPr>
              <w:t xml:space="preserve">ประกาศอธิบดีกรมสรรพากร เกี่ยวกับภาษีมูลค่าเพิ่ม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17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ภาษีซื้อที่ไม่เกี่ยวข้องโดยตรงกับการประกอบกิจการของผู้ประกอบการตามมาตรา </w:t>
            </w:r>
            <w:r>
              <w:rPr>
                <w:lang w:val="en-US"/>
              </w:rPr>
              <w:t xml:space="preserve">82/5(3) </w:t>
            </w:r>
            <w:r>
              <w:rPr>
                <w:lang w:val="en-US"/>
              </w:rPr>
              <w:t>ได้แก่ ภาษีซื้อที่ไม่เข้าลักษณะเป็นรายจ่ายเพื่อหากำไรหรือเพื่อกิจการโดยเฉพา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494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ab/>
              <w:t>(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ภาษีซื้อที่เกิดจากรายจ่ายเพื่อการรับรองหรือ เพื่อการอันมีลักษณะทำนองเดียวกันตามหลักเกณฑ์และเงื่อนไขที่อธิบดีกำหนด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2/5 (4)</w:t>
            </w:r>
          </w:p>
          <w:p>
            <w:pPr>
              <w:pStyle w:val="Normal"/>
              <w:ind w:left="34" w:hanging="32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65</w:t>
            </w:r>
            <w:r>
              <w:rPr>
                <w:lang w:val="en-US"/>
              </w:rPr>
              <w:t xml:space="preserve">ตรี </w:t>
            </w:r>
            <w:r>
              <w:rPr>
                <w:lang w:val="en-US"/>
              </w:rPr>
              <w:t>(6</w:t>
            </w:r>
            <w:r>
              <w:rPr>
                <w:lang w:val="en-US"/>
              </w:rPr>
              <w:t>ทวิ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ภาษีซื้อที่เกิดจากรายจ่ายเพื่อการรับรองหรือ เพื่อการอันมีลักษณะทำนองเดียวกัน</w:t>
            </w:r>
            <w:r>
              <w:rPr>
                <w:lang w:val="en-US"/>
              </w:rPr>
              <w:t xml:space="preserve"> ตามมาตรา </w:t>
            </w:r>
            <w:r>
              <w:rPr>
                <w:lang w:val="en-US"/>
              </w:rPr>
              <w:t xml:space="preserve">82/5 (4) </w:t>
            </w:r>
            <w:r>
              <w:rPr>
                <w:lang w:val="en-US"/>
              </w:rPr>
              <w:t>ถือเป็นรายจ่ายในการคำนวณกำไรสุทธิ</w:t>
            </w:r>
            <w:r>
              <w:rPr>
                <w:lang w:val="en-US"/>
              </w:rPr>
              <w:t>ได้</w:t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 xml:space="preserve">5 </w:t>
            </w:r>
            <w:r>
              <w:rPr>
                <w:lang w:val="en-US"/>
              </w:rPr>
              <w:t>ของ</w:t>
            </w:r>
            <w:r>
              <w:rPr>
                <w:lang w:val="en-US"/>
              </w:rPr>
              <w:t xml:space="preserve">ประกาศอธิบดีกรมสรรพากร เกี่ยวกับภาษีมูลค่าเพิ่ม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17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ภาษีซื้อที่เกิดจากรายจ่ายเพื่อการรับรอง หรือเพื่อการอื่นที่มีลักษณะทำนองเดียวกันตามมาตรา </w:t>
            </w:r>
            <w:r>
              <w:rPr>
                <w:lang w:val="en-US"/>
              </w:rPr>
              <w:t xml:space="preserve">82/5(4) </w:t>
            </w:r>
            <w:r>
              <w:rPr>
                <w:lang w:val="en-US"/>
              </w:rPr>
              <w:t xml:space="preserve">ตามหลักเกณฑ์และเงื่อนไขดังนี้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ค่ารับรอง หรือค่าบริการไม่ว่าจะจ่ายเพื่อการรับรองหรือให้บริการแก่บุคคลใด ๆ และไม่ว่าจะอำนวยประโยชน์แก่กิจการหรือไม่ก็ตาม เช่น ค่าที่พัก ค่าอาหาร ค่าเครื่องดื่ม ค่ามหรสพ ค่าใช้จ่ายเพื่อการกีฬา และค่าใช้จ่ายอื่น ๆ ในทำนองเดียวกัน 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511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ค่าสิ่งของ หรือประโยชน์อื่นใดที่ให้แก่บุคคลซึ่งได้รับการรับรองหรือรับบริการตาม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และบุคคลอื่น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511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  <w:tab/>
              <w:t>(</w:t>
            </w:r>
            <w:r>
              <w:rPr>
                <w:lang w:val="en-US"/>
              </w:rPr>
              <w:t>จ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ภาษีซื้อตามใบกำกับภาษีซึ่งออกโดยผู้ที่ไม่มีสิทธิออกใบกำกับภาษี</w:t>
            </w:r>
          </w:p>
        </w:tc>
        <w:tc>
          <w:tcPr>
            <w:tcW w:w="3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2/5 (5)</w:t>
            </w:r>
          </w:p>
        </w:tc>
        <w:tc>
          <w:tcPr>
            <w:tcW w:w="4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546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  <w:tab/>
              <w:t>(</w:t>
            </w:r>
            <w:r>
              <w:rPr>
                <w:lang w:val="en-US"/>
              </w:rPr>
              <w:t>ฉ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ภาษีซื้อตามที่อธิบดีกำหนดโดยอนุมัติรัฐมนตร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2/5 (6)</w:t>
            </w:r>
          </w:p>
          <w:p>
            <w:pPr>
              <w:pStyle w:val="Normal"/>
              <w:ind w:left="34" w:hanging="32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65 </w:t>
            </w:r>
            <w:r>
              <w:rPr>
                <w:lang w:val="en-US"/>
              </w:rPr>
              <w:t xml:space="preserve">ตรี </w:t>
            </w:r>
            <w:r>
              <w:rPr>
                <w:lang w:val="en-US"/>
              </w:rPr>
              <w:t xml:space="preserve">(6 </w:t>
            </w:r>
            <w:r>
              <w:rPr>
                <w:lang w:val="en-US"/>
              </w:rPr>
              <w:t>ทวิ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ภาษีซื้ออื่นตามที่กำหนดโดยพระราชกฤษฎีกาถือเป็นรายจ่ายในการคำนวณกำไรสุทธิ</w:t>
            </w:r>
            <w:r>
              <w:rPr>
                <w:lang w:val="en-US"/>
              </w:rPr>
              <w:t>ได้</w:t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พรฎ</w:t>
            </w:r>
            <w:r>
              <w:rPr>
                <w:lang w:val="en-US"/>
              </w:rPr>
              <w:t>.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243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3  </w:t>
            </w:r>
            <w:r>
              <w:rPr>
                <w:lang w:val="en-US"/>
              </w:rPr>
              <w:t xml:space="preserve">ให้บริษัทหรือห้างหุ้นส่วนนิติบุคคลนำภาษีซื้อตามมาตรา </w:t>
            </w:r>
            <w:r>
              <w:rPr>
                <w:lang w:val="en-US"/>
              </w:rPr>
              <w:t xml:space="preserve">82/5(6) </w:t>
            </w:r>
            <w:r>
              <w:rPr>
                <w:lang w:val="en-US"/>
              </w:rPr>
              <w:t xml:space="preserve">แห่งประมวลรัษฎากร ไปถือเป็นรายจ่ายในการคำนวณกำไรสุทธิ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ภาษีมูลค่าเพิ่ม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42) </w:t>
            </w:r>
            <w:r>
              <w:rPr>
                <w:lang w:val="en-US"/>
              </w:rPr>
              <w:t xml:space="preserve">ภาษีซื้อดังต่อไปนี้ ไม่ให้นำมาหักในการคำนวณภาษีมูลค่าเพิ่มตามมาตรา </w:t>
            </w:r>
            <w:r>
              <w:rPr>
                <w:lang w:val="en-US"/>
              </w:rPr>
              <w:t>82/3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1) </w:t>
            </w:r>
            <w:r>
              <w:rPr>
                <w:lang w:val="en-US"/>
              </w:rPr>
              <w:t xml:space="preserve">ภาษีซื้อที่เกิดจากการซื้อ เช่าซื้อ เช่า หรือรับโอนรถยนต์นั่งและรถยนต์โดยสารที่มีที่นั่งไม่เกิน </w:t>
            </w:r>
            <w:r>
              <w:rPr>
                <w:lang w:val="en-US"/>
              </w:rPr>
              <w:t xml:space="preserve">10 </w:t>
            </w:r>
            <w:r>
              <w:rPr>
                <w:lang w:val="en-US"/>
              </w:rPr>
              <w:t xml:space="preserve">คน ตามกฎหมายว่าด้วยพิกัดอัตราภาษีสรรพสามิต และภาษีซื้อที่เกิดจากการซื้อสินค้าหรือการรับบริการที่เกี่ยวข้องกับรถยนต์นั่งและรถยนต์โดยสารที่มีที่นั่งไม่เกิน </w:t>
            </w:r>
            <w:r>
              <w:rPr>
                <w:lang w:val="en-US"/>
              </w:rPr>
              <w:t xml:space="preserve">10 </w:t>
            </w:r>
            <w:r>
              <w:rPr>
                <w:lang w:val="en-US"/>
              </w:rPr>
              <w:t>คน ตามกฎหมายว่าด้วยพิกัดอัตราภาษีสรรพสามิต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 </w:t>
            </w:r>
            <w:r>
              <w:rPr>
                <w:lang w:val="en-US"/>
              </w:rPr>
              <w:t>ความในวรรคหนึ่งมิให้ใช้บังคับสำหรับ</w:t>
            </w:r>
            <w:r>
              <w:rPr>
                <w:u w:val="single"/>
                <w:lang w:val="en-US"/>
              </w:rPr>
              <w:t>การขาย</w:t>
            </w:r>
            <w:r>
              <w:rPr>
                <w:lang w:val="en-US"/>
              </w:rPr>
              <w:t xml:space="preserve">รถยนต์นั่งและรถยนต์โดยสารที่มีที่นั่งไม่เกิน </w:t>
            </w:r>
            <w:r>
              <w:rPr>
                <w:lang w:val="en-US"/>
              </w:rPr>
              <w:t xml:space="preserve">10 </w:t>
            </w:r>
            <w:r>
              <w:rPr>
                <w:lang w:val="en-US"/>
              </w:rPr>
              <w:t>คน ตามกฎหมายว่าด้วยพิกัดอัตราภาษีสรรพสามิต และ</w:t>
            </w:r>
            <w:r>
              <w:rPr>
                <w:u w:val="single"/>
                <w:lang w:val="en-US"/>
              </w:rPr>
              <w:t>การให้บริการเช่ารถยนต์</w:t>
            </w:r>
            <w:r>
              <w:rPr>
                <w:lang w:val="en-US"/>
              </w:rPr>
              <w:t>ดังกล่าวของตนเองโดยตรง และ</w:t>
            </w:r>
            <w:r>
              <w:rPr>
                <w:u w:val="single"/>
                <w:lang w:val="en-US"/>
              </w:rPr>
              <w:t>การให้บริการรับประกันวินาศภัย</w:t>
            </w:r>
            <w:r>
              <w:rPr>
                <w:lang w:val="en-US"/>
              </w:rPr>
              <w:t>สำหรับรถยนต์ดังกล่าว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/>
            </w:pPr>
            <w:r>
              <w:rPr>
                <w:lang w:val="en-US"/>
              </w:rPr>
              <w:tab/>
              <w:t xml:space="preserve">(2) </w:t>
            </w:r>
            <w:r>
              <w:rPr>
                <w:lang w:val="en-US"/>
              </w:rPr>
              <w:t xml:space="preserve">ภาษีซื้อตามใบกำกับภาษีอย่างย่อ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ab/>
              <w:t xml:space="preserve">(3) </w:t>
            </w:r>
            <w:r>
              <w:rPr>
                <w:lang w:val="en-US"/>
              </w:rPr>
              <w:t xml:space="preserve">ภาษีซื้อที่เกิดจากการซื้อทรัพย์สินเพื่อใช้หรือจะใช้ในกิจการประเภทที่ไม่ต้องเสียภาษีมูลค่าเพิ่ม หรือภาษีซื้อที่เกิดจากรายจ่ายของกิจการประเภทที่ไม่ต้องเสียภาษีมูลค่าเพิ่ม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/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ab/>
            </w:r>
            <w:r>
              <w:rPr>
                <w:spacing w:val="-6"/>
                <w:lang w:val="en-US"/>
              </w:rPr>
              <w:t xml:space="preserve">(4) </w:t>
            </w:r>
            <w:r>
              <w:rPr>
                <w:spacing w:val="-6"/>
                <w:lang w:val="en-US"/>
              </w:rPr>
              <w:t xml:space="preserve">ภาษีซื้อที่เกิดจากการก่อสร้างอาคารหรืออสังหาริมทรัพย์อื่นเพื่อใช้หรือจะใช้ในกิจการประเภทที่ต้องเสียภาษีมูลค่าเพิ่ม และต่อมาได้ขาย หรือให้เช่าหรือนำไปใช้ในกิจการประเภทที่ไม่ต้องเสียภาษีมูลค่าเพิ่ม ทั้งนี้ เฉพาะที่ได้กระทำภายใน 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spacing w:val="-6"/>
                <w:lang w:val="en-US"/>
              </w:rPr>
              <w:t xml:space="preserve">3 </w:t>
            </w:r>
            <w:r>
              <w:rPr>
                <w:spacing w:val="-6"/>
                <w:lang w:val="en-US"/>
              </w:rPr>
              <w:t xml:space="preserve">ปีนับแต่เดือนภาษีที่ก่อสร้างเสร็จสมบูรณ์ </w:t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>ประเด็นกิจการที่มิให้ใช้บังคับให้ดูรายละเอียดเพิ่มเติมตาม</w:t>
            </w:r>
            <w:r>
              <w:rPr>
                <w:spacing w:val="-6"/>
                <w:lang w:val="en-US"/>
              </w:rPr>
              <w:t xml:space="preserve">ประกาศอธิบดีกรมสรรพากร เกี่ยวกับภาษีมูลค่าเพิ่ม </w:t>
            </w:r>
            <w:r>
              <w:rPr>
                <w:spacing w:val="-6"/>
                <w:lang w:val="en-US"/>
              </w:rPr>
              <w:t>(</w:t>
            </w:r>
            <w:r>
              <w:rPr>
                <w:spacing w:val="-6"/>
                <w:lang w:val="en-US"/>
              </w:rPr>
              <w:t xml:space="preserve">ฉบับที่ </w:t>
            </w:r>
            <w:r>
              <w:rPr>
                <w:spacing w:val="-6"/>
                <w:lang w:val="en-US"/>
              </w:rPr>
              <w:t>42)</w:t>
            </w:r>
            <w:r>
              <w:rPr>
                <w:spacing w:val="-6"/>
                <w:lang w:val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ab/>
              <w:t xml:space="preserve">(5) </w:t>
            </w:r>
            <w:r>
              <w:rPr>
                <w:lang w:val="en-US"/>
              </w:rPr>
              <w:t xml:space="preserve">ภาษีซื้อตามใบกำกับภาษีตาม ซึ่งรายการตามมาตรา </w:t>
            </w:r>
            <w:r>
              <w:rPr>
                <w:lang w:val="en-US"/>
              </w:rPr>
              <w:t xml:space="preserve">86/4(1) </w:t>
            </w:r>
            <w:r>
              <w:rPr>
                <w:lang w:val="en-US"/>
              </w:rPr>
              <w:t xml:space="preserve">แห่งประมวลรัษฎากรมิได้ตีพิมพ์ขึ้น หรือมิได้จัดทำขึ้นด้วยระบบคอมพิวเตอร์ในกรณีจัดทำใบกำกับภาษีขึ้นด้วยระบบคอมพิวเตอร์ทั้งฉบับ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ab/>
              <w:t xml:space="preserve">(6) </w:t>
            </w:r>
            <w:r>
              <w:rPr>
                <w:lang w:val="en-US"/>
              </w:rPr>
              <w:t xml:space="preserve">ภาษีซื้อตามใบกำกับภาษี ซึ่งรายการตามมาตรา </w:t>
            </w:r>
            <w:r>
              <w:rPr>
                <w:lang w:val="en-US"/>
              </w:rPr>
              <w:t xml:space="preserve">86/4(8) </w:t>
            </w:r>
            <w:r>
              <w:rPr>
                <w:lang w:val="en-US"/>
              </w:rPr>
              <w:t xml:space="preserve">แห่งประมวลรัษฎากรมิได้จัดทำขึ้นตามวิธีการตามประกาศอธิบดีกรมสรรพากร ซึ่งออกโดยอาศัยอำนาจตามความในมาตรา </w:t>
            </w:r>
            <w:r>
              <w:rPr>
                <w:lang w:val="en-US"/>
              </w:rPr>
              <w:t xml:space="preserve">86/4(8) </w:t>
            </w:r>
            <w:r>
              <w:rPr>
                <w:lang w:val="en-US"/>
              </w:rPr>
              <w:t xml:space="preserve">แห่งประมวลรัษฎากร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</w:t>
            </w:r>
            <w:r>
              <w:rPr>
                <w:lang w:val="en-US"/>
              </w:rPr>
              <w:tab/>
              <w:t xml:space="preserve">(7) </w:t>
            </w:r>
            <w:r>
              <w:rPr>
                <w:lang w:val="en-US"/>
              </w:rPr>
              <w:t>ภาษีซื้อตามใบกำกับภาษี ซึ่งมีรายการใน</w:t>
            </w:r>
            <w:r>
              <w:rPr>
                <w:spacing w:val="-8"/>
                <w:lang w:val="en-US"/>
              </w:rPr>
              <w:t xml:space="preserve">ใบกำกับภาษีเป็นสำเนา </w:t>
            </w:r>
            <w:r>
              <w:rPr>
                <w:spacing w:val="-8"/>
                <w:lang w:val="en-US"/>
              </w:rPr>
              <w:t xml:space="preserve">(copy) </w:t>
            </w:r>
            <w:r>
              <w:rPr>
                <w:spacing w:val="-8"/>
                <w:lang w:val="en-US"/>
              </w:rPr>
              <w:t>แต่ไม่รวมถึงใบกำกับภาษี</w:t>
            </w:r>
            <w:r>
              <w:rPr>
                <w:lang w:val="en-US"/>
              </w:rPr>
              <w:t>ที่ได้จัดทำรวมกับเอกสารทางการค้าอื่น ซึ่งมีจำนวน</w:t>
            </w:r>
            <w:r>
              <w:rPr>
                <w:spacing w:val="-6"/>
                <w:lang w:val="en-US"/>
              </w:rPr>
              <w:t>หลายฉบับ และใบกำกับภาษีซึ่งมีรายการในใบกำกับภาษี</w:t>
            </w:r>
            <w:r>
              <w:rPr>
                <w:lang w:val="en-US"/>
              </w:rPr>
              <w:t xml:space="preserve">เป็นสำเนามีข้อความว่า “เอกสารออกเป็นชุด” ปรากฏอยู่ด้วย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/>
            </w:pPr>
            <w:r>
              <w:rPr>
                <w:rFonts w:eastAsia="Angsana New"/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(8) </w:t>
            </w:r>
            <w:r>
              <w:rPr>
                <w:lang w:val="en-US"/>
              </w:rPr>
              <w:t xml:space="preserve">ภาษีซื้อส่วนที่เฉลี่ยเป็นของกิจการประเภทที่ไม่ต้องเสียภาษีมูลค่าเพิ่ม ซึ่งได้คำนวณตามหลักเกณฑ์ วิธีการ และเงื่อนไขตามประกาศอธิบดีกรมสรรพากรซึ่งออกโดยอาศัยอำนาจตามความในมาตรา </w:t>
            </w:r>
            <w:r>
              <w:rPr>
                <w:lang w:val="en-US"/>
              </w:rPr>
              <w:t>82/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/>
            </w:pPr>
            <w:r>
              <w:rPr>
                <w:rFonts w:eastAsia="Angsana New"/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(9) </w:t>
            </w:r>
            <w:r>
              <w:rPr>
                <w:lang w:val="en-US"/>
              </w:rPr>
              <w:t xml:space="preserve">ภาษีซื้อที่เกิดจากการซื้อสินค้าหรือรับบริการ ซึ่งผู้ประกอบการจดทะเบียนนำไปใช้หรือจะใช้ในการประกอบกิจการทั้งประเภทที่ต้องเสียภาษีมูลค่าเพิ่ม และประเภทที่ไม่ต้องเสียภาษีมูลค่าเพิ่มและผู้ประกอบการจดทะเบียนดังกล่าวใช้สิทธิเลือกไม่นำภาษีซื้อทั้งหมดไปหักในการคำนวณภาษีมูลค่าเพิ่ม เนื่องจากกิจการประเภทที่ไม่ต้องเสียภาษีมูลค่าเพิ่มมีรายได้ไม่น้อยกว่าร้อยละ </w:t>
            </w:r>
            <w:r>
              <w:rPr>
                <w:lang w:val="en-US"/>
              </w:rPr>
              <w:t xml:space="preserve">90 </w:t>
            </w:r>
            <w:r>
              <w:rPr>
                <w:lang w:val="en-US"/>
              </w:rPr>
              <w:t xml:space="preserve">ของรายได้ของกิจการทั้งหมด ทั้งนี้ ตามข้อ </w:t>
            </w:r>
            <w:r>
              <w:rPr>
                <w:lang w:val="en-US"/>
              </w:rPr>
              <w:t xml:space="preserve">3(2) </w:t>
            </w:r>
            <w:r>
              <w:rPr>
                <w:lang w:val="en-US"/>
              </w:rPr>
              <w:t xml:space="preserve">แห่งประกาศอธิบดีกรมสรรพากรเกี่ยวกับภาษีมูลค่าเพิ่ม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29) </w:t>
            </w:r>
            <w:r>
              <w:rPr>
                <w:lang w:val="en-US"/>
              </w:rPr>
              <w:t xml:space="preserve">เรื่อง กำหนดหลักเกณฑ์ วิธีการ และเงื่อนไขการเฉลี่ยภาษีซื้อ ตามมาตรา </w:t>
            </w:r>
            <w:r>
              <w:rPr>
                <w:lang w:val="en-US"/>
              </w:rPr>
              <w:t xml:space="preserve">82/6 </w:t>
            </w:r>
            <w:r>
              <w:rPr>
                <w:lang w:val="en-US"/>
              </w:rPr>
              <w:t xml:space="preserve">แห่งประมวลรัษฎากร ลงวันที่ </w:t>
            </w:r>
            <w:r>
              <w:rPr>
                <w:lang w:val="en-US"/>
              </w:rPr>
              <w:t xml:space="preserve">9 </w:t>
            </w:r>
            <w:r>
              <w:rPr>
                <w:lang w:val="en-US"/>
              </w:rPr>
              <w:t>มีนาคม พ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ศ</w:t>
            </w:r>
            <w:r>
              <w:rPr>
                <w:lang w:val="en-US"/>
              </w:rPr>
              <w:t xml:space="preserve">.2535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10) </w:t>
            </w:r>
            <w:r>
              <w:rPr>
                <w:lang w:val="en-US"/>
              </w:rPr>
              <w:t xml:space="preserve">ภาษีซื้อตามใบกำกับภาษีตามมาตรา </w:t>
            </w:r>
            <w:r>
              <w:rPr>
                <w:lang w:val="en-US"/>
              </w:rPr>
              <w:t xml:space="preserve">86/4 </w:t>
            </w:r>
            <w:r>
              <w:rPr>
                <w:lang w:val="en-US"/>
              </w:rPr>
              <w:t xml:space="preserve">ซึ่งรายการตามมาตรา </w:t>
            </w:r>
            <w:r>
              <w:rPr>
                <w:lang w:val="en-US"/>
              </w:rPr>
              <w:t xml:space="preserve">86/4 </w:t>
            </w:r>
            <w:r>
              <w:rPr>
                <w:lang w:val="en-US"/>
              </w:rPr>
              <w:t>ได้ถูกแก้ไขเปลี่ยนแปลง เว้นแต่รายการซึ่งได้ถูกแก้ไขเปลี่ยนแปลงตามหลักเกณฑ์ และวิธีการที่อธิบดีกรมสรรพากรกำหนด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11) </w:t>
            </w:r>
            <w:r>
              <w:rPr>
                <w:lang w:val="en-US"/>
              </w:rPr>
              <w:t xml:space="preserve">ภาษีซื้อที่เกิดจากการซื้อ เช่าซื้อ หรือรับโอนรถยนต์ที่มิใช่รถยนต์นั่งและรถยนต์โดยสารที่มีที่นั่งไม่เกิน </w:t>
            </w:r>
            <w:r>
              <w:rPr>
                <w:lang w:val="en-US"/>
              </w:rPr>
              <w:t xml:space="preserve">10 </w:t>
            </w:r>
            <w:r>
              <w:rPr>
                <w:lang w:val="en-US"/>
              </w:rPr>
              <w:t xml:space="preserve">คน ตามกฎหมายว่าด้วยพิกัดอัตราภาษีสรรพสามิต เพื่อใช้หรือจะใช้ในกิจการประเภทที่ต้องเสียภาษีมูลค่าเพิ่ม และต่อมาได้มีการดัดแปลงรถยนต์ดังกล่าวเป็นรถยนต์นั่ง หรือรถยนต์โดยสารที่มีที่นั่งไม่เกิน </w:t>
            </w:r>
            <w:r>
              <w:rPr>
                <w:lang w:val="en-US"/>
              </w:rPr>
              <w:t xml:space="preserve">10 </w:t>
            </w:r>
            <w:r>
              <w:rPr>
                <w:lang w:val="en-US"/>
              </w:rPr>
              <w:t xml:space="preserve">คน ตามกฎหมายว่าด้วยพิกัดอัตราภาษีสรรพสามิต ทั้งนี้ เฉพาะที่ได้กระทำภายในสามปีนับแต่เดือนภาษีที่ได้รถยนต์ไว้ในครอบครอง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มิให้ใช้บังคับสำหรับการขายรถยนต์นั่งและรถยนต์โดยสารที่มีที่นั่งไม่เกิน </w:t>
            </w:r>
            <w:r>
              <w:rPr>
                <w:lang w:val="en-US"/>
              </w:rPr>
              <w:t xml:space="preserve">10 </w:t>
            </w:r>
            <w:r>
              <w:rPr>
                <w:lang w:val="en-US"/>
              </w:rPr>
              <w:t xml:space="preserve">คน ตามกฎหมายว่าด้วยพิกัดอัตราภาษีสรรพสามิต และการให้บริการเช่ารถยนต์ดังกล่าวของตนเองโดยตรง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/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  <w:t xml:space="preserve">(12) </w:t>
            </w:r>
            <w:r>
              <w:rPr>
                <w:lang w:val="en-US"/>
              </w:rPr>
              <w:t xml:space="preserve">ภาษีซื้อตามใบกำกับภาษีตามมาตรา </w:t>
            </w:r>
            <w:r>
              <w:rPr>
                <w:lang w:val="en-US"/>
              </w:rPr>
              <w:t xml:space="preserve">86/4 </w:t>
            </w:r>
            <w:r>
              <w:rPr>
                <w:lang w:val="en-US"/>
              </w:rPr>
              <w:t>ซึ่งรายการชื่อ ที่อยู่ และเลขประจำตัวผู้เสียภาษีอากรของผู้ประกอบการจดทะเบียนที่ออกใบกำกับภาษี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มิได้ตีพิมพ์ขึ้น หรือมิได้จัดทำขึ้นด้วยระบบคอมพิวเตอร์ในกรณีจัดทำใบกำกับภาษีขึ้นด้วยระบบคอมพิวเตอร์ทั้งฉบับ”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ความในวรรคหนึ่งมิให้ใช้บังคับสำหรับใบกำกับภาษีที่ออกโดยผู้ประกอบการจดทะเบียนซึ่งเป็นบริษัทจำกัดหรือบริษัทมหาชนจำกัด ซึ่งได้เปลี่ยนสถานะจากรัฐวิสาหกิจประเภทองค์การของรัฐตามที่มีกฎหมายจัดตั้ง ทั้งนี้ เฉพาะใบกำกับภาษีที่ได้ออกในช่วงระยะเวลาไม่เกิน </w:t>
            </w:r>
            <w:r>
              <w:rPr>
                <w:lang w:val="en-US"/>
              </w:rPr>
              <w:t xml:space="preserve">1 </w:t>
            </w:r>
            <w:r>
              <w:rPr>
                <w:lang w:val="en-US"/>
              </w:rPr>
              <w:t xml:space="preserve">ปี นับแต่วันที่จดทะเบียนจัดตั้งเป็นบริษัทจำกัดหรือบริษัทมหาชนจำกัด 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4. </w:t>
            </w:r>
            <w:r>
              <w:rPr>
                <w:b/>
                <w:b/>
                <w:bCs/>
                <w:color w:val="0000FF"/>
                <w:lang w:val="en-US"/>
              </w:rPr>
              <w:t>วิธีการเสียภาษีและ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rFonts w:eastAsia="Angsana New"/>
                <w:b/>
                <w:bCs/>
                <w:color w:val="0000FF"/>
                <w:lang w:val="en-US"/>
              </w:rPr>
              <w:t xml:space="preserve">    </w:t>
            </w:r>
            <w:r>
              <w:rPr>
                <w:b/>
                <w:b/>
                <w:bCs/>
                <w:color w:val="0000FF"/>
                <w:lang w:val="en-US"/>
              </w:rPr>
              <w:t>นำส่งภาษี</w:t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.1 </w:t>
            </w:r>
            <w:r>
              <w:rPr/>
              <w:t>การเสียภาษี</w:t>
            </w:r>
            <w:r>
              <w:rPr/>
              <w:t>มูลค่าเพิ่ม</w:t>
            </w:r>
            <w:r>
              <w:rPr/>
              <w:t xml:space="preserve"> โดยผู้</w:t>
            </w:r>
            <w:r>
              <w:rPr/>
              <w:t>ประกอบการ</w:t>
            </w:r>
            <w:r>
              <w:rPr/>
              <w:t xml:space="preserve">ยื่นรายการประเมินตนเอง </w:t>
            </w:r>
            <w:r>
              <w:rPr/>
              <w:t>(Self-assessment)</w:t>
            </w:r>
            <w:r>
              <w:rPr/>
              <w:t xml:space="preserve">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4.1.1 </w:t>
            </w:r>
            <w:r>
              <w:rPr>
                <w:lang w:val="en-US"/>
              </w:rPr>
              <w:t>ผู้ประกอบการจดทะเบียน</w:t>
            </w:r>
            <w:r>
              <w:rPr>
                <w:lang w:val="en-US"/>
              </w:rPr>
              <w:t>ต้อง</w:t>
            </w:r>
            <w:r>
              <w:rPr>
                <w:lang w:val="en-US"/>
              </w:rPr>
              <w:t xml:space="preserve">ยื่นแบบแสดงรายการภาษีตามแบบ </w:t>
            </w:r>
            <w:r>
              <w:rPr>
                <w:lang w:val="en-US"/>
              </w:rPr>
              <w:t>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พ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 xml:space="preserve">30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เป็นรายเดือนภาษีพร้อมกับชำระภาษีถ้ามี ภายในวันที่สิบห้าของเดือนถัดไป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ไม่ว่าจะได้ขายสินค้าหรือให้บริการในเดือนภาษีนั้นหรือไม่ก็ตาม </w:t>
            </w:r>
            <w:r>
              <w:rPr>
                <w:lang w:val="en-US"/>
              </w:rPr>
              <w:t xml:space="preserve">ณ  สำนักงานสรรพากรพื้นที่สาขาที่สถานประกอบการตั้งอยู่ หรือ </w:t>
            </w:r>
            <w:r>
              <w:rPr>
                <w:lang w:val="en-US"/>
              </w:rPr>
              <w:t>ยื่นรายการข้อมูลตามแบบ 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พ</w:t>
            </w:r>
            <w:r>
              <w:rPr>
                <w:lang w:val="en-US"/>
              </w:rPr>
              <w:t xml:space="preserve">.30 </w:t>
            </w:r>
            <w:r>
              <w:rPr>
                <w:lang w:val="en-US"/>
              </w:rPr>
              <w:t xml:space="preserve">ผ่านระบบเครือข่าย อินเทอร์เน็ตทางเว็บไซต์ </w:t>
            </w:r>
            <w:r>
              <w:rPr>
                <w:lang w:val="en-US"/>
              </w:rPr>
              <w:t xml:space="preserve">(Web Site) </w:t>
            </w:r>
            <w:r>
              <w:rPr>
                <w:lang w:val="en-US"/>
              </w:rPr>
              <w:t xml:space="preserve">ของกรมสรรพากร </w:t>
            </w:r>
            <w:r>
              <w:rPr>
                <w:lang w:val="en-US"/>
              </w:rPr>
              <w:t xml:space="preserve">http://www.rd.go.th </w:t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722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ab/>
            </w:r>
            <w:r>
              <w:rPr/>
              <w:t>ถ้าผู้ประกอบการจดทะเบียนมีสถานประกอบการหลายแห่ง การยื่นแบบแสดงรายการภาษีและการชำระภาษี ให้แยกยื่นและชำระเป็นรายสถานประกอบการ ทั้งนี้ เว้นแต่ผู้ประกอบการจดทะเบียนจะยื่นคำร้องต่ออธิบดี</w:t>
            </w:r>
            <w:r>
              <w:rPr/>
              <w:t>ตามแบบ ภ</w:t>
            </w:r>
            <w:r>
              <w:rPr/>
              <w:t>.</w:t>
            </w:r>
            <w:r>
              <w:rPr/>
              <w:t>พ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 xml:space="preserve"> </w:t>
            </w:r>
            <w:r>
              <w:rPr/>
              <w:t xml:space="preserve">ขออนุมัติยื่นแบบแสดงรายการภาษีและชำระภาษีรวมกัน ณ </w:t>
            </w:r>
            <w:r>
              <w:rPr/>
              <w:t>สำนักงานสรรพากรพื้นที่สาขา</w:t>
            </w:r>
            <w:r>
              <w:rPr/>
              <w:t xml:space="preserve">แห่งใดแห่งหนึ่ง หรือ </w:t>
            </w:r>
            <w:r>
              <w:rPr>
                <w:lang w:val="en-US"/>
              </w:rPr>
              <w:t>ยื่นรายการข้อมูลตามแบบ 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พ</w:t>
            </w:r>
            <w:r>
              <w:rPr>
                <w:lang w:val="en-US"/>
              </w:rPr>
              <w:t xml:space="preserve">.30 </w:t>
            </w:r>
            <w:r>
              <w:rPr>
                <w:lang w:val="en-US"/>
              </w:rPr>
              <w:t xml:space="preserve">ผ่านระบบเครือข่าย อินเทอร์เน็ตทางเว็บไซต์ </w:t>
            </w:r>
            <w:r>
              <w:rPr>
                <w:lang w:val="en-US"/>
              </w:rPr>
              <w:t xml:space="preserve">(Web Site) </w:t>
            </w:r>
            <w:r>
              <w:rPr>
                <w:lang w:val="en-US"/>
              </w:rPr>
              <w:t xml:space="preserve">ของกรมสรรพากร </w:t>
            </w:r>
            <w:r>
              <w:rPr>
                <w:lang w:val="en-US"/>
              </w:rPr>
              <w:t xml:space="preserve">http://www.rd.go.th </w:t>
            </w:r>
            <w:r>
              <w:rPr/>
              <w:t>และเมื่อได้รับอนุมัติจากอธิบดีแล้วให้ถือปฏิบัติตั้งแต่เดือนภาษีที่อธิบดีกำหนดเป็นต้นไป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3</w:t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ภาษีมูลค่าเพิ่ม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65)  </w:t>
            </w:r>
            <w:r>
              <w:rPr>
                <w:lang w:val="en-US"/>
              </w:rPr>
              <w:t xml:space="preserve">ให้กำหนดแบบดังต่อไปนี้ เป็นแบบเกี่ยวกับภาษีมูลค่าเพิ่ม 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1) </w:t>
            </w:r>
            <w:r>
              <w:rPr>
                <w:lang w:val="en-US"/>
              </w:rPr>
              <w:t>แบบ 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พ</w:t>
            </w:r>
            <w:r>
              <w:rPr>
                <w:lang w:val="en-US"/>
              </w:rPr>
              <w:t xml:space="preserve">.01 </w:t>
            </w:r>
            <w:r>
              <w:rPr>
                <w:lang w:val="en-US"/>
              </w:rPr>
              <w:t xml:space="preserve">แบบคำขอจดทะเบียนภาษีมูลค่าเพิ่ม 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2) </w:t>
            </w:r>
            <w:r>
              <w:rPr>
                <w:lang w:val="en-US"/>
              </w:rPr>
              <w:t>แบบ 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พ</w:t>
            </w:r>
            <w:r>
              <w:rPr>
                <w:lang w:val="en-US"/>
              </w:rPr>
              <w:t xml:space="preserve">.02 </w:t>
            </w:r>
            <w:r>
              <w:rPr>
                <w:lang w:val="en-US"/>
              </w:rPr>
              <w:t xml:space="preserve">แบบคำขอยื่นแบบแสดงรายการภาษีมูลค่าเพิ่ม 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>แบบ 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พ</w:t>
            </w:r>
            <w:r>
              <w:rPr>
                <w:lang w:val="en-US"/>
              </w:rPr>
              <w:t xml:space="preserve">.04 </w:t>
            </w:r>
            <w:r>
              <w:rPr>
                <w:lang w:val="en-US"/>
              </w:rPr>
              <w:t xml:space="preserve">แบบคำขอรับใบแทนใบทะเบียนภาษีมูลค่าเพิ่ม 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4) </w:t>
            </w:r>
            <w:r>
              <w:rPr>
                <w:lang w:val="en-US"/>
              </w:rPr>
              <w:t>แบบ 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พ</w:t>
            </w:r>
            <w:r>
              <w:rPr>
                <w:lang w:val="en-US"/>
              </w:rPr>
              <w:t xml:space="preserve">.09 </w:t>
            </w:r>
            <w:r>
              <w:rPr>
                <w:lang w:val="en-US"/>
              </w:rPr>
              <w:t xml:space="preserve">แบบแจ้งการเปลี่ยนแปลงทะเบียนภาษีมูลค่าเพิ่ม 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5) </w:t>
            </w:r>
            <w:r>
              <w:rPr>
                <w:lang w:val="en-US"/>
              </w:rPr>
              <w:t>แบบ 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พ</w:t>
            </w:r>
            <w:r>
              <w:rPr>
                <w:lang w:val="en-US"/>
              </w:rPr>
              <w:t xml:space="preserve">.30 </w:t>
            </w:r>
            <w:r>
              <w:rPr>
                <w:lang w:val="en-US"/>
              </w:rPr>
              <w:t xml:space="preserve">แบบแสดงรายการภาษีมูลค่าเพิ่ม </w:t>
            </w:r>
          </w:p>
          <w:p>
            <w:pPr>
              <w:pStyle w:val="Normal"/>
              <w:tabs>
                <w:tab w:val="clear" w:pos="720"/>
                <w:tab w:val="left" w:pos="262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6) </w:t>
            </w:r>
            <w:r>
              <w:rPr>
                <w:lang w:val="en-US"/>
              </w:rPr>
              <w:t>แบบ 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พ</w:t>
            </w:r>
            <w:r>
              <w:rPr>
                <w:lang w:val="en-US"/>
              </w:rPr>
              <w:t xml:space="preserve">.30.2 </w:t>
            </w:r>
            <w:r>
              <w:rPr>
                <w:lang w:val="en-US"/>
              </w:rPr>
              <w:t xml:space="preserve">แบบแสดงรายการภาษีมูลค่าเพิ่ม กรณีปรับปรุงภาษีซื้อที่เฉลี่ยตามส่วนของรายได้ 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7) </w:t>
            </w:r>
            <w:r>
              <w:rPr>
                <w:lang w:val="en-US"/>
              </w:rPr>
              <w:t>แบบ 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พ</w:t>
            </w:r>
            <w:r>
              <w:rPr>
                <w:lang w:val="en-US"/>
              </w:rPr>
              <w:t xml:space="preserve">.30.3 </w:t>
            </w:r>
            <w:r>
              <w:rPr>
                <w:lang w:val="en-US"/>
              </w:rPr>
              <w:t xml:space="preserve">แบบแสดงรายการภาษีมูลค่าเพิ่ม กรณีปรับปรุงภาษีซื้อที่เฉลี่ยตามส่วนของการใช้พื้นที่อาคาร 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8) </w:t>
            </w:r>
            <w:r>
              <w:rPr>
                <w:lang w:val="en-US"/>
              </w:rPr>
              <w:t>แบบ 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พ</w:t>
            </w:r>
            <w:r>
              <w:rPr>
                <w:lang w:val="en-US"/>
              </w:rPr>
              <w:t xml:space="preserve">.36 </w:t>
            </w:r>
            <w:r>
              <w:rPr>
                <w:lang w:val="en-US"/>
              </w:rPr>
              <w:t>แบบนำส่งภาษีมูลค่าเพิ่ม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ภาษีมูลค่าเพิ่ม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115) </w:t>
            </w:r>
            <w:r>
              <w:rPr>
                <w:lang w:val="en-US"/>
              </w:rPr>
              <w:t>ให้การยื่นรายการข้อมูลตามแบบ 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พ</w:t>
            </w:r>
            <w:r>
              <w:rPr>
                <w:lang w:val="en-US"/>
              </w:rPr>
              <w:t xml:space="preserve">.30 </w:t>
            </w:r>
            <w:r>
              <w:rPr>
                <w:lang w:val="en-US"/>
              </w:rPr>
              <w:t xml:space="preserve">ผ่านระบบเครือข่าย อินเทอร์เน็ตทางเว็บไซต์ </w:t>
            </w:r>
            <w:r>
              <w:rPr>
                <w:lang w:val="en-US"/>
              </w:rPr>
              <w:t xml:space="preserve">(Web Site) </w:t>
            </w:r>
            <w:r>
              <w:rPr>
                <w:lang w:val="en-US"/>
              </w:rPr>
              <w:t xml:space="preserve">ของกรมสรรพากร </w:t>
            </w:r>
            <w:r>
              <w:rPr>
                <w:lang w:val="en-US"/>
              </w:rPr>
              <w:t xml:space="preserve">http://www.rd.go.th </w:t>
            </w:r>
            <w:r>
              <w:rPr>
                <w:lang w:val="en-US"/>
              </w:rPr>
              <w:t xml:space="preserve">เป็นการยื่นแบบแสดงรายการภาษีมูลค่าเพิ่มตามประมวลรัษฎากร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คำสั่งกรมสรรพากร ที่ ท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ป</w:t>
            </w:r>
            <w:r>
              <w:rPr>
                <w:lang w:val="en-US"/>
              </w:rPr>
              <w:t>.112/2545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ให้ </w:t>
            </w:r>
            <w:r>
              <w:rPr>
                <w:lang w:val="en-US"/>
              </w:rPr>
              <w:t>สำนักงานสรรพากรพื้นที่สาขา เป็นสถานที่รับแบบแสดงรายการและรับชำระเงินภาษีอากรตามประมวลรัษฎากร สำหรับการยื่นแบบแสดงรายการภาษีหรือแบบแสดงรายการนำส่งภาษีในเขตท้องที่สำนักงานสรรพากรพื้นที่สาขานั้น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4.1.2 </w:t>
            </w:r>
            <w:r>
              <w:rPr>
                <w:lang w:val="en-US"/>
              </w:rPr>
              <w:t xml:space="preserve">ให้ผู้มีหน้าที่เสียภาษีตามมาตรา </w:t>
            </w:r>
            <w:r>
              <w:rPr>
                <w:lang w:val="en-US"/>
              </w:rPr>
              <w:t xml:space="preserve">82/1(1) (3) (4) </w:t>
            </w:r>
            <w:r>
              <w:rPr>
                <w:lang w:val="en-US"/>
              </w:rPr>
              <w:t xml:space="preserve">หรือ </w:t>
            </w:r>
            <w:r>
              <w:rPr>
                <w:lang w:val="en-US"/>
              </w:rPr>
              <w:t xml:space="preserve">(5) </w:t>
            </w:r>
            <w:r>
              <w:rPr>
                <w:lang w:val="en-US"/>
              </w:rPr>
              <w:t xml:space="preserve">และมาตรา </w:t>
            </w:r>
            <w:r>
              <w:rPr>
                <w:lang w:val="en-US"/>
              </w:rPr>
              <w:t xml:space="preserve">82/2 </w:t>
            </w:r>
            <w:r>
              <w:rPr>
                <w:lang w:val="en-US"/>
              </w:rPr>
              <w:t xml:space="preserve">ดังต่อไปนี้ </w:t>
            </w:r>
            <w:r>
              <w:rPr>
                <w:lang w:val="en-US"/>
              </w:rPr>
              <w:t>มีหน้าที่ยื่นแบบแสดงรายการและชำระภาษี เช่นเดียวกับผู้ประกอบการจดทะเบียน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792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(1) </w:t>
            </w:r>
            <w:r>
              <w:rPr>
                <w:lang w:val="en-US"/>
              </w:rPr>
              <w:t>ในกรณีที่ผู้ประกอบการอยู่นอกราชอาณาจักร และได้ขายสินค้าหรือให้บริการในราชอาณาจักร เป็นปกติธุระโดยมีตัวแทนอยู่ในราชอาณาจักรได้แก่ ตัวแทนดังกล่าว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739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</w:t>
            </w:r>
            <w:r>
              <w:rPr>
                <w:lang w:val="en-US"/>
              </w:rPr>
              <w:tab/>
              <w:t>(2 )</w:t>
            </w:r>
            <w:r>
              <w:rPr>
                <w:lang w:val="en-US"/>
              </w:rPr>
              <w:t xml:space="preserve">ในกรณีสินค้านำเข้าที่จำแนกประเภทไว้ในภาคว่าด้วยของที่ได้รับยกเว้นอากรตามกฎหมายว่า ด้วยพิกัดอัตราศุลกากร ซึ่งได้รับยกเว้นภาษีมูลค่าเพิ่มตามมาตรา </w:t>
            </w:r>
            <w:r>
              <w:rPr>
                <w:lang w:val="en-US"/>
              </w:rPr>
              <w:t>81 (2) (</w:t>
            </w:r>
            <w:r>
              <w:rPr>
                <w:lang w:val="en-US"/>
              </w:rPr>
              <w:t>ค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>ถ้าภายหลังสินค้านั้นต้องเสียอากรตามกฎหมายว่าด้วยพิกัดอัตราศุลกากร ได้แก่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1073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</w:t>
            </w:r>
            <w:r>
              <w:rPr>
                <w:lang w:val="en-US"/>
              </w:rPr>
              <w:tab/>
              <w:tab/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ผู้ที่มีความรับผิดตามกฎหมายว่าด้วยพิกัดอัตราศุลกากร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3/2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82/1(1) (3) (4) </w:t>
            </w:r>
            <w:r>
              <w:rPr>
                <w:lang w:val="en-US"/>
              </w:rPr>
              <w:t xml:space="preserve">หรือ </w:t>
            </w:r>
            <w:r>
              <w:rPr>
                <w:lang w:val="en-US"/>
              </w:rPr>
              <w:t xml:space="preserve">(5) 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073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  <w:tab/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ผู้รับโอนสินค้า ถ้ามีการโอนสินค้าดังกล่าว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722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</w:t>
            </w:r>
            <w:r>
              <w:rPr>
                <w:lang w:val="en-US"/>
              </w:rPr>
              <w:tab/>
              <w:tab/>
              <w:t xml:space="preserve">(3) </w:t>
            </w:r>
            <w:r>
              <w:rPr>
                <w:lang w:val="en-US"/>
              </w:rPr>
              <w:t>ในกรณีที่มีการควบเข้ากัน ได้แก่ ผู้ที่ควบเข้ากันและผู้ประกอบการใหม่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7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  <w:tab/>
              <w:t xml:space="preserve">(4) </w:t>
            </w:r>
            <w:r>
              <w:rPr>
                <w:lang w:val="en-US"/>
              </w:rPr>
              <w:t>ในกรณีโอนกิจการ ได้แก่ ผู้โอนและผู้รับโอน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ab/>
              <w:t xml:space="preserve">(5) </w:t>
            </w:r>
            <w:r>
              <w:rPr>
                <w:lang w:val="en-US"/>
              </w:rPr>
              <w:t xml:space="preserve">ในกรณีผู้ประกอบการอยู่นอกราชอาณาจักร ให้ผู้มีหน้าที่รับผิดชอบในการประกอบกิจการ รวมตลอดถึงลูกจ้าง หรือผู้ทำการแทน ซึ่งมีอำนาจในการจัดการแทนโดยตรงหรือโดยปริยายที่อยู่ในราชอาณาจักร เป็นผู้มีหน้าที่เสียภาษีมูลค่าเพิ่มร่วมกับบุคคลตามมาตรา </w:t>
            </w:r>
            <w:r>
              <w:rPr>
                <w:lang w:val="en-US"/>
              </w:rPr>
              <w:t>82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>ม</w:t>
            </w:r>
            <w:r>
              <w:rPr>
                <w:lang w:val="en-US"/>
              </w:rPr>
              <w:t xml:space="preserve">าตรา </w:t>
            </w:r>
            <w:r>
              <w:rPr>
                <w:lang w:val="en-US"/>
              </w:rPr>
              <w:t>82/2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4.1.3 </w:t>
            </w:r>
            <w:r>
              <w:rPr>
                <w:lang w:val="en-US"/>
              </w:rPr>
              <w:t>ให้บุคคลดังต่อไปนี้เป็นผู้หน้าที่ในการยื่นแบบแสดงรายการภาษีแทนหรือร่วมกับผู้ประกอบการจดทะเบียน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704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ab/>
              <w:tab/>
              <w:t xml:space="preserve">(1) </w:t>
            </w:r>
            <w:r>
              <w:rPr>
                <w:spacing w:val="-6"/>
                <w:lang w:val="en-US"/>
              </w:rPr>
              <w:t>ในกรณีผู้ประกอบการจดทะเบียนเป็นคนไร้ความสามารถ</w:t>
            </w:r>
            <w:r>
              <w:rPr>
                <w:lang w:val="en-US"/>
              </w:rPr>
              <w:t xml:space="preserve"> หรือคนเสมือนไร้ความสามารถ ได้แก่ ผู้อนุบาลหรือผู้พิทักษ์ แล้วแต่กรณี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87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ab/>
              <w:tab/>
              <w:t xml:space="preserve">(2) </w:t>
            </w:r>
            <w:r>
              <w:rPr>
                <w:lang w:val="en-US"/>
              </w:rPr>
              <w:t>ในกรณีผู้ประกอบการจดทะเบียนหรือผู้นำเข้าเป็นบุคคลธรรมดา ซึ่งถึงแก่ความตาย ได้แก่ ผู้จัดการมรดก ทายาทหรือ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ผู้ครอบครองทรัพย์มรดก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722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ab/>
              <w:tab/>
              <w:t xml:space="preserve">(3) </w:t>
            </w:r>
            <w:r>
              <w:rPr>
                <w:lang w:val="en-US"/>
              </w:rPr>
              <w:t>ในกรณีผู้ประกอบการจดทะเบียนเป็นคณะบุคคลที่มิใช่นิติบุคคลได้แก่ ผู้อำนวยการ ผู้จัดการ หรือบุคคลใดบุคคลหนึ่งในคณะบุคคลที่มิใช่นิติบุคคลนั้น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704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ab/>
              <w:tab/>
              <w:t xml:space="preserve">(4) </w:t>
            </w:r>
            <w:r>
              <w:rPr>
                <w:lang w:val="en-US"/>
              </w:rPr>
              <w:t>ในกรณีผู้ประกอบการจดทะเบียนเป็นนิติบุคคล ได้แก่ กรรมการ ผู้อำนวยการ ผู้จัดการ หรือผู้มีหน้าที่รับผิดชอบในการจัดการ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70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3/3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rPr/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  <w:tab/>
              <w:t xml:space="preserve">(5) </w:t>
            </w:r>
            <w:r>
              <w:rPr>
                <w:lang w:val="en-US"/>
              </w:rPr>
              <w:t>ในกรณีผู้ประกอบการจดทะเบียนเป็นนิติบุคคลเลิกกันโดยมีการชำระบัญชี ได้แก่ ผู้ชำระบัญชีและกรรมการ ผู้อำนวยการ ผู้จัดการ หรือผู้มีหน้าที่รับผิดชอบในการจัดการ ซึ่งดำรงตำแหน่งอยู่ก่อนวันเลิกนิติบุคคลนั้น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rPr/>
            </w:pPr>
            <w:r>
              <w:rPr/>
              <w:tab/>
            </w:r>
            <w:r>
              <w:rPr>
                <w:lang w:val="en-US"/>
              </w:rPr>
              <w:t xml:space="preserve">4.1.3 </w:t>
            </w:r>
            <w:r>
              <w:rPr/>
              <w:t>กรณี</w:t>
            </w:r>
            <w:r>
              <w:rPr/>
              <w:t xml:space="preserve">การขายทอดตลาด </w:t>
            </w:r>
          </w:p>
          <w:p>
            <w:pPr>
              <w:pStyle w:val="Normal"/>
              <w:tabs>
                <w:tab w:val="clear" w:pos="720"/>
                <w:tab w:val="left" w:pos="353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ให้ผู้ทอดตลาดซึ่งขายทอดตลาดทรัพย์สินของผู้ประกอบการจดทะเบียน มีหน้าที่นำส่ง</w:t>
            </w:r>
            <w:r>
              <w:rPr/>
              <w:t>เงิน</w:t>
            </w:r>
            <w:r>
              <w:rPr/>
              <w:t>ภาษีมูลค่าเพิ่มที่ผู้ประกอบการจดทะเบียนมีหน้าที่ต้องเสียง ตามแบบ</w:t>
            </w:r>
            <w:r>
              <w:rPr/>
              <w:t xml:space="preserve"> ภ</w:t>
            </w:r>
            <w:r>
              <w:rPr/>
              <w:t>.</w:t>
            </w:r>
            <w:r>
              <w:rPr/>
              <w:t>พ</w:t>
            </w:r>
            <w:r>
              <w:rPr/>
              <w:t>.</w:t>
            </w:r>
            <w:r>
              <w:rPr>
                <w:lang w:val="en-US"/>
              </w:rPr>
              <w:t>36</w:t>
            </w:r>
            <w:r>
              <w:rPr/>
              <w:t xml:space="preserve"> </w:t>
            </w:r>
            <w:r>
              <w:rPr/>
              <w:t xml:space="preserve">         </w:t>
            </w:r>
            <w:r>
              <w:rPr/>
              <w:t>ณ สำนักงานสรรพากรพื้นที่สาขาแห่งใดแห่งหนึ่ง ยื่นรายการข้อมูลตามแบบ ภ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36 </w:t>
            </w:r>
            <w:r>
              <w:rPr/>
              <w:t xml:space="preserve">ผ่านระบบเครือข่าย อินเทอร์เน็ตทางเว็บไซต์ </w:t>
            </w:r>
            <w:r>
              <w:rPr/>
              <w:t xml:space="preserve"> </w:t>
            </w:r>
            <w:r>
              <w:rPr/>
              <w:t xml:space="preserve">(Web Site) </w:t>
            </w:r>
            <w:r>
              <w:rPr/>
              <w:t xml:space="preserve">ของกรมสรรพากร </w:t>
            </w:r>
            <w:r>
              <w:rPr/>
              <w:t>http://www.rd.go.th</w:t>
            </w:r>
            <w:r>
              <w:rPr/>
              <w:t xml:space="preserve"> </w:t>
            </w:r>
            <w:r>
              <w:rPr/>
              <w:t>ภายในเจ็ดวันนับแต่วันสิ้นเดือนของเดือนที่</w:t>
            </w:r>
            <w:r>
              <w:rPr/>
              <w:t>ทำการขายทอดตลาด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8" w:leader="none"/>
              </w:tabs>
              <w:rPr/>
            </w:pPr>
            <w:r>
              <w:rPr>
                <w:rFonts w:eastAsia="Angsana New"/>
              </w:rPr>
              <w:t xml:space="preserve">   </w:t>
            </w:r>
            <w:r>
              <w:rPr/>
              <w:tab/>
            </w:r>
            <w:r>
              <w:rPr/>
              <w:t>ให้ผู้ทอดตลาดที่เป็นส่วนราชการออกใบเสร็จรับเงินให้กับผู้ซื้อในการขายทอดตลาดและจัดทำสำเนา ให้กับผู้ประกอบการจดทะเบียนที่มีหน้าที่ต้องเสียภาษีมูลค่าเพิ่มไว้เพื่อเป็นหลักฐาน</w:t>
            </w:r>
          </w:p>
          <w:p>
            <w:pPr>
              <w:pStyle w:val="Normal"/>
              <w:tabs>
                <w:tab w:val="clear" w:pos="720"/>
                <w:tab w:val="left" w:pos="678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>ในกรณีที่ส่วนราชการขายทรัพย์สินของผู้ประกอบการจดทะเบียนที่ถูกยึดมาตามกฎหมายโดยวิธีอื่น นอกจากการขายทอดตลาด ให้นำความในมาตรานี้มาใช้บังคับโดยอนุโลม</w:t>
            </w:r>
          </w:p>
          <w:p>
            <w:pPr>
              <w:pStyle w:val="Normal"/>
              <w:tabs>
                <w:tab w:val="clear" w:pos="720"/>
                <w:tab w:val="left" w:pos="739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 xml:space="preserve">ใบเสร็จรับเงินที่ส่วนราชการออกให้ตามวรรคสามและวรรคสี่ ให้ถือเป็นใบกำกับภาษี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/>
            </w:pPr>
            <w:r>
              <w:rPr/>
              <w:t xml:space="preserve">มาตรา </w:t>
            </w:r>
            <w:r>
              <w:rPr/>
              <w:t>83/5</w:t>
            </w:r>
          </w:p>
          <w:p>
            <w:pPr>
              <w:pStyle w:val="Normal"/>
              <w:ind w:firstLine="2"/>
              <w:rPr/>
            </w:pPr>
            <w:r>
              <w:rPr/>
              <w:t>ให้นำบทบัญญั</w:t>
            </w:r>
            <w:r>
              <w:rPr/>
              <w:t>ติ</w:t>
            </w:r>
            <w:r>
              <w:rPr/>
              <w:t xml:space="preserve">ดังต่อไปนี้ </w:t>
            </w:r>
            <w:r>
              <w:rPr/>
              <w:t>มาใช้บังคับโดยอนุโล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4"/>
              <w:rPr>
                <w:spacing w:val="-6"/>
                <w:lang w:val="en-US"/>
              </w:rPr>
            </w:pPr>
            <w:r>
              <w:rPr>
                <w:spacing w:val="-6"/>
              </w:rPr>
              <w:t xml:space="preserve">มาตรา </w:t>
            </w:r>
            <w:r>
              <w:rPr>
                <w:spacing w:val="-6"/>
              </w:rPr>
              <w:t>52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 xml:space="preserve">กำหนดเวลาการนำส่งภาษีหัก ณ ที่จ่าย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4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54</w:t>
            </w:r>
            <w:r>
              <w:rPr/>
              <w:t xml:space="preserve">  </w:t>
            </w:r>
            <w:r>
              <w:rPr/>
              <w:t>ผู้จ่ายเงินต้องรับผิดร่วมกับผู้มีเงินได้ในการเสียภาษีที่ต้องชำระตามจำนวนเงินภาษีที่มิได้หักและนำส่ง หรือตามจำนวนที่ขาดไปแล้วแต่กรณี</w:t>
            </w:r>
            <w:r>
              <w:rPr/>
              <w:t xml:space="preserve"> </w:t>
            </w:r>
            <w:r>
              <w:rPr/>
              <w:t>แล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4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55</w:t>
            </w:r>
            <w:r>
              <w:rPr/>
              <w:t xml:space="preserve"> </w:t>
            </w:r>
            <w:r>
              <w:rPr/>
              <w:t>มิให้เป็นเหตุเสื่อมสิทธิของ</w:t>
            </w:r>
            <w:r>
              <w:rPr/>
              <w:t xml:space="preserve">            </w:t>
            </w:r>
            <w:r>
              <w:rPr/>
              <w:t>เจ้าพนักงานประเมินในการที่จะเรียกเก็บ</w:t>
            </w:r>
            <w:r>
              <w:rPr/>
              <w:t xml:space="preserve">     </w:t>
            </w:r>
            <w:r>
              <w:rPr/>
              <w:t xml:space="preserve">เงินภาษีนั้นโดยวิธีอื่น 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 xml:space="preserve">ประกาศอธิบดีกรมสรรพากร เกี่ยวกับภาษีมูลค่าเพิ่ม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 xml:space="preserve">ฉบับที่ </w:t>
            </w:r>
            <w:r>
              <w:rPr/>
              <w:t xml:space="preserve">65) </w:t>
            </w:r>
            <w:r>
              <w:rPr/>
              <w:t xml:space="preserve"> </w:t>
            </w:r>
            <w:r>
              <w:rPr/>
              <w:t xml:space="preserve">ให้ใช้ </w:t>
            </w:r>
            <w:r>
              <w:rPr/>
              <w:t>แบบ ภ</w:t>
            </w:r>
            <w:r>
              <w:rPr/>
              <w:t>.</w:t>
            </w:r>
            <w:r>
              <w:rPr/>
              <w:t>พ</w:t>
            </w:r>
            <w:r>
              <w:rPr/>
              <w:t>.36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- </w:t>
            </w:r>
            <w:r>
              <w:rPr/>
              <w:t xml:space="preserve">ประกาศอธิบดีกรมสรรพากร เกี่ยวกับภาษีมูลค่าเพิ่ม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 xml:space="preserve">ฉบับที่ </w:t>
            </w:r>
            <w:r>
              <w:rPr/>
              <w:t xml:space="preserve">118) </w:t>
            </w:r>
            <w:r>
              <w:rPr/>
              <w:t>ให้การยื่นรายการข้อมูลตามแบบ ภ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36 </w:t>
            </w:r>
            <w:r>
              <w:rPr/>
              <w:t>ผ่านระบบเครือข่ายอินเทอร์เน็ตทางเว็บไซต์</w:t>
            </w:r>
            <w:r>
              <w:rPr/>
              <w:t xml:space="preserve">(Web Site) </w:t>
            </w:r>
            <w:r>
              <w:rPr/>
              <w:t xml:space="preserve">ของกรมสรรพากร </w:t>
            </w:r>
            <w:r>
              <w:rPr/>
              <w:t xml:space="preserve">http://www.rd.go.th </w:t>
            </w:r>
            <w:r>
              <w:rPr/>
              <w:t xml:space="preserve">เป็นการยื่นแบบแสดงรายการนำส่งภาษีมูลค่าเพิ่มตามประมวลรัษฎากร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คำสั่งกรมสรรพากรที่ ป</w:t>
            </w:r>
            <w:r>
              <w:rPr/>
              <w:t xml:space="preserve">.87/2542 </w:t>
            </w:r>
            <w:r>
              <w:rPr/>
              <w:t xml:space="preserve">การยื่นแบบและการชำระภาษีมูลค่าเพิ่มจากการขายทอดตลาดทรัพย์สินของผู้ประกอบการจดทะเบียนตามมาตรา </w:t>
            </w:r>
            <w:r>
              <w:rPr/>
              <w:t xml:space="preserve">83/5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 xml:space="preserve">ประกาศกระทรวงการคลัง เรื่อง ขยายกำหนดเวลาการนำส่งภาษีเงินได้หัก ณ ที่จ่าย การนำส่งเงินภาษีมูลค่าเพิ่ม และการยื่นรายการ </w:t>
            </w:r>
          </w:p>
          <w:p>
            <w:pPr>
              <w:pStyle w:val="Normal"/>
              <w:ind w:firstLine="280"/>
              <w:rPr/>
            </w:pPr>
            <w:r>
              <w:rPr/>
              <w:t xml:space="preserve">ให้ขยายกำหนดเวลาการนำส่งภาษีมูลค่าเพิ่มและการยื่นรายการตามมาตรา </w:t>
            </w:r>
            <w:r>
              <w:rPr/>
              <w:t xml:space="preserve">83/5 </w:t>
            </w:r>
            <w:r>
              <w:rPr/>
              <w:t xml:space="preserve">และมาตรา </w:t>
            </w:r>
            <w:r>
              <w:rPr/>
              <w:t xml:space="preserve">83/6 </w:t>
            </w:r>
            <w:r>
              <w:rPr/>
              <w:t>โดยให้นำส่งและยื่นรายการภายในเจ็ดวัน นับแต่วันสิ้นเดือนของเดือนที่จ่ายเงินให้ผู้ประกอบการจดทะเบียนหรือผู้ประกอบการ แล้วแต่กรณี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rPr/>
            </w:pPr>
            <w:r>
              <w:rPr/>
              <w:tab/>
            </w:r>
            <w:r>
              <w:rPr>
                <w:lang w:val="en-US"/>
              </w:rPr>
              <w:t xml:space="preserve">4.1.4 </w:t>
            </w:r>
            <w:r>
              <w:rPr>
                <w:lang w:val="en-US"/>
              </w:rPr>
              <w:t>กรณี</w:t>
            </w:r>
            <w:r>
              <w:rPr/>
              <w:t xml:space="preserve">มีการชำระราคาสินค้าหรือ ราคาค่าบริการให้กับผู้ประกอบการดังต่อไปนี้ </w:t>
            </w:r>
          </w:p>
          <w:p>
            <w:pPr>
              <w:pStyle w:val="Normal"/>
              <w:tabs>
                <w:tab w:val="clear" w:pos="720"/>
                <w:tab w:val="left" w:pos="678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 xml:space="preserve">(1) </w:t>
            </w:r>
            <w:r>
              <w:rPr/>
              <w:t xml:space="preserve">ผู้ประกอบการที่อยู่นอกราชอาณาจักรซึ่งได้เข้ามาประกอบกิจการขายสินค้า หรือให้บริการในราชอาณาจักรเป็นการชั่วคราว และไม่ได้จดทะเบียนภาษีมูลค่าเพิ่มเป็นการชั่วคราวตามมาตรา </w:t>
            </w:r>
            <w:r>
              <w:rPr/>
              <w:t>85/3</w:t>
            </w:r>
          </w:p>
          <w:p>
            <w:pPr>
              <w:pStyle w:val="Normal"/>
              <w:tabs>
                <w:tab w:val="clear" w:pos="720"/>
                <w:tab w:val="left" w:pos="652" w:leader="none"/>
              </w:tabs>
              <w:rPr/>
            </w:pPr>
            <w:r>
              <w:rPr>
                <w:rFonts w:eastAsia="Angsana New"/>
              </w:rPr>
              <w:t xml:space="preserve">   </w:t>
            </w:r>
            <w:r>
              <w:rPr/>
              <w:tab/>
            </w:r>
            <w:r>
              <w:rPr/>
              <w:t xml:space="preserve">(2) </w:t>
            </w:r>
            <w:r>
              <w:rPr/>
              <w:t>ผู้ประกอบการที่ได้ให้บริการในต่างประเทศ และได้มีการใช้บริการนั้นในราชอาณาจักร</w:t>
            </w:r>
          </w:p>
          <w:p>
            <w:pPr>
              <w:pStyle w:val="Normal"/>
              <w:tabs>
                <w:tab w:val="clear" w:pos="720"/>
                <w:tab w:val="left" w:pos="678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 xml:space="preserve">(3) </w:t>
            </w:r>
            <w:r>
              <w:rPr/>
              <w:t xml:space="preserve">ผู้ประกอบการอื่นตามที่กำหนดโดยพระราชกฤษฎีกา </w:t>
            </w:r>
          </w:p>
          <w:p>
            <w:pPr>
              <w:pStyle w:val="Normal"/>
              <w:tabs>
                <w:tab w:val="clear" w:pos="720"/>
                <w:tab w:val="left" w:pos="564" w:leader="none"/>
              </w:tabs>
              <w:rPr/>
            </w:pPr>
            <w:r>
              <w:rPr>
                <w:rFonts w:eastAsia="Angsana New"/>
              </w:rPr>
              <w:t xml:space="preserve">   </w:t>
            </w:r>
            <w:r>
              <w:rPr/>
              <w:tab/>
            </w:r>
            <w:r>
              <w:rPr/>
              <w:t>ให้ผู้จ่ายเงินค่าซื้อสินค้า หรือค่าบริการ</w:t>
            </w:r>
            <w:r>
              <w:rPr/>
              <w:t xml:space="preserve">ข้างต้น </w:t>
            </w:r>
            <w:r>
              <w:rPr/>
              <w:t>มีหน้าที่นำส่งเงินภาษีมูลเพิ่มที่ผู้ประกอบการมีหน้าที่เสียภาษี</w:t>
            </w:r>
          </w:p>
          <w:p>
            <w:pPr>
              <w:pStyle w:val="Normal"/>
              <w:tabs>
                <w:tab w:val="clear" w:pos="720"/>
                <w:tab w:val="left" w:pos="353" w:leader="none"/>
              </w:tabs>
              <w:rPr/>
            </w:pPr>
            <w:r>
              <w:rPr/>
              <w:t>ตามแบบ</w:t>
            </w:r>
            <w:r>
              <w:rPr/>
              <w:t xml:space="preserve"> ภ</w:t>
            </w:r>
            <w:r>
              <w:rPr/>
              <w:t>.</w:t>
            </w:r>
            <w:r>
              <w:rPr/>
              <w:t>พ</w:t>
            </w:r>
            <w:r>
              <w:rPr/>
              <w:t>.</w:t>
            </w:r>
            <w:r>
              <w:rPr>
                <w:lang w:val="en-US"/>
              </w:rPr>
              <w:t>36</w:t>
            </w:r>
            <w:r>
              <w:rPr/>
              <w:t xml:space="preserve"> </w:t>
            </w:r>
            <w:r>
              <w:rPr/>
              <w:t>ณ สำนักงานสรรพากรพื้นที่สาขาแห่งใดแห่งหนึ่ง หรือ ยื่นรายการข้อมูลตามแบบ ภ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36 </w:t>
            </w:r>
            <w:r>
              <w:rPr/>
              <w:t xml:space="preserve">ผ่านระบบเครือข่าย อินเทอร์เน็ตทางเว็บไซต์ </w:t>
            </w:r>
            <w:r>
              <w:rPr/>
              <w:t xml:space="preserve">(Web Site) </w:t>
            </w:r>
            <w:r>
              <w:rPr/>
              <w:t xml:space="preserve">ของกรมสรรพากร </w:t>
            </w:r>
            <w:r>
              <w:rPr/>
              <w:t>http://www.rd.go.th</w:t>
            </w:r>
            <w:r>
              <w:rPr/>
              <w:t xml:space="preserve"> </w:t>
            </w:r>
            <w:r>
              <w:rPr/>
              <w:t>ภายใน</w:t>
            </w:r>
            <w:r>
              <w:rPr/>
              <w:t>ภายในเจ็ดวันนับแต่วันสิ้นเดือนของเดือนที่จ่ายเงินให้ผู้ประกอบการจดทะเบียนหรือผู้ประกอบการ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/>
            </w:pPr>
            <w:r>
              <w:rPr/>
              <w:t xml:space="preserve">มาตรา </w:t>
            </w:r>
            <w:r>
              <w:rPr/>
              <w:t>83/6</w:t>
            </w:r>
          </w:p>
          <w:p>
            <w:pPr>
              <w:pStyle w:val="Normal"/>
              <w:ind w:firstLine="2"/>
              <w:rPr>
                <w:lang w:val="en-US"/>
              </w:rPr>
            </w:pPr>
            <w:r>
              <w:rPr/>
              <w:t xml:space="preserve">ให้นำมาตรา </w:t>
            </w:r>
            <w:r>
              <w:rPr/>
              <w:t xml:space="preserve">83/5 </w:t>
            </w:r>
            <w:r>
              <w:rPr/>
              <w:t>วรรคสอง มาใช้บังคับ</w:t>
            </w:r>
            <w:r>
              <w:rPr>
                <w:lang w:val="en-US"/>
              </w:rPr>
              <w:t xml:space="preserve"> ซึ่งหมายถึง การ</w:t>
            </w:r>
            <w:r>
              <w:rPr>
                <w:lang w:val="en-US"/>
              </w:rPr>
              <w:t>ให้นำบทบัญญัติดังต่อไปนี้ มาใช้บังคับโดยอนุโลม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52 </w:t>
            </w:r>
            <w:r>
              <w:rPr>
                <w:lang w:val="en-US"/>
              </w:rPr>
              <w:t xml:space="preserve">กำหนดเวลาการนำส่งภาษีหัก ณ ที่จ่าย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>ม</w:t>
            </w:r>
            <w:r>
              <w:rPr>
                <w:lang w:val="en-US"/>
              </w:rPr>
              <w:t xml:space="preserve">าตรา </w:t>
            </w:r>
            <w:r>
              <w:rPr>
                <w:lang w:val="en-US"/>
              </w:rPr>
              <w:t xml:space="preserve">54  </w:t>
            </w:r>
            <w:r>
              <w:rPr>
                <w:lang w:val="en-US"/>
              </w:rPr>
              <w:t>ผู้จ่ายเงินต้องรับผิดร่วมกับผู้มีเงินได้ในการเสียภาษีที่ต้องชำระตามจำนวนเงินภาษีที่มิได้หักและนำส่ง หรือตามจำนวนที่ขาดไปแล้วแต่กรณี แล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55 </w:t>
            </w:r>
            <w:r>
              <w:rPr>
                <w:lang w:val="en-US"/>
              </w:rPr>
              <w:t>มิให้เป็นเหตุเสื่อมสิทธิของเจ้าพนักงานประเมินในการที่จะเรียกเก็บเงินภาษีนั้นโดยวิธีอื่น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ประกาศอธิบดีกรมสรรพากร เ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 xml:space="preserve">65) </w:t>
            </w:r>
            <w:r>
              <w:rPr/>
              <w:t xml:space="preserve">ให้ใช้ </w:t>
            </w:r>
            <w:r>
              <w:rPr/>
              <w:t>แบบ ภ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36 </w:t>
            </w:r>
          </w:p>
          <w:p>
            <w:pPr>
              <w:pStyle w:val="Normal"/>
              <w:rPr>
                <w:spacing w:val="-8"/>
              </w:rPr>
            </w:pPr>
            <w:r>
              <w:rPr/>
              <w:t xml:space="preserve">- </w:t>
            </w:r>
            <w:r>
              <w:rPr>
                <w:spacing w:val="-8"/>
              </w:rPr>
              <w:t xml:space="preserve">ประกาศอธิบดีกรมสรรพากร เกี่ยวกับภาษีมูลค่าเพิ่ม </w:t>
            </w:r>
            <w:r>
              <w:rPr>
                <w:spacing w:val="-8"/>
              </w:rPr>
              <w:t>(</w:t>
            </w:r>
            <w:r>
              <w:rPr>
                <w:spacing w:val="-8"/>
              </w:rPr>
              <w:t xml:space="preserve">ฉบับที่ </w:t>
            </w:r>
            <w:r>
              <w:rPr>
                <w:spacing w:val="-8"/>
              </w:rPr>
              <w:t xml:space="preserve">118) </w:t>
            </w:r>
            <w:r>
              <w:rPr>
                <w:spacing w:val="-8"/>
              </w:rPr>
              <w:t>ให้การยื่นรายการข้อมูลตามแบบ ภ</w:t>
            </w:r>
            <w:r>
              <w:rPr>
                <w:spacing w:val="-8"/>
              </w:rPr>
              <w:t>.</w:t>
            </w:r>
            <w:r>
              <w:rPr>
                <w:spacing w:val="-8"/>
              </w:rPr>
              <w:t>พ</w:t>
            </w:r>
            <w:r>
              <w:rPr>
                <w:spacing w:val="-8"/>
              </w:rPr>
              <w:t xml:space="preserve">.36 </w:t>
            </w:r>
            <w:r>
              <w:rPr>
                <w:spacing w:val="-8"/>
              </w:rPr>
              <w:t>ผ่านระบบเครือข่ายอินเทอร์เน็ตทางเว็บไซต์</w:t>
            </w:r>
            <w:r>
              <w:rPr>
                <w:spacing w:val="-8"/>
              </w:rPr>
              <w:t xml:space="preserve">(Web Site) </w:t>
            </w:r>
            <w:r>
              <w:rPr>
                <w:spacing w:val="-8"/>
              </w:rPr>
              <w:t xml:space="preserve">ของกรมสรรพากร </w:t>
            </w:r>
            <w:r>
              <w:rPr>
                <w:spacing w:val="-8"/>
              </w:rPr>
              <w:t xml:space="preserve">http://www.rd.go.th </w:t>
            </w:r>
            <w:r>
              <w:rPr>
                <w:spacing w:val="-8"/>
              </w:rPr>
              <w:t xml:space="preserve">เป็นการยื่นแบบแสดงรายการนำส่งภาษีมูลค่าเพิ่มตามประมวลรัษฎากร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lang w:val="en-US"/>
              </w:rPr>
              <w:t xml:space="preserve">- </w:t>
            </w:r>
            <w:r>
              <w:rPr>
                <w:spacing w:val="-6"/>
              </w:rPr>
              <w:t>คำสั่งกรมสรรพากรที่ ป</w:t>
            </w:r>
            <w:r>
              <w:rPr>
                <w:spacing w:val="-6"/>
              </w:rPr>
              <w:t xml:space="preserve">.104/2544 </w:t>
            </w:r>
            <w:r>
              <w:rPr>
                <w:spacing w:val="-6"/>
              </w:rPr>
              <w:t xml:space="preserve">การเสียภาษีมูลค่าเพิ่ม กรณีการให้บริการที่กระทำในต่างประเทศ และได้มีการใช้บริการนั้นในราชอาณาจักรตามมาตรา </w:t>
            </w:r>
            <w:r>
              <w:rPr>
                <w:spacing w:val="-6"/>
              </w:rPr>
              <w:t xml:space="preserve">77/2 </w:t>
            </w:r>
            <w:r>
              <w:rPr>
                <w:spacing w:val="-6"/>
              </w:rPr>
              <w:t xml:space="preserve">แห่งประมวลรัษฎากร และกรณี การให้บริการที่กระทำในราชอาณาจักรและได้มีการใช้บริการนั้นในต่างประเทศ ตามมาตรา </w:t>
            </w:r>
            <w:r>
              <w:rPr>
                <w:spacing w:val="-6"/>
              </w:rPr>
              <w:t>80/1(2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คำสั่งกรมสรรพากรที่ ป</w:t>
            </w:r>
            <w:r>
              <w:rPr/>
              <w:t xml:space="preserve">.120/2545 </w:t>
            </w:r>
            <w:r>
              <w:rPr/>
              <w:t>การเสียภาษีเงินได้และภาษีมูลค่าเพิ่ม กรณีการถ่ายทำภาพยนตร์ต่างประเทศในประเทศไทย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lang w:val="en-US"/>
              </w:rPr>
              <w:t xml:space="preserve">- </w:t>
            </w:r>
            <w:r>
              <w:rPr>
                <w:spacing w:val="-6"/>
              </w:rPr>
              <w:t xml:space="preserve">ประกาศกระทรวงการคลัง เรื่อง ขยายกำหนดเวลาการนำส่งภาษีเงินได้หัก ณ ที่จ่าย การนำส่งเงินภาษีมูลค่าเพิ่ม และการยื่นรายการ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ให้ขยายกำหนดเวลาการนำส่งภาษีมูลค่าเพิ่มและการยื่นรายการตามมาตรา </w:t>
            </w:r>
            <w:r>
              <w:rPr>
                <w:spacing w:val="-6"/>
              </w:rPr>
              <w:t xml:space="preserve">83/5 </w:t>
            </w:r>
            <w:r>
              <w:rPr>
                <w:spacing w:val="-6"/>
              </w:rPr>
              <w:t xml:space="preserve">และมาตรา </w:t>
            </w:r>
            <w:r>
              <w:rPr>
                <w:spacing w:val="-6"/>
              </w:rPr>
              <w:t xml:space="preserve">83/6 </w:t>
            </w:r>
            <w:r>
              <w:rPr>
                <w:spacing w:val="-6"/>
              </w:rPr>
              <w:t>โดยให้นำส่งและยื่นรายการภายในเจ็ดวัน นับแต่วันสิ้นเดือนของเดือนที่จ่ายเงินให้ผู้ประกอบการจดทะเบียนหรือผู้ประกอบการ แล้วแต่กรณี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4.1.5 </w:t>
            </w:r>
            <w:r>
              <w:rPr>
                <w:lang w:val="en-US"/>
              </w:rPr>
              <w:t>กรณี</w:t>
            </w:r>
            <w:r>
              <w:rPr>
                <w:lang w:val="en-US"/>
              </w:rPr>
              <w:t xml:space="preserve">การขายสินค้าหรือการให้บริการที่ได้เสียภาษีมูลค่าเพิ่มในอัตราร้อยละ </w:t>
            </w:r>
            <w:r>
              <w:rPr>
                <w:lang w:val="en-US"/>
              </w:rPr>
              <w:t xml:space="preserve">0 </w:t>
            </w:r>
            <w:r>
              <w:rPr>
                <w:lang w:val="en-US"/>
              </w:rPr>
              <w:t>ให้ผู้รับโอนสินค้าหรือ ผู้รับโอนสิทธิในบริการ มีหน้าที่นำส่งเงินภาษีมูลค่าเพิ่มที่ตนมีหน้าที่ต้องเสีย</w:t>
            </w:r>
            <w:r>
              <w:rPr/>
              <w:t>ตามแบบ ภ</w:t>
            </w:r>
            <w:r>
              <w:rPr/>
              <w:t>.</w:t>
            </w:r>
            <w:r>
              <w:rPr/>
              <w:t>พ</w:t>
            </w:r>
            <w:r>
              <w:rPr/>
              <w:t>.</w:t>
            </w:r>
            <w:r>
              <w:rPr>
                <w:lang w:val="en-US"/>
              </w:rPr>
              <w:t>36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6</w:t>
            </w:r>
            <w:r>
              <w:rPr/>
              <w:t xml:space="preserve"> </w:t>
            </w:r>
            <w:r>
              <w:rPr/>
              <w:t>ณ สำนักงานสรรพากรพื้นที่สาขาแห่งใดแห่งหนึ่ง หรือ ยื่นรายการข้อมูลตามแบบ ภ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36 </w:t>
            </w:r>
            <w:r>
              <w:rPr/>
              <w:t xml:space="preserve">ผ่านระบบเครือข่าย อินเทอร์เน็ตทางเว็บไซต์ </w:t>
            </w:r>
            <w:r>
              <w:rPr/>
              <w:t xml:space="preserve">(Web Site) </w:t>
            </w:r>
            <w:r>
              <w:rPr/>
              <w:t xml:space="preserve">ของกรมสรรพากร </w:t>
            </w:r>
            <w:r>
              <w:rPr/>
              <w:t>http://www.rd.go.th</w:t>
            </w:r>
            <w:r>
              <w:rPr/>
              <w:t xml:space="preserve">  </w:t>
            </w:r>
            <w:r>
              <w:rPr/>
              <w:t>ภายในเจ็ดวันนับแต่วันสิ้นเดือนของเดือนที่ครบกำหนดสามสิบวันที่ความรับผิดในการเสียภาษีมูลค่าเพิ่มเกิดขึ้น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3/7</w:t>
            </w:r>
          </w:p>
          <w:p>
            <w:pPr>
              <w:pStyle w:val="Normal"/>
              <w:ind w:firstLine="2"/>
              <w:rPr>
                <w:lang w:val="en-US"/>
              </w:rPr>
            </w:pPr>
            <w:r>
              <w:rPr/>
              <w:t xml:space="preserve">ให้นำมาตรา </w:t>
            </w:r>
            <w:r>
              <w:rPr/>
              <w:t xml:space="preserve">83/5 </w:t>
            </w:r>
            <w:r>
              <w:rPr/>
              <w:t>วรรคสอง มาใช้บังคับ</w:t>
            </w:r>
            <w:r>
              <w:rPr>
                <w:lang w:val="en-US"/>
              </w:rPr>
              <w:t xml:space="preserve"> ซึ่งหมายถึง การ</w:t>
            </w:r>
            <w:r>
              <w:rPr>
                <w:lang w:val="en-US"/>
              </w:rPr>
              <w:t>ให้นำบทบัญญัติดังต่อไปนี้ มาใช้บังคับโดยอนุโลม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74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 xml:space="preserve">52 </w:t>
            </w:r>
            <w:r>
              <w:rPr>
                <w:spacing w:val="-6"/>
                <w:lang w:val="en-US"/>
              </w:rPr>
              <w:t xml:space="preserve">กำหนดเวลาการนำส่งภาษีหัก ณ ที่จ่าย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74"/>
              <w:rPr>
                <w:lang w:val="en-US"/>
              </w:rPr>
            </w:pPr>
            <w:r>
              <w:rPr>
                <w:spacing w:val="-4"/>
                <w:lang w:val="en-US"/>
              </w:rPr>
              <w:t>ม</w:t>
            </w:r>
            <w:r>
              <w:rPr>
                <w:spacing w:val="-4"/>
                <w:lang w:val="en-US"/>
              </w:rPr>
              <w:t xml:space="preserve">าตรา </w:t>
            </w:r>
            <w:r>
              <w:rPr>
                <w:spacing w:val="-4"/>
                <w:lang w:val="en-US"/>
              </w:rPr>
              <w:t xml:space="preserve">54  </w:t>
            </w:r>
            <w:r>
              <w:rPr>
                <w:spacing w:val="-4"/>
                <w:lang w:val="en-US"/>
              </w:rPr>
              <w:t>ผู้จ่ายเงินต้องรับผิดร่วมกับผู้มีเงินได้</w:t>
            </w:r>
            <w:r>
              <w:rPr>
                <w:lang w:val="en-US"/>
              </w:rPr>
              <w:t>ในการเสียภาษีที่ต้องชำระตามจำนวนเงินภาษีที่มิได้หักและนำส่ง หรือตามจำนวนที่ขาดไปแล้วแต่กรณี แล</w:t>
            </w:r>
            <w:r>
              <w:rPr>
                <w:lang w:val="en-US"/>
              </w:rPr>
              <w:t>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74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55 </w:t>
            </w:r>
            <w:r>
              <w:rPr>
                <w:lang w:val="en-US"/>
              </w:rPr>
              <w:t>มิให้เป็นเหตุเสื่อมสิทธิของ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เจ้าพนักงานประเมินในการที่จะเรียกเก็บ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เงินภาษีนั้นโดยวิธีอื่น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ประกาศอธิบดีกรมสรรพากร เ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 xml:space="preserve">65) </w:t>
            </w:r>
            <w:r>
              <w:rPr/>
              <w:t xml:space="preserve">ให้ใช้ </w:t>
            </w:r>
            <w:r>
              <w:rPr/>
              <w:t>แบบ ภ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36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ประกาศอธิบดีกรมสรรพากร เ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 xml:space="preserve">118) </w:t>
            </w:r>
            <w:r>
              <w:rPr/>
              <w:t>ให้การยื่นรายการข้อมูลตามแบบ ภ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36 </w:t>
            </w:r>
            <w:r>
              <w:rPr/>
              <w:t>ผ่านระบบเครือข่ายอินเทอร์เน็ตทางเว็บไซต์</w:t>
            </w:r>
            <w:r>
              <w:rPr/>
              <w:t xml:space="preserve">(Web Site) </w:t>
            </w:r>
            <w:r>
              <w:rPr/>
              <w:t xml:space="preserve">ของกรมสรรพากร </w:t>
            </w:r>
            <w:r>
              <w:rPr/>
              <w:t xml:space="preserve">http://www.rd.go.th </w:t>
            </w:r>
            <w:r>
              <w:rPr/>
              <w:t xml:space="preserve">เป็นการยื่นแบบแสดงรายการนำส่งภาษีมูลค่าเพิ่มตามประมวลรัษฎากร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 xml:space="preserve">ประกาศกระทรวงการคลัง เรื่อง ขยายกำหนดเวลาการนำส่งภาษีเงินได้หัก ณ ที่จ่าย การนำส่งเงินภาษีมูลค่าเพิ่ม และการยื่นรายการ 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/>
            </w:pPr>
            <w:r>
              <w:rPr/>
              <w:tab/>
            </w:r>
            <w:r>
              <w:rPr/>
              <w:t xml:space="preserve">ให้ขยายกำหนดเวลาการนำส่งภาษีมูลค่าเพิ่มและการยื่นรายการตามมาตรา </w:t>
            </w:r>
            <w:r>
              <w:rPr/>
              <w:t xml:space="preserve">83/7 </w:t>
            </w:r>
            <w:r>
              <w:rPr/>
              <w:t>แห่งประมวลรัษฎากร โดยให้นำส่งและยื่นรายการภายในเจ็ดวันนับแต่วันสิ้นเดือนของเดือนที่ครบกำหนดสามสิบวันที่ความรับผิดในการเสียภาษีมูลค่าเพิ่มเกิดขึ้น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4.1.6 </w:t>
            </w:r>
            <w:r>
              <w:rPr>
                <w:lang w:val="en-US"/>
              </w:rPr>
              <w:t xml:space="preserve">ให้ผู้นำเข้าที่มีหน้าที่เสียภาษีมูลค่าเพิ่มยื่นใบขนสินค้าตามแบบที่อธิบดีกรมศุลกากรกำหนดต่อเจ้าพนักงานศุลกากร ณ ด่านศุลกากรตามที่กำหนดในกฎหมายว่าด้วยศุลกากร และชำระภาษีมูลค่าเพิ่มต่อเจ้าพนักงานศุลกากร พร้อมกับการชำระอากรขาเข้าตามกฎหมายว่าด้วยศุลกากร 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69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>ในกรณีนำเข้าสินค้าเข้าไปในคลังสินค้าทัณฑ์บนตามกฎหมายว่าด้วยศุลกากร หรือในกรณีนำเข้าเครื่องจักร หรือวัตถุดิบเพื่อใช้ในการผลิตเพื่อการส่งออก ของผู้ได้รับการส่งเสริมตามกฎหมายว่าด้วยการส่งเสริมการลงทุน ผู้นำเข้าจะวางเงินประกัน หลักประกัน หรือจัดให้มีผู้ค้ำประกัน เพื่อเป็นประกันภาษีมูลค่าเพิ่มแทนการชำระภาษีก็ได้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704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วิธีการประกันและการถอนประกัน ให้กระทำได้ตามหลักเกณฑ์ วิธีการ และเงื่อนไขที่อธิบดีกำหนดโดยอนุมัติรัฐมนตรี 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757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ในการนำเข้าสินค้าที่จำแนกประเภทไว้ในภาคว่าด้วยของที่ได้รับยกเว้นอากร ตามกฎหมายว่าด้วยพิกัดอัตราศุลกากร ซึ่งได้รับยกเว้นภาษีมูลค่าเพิ่มตามมาตรา </w:t>
            </w:r>
            <w:r>
              <w:rPr>
                <w:lang w:val="en-US"/>
              </w:rPr>
              <w:t>81 (2) (</w:t>
            </w:r>
            <w:r>
              <w:rPr>
                <w:lang w:val="en-US"/>
              </w:rPr>
              <w:t>ค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ถ้าภายหลังสินค้านั้นต้องเสียอากร ตามกฎหมายว่าด้วยพิกัดอัตราศุลกากรให้ผู้มีหน้าที่เสีย</w:t>
            </w:r>
            <w:r>
              <w:rPr>
                <w:spacing w:val="-6"/>
                <w:lang w:val="en-US"/>
              </w:rPr>
              <w:t xml:space="preserve">ภาษีตามมาตรา </w:t>
            </w:r>
            <w:r>
              <w:rPr>
                <w:spacing w:val="-6"/>
                <w:lang w:val="en-US"/>
              </w:rPr>
              <w:t xml:space="preserve">82/1 (3) </w:t>
            </w:r>
            <w:r>
              <w:rPr>
                <w:spacing w:val="-6"/>
                <w:lang w:val="en-US"/>
              </w:rPr>
              <w:t>ยื่นใบขนสินค้าและชำระภาษี ตามวรรคหนึ่ง</w:t>
            </w:r>
            <w:r>
              <w:rPr>
                <w:lang w:val="en-US"/>
              </w:rPr>
              <w:t>พร้อมกับการชำระอากรขาเข้าตามกฎหมายว่าด้วยศุลกากร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83/8 </w:t>
            </w:r>
            <w:r>
              <w:rPr>
                <w:lang w:val="en-US"/>
              </w:rPr>
              <w:t xml:space="preserve">ภายใต้บังคับมาตรา </w:t>
            </w:r>
            <w:r>
              <w:rPr>
                <w:lang w:val="en-US"/>
              </w:rPr>
              <w:t>83/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>“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83/9 </w:t>
            </w:r>
            <w:r>
              <w:rPr>
                <w:lang w:val="en-US"/>
              </w:rPr>
              <w:t>ในกรณีที่มีการนำสินค้าที่นำเข้าเข้าไปในคลังสินค้าทัณฑ์บนตามกฎหมายว่าด้วย</w:t>
            </w:r>
            <w:r>
              <w:rPr>
                <w:spacing w:val="-6"/>
                <w:lang w:val="en-US"/>
              </w:rPr>
              <w:t>ศุลกากร หรือเขตปลอดอากร ถ้าภายหลังสินค้านั้น</w:t>
            </w:r>
            <w:r>
              <w:rPr>
                <w:lang w:val="en-US"/>
              </w:rPr>
              <w:t>ได้ปล่อยออกจากคลังสินค้าทัณฑ์บนโดยมิใช่เพื่อส่งออก หรือได้มีการนำสินค้าออกจากเขตปลอดอากรโดยมิใช่เพื่อส่งออก ให้ผู้นำเข้าที่มีหน้าที่เสียภาษีมูลค่าเพิ่มยื่นใบขนสินค้าและชำระภาษีมูลค่าเพิ่มต่อเจ้าพนักงานศุลกากร พร้อมกับการชำระอากรขาเข้าตามกฎหมายว่าด้วยศุลกากร</w:t>
            </w:r>
            <w:r>
              <w:rPr>
                <w:lang w:val="en-US"/>
              </w:rPr>
              <w:t>”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คำสั่งกรมสรรพากรที่ ป</w:t>
            </w:r>
            <w:r>
              <w:rPr>
                <w:lang w:val="en-US"/>
              </w:rPr>
              <w:t xml:space="preserve">.101/2543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>กรณีการนำเข้าสินค้าซึ่งผู้ซื้อไม</w:t>
            </w:r>
            <w:r>
              <w:rPr>
                <w:lang w:val="en-US"/>
              </w:rPr>
              <w:t>่</w:t>
            </w:r>
            <w:r>
              <w:rPr>
                <w:lang w:val="en-US"/>
              </w:rPr>
              <w:t xml:space="preserve">มีการชำระภาษีมูลค่าเพิ่มต่อเจ้าพนักงานศุลกากรเนื่องจากผู้ซื้อได้วางเงินประกัน หลักประกัน หรือจัดให้มีผู้ค้ำประกันเพื่อเป็น ประกันภาษีมูลค่าเพิ่มแทนการชำระภาษี หรือผู้ซื้อได้นำเข้าสินค้าที่จำแนกประเภทไว้ใน ภาคว่าด้วยของที่ได้รับยก เว้นอากรตามกฎหมายว่าด้วยพิกัดอัตราศุลกากร ซึ่งได้รับยก เว้นภาษีมูลค่าเพิ่ม ตามมาตรา </w:t>
            </w:r>
            <w:r>
              <w:rPr>
                <w:lang w:val="en-US"/>
              </w:rPr>
              <w:t>81(2)(</w:t>
            </w:r>
            <w:r>
              <w:rPr>
                <w:lang w:val="en-US"/>
              </w:rPr>
              <w:t>ค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ถือได้ว่า ผู้ซื้อซึ่งเป็นผู้ นำเข้าไม่ได้ชำระภาษีมูลค่าเพิ่มต่อเจ้าพนักงานศุลกากร ตามมาตรา </w:t>
            </w:r>
            <w:r>
              <w:rPr>
                <w:lang w:val="en-US"/>
              </w:rPr>
              <w:t xml:space="preserve">83/8 </w:t>
            </w:r>
            <w:r>
              <w:rPr>
                <w:lang w:val="en-US"/>
              </w:rPr>
              <w:t xml:space="preserve">วรรคหนึ่ง ผู้ประกอบการจดทะเบียนที่ขายสินค้า จึงไม่มีสำเนาใบเสร็จรับเงินของกรมศุลกากร ที่ออกให้ผู้ซื้อให้เจ้าพนักงานประเมินตรวจสอบ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ผู้ประกอบการจดทะเบียนต้องออกใบกำกับภาษีเพื่อเรียกเก็บภาษีมูลค่าเพิ่มจากผู้ซื้อเมื่อความรับผิดในการเสียภาษีมูลค่าเพิ่มเกิดขึ้นตามมาตรา</w:t>
            </w:r>
            <w:r>
              <w:rPr>
                <w:lang w:val="en-US"/>
              </w:rPr>
              <w:t>78(1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และต้องนำมูลค่าของสินค้าที่ขายมารวมคำนวณเป็นมูลค่าของฐานภาษี เพื่อเสียภาษีมูลค่าเพิ่มตามมาตรา </w:t>
            </w:r>
            <w:r>
              <w:rPr>
                <w:lang w:val="en-US"/>
              </w:rPr>
              <w:t xml:space="preserve">79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ภาษีมูลค่าเพิ่ม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20) </w:t>
            </w:r>
            <w:r>
              <w:rPr>
                <w:lang w:val="en-US"/>
              </w:rPr>
              <w:t xml:space="preserve">กำหนดหลักเกณฑ์ วิธีการ และเงื่อนไข การวางประกันและการถอนประกันภาษีมูลค่าเพิ่ม ตามมาตรา </w:t>
            </w:r>
            <w:r>
              <w:rPr>
                <w:lang w:val="en-US"/>
              </w:rPr>
              <w:t xml:space="preserve">83/8 </w:t>
            </w:r>
            <w:r>
              <w:rPr>
                <w:lang w:val="en-US"/>
              </w:rPr>
              <w:t>แห่งประมวลรัษฎากร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/>
              <w:tab/>
            </w:r>
            <w:r>
              <w:rPr>
                <w:lang w:val="en-US"/>
              </w:rPr>
              <w:t xml:space="preserve">4.1.7 </w:t>
            </w:r>
            <w:r>
              <w:rPr/>
              <w:t>ในการเสียภาษีมูลค่าเพิ่ม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  <w:t xml:space="preserve">(1) </w:t>
            </w:r>
            <w:r>
              <w:rPr/>
              <w:t xml:space="preserve">สำหรับสินค้าที่นำเข้า ให้กรมศุลกากรเรียกเก็บเพื่อกรมสรรพากร และในกรณีของตกค้างตามมาตรา </w:t>
            </w:r>
            <w:r>
              <w:rPr/>
              <w:t xml:space="preserve">78/2 (3) </w:t>
            </w:r>
            <w:r>
              <w:rPr/>
              <w:t>ให้</w:t>
            </w:r>
            <w:r>
              <w:rPr/>
              <w:t xml:space="preserve">     </w:t>
            </w:r>
            <w:r>
              <w:rPr/>
              <w:t>กรมศุลกากรหักภาษีมูลค่าเพิ่มพร้อมเบี้ยปรับเงินเพิ่ม เพื่อกรมสรรพากรตามหลักเกณฑ์ที่อธิบดีกำหนด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rPr/>
            </w:pPr>
            <w:r>
              <w:rPr>
                <w:rFonts w:eastAsia="Angsana New"/>
              </w:rPr>
              <w:t xml:space="preserve">   </w:t>
            </w:r>
            <w:r>
              <w:rPr/>
              <w:tab/>
            </w:r>
            <w:r>
              <w:rPr/>
              <w:t xml:space="preserve">(2) </w:t>
            </w:r>
            <w:r>
              <w:rPr/>
              <w:t xml:space="preserve">สำหรับการขายสินค้า หรือการให้บริการที่ต้องเสียภาษีสรรพสามิตด้วย ให้กรมสรรพสามิตเรียก เก็บเพื่อกรมสรรพากร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83/10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คำสั่งกรมสรรพากร ที่ ท</w:t>
            </w:r>
            <w:r>
              <w:rPr/>
              <w:t>.</w:t>
            </w:r>
            <w:r>
              <w:rPr/>
              <w:t>ป</w:t>
            </w:r>
            <w:r>
              <w:rPr/>
              <w:t xml:space="preserve">.52/2537 </w:t>
            </w:r>
            <w:r>
              <w:rPr/>
              <w:t>ให้สถานที่ยื่นแบบรายการภาษีและชำระภาษีตามกฎหมายว่าด้วยสรรพสามิตเป็นสถานที่ยื่นแบบแสดงรายการและรับชำระเงินภาษีมูลค่าเพิ่ม สำหรับการขายสินค้าหรือการให้บริการของผู้ประกอบการจดทะเบียนที่ต้องเสียภาษีมูลค่าเพิ่มและภาษีสรรพสามิตด้วย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.2 </w:t>
            </w:r>
            <w:r>
              <w:rPr/>
              <w:t>การเสียภาษี</w:t>
            </w:r>
            <w:r>
              <w:rPr/>
              <w:t>มูลค่าเพิ่ม</w:t>
            </w:r>
            <w:r>
              <w:rPr/>
              <w:t xml:space="preserve"> โดย</w:t>
            </w:r>
            <w:r>
              <w:rPr/>
              <w:t>เจ้าพนักงานประเมินเรียกเก็บ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5" w:leader="none"/>
                <w:tab w:val="left" w:pos="476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4.2.2 </w:t>
            </w:r>
            <w:r>
              <w:rPr/>
              <w:t xml:space="preserve">อำนาจประเมินก่อนถึงกำหนดเวลายื่นรายการ 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ab/>
            </w:r>
            <w:r>
              <w:rPr>
                <w:lang w:val="en-US"/>
              </w:rPr>
              <w:t>ในกรณีจำเป็นเพื่อรักษาประโยชน์ในการจัดเก็บภาษีมูลค่าเพิ่ม เมื่อได้ประเมินแล้วให้แจ้งจำนวนภาษีที่ต้องเสียไปยังผู้ต้องเสียภาษี และให้ผู้ต้องเสียภาษีชำระภาษีภายในเจ็ดวันนับแต่วันได้รับแจ้งการประเมิน ในกรณีนี้จะอุทธรณ์การประเมินก็ได้ ภาษีที่ประเมินเรียกเก็บให้ถือเป็นเครดิตของผู้ต้องเสียภาษีในการคำนวณภาษี และเจ้าพนักงานประเมินจะสั่งให้ยื่นรายการตามแบบที่อธิบดีกรมสรรพากรกำหนดด้วยก็ได้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 xml:space="preserve">18 </w:t>
            </w:r>
            <w:r>
              <w:rPr/>
              <w:t xml:space="preserve">ทวิ </w:t>
            </w:r>
          </w:p>
          <w:p>
            <w:pPr>
              <w:pStyle w:val="Normal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5" w:leader="none"/>
                <w:tab w:val="left" w:pos="476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>4.2.2</w:t>
            </w:r>
            <w:r>
              <w:rPr/>
              <w:t xml:space="preserve"> </w:t>
            </w:r>
            <w:r>
              <w:rPr/>
              <w:t>อำนาจประเมิน</w:t>
            </w:r>
            <w:r>
              <w:rPr/>
              <w:t>ภายหลังพ้น</w:t>
            </w:r>
            <w:r>
              <w:rPr/>
              <w:t xml:space="preserve">กำหนดเวลายื่นรายการ 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88 </w:t>
            </w:r>
            <w:r>
              <w:rPr>
                <w:lang w:val="en-US"/>
              </w:rPr>
              <w:t xml:space="preserve">ถึง มาตรา </w:t>
            </w:r>
            <w:r>
              <w:rPr>
                <w:lang w:val="en-US"/>
              </w:rPr>
              <w:t>88/6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3" w:leader="none"/>
              </w:tabs>
              <w:ind w:firstLine="2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(1) </w:t>
            </w:r>
            <w:r>
              <w:rPr/>
              <w:t>เหตุที่ทำให้ประเมินภาษี เบี้ยปรับ เงินเพิ่ม</w:t>
            </w:r>
          </w:p>
          <w:p>
            <w:pPr>
              <w:pStyle w:val="Normal"/>
              <w:tabs>
                <w:tab w:val="clear" w:pos="720"/>
                <w:tab w:val="left" w:pos="678" w:leader="none"/>
              </w:tabs>
              <w:ind w:firstLine="2"/>
              <w:rPr>
                <w:lang w:val="en-US"/>
              </w:rPr>
            </w:pPr>
            <w:r>
              <w:rPr>
                <w:lang w:val="en-US"/>
              </w:rPr>
              <w:tab/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ปรากฏแก่เจ้าพนักงานประเมินว่า ผู้มีหน้าที่เสียภาษีมิได้ยื่นแบบแสดงรายการภาษี แบบนำส่งภาษี หรือแบบใบขนสินค้าภายในเวลาที่กฎหมายกำหนด</w:t>
            </w:r>
          </w:p>
          <w:p>
            <w:pPr>
              <w:pStyle w:val="Normal"/>
              <w:tabs>
                <w:tab w:val="clear" w:pos="720"/>
                <w:tab w:val="left" w:pos="678" w:leader="none"/>
              </w:tabs>
              <w:ind w:firstLine="2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78" w:leader="none"/>
              </w:tabs>
              <w:ind w:left="-42" w:firstLine="4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8</w:t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left="-42" w:firstLine="44"/>
              <w:rPr>
                <w:lang w:val="en-US"/>
              </w:rPr>
            </w:pPr>
            <w:r>
              <w:rPr>
                <w:lang w:val="en-US"/>
              </w:rPr>
              <w:tab/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ในกรณีเจ้าพนักงานประเมินมีหลักฐานแสดงว่า ผู้มีหน้าที่เสียภาษียื่นแบบแสดงรายการภาษี แบบนำส่งภาษี หรือแบบใบขนสินค้า โดยแสดงจำนวนภาษีที่ต้องเสียต่ำกว่าความเป็นจริง   </w:t>
            </w:r>
          </w:p>
          <w:p>
            <w:pPr>
              <w:pStyle w:val="Normal"/>
              <w:tabs>
                <w:tab w:val="clear" w:pos="720"/>
                <w:tab w:val="left" w:pos="678" w:leader="none"/>
              </w:tabs>
              <w:ind w:left="-42" w:firstLine="44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ab/>
              <w:t>(</w:t>
            </w:r>
            <w:r>
              <w:rPr>
                <w:lang w:val="en-US"/>
              </w:rPr>
              <w:t>ค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ผู้มีหน้าที่เสียภาษีไม่ปฏิบัติตามหมายเรียกของเจ้าพนักงานประเมิน หรือไม่ยอมตอบคำถามของเจ้าพนักงานประเมินโดยไม่มีเหตุผลอันสมควร    </w:t>
            </w:r>
          </w:p>
          <w:p>
            <w:pPr>
              <w:pStyle w:val="Normal"/>
              <w:tabs>
                <w:tab w:val="clear" w:pos="720"/>
                <w:tab w:val="left" w:pos="678" w:leader="none"/>
              </w:tabs>
              <w:ind w:left="-42" w:firstLine="44"/>
              <w:rPr>
                <w:lang w:val="en-US"/>
              </w:rPr>
            </w:pPr>
            <w:r>
              <w:rPr>
                <w:lang w:val="en-US"/>
              </w:rPr>
              <w:tab/>
              <w:t>(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ผู้ประกอบการไม่สามารถแสดงใบกำกับภาษีในกรณีภาษีซื้อ หรือสำเนาใบกำกับภาษีในกรณีภาษีขาย พร้อมทั้งหลักฐานอื่นเพื่อการคำนวณภาษีหรือการเครดิตภาษี    </w:t>
            </w:r>
          </w:p>
          <w:p>
            <w:pPr>
              <w:pStyle w:val="Normal"/>
              <w:tabs>
                <w:tab w:val="clear" w:pos="720"/>
                <w:tab w:val="left" w:pos="678" w:leader="none"/>
              </w:tabs>
              <w:ind w:left="-42" w:firstLine="44"/>
              <w:rPr>
                <w:lang w:val="en-US"/>
              </w:rPr>
            </w:pPr>
            <w:r>
              <w:rPr>
                <w:lang w:val="en-US"/>
              </w:rPr>
              <w:tab/>
              <w:t>(</w:t>
            </w:r>
            <w:r>
              <w:rPr>
                <w:lang w:val="en-US"/>
              </w:rPr>
              <w:t>จ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ผู้ประกอบการไม่เก็บสำเนาใบกำกับภาษีในกรณีภาษีขายและหลักฐานต่าง ๆ ประกอบการลงรายงานตามที่กฎหมายกำหนดไว้ หรือ   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>
                <w:lang w:val="en-US"/>
              </w:rPr>
              <w:tab/>
              <w:t>(</w:t>
            </w:r>
            <w:r>
              <w:rPr>
                <w:lang w:val="en-US"/>
              </w:rPr>
              <w:t>ฉ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ปรากฏแก่เจ้าพนักงานประเมินว่า ผู้ประกอบการซึ่งต้องยื่นคำขอจดทะเบียนภาษีมูลค่าเพิ่ม มิได้จดทะเบียนภาษีมูลค่าเพิ่ม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>ประเมินภาษีมูลค่าเพิ่ม เบี้ยปรับและเงินเพิ่มจากใบกำกับภาษีที่ไม่มีสิทธิออก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34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ab/>
            </w:r>
            <w:r>
              <w:rPr>
                <w:lang w:val="en-US"/>
              </w:rPr>
              <w:t xml:space="preserve">เมื่อปรากฏว่าบุคคลใดออกใบกำกับภาษี ใบเพิ่มหนี้ หรือใบลดหนี้ โดยไม่มีสิทธิที่จะออกตามกฎหมายตามมาตรา </w:t>
            </w:r>
            <w:r>
              <w:rPr>
                <w:lang w:val="en-US"/>
              </w:rPr>
              <w:t xml:space="preserve">86/13 </w:t>
            </w:r>
            <w:r>
              <w:rPr>
                <w:lang w:val="en-US"/>
              </w:rPr>
              <w:t>โดยให้เจ้าพนักงานประเมินมีอำนาจประเมินภาษีมูลค่าเพิ่มตามจำนวนที่ปรากฏในใบกำกับภาษี ใบเพิ่มหนี้ หรือใบลดหนี้นั้นได้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3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3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3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8/1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>อำนาจเจ้าพนักงานประเมิน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498" w:leader="none"/>
              </w:tabs>
              <w:rPr>
                <w:spacing w:val="-8"/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  <w:tab/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spacing w:val="-8"/>
                <w:lang w:val="en-US"/>
              </w:rPr>
              <w:t>จัดทำรายการลงในแบบแสดงรายการภาษี แบบนำส่งภาษี หรือแบบใบขนสินค้าตามหลักฐานที่เห็นว่าถูกต้อง เมื่อผู้มีหน้าที่เสียภาษีมิได้ยื่นแบบแสดงรายการภาษี แบบนำส่งภาษี หรือแบบใบขนสินค้า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49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ab/>
              <w:tab/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แก้ไขเพิ่มเติมรายการในแบบแสดงรายการภาษี </w:t>
            </w: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แบบนำส่งภาษี หรือแบบใบขนสินค้าเพื่อให้ถูกต้อง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476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ab/>
              <w:tab/>
              <w:t>(</w:t>
            </w:r>
            <w:r>
              <w:rPr>
                <w:lang w:val="en-US"/>
              </w:rPr>
              <w:t>ค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ประเมินภาษีในกรณีที่มีหลักฐานแสดงว่า ผู้ประกอบการเสียภาษีหรือแสดงมูลค่าของฐานภาษีต่ำกว่าความเป็นจริง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49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  <w:tab/>
              <w:t>(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กำหนดมูลค่าที่ควรได้รับ โดยพิจารณาถึงฐานะความเป็นอยู่ หรือพฤติการณ์ของผู้ประกอบการ หรือสถิติการค้าของผู้ประกอบการเอง หรือของผู้ประกอบการที่กระทำกิจการทำนองเดียวกัน หรือพิจารณาจากหลักเกณฑ์ อย่างอื่นอันอาจแสดงมูลค่าที่ได้รับโดยสมควร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49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  <w:tab/>
              <w:t>(</w:t>
            </w:r>
            <w:r>
              <w:rPr>
                <w:lang w:val="en-US"/>
              </w:rPr>
              <w:t>ฉ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แก้ไขเปลี่ยนแปลงมูลค่าของสินค้าที่ซื้อ หรือของค่าบริการจากการรับบริการแล้วแต่กรณี เมื่อมีกรณี </w:t>
            </w:r>
            <w:r>
              <w:rPr>
                <w:lang w:val="en-US"/>
              </w:rPr>
              <w:t>ดังนี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4542" w:leader="none"/>
                <w:tab w:val="left" w:pos="858" w:leader="none"/>
              </w:tabs>
              <w:ind w:left="0" w:firstLine="678"/>
              <w:rPr>
                <w:lang w:val="en-US"/>
              </w:rPr>
            </w:pPr>
            <w:r>
              <w:rPr>
                <w:lang w:val="en-US"/>
              </w:rPr>
              <w:t>ผู้มีหน้าที่เสียภาษีไม่ปฏิบัติตามหมายเรียกของ</w:t>
            </w: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เจ้าพนักงานประเมิน หรือไม่ยอมตอบคำถามของเจ้าพนักงานประเมินโดยไม่มีเหตุผลอันสมควร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4542" w:leader="none"/>
                <w:tab w:val="left" w:pos="858" w:leader="none"/>
              </w:tabs>
              <w:ind w:left="0" w:firstLine="678"/>
              <w:rPr>
                <w:lang w:val="en-US"/>
              </w:rPr>
            </w:pPr>
            <w:r>
              <w:rPr>
                <w:lang w:val="en-US"/>
              </w:rPr>
              <w:t>ผู้ประกอบการไม่สามารถแสดงใบกำกับภาษีในกรณีภาษีซื้อ หรือสำเนาใบกำกับภาษีในกรณีภาษีขาย พร้อมทั้งหลักฐานอื่นเพื่อการคำนวณภาษีหรือการเครดิตภาษ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4542" w:leader="none"/>
                <w:tab w:val="left" w:pos="858" w:leader="none"/>
              </w:tabs>
              <w:ind w:left="0" w:firstLine="678"/>
              <w:rPr>
                <w:lang w:val="en-US"/>
              </w:rPr>
            </w:pPr>
            <w:r>
              <w:rPr>
                <w:lang w:val="en-US"/>
              </w:rPr>
              <w:t>ผู้ประกอบการไม่เก็บสำเนาใบกำกับภาษีในกรณีภาษีขายและหลักฐานต่าง ๆ ประกอบการลงรายงานตามที่กฎหมายกำหนดไว้ หรือ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8/2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ind w:firstLine="2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>ในการใช้อำนาจของเจ้าพนักงานประเมิน ให้ถือว่าผู้ประกอบการซึ่งต้องยื่นคำขอจดทะเบียนภาษีมูลค่าเพิ่มแต่มิได้จดทะเบียนภาษีมูลค่าเพิ่ม มีความรับผิดในการเสียภาษีเสมือนเป็นผู้ประกอบการจดทะเบียน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511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  <w:tab/>
              <w:t>(</w:t>
            </w:r>
            <w:r>
              <w:rPr>
                <w:lang w:val="en-US"/>
              </w:rPr>
              <w:t>ช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ประเมินภาษีตามที่รู้เห็น หรือพิจารณาว่าถูกต้อง เมื่อมีกรณีตามมาตรา </w:t>
            </w:r>
            <w:r>
              <w:rPr>
                <w:lang w:val="en-US"/>
              </w:rPr>
              <w:t xml:space="preserve">88 (3) (4) </w:t>
            </w:r>
            <w:r>
              <w:rPr>
                <w:lang w:val="en-US"/>
              </w:rPr>
              <w:t xml:space="preserve">หรือ </w:t>
            </w:r>
            <w:r>
              <w:rPr>
                <w:lang w:val="en-US"/>
              </w:rPr>
              <w:t xml:space="preserve">(5) </w:t>
            </w:r>
            <w:r>
              <w:rPr>
                <w:lang w:val="en-US"/>
              </w:rPr>
              <w:t xml:space="preserve">ดังนี้ </w:t>
            </w:r>
            <w:r>
              <w:rPr>
                <w:lang w:val="en-US"/>
              </w:rPr>
              <w:t xml:space="preserve">โดยไม่จำต้องปฏิบัติตาม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ถึง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ก็ได้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4542" w:leader="none"/>
                <w:tab w:val="left" w:pos="858" w:leader="none"/>
              </w:tabs>
              <w:ind w:left="0" w:firstLine="678"/>
              <w:rPr>
                <w:lang w:val="en-US"/>
              </w:rPr>
            </w:pPr>
            <w:r>
              <w:rPr>
                <w:lang w:val="en-US"/>
              </w:rPr>
              <w:t>ผู้มีหน้าที่เสียภาษีไม่ปฏิบัติตามหมายเรียกของ</w:t>
            </w: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เจ้าพนักงานประเมิน หรือไม่ยอมตอบคำถามของเจ้าพนักงานประเมินโดยไม่มีเหตุผลอันสมควร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4542" w:leader="none"/>
                <w:tab w:val="left" w:pos="858" w:leader="none"/>
              </w:tabs>
              <w:ind w:left="0" w:firstLine="678"/>
              <w:rPr>
                <w:lang w:val="en-US"/>
              </w:rPr>
            </w:pPr>
            <w:r>
              <w:rPr>
                <w:lang w:val="en-US"/>
              </w:rPr>
              <w:t>ผู้ประกอบการไม่สามารถแสดงใบกำกับภาษีในกรณีภาษีซื้อ หรือสำเนาใบกำกับภาษีในกรณีภาษีขาย พร้อมทั้งหลักฐานอื่นเพื่อการคำนวณภาษีหรือการเครดิตภาษ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4542" w:leader="none"/>
                <w:tab w:val="left" w:pos="858" w:leader="none"/>
              </w:tabs>
              <w:ind w:left="0" w:firstLine="678"/>
              <w:rPr>
                <w:lang w:val="en-US"/>
              </w:rPr>
            </w:pPr>
            <w:r>
              <w:rPr>
                <w:lang w:val="en-US"/>
              </w:rPr>
              <w:t>ผู้ประกอบการไม่เก็บสำเนาใบกำกับภาษีในกรณีภาษีขายและหลักฐานต่าง ๆ ประกอบการลงรายงานตามที่กฎหมายกำหนดไว้ หรือ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/>
              <w:tab/>
            </w:r>
            <w:r>
              <w:rPr>
                <w:lang w:val="en-US"/>
              </w:rPr>
              <w:t xml:space="preserve">(4) </w:t>
            </w:r>
            <w:r>
              <w:rPr/>
              <w:t>อำนาจเข้าไปในสถานประกอบการของผู้ประกอบการ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16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 xml:space="preserve">เจ้าพนักงานประเมินมีอำนาจเข้าไปในสถานประกอบการของผู้ประกอบการ ไม่ว่าจะเป็นผู้ประกอบการจดทะเบียนหรือไม่ </w:t>
            </w:r>
            <w:r>
              <w:rPr>
                <w:spacing w:val="-6"/>
              </w:rPr>
              <w:t>หรือในสถานที่อื่นที่เกี่ยวข้องระหว่างพระอาทิตย์ขึ้นและพระอาทิตย์ตก</w:t>
            </w:r>
            <w:r>
              <w:rPr/>
              <w:t xml:space="preserve"> หรือระหว่างเวลาทำการของผู้ประกอบการ และทำการตรวจสอบเพื่อให้ทราบว่าผู้ประกอบการได้ปฏิบัติการโดยถูกต้องตามบทบัญญัติในหมวดนี้หรือไม่ ในการนี้เจ้าพนักงานประเมินมีอำนาจสั่งผู้ประกอบการ หรือบุคคลที่อยู่ในสถานที่นั้นให้ปฏิบัติการ เท่าที่จำเป็นเพื่อประโยชน์ในการตรวจสอบเอกสารหลักฐานต่าง ๆ อันควรแก่เรื่อง และมีอำนาจยึดเอกสารหลักฐานเหล่านั้นมาตรวจสอบ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88/3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616" w:leader="none"/>
              </w:tabs>
              <w:rPr/>
            </w:pPr>
            <w:r>
              <w:rPr/>
              <w:t>ไต่สวนได้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>ให้เจ้าพนักงานประเมินแสดงบัตรประจำตัว พร้อมทั้งหนังสือหรือหลักฐานต่อผู้ที่เกี่ยวข้องเมื่อเข้าไปทำการตรวจสอบ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rPr/>
            </w:pPr>
            <w:r>
              <w:rPr>
                <w:b/>
                <w:bCs/>
                <w:lang w:val="en-US"/>
              </w:rPr>
              <w:tab/>
            </w:r>
            <w:r>
              <w:rPr>
                <w:b/>
                <w:bCs/>
                <w:lang w:val="en-US"/>
              </w:rPr>
              <w:t xml:space="preserve">(5) </w:t>
            </w:r>
            <w:r>
              <w:rPr>
                <w:b/>
                <w:b/>
                <w:bCs/>
                <w:lang w:val="en-US"/>
              </w:rPr>
              <w:t>อำนาจ</w:t>
            </w:r>
            <w:r>
              <w:rPr>
                <w:b/>
                <w:b/>
                <w:bCs/>
                <w:lang w:val="en-US"/>
              </w:rPr>
              <w:t>ในการ</w:t>
            </w:r>
            <w:r>
              <w:rPr>
                <w:b/>
                <w:b/>
                <w:bCs/>
                <w:lang w:val="en-US"/>
              </w:rPr>
              <w:t xml:space="preserve">ออกหมายเรียก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616" w:leader="none"/>
              </w:tabs>
              <w:rPr>
                <w:lang w:val="en-US"/>
              </w:rPr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lang w:val="en-US"/>
              </w:rPr>
              <w:t>เจ้าพนักงานประเมินมีอำนาจออกหมายเรียกผู้มีหน้าที่เสียภาษี ผู้ทำการแทน หรือพยาน กับมีอำนาจสั่งบุคคลเหล่านั้นให้นำบัญชี เอกสาร หรือหลักฐานอื่นอันควรแก่เรื่องมาตรวจสอบไต่สวนได้ หรือออกคำสั่งให้พยานตอบคำถามเป็นหนังสือ แต่จะต้องให้เวลาล่วงหน้าไม่น้อยกว่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  <w:r>
              <w:rPr>
                <w:lang w:val="en-US"/>
              </w:rPr>
              <w:t>วัน นับแต่วันได้รับหมายเรียกหรือได้รับคำสั่ง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616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8/4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bCs/>
                <w:lang w:val="en-US"/>
              </w:rPr>
              <w:tab/>
              <w:t xml:space="preserve">(6) </w:t>
            </w:r>
            <w:r>
              <w:rPr>
                <w:b/>
                <w:b/>
                <w:bCs/>
                <w:lang w:val="en-US"/>
              </w:rPr>
              <w:t>อำนาจแจ้งการประเมิน</w:t>
            </w:r>
          </w:p>
          <w:p>
            <w:pPr>
              <w:pStyle w:val="Normal"/>
              <w:tabs>
                <w:tab w:val="clear" w:pos="720"/>
                <w:tab w:val="left" w:pos="678" w:leader="none"/>
              </w:tabs>
              <w:rPr/>
            </w:pPr>
            <w:r>
              <w:rPr>
                <w:b/>
                <w:bCs/>
                <w:lang w:val="en-US"/>
              </w:rPr>
              <w:tab/>
            </w:r>
            <w:r>
              <w:rPr>
                <w:lang w:val="en-US"/>
              </w:rPr>
              <w:t xml:space="preserve">เมื่อเจ้าพนักงานประเมินได้ประเมินภาษีมูลค่าเพิ่ม ตามมาตรา </w:t>
            </w:r>
            <w:r>
              <w:rPr>
                <w:lang w:val="en-US"/>
              </w:rPr>
              <w:t xml:space="preserve">88 </w:t>
            </w:r>
            <w:r>
              <w:rPr>
                <w:lang w:val="en-US"/>
              </w:rPr>
              <w:t xml:space="preserve">หรือมาตรา </w:t>
            </w:r>
            <w:r>
              <w:rPr>
                <w:lang w:val="en-US"/>
              </w:rPr>
              <w:t xml:space="preserve">88/1 </w:t>
            </w:r>
            <w:r>
              <w:rPr>
                <w:lang w:val="en-US"/>
              </w:rPr>
              <w:t xml:space="preserve">แล้ว ให้แจ้งการประเมินเป็นหนังสือไปยังผู้มีหน้าที่เสียภาษี หรือบุคคลตามมาตรา </w:t>
            </w:r>
            <w:r>
              <w:rPr>
                <w:lang w:val="en-US"/>
              </w:rPr>
              <w:t>88/1</w:t>
            </w:r>
          </w:p>
          <w:p>
            <w:pPr>
              <w:pStyle w:val="Normal"/>
              <w:tabs>
                <w:tab w:val="clear" w:pos="720"/>
                <w:tab w:val="left" w:pos="67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 </w:t>
            </w:r>
            <w:r>
              <w:rPr>
                <w:lang w:val="en-US"/>
              </w:rPr>
              <w:t xml:space="preserve">ในกรณีนี้ผู้มีหน้าที่เสียภาษีหรือบุคคลตามมาตรา </w:t>
            </w:r>
            <w:r>
              <w:rPr>
                <w:lang w:val="en-US"/>
              </w:rPr>
              <w:t xml:space="preserve">88/1 </w:t>
            </w:r>
            <w:r>
              <w:rPr>
                <w:lang w:val="en-US"/>
              </w:rPr>
              <w:t xml:space="preserve">จะใช้สิทธิอุทธรณ์การประเมินตามบทบัญญัติในส่วน </w:t>
            </w:r>
            <w:r>
              <w:rPr>
                <w:lang w:val="en-US"/>
              </w:rPr>
              <w:t xml:space="preserve">2 </w:t>
            </w:r>
            <w:r>
              <w:rPr>
                <w:lang w:val="en-US"/>
              </w:rPr>
              <w:t xml:space="preserve">ของหมวด </w:t>
            </w:r>
            <w:r>
              <w:rPr>
                <w:lang w:val="en-US"/>
              </w:rPr>
              <w:t xml:space="preserve">2 </w:t>
            </w:r>
            <w:r>
              <w:rPr>
                <w:lang w:val="en-US"/>
              </w:rPr>
              <w:t xml:space="preserve">ลักษณะ </w:t>
            </w:r>
            <w:r>
              <w:rPr>
                <w:lang w:val="en-US"/>
              </w:rPr>
              <w:t xml:space="preserve">2 </w:t>
            </w:r>
            <w:r>
              <w:rPr>
                <w:lang w:val="en-US"/>
              </w:rPr>
              <w:t xml:space="preserve">ก็ได้ </w:t>
            </w:r>
          </w:p>
          <w:p>
            <w:pPr>
              <w:pStyle w:val="Normal"/>
              <w:tabs>
                <w:tab w:val="clear" w:pos="720"/>
                <w:tab w:val="left" w:pos="678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>ห้ามมิให้อุทธรณ์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ในกรณีที่เจ้าพนักงานประเมินได้ทำการประเมิน เพราะเหตุ</w:t>
            </w:r>
            <w:r>
              <w:rPr>
                <w:lang w:val="en-US"/>
              </w:rPr>
              <w:t>ที่</w:t>
            </w:r>
            <w:r>
              <w:rPr>
                <w:lang w:val="en-US"/>
              </w:rPr>
              <w:t>ผู้มีหน้าที่เสียภาษีไม่ปฏิบัติตามหมายเรียกของเจ้าพนักงานประเมิน หรือไม่ยอมตอบคำถามของเจ้าพนักงานประเมินโดยไม่มีเหตุผลอันสมควร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8/5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rFonts w:eastAsia="Angsana New"/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  <w:lang w:val="en-US"/>
              </w:rPr>
              <w:tab/>
            </w:r>
            <w:r>
              <w:rPr>
                <w:b/>
                <w:bCs/>
                <w:lang w:val="en-US"/>
              </w:rPr>
              <w:t xml:space="preserve">(7) </w:t>
            </w:r>
            <w:r>
              <w:rPr>
                <w:b/>
                <w:b/>
                <w:bCs/>
                <w:lang w:val="en-US"/>
              </w:rPr>
              <w:t>กำหนดเวลาใน</w:t>
            </w:r>
            <w:r>
              <w:rPr>
                <w:b/>
                <w:b/>
                <w:bCs/>
                <w:lang w:val="en-US"/>
              </w:rPr>
              <w:t xml:space="preserve">การประเมินของเจ้าพนักงานประเมิน 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rPr>
                <w:lang w:val="en-US"/>
              </w:rPr>
            </w:pPr>
            <w:r>
              <w:rPr>
                <w:rFonts w:eastAsia="Angsana New"/>
                <w:b/>
                <w:bCs/>
                <w:lang w:val="en-US"/>
              </w:rPr>
              <w:t xml:space="preserve"> 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สำหรับผู้ประกอบการ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8" w:leader="none"/>
              </w:tabs>
              <w:ind w:left="0" w:firstLine="678"/>
              <w:rPr>
                <w:lang w:val="en-US"/>
              </w:rPr>
            </w:pPr>
            <w:r>
              <w:rPr>
                <w:lang w:val="en-US"/>
              </w:rPr>
              <w:t xml:space="preserve">กรณีที่ผู้มีหน้าที่เสียภาษีได้ยื่น แบบแสดงรายการภาษีภายในกำหนดเวลา </w:t>
            </w:r>
            <w:r>
              <w:rPr>
                <w:lang w:val="en-US"/>
              </w:rPr>
              <w:t xml:space="preserve">ให้กระทำภายใน </w:t>
            </w:r>
            <w:r>
              <w:rPr>
                <w:lang w:val="en-US"/>
              </w:rPr>
              <w:t xml:space="preserve">2 </w:t>
            </w:r>
            <w:r>
              <w:rPr>
                <w:lang w:val="en-US"/>
              </w:rPr>
              <w:t>ปีนับแต่วันสุดท้ายแห่งกำหนดเวลายื่นแบบแสดงรายการภาษี หรือวันสุดท้ายแห่งกำหนดเวลาที่รัฐมนตรี หรืออธิบดีขยายหรือเลื่อนออกไป แล้วแต่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วันใดจะเป็นวันหลัง ทั้งนี้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8" w:leader="none"/>
              </w:tabs>
              <w:ind w:left="0" w:firstLine="678"/>
              <w:rPr>
                <w:lang w:val="en-US"/>
              </w:rPr>
            </w:pPr>
            <w:r>
              <w:rPr>
                <w:lang w:val="en-US"/>
              </w:rPr>
              <w:t>กรณีที่ผู้มีหน้าที่เสียภาษียื่นแบบแสดงรายการภาษีหลังวันสุดท้ายแห่งกำหนดเวลา</w:t>
            </w:r>
            <w:r>
              <w:rPr>
                <w:lang w:val="en-US"/>
              </w:rPr>
              <w:t xml:space="preserve"> ให้กระทำภายใ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2 </w:t>
            </w:r>
            <w:r>
              <w:rPr>
                <w:lang w:val="en-US"/>
              </w:rPr>
              <w:t xml:space="preserve">ปีนับแต่วันที่ผู้มีหน้าที่เสียภาษียื่นแบบแสดงรายการภาษี แต่ต้องไม่เกิน </w:t>
            </w:r>
            <w:r>
              <w:rPr>
                <w:lang w:val="en-US"/>
              </w:rPr>
              <w:t xml:space="preserve">10 </w:t>
            </w:r>
            <w:r>
              <w:rPr>
                <w:lang w:val="en-US"/>
              </w:rPr>
              <w:t xml:space="preserve">ปีนับแต่วันสุดท้าย แห่งกำหนดเวลายื่นแบบแสดงรายการภาษี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8" w:leader="none"/>
              </w:tabs>
              <w:ind w:left="0" w:firstLine="678"/>
              <w:rPr>
                <w:lang w:val="en-US"/>
              </w:rPr>
            </w:pPr>
            <w:r>
              <w:rPr>
                <w:lang w:val="en-US"/>
              </w:rPr>
              <w:t xml:space="preserve">กรณีที่ผู้มีหน้าที่ยื่นแบบแสดงรายการภาษีมิได้ยื่นแบบแสดงรายการภาษี หรือที่ยื่นแบบแสดงรายการภาษี โดยแสดงฐานภาษีต่ำกว่ามูลค่าที่ผู้ประกอบการได้รับหรือพึงได้รับเป็นจำนวนเกินกว่าร้อยละยี่สิบห้าของฐานภาษีที่แสดงในแบบแสดงรายการภาษี </w:t>
            </w:r>
            <w:r>
              <w:rPr>
                <w:lang w:val="en-US"/>
              </w:rPr>
              <w:t xml:space="preserve">  ให้กระทำภายใ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10 </w:t>
            </w:r>
            <w:r>
              <w:rPr>
                <w:lang w:val="en-US"/>
              </w:rPr>
              <w:t xml:space="preserve">ปีนับแต่วันสุดท้ายแห่งกำหนดเวลายื่นแบบแสดงรายการภาษี </w:t>
            </w:r>
          </w:p>
          <w:p>
            <w:pPr>
              <w:pStyle w:val="Normal"/>
              <w:tabs>
                <w:tab w:val="clear" w:pos="720"/>
                <w:tab w:val="left" w:pos="564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สำหรับผู้นำเข้าซึ่งมิใช่ผู้ประกอบการ</w:t>
            </w:r>
            <w:r>
              <w:rPr>
                <w:lang w:val="en-US"/>
              </w:rPr>
              <w:t xml:space="preserve"> ให้กระทำภายใน  </w:t>
            </w:r>
            <w:r>
              <w:rPr>
                <w:lang w:val="en-US"/>
              </w:rPr>
              <w:t xml:space="preserve">2 </w:t>
            </w:r>
            <w:r>
              <w:rPr>
                <w:lang w:val="en-US"/>
              </w:rPr>
              <w:t xml:space="preserve">ปีนับแต่วันยื่นใบขนสินค้า เว้นแต่กรณีที่ผู้นำเข้ามีข้อโต้แย้งตามกฎหมายว่าด้วยศุลกากรหรือเป็นคดีในศาล </w:t>
            </w:r>
            <w:r>
              <w:rPr>
                <w:lang w:val="en-US"/>
              </w:rPr>
              <w:t xml:space="preserve">ให้กระทำภายใน </w:t>
            </w:r>
            <w:r>
              <w:rPr>
                <w:lang w:val="en-US"/>
              </w:rPr>
              <w:t xml:space="preserve">2 </w:t>
            </w:r>
            <w:r>
              <w:rPr>
                <w:lang w:val="en-US"/>
              </w:rPr>
              <w:t>ปี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นับแต่วันที่ได้รับแจ้งคำวินิจฉัยข้อโต้แย้งอากรขาเข้า เป็นหนังสือหรือนับแต่วันที่มีคำพิพากษาถึงที่สุด แล้วแต่กรณี</w:t>
            </w:r>
          </w:p>
          <w:p>
            <w:pPr>
              <w:pStyle w:val="Normal"/>
              <w:tabs>
                <w:tab w:val="clear" w:pos="720"/>
                <w:tab w:val="left" w:pos="564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8/6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64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ค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สำหรับผู้ที่มีหน้าที่นำส่งภาษีมูลค่าเพิ่มตามมาตรา </w:t>
            </w:r>
            <w:r>
              <w:rPr>
                <w:lang w:val="en-US"/>
              </w:rPr>
              <w:t xml:space="preserve">83/5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83/6 </w:t>
            </w:r>
            <w:r>
              <w:rPr>
                <w:lang w:val="en-US"/>
              </w:rPr>
              <w:t xml:space="preserve">หรือมาตรา </w:t>
            </w:r>
            <w:r>
              <w:rPr>
                <w:lang w:val="en-US"/>
              </w:rPr>
              <w:t xml:space="preserve">83/7 </w:t>
            </w:r>
            <w:r>
              <w:rPr>
                <w:lang w:val="en-US"/>
              </w:rPr>
              <w:t>ให้กระทำภายใ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ปีนับแต่วันพ้นกำหนดเวลานำส่งภาษีมูลค่าเพิ่ม</w:t>
            </w:r>
          </w:p>
          <w:p>
            <w:pPr>
              <w:pStyle w:val="Normal"/>
              <w:tabs>
                <w:tab w:val="clear" w:pos="720"/>
                <w:tab w:val="left" w:pos="546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ในกรณีมีเหตุอันควรเชื่อว่า ผู้ประกอบการ ผู้นำเข้า หรือผู้มีหน้าที่นำส่งภาษีมูลค่าเพิ่ม แสดงรายการตามแบบแสดงรายการภาษี แบบใบขนสินค้า หรือแบบนำส่งภาษีไม่ถูกต้องตามความเป็นจริงหรือไม่สมบูรณ์ ให้เจ้าพนักงานประเมินโดยอนุมัติอธิบดีประเมินภาษีได้ภายในกำหนดเวลา </w:t>
            </w:r>
            <w:r>
              <w:rPr>
                <w:lang w:val="en-US"/>
              </w:rPr>
              <w:t xml:space="preserve">5 </w:t>
            </w:r>
            <w:r>
              <w:rPr>
                <w:lang w:val="en-US"/>
              </w:rPr>
              <w:t>ปี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นับแต่กำหนดเวลา</w:t>
            </w:r>
            <w:r>
              <w:rPr>
                <w:lang w:val="en-US"/>
              </w:rPr>
              <w:t xml:space="preserve">ดังนี้ </w:t>
            </w:r>
            <w:r>
              <w:rPr>
                <w:lang w:val="en-US"/>
              </w:rPr>
              <w:t>แล้วแต่กรณ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4542" w:leader="none"/>
                <w:tab w:val="left" w:pos="858" w:leader="none"/>
              </w:tabs>
              <w:ind w:left="-42" w:firstLine="720"/>
              <w:rPr>
                <w:lang w:val="en-US"/>
              </w:rPr>
            </w:pPr>
            <w:r>
              <w:rPr>
                <w:lang w:val="en-US"/>
              </w:rPr>
              <w:t>นับแต่วันสุดท้ายแห่งกำหนดเวลายื่นแบบแสดงรายการภาษี หรือวันสุดท้ายแห่งกำหนดเวลาที่รัฐมนตรี หรืออธิบดีขยายหรือเลื่อนออกไป แล้วแต่วันใดจะเป็นวันหลั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4542" w:leader="none"/>
                <w:tab w:val="left" w:pos="858" w:leader="none"/>
              </w:tabs>
              <w:ind w:left="-42" w:firstLine="720"/>
              <w:rPr>
                <w:lang w:val="en-US"/>
              </w:rPr>
            </w:pPr>
            <w:r>
              <w:rPr>
                <w:lang w:val="en-US"/>
              </w:rPr>
              <w:t xml:space="preserve">นับแต่วันยื่นใบขนสินค้า เว้นแต่กรณีที่ผู้นำเข้ามีข้อโต้แย้งตามกฎหมายว่าด้วยศุลกากรหรือเป็นคดีในศาล </w:t>
            </w:r>
            <w:r>
              <w:rPr>
                <w:lang w:val="en-US"/>
              </w:rPr>
              <w:t xml:space="preserve">ให้กระทำภายใน </w:t>
            </w:r>
            <w:r>
              <w:rPr>
                <w:lang w:val="en-US"/>
              </w:rPr>
              <w:t xml:space="preserve">5 </w:t>
            </w:r>
            <w:r>
              <w:rPr>
                <w:lang w:val="en-US"/>
              </w:rPr>
              <w:t>ปีนับแต่วันที่ได้รับแจ้งคำวินิจฉัยข้อโต้แย้งอากรขาเข้า เป็นหนังสือหรือนับแต่วันที่มีคำพิพากษาถึงที่สุด</w:t>
            </w:r>
          </w:p>
          <w:p>
            <w:pPr>
              <w:pStyle w:val="Normal"/>
              <w:tabs>
                <w:tab w:val="clear" w:pos="720"/>
                <w:tab w:val="left" w:pos="160" w:leader="none"/>
              </w:tabs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lang w:val="en-US"/>
              </w:rPr>
              <w:t>นับแต่วันพ้นกำหนดเวลานำส่งภาษีมูลค่าเพิ่ม</w:t>
            </w:r>
          </w:p>
          <w:p>
            <w:pPr>
              <w:pStyle w:val="Normal"/>
              <w:tabs>
                <w:tab w:val="clear" w:pos="720"/>
                <w:tab w:val="left" w:pos="160" w:leader="none"/>
              </w:tabs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0" w:leader="none"/>
              </w:tabs>
              <w:rPr/>
            </w:pPr>
            <w:r>
              <w:rPr>
                <w:rFonts w:eastAsia="Angsana New"/>
                <w:b/>
                <w:bCs/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lang w:val="en-US"/>
              </w:rPr>
              <w:t xml:space="preserve">4.2.3 </w:t>
            </w:r>
            <w:r>
              <w:rPr>
                <w:b/>
                <w:b/>
                <w:bCs/>
                <w:color w:val="0000FF"/>
                <w:lang w:val="en-US"/>
              </w:rPr>
              <w:t>อำนาจประเมิน เบี้ยปรับเงินเพิ่ม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FF"/>
                <w:lang w:val="en-US"/>
              </w:rPr>
              <w:t>บทกำหนดโทษทางแพ่ง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lang w:val="en-AU"/>
              </w:rPr>
              <w:t xml:space="preserve"># </w:t>
            </w:r>
            <w:r>
              <w:rPr>
                <w:b/>
                <w:b/>
                <w:bCs/>
                <w:color w:val="0000FF"/>
                <w:lang w:val="en-US"/>
              </w:rPr>
              <w:t>กรณีเบี้ยปรับ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 xml:space="preserve">มาตรา </w:t>
            </w:r>
            <w:r>
              <w:rPr/>
              <w:t>89</w:t>
            </w:r>
          </w:p>
          <w:p>
            <w:pPr>
              <w:pStyle w:val="Normal"/>
              <w:ind w:left="129" w:hanging="127"/>
              <w:rPr/>
            </w:pPr>
            <w:r>
              <w:rPr/>
              <w:t xml:space="preserve">- </w:t>
            </w:r>
            <w:r>
              <w:rPr/>
              <w:t xml:space="preserve">มาตรา </w:t>
            </w:r>
            <w:r>
              <w:rPr/>
              <w:t xml:space="preserve">89/2 </w:t>
            </w:r>
            <w:r>
              <w:rPr/>
              <w:t>เบี้ยปรับให้ถือเป็นภาษีมูลค่าเพิ่ม</w:t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คำสั่งกรมสรรพากร ที่ ท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ป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.81/2542 </w:t>
            </w:r>
          </w:p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คำสั่งกรมสรรพากร ที่ ท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ป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.120/2545 </w:t>
            </w:r>
          </w:p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คำสั่งกรมสรรพากร ที่ ท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ป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.121/2545 </w:t>
            </w:r>
          </w:p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คำสั่งกรมสรรพากร ที่ ท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ป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.140/2547 </w:t>
            </w:r>
          </w:p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คำสั่งกรมสรรพากร ที่ ป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.81/2542 </w:t>
            </w:r>
          </w:p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คำสั่งกรมสรรพากร ที่ ป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.92/2542 </w:t>
            </w:r>
          </w:p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คำสั่งกรมสรรพากร ที่ ป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.98/2543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- </w:t>
            </w:r>
            <w:r>
              <w:rPr>
                <w:color w:val="000000"/>
                <w:spacing w:val="-6"/>
              </w:rPr>
              <w:t>คำสั่งกรมสรรพากร ที่ ป</w:t>
            </w:r>
            <w:r>
              <w:rPr>
                <w:color w:val="000000"/>
                <w:spacing w:val="-6"/>
              </w:rPr>
              <w:t>.117/2545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34" w:hanging="34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</w:rPr>
              <w:t xml:space="preserve">กรณี </w:t>
            </w:r>
            <w:r>
              <w:rPr>
                <w:b/>
                <w:bCs/>
              </w:rPr>
              <w:t xml:space="preserve">1 </w:t>
            </w:r>
            <w:r>
              <w:rPr>
                <w:b/>
                <w:b/>
                <w:bCs/>
              </w:rPr>
              <w:t>เท่า</w:t>
            </w:r>
            <w:r>
              <w:rPr>
                <w:b/>
                <w:b/>
                <w:bCs/>
                <w:lang w:val="en-US"/>
              </w:rPr>
              <w:t xml:space="preserve"> </w:t>
            </w:r>
            <w:r>
              <w:rPr>
                <w:b/>
                <w:b/>
                <w:bCs/>
                <w:lang w:val="en-US"/>
              </w:rPr>
              <w:t>ของเงินภาษีที่ต้องเสียในเดือนภาษี</w:t>
            </w:r>
          </w:p>
          <w:p>
            <w:pPr>
              <w:pStyle w:val="Normal"/>
              <w:rPr/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ยื่นแบบแสดงรายการภาษีหรือแบบนำส่งภาษีไว้ไม่ถูกต้องหรือมีข้อผิดพลาด อันเป็นเหตุให้จำนวนภาษีที่ต้องเสียหรือนำส่งในเดือนภาษีคลาดเคลื่อนไป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89</w:t>
            </w:r>
            <w:r>
              <w:rPr>
                <w:lang w:val="en-US"/>
              </w:rPr>
              <w:t xml:space="preserve"> (3)</w:t>
            </w:r>
          </w:p>
        </w:tc>
        <w:tc>
          <w:tcPr>
            <w:tcW w:w="42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อ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ำสั่งกรมสรรพากรที่ 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81/2542</w:t>
            </w:r>
          </w:p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ารลดเบี้ยปรับตาม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89(1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89(2)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89(3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ละ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89(4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ในกรณีผู้มีหน้าที่เสียภาษีหรือผู้มีหน้าที่นำส่งภาษีตาม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83/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ด้ยื่นแบบแสดงรายการภาษีหรือแบบนำส่งภาษีและชำระภาษีมูลค่าเพิ่ม พร้อมกับการยื่นแบบแสดงรายการหรือแบบนำส่งนั้น โดยไม่ได้รับคำเตือนหรือคำเรียกตรวจ สอบไต่สวนโดยตรงเป็นหนังสือ ให้เสียเบี้ยปรับดังนี้ </w:t>
            </w:r>
          </w:p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ถ้าชำระภายใ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นับแต่วันพ้นกำหนดเวลาชำระภาษี มูลค่าเพิ่ม ให้เสีย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ของเบี้ยปรับ </w:t>
            </w:r>
          </w:p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ถ้าชำระภายหลั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นับแต่วันพ้น กำหนดเวลาชำระภาษีมูลค่าเพิ่ม ให้เสีย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องเบี้ยปรั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en-US"/>
              </w:rPr>
              <w:t>2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ยื่นแบบแสดงรายการภาษีไว้ไม่ถูกต้องหรือมีข้อผิดพลาด อันเป็นเหตุให้จำนวนภาษีขายหรือจำนวนภาษีซื้อในเดือนภาษีที่แสดงไว้คลาดเคลื่อนไป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89</w:t>
            </w:r>
            <w:r>
              <w:rPr>
                <w:lang w:val="en-US"/>
              </w:rPr>
              <w:t xml:space="preserve"> (4)</w:t>
            </w:r>
          </w:p>
        </w:tc>
        <w:tc>
          <w:tcPr>
            <w:tcW w:w="42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</w:rPr>
              <w:t xml:space="preserve">กรณี 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/>
                <w:bCs/>
              </w:rPr>
              <w:t>เท่า</w:t>
            </w:r>
            <w:r>
              <w:rPr>
                <w:b/>
                <w:b/>
                <w:bCs/>
                <w:lang w:val="en-US"/>
              </w:rPr>
              <w:t xml:space="preserve"> </w:t>
            </w:r>
            <w:r>
              <w:rPr>
                <w:b/>
                <w:b/>
                <w:bCs/>
                <w:lang w:val="en-US"/>
              </w:rPr>
              <w:t>ของเงินภาษีที่ต้องเสียในเดือนภาษ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>
                <w:lang w:val="en-US"/>
              </w:rPr>
              <w:t xml:space="preserve">ประกอบกิจการโดยมิได้จดทะเบียนภาษีมูลค่าเพิ่ม ตามมาตรา </w:t>
            </w:r>
            <w:r>
              <w:rPr>
                <w:lang w:val="en-US"/>
              </w:rPr>
              <w:t xml:space="preserve">85 </w:t>
            </w:r>
            <w:r>
              <w:rPr>
                <w:lang w:val="en-US"/>
              </w:rPr>
              <w:t xml:space="preserve">หรือมาตรา </w:t>
            </w:r>
            <w:r>
              <w:rPr>
                <w:lang w:val="en-US"/>
              </w:rPr>
              <w:t xml:space="preserve">85/1 </w:t>
            </w:r>
            <w:r>
              <w:rPr>
                <w:lang w:val="en-US"/>
              </w:rPr>
              <w:t xml:space="preserve">หรือประกอบกิจการเมื่อถูกสั่งเพิกถอนใบทะเบียนภาษีมูลค่าเพิ่มตามมาตรา </w:t>
            </w:r>
            <w:r>
              <w:rPr>
                <w:lang w:val="en-US"/>
              </w:rPr>
              <w:t xml:space="preserve">85/17 </w:t>
            </w:r>
            <w:r>
              <w:rPr>
                <w:lang w:val="en-US"/>
              </w:rPr>
              <w:t>แล้ว หรือเป็นเงินหนึ่งพันบาทต่อเดือนภาษีแล้วแต่อย่างใดจะมากกว่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89</w:t>
            </w:r>
            <w:r>
              <w:rPr>
                <w:lang w:val="en-US"/>
              </w:rPr>
              <w:t xml:space="preserve"> (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 xml:space="preserve">2) </w:t>
            </w:r>
            <w:r>
              <w:rPr>
                <w:lang w:val="en-US"/>
              </w:rPr>
              <w:t xml:space="preserve">มิได้ยื่นแบบแสดงรายการภาษีหรือแบบนำส่งภาษีภายในกำหนดเวลา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/>
            </w:pPr>
            <w:r>
              <w:rPr/>
              <w:t xml:space="preserve">มาตรา </w:t>
            </w:r>
            <w:r>
              <w:rPr/>
              <w:t>89</w:t>
            </w:r>
            <w:r>
              <w:rPr>
                <w:lang w:val="en-US"/>
              </w:rPr>
              <w:t xml:space="preserve"> (2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ถ้าชำระภายหลั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นับแต่วันพ้น กำหนดเวลาชำระภาษีมูลค่าเพิ่ม ให้เสีย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ของเบี้ยปรับ </w:t>
            </w:r>
          </w:p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ถ้าชำระภายหลั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นับแต่วันพ้นกำหนดเวลาชำระภาษี มูลค่าเพิ่ม ให้เสีย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ของเบี้ยปรับ 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มิได้จัดทำใบกำกับภาษี และส่งมอบให้แก่ผู้ซื้อสินค้า หรือผู้รับบริการ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 ให้เสียเบี้ยปรับ</w:t>
            </w:r>
            <w:r>
              <w:rPr>
                <w:lang w:val="en-US"/>
              </w:rPr>
              <w:t>จาก</w:t>
            </w:r>
            <w:r>
              <w:rPr>
                <w:lang w:val="en-US"/>
              </w:rPr>
              <w:t>จำนวนภาษีตามใบกำกับภาษ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89</w:t>
            </w:r>
            <w:r>
              <w:rPr>
                <w:lang w:val="en-US"/>
              </w:rPr>
              <w:t xml:space="preserve"> (5)</w:t>
            </w:r>
          </w:p>
        </w:tc>
        <w:tc>
          <w:tcPr>
            <w:tcW w:w="42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คำสั่งกรมสรรพากรที่ ท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 81/2542</w:t>
            </w:r>
          </w:p>
          <w:p>
            <w:pPr>
              <w:pStyle w:val="Normal"/>
              <w:rPr/>
            </w:pPr>
            <w:r>
              <w:rPr/>
              <w:t xml:space="preserve">ข้อ </w:t>
            </w:r>
            <w:r>
              <w:rPr/>
              <w:t xml:space="preserve">6  </w:t>
            </w:r>
            <w:r>
              <w:rPr/>
              <w:t xml:space="preserve">การลดเบี้ยปรับตามมาตรา </w:t>
            </w:r>
            <w:r>
              <w:rPr/>
              <w:t xml:space="preserve">89(5) </w:t>
            </w:r>
            <w:r>
              <w:rPr/>
              <w:t xml:space="preserve">และมาตรา </w:t>
            </w:r>
            <w:r>
              <w:rPr/>
              <w:t xml:space="preserve">89(10)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ซึ่งไม่ใช่กรณีมีสินค้าขาดจากรายงานสินค้าและวัตถุดิบ ให้เจ้าพนักงานประเมินมี อำนาจพิจารณาสั่งลดได้ โดยให้ลดลงคงเสียตามอัตราและเงื่อนไขดังต่อไปนี้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ก</w:t>
            </w:r>
            <w:r>
              <w:rPr/>
              <w:t xml:space="preserve">) </w:t>
            </w:r>
            <w:r>
              <w:rPr/>
              <w:t xml:space="preserve">ถ้าการกระทำความผิดในการเสียภาษีมูลค่าเพิ่มเกิดขึ้นภายใน หนึ่งปี นับแต่วันที่เป็นผู้ประกอบการจดทะเบียน ให้เสียร้อยละ </w:t>
            </w:r>
            <w:r>
              <w:rPr/>
              <w:t xml:space="preserve">40 </w:t>
            </w:r>
            <w:r>
              <w:rPr/>
              <w:t xml:space="preserve">ของเบี้ยปรับ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ข</w:t>
            </w:r>
            <w:r>
              <w:rPr/>
              <w:t xml:space="preserve">) </w:t>
            </w:r>
            <w:r>
              <w:rPr/>
              <w:t xml:space="preserve">ถ้าการกระทำความผิดในการเสียภาษีมูลค่าเพิ่มเกิดขึ้นเมื่อพ้น กำหนดหนึ่งปี นับแต่วันที่เป็นผู้ประกอบการจดทะเบียน ให้เสียร้อยละ </w:t>
            </w:r>
            <w:r>
              <w:rPr/>
              <w:t xml:space="preserve">50 </w:t>
            </w:r>
            <w:r>
              <w:rPr/>
              <w:t xml:space="preserve">ของเบี้ยปรับ </w:t>
            </w:r>
          </w:p>
          <w:p>
            <w:pPr>
              <w:pStyle w:val="Normal"/>
              <w:rPr/>
            </w:pPr>
            <w:r>
              <w:rPr/>
              <w:t xml:space="preserve">ข้อ </w:t>
            </w:r>
            <w:r>
              <w:rPr/>
              <w:t xml:space="preserve">7  </w:t>
            </w:r>
            <w:r>
              <w:rPr/>
              <w:t xml:space="preserve">การลดเบี้ยปรับตามมาตรา </w:t>
            </w:r>
            <w:r>
              <w:rPr/>
              <w:t xml:space="preserve">89(10) </w:t>
            </w:r>
            <w:r>
              <w:rPr/>
              <w:t xml:space="preserve">กรณีมีสินค้า ขาดจากรายงานสินค้าและวัตถุดิบ ให้เจ้าพนักงานประเมินมีอำนาจพิจารณาสั่งลดได้ โดยให้ ลดลงคงเสียตามอัตราและเงื่อนไขดังต่อไปนี้ </w:t>
            </w:r>
          </w:p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 xml:space="preserve">ในกรณีผู้มีหน้าที่เสียภาษีได้นำฐานภาษีซึ่งมีการกระทำความผิด กรณีมีสินค้าขาดจากรายงานสินค้าและวัตถุดิบ ไปยื่นแบบแสดงรายการภาษีและชำระภาษี มูลค่าเพิ่มพร้อมกับการยื่นแบบแสดงรายการแล้ว ไม่ว่าการยื่นแบบแสดงรายการภาษีนั้นจะ ถูกต้องครบถ้วนหรือไม่ ให้เสียเบี้ยปรับดังนี้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</w:t>
            </w:r>
            <w:r>
              <w:rPr/>
              <w:t>(</w:t>
            </w:r>
            <w:r>
              <w:rPr/>
              <w:t>ก</w:t>
            </w:r>
            <w:r>
              <w:rPr/>
              <w:t xml:space="preserve">) </w:t>
            </w:r>
            <w:r>
              <w:rPr/>
              <w:t xml:space="preserve">ถ้าการกระทำความผิดในการเสียภาษีมูลค่าเพิ่มเกิดขึ้น ภายในสองปี นับแต่วันที่เป็นผู้ประกอบการจดทะเบียน ให้เสียร้อยละ </w:t>
            </w:r>
            <w:r>
              <w:rPr/>
              <w:t xml:space="preserve">10 </w:t>
            </w:r>
            <w:r>
              <w:rPr/>
              <w:t xml:space="preserve">ของเบี้ยปรับ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</w:t>
            </w:r>
            <w:r>
              <w:rPr/>
              <w:t>(</w:t>
            </w:r>
            <w:r>
              <w:rPr/>
              <w:t>ข</w:t>
            </w:r>
            <w:r>
              <w:rPr/>
              <w:t xml:space="preserve">) </w:t>
            </w:r>
            <w:r>
              <w:rPr/>
              <w:t xml:space="preserve">ถ้าการกระทำความผิดในการเสียภาษีมูลค่าเพิ่มเกิดขึ้นเมื่อ พ้นกำหนดสองปี นับแต่วันที่เป็นผู้ประกอบการจดทะเบียน ให้เสียร้อยละ </w:t>
            </w:r>
            <w:r>
              <w:rPr/>
              <w:t xml:space="preserve">20 </w:t>
            </w:r>
            <w:r>
              <w:rPr/>
              <w:t xml:space="preserve">ของเบี้ยปรับ 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มิได้ทำรายงานตามที่กฎหมายกำหนด หรือรายงานอื่นตามที่อธิบดีกำหนดตามมาตรา </w:t>
            </w:r>
            <w:r>
              <w:rPr>
                <w:lang w:val="en-US"/>
              </w:rPr>
              <w:t xml:space="preserve">87/1 </w:t>
            </w:r>
            <w:r>
              <w:rPr>
                <w:lang w:val="en-US"/>
              </w:rPr>
              <w:t>หรือมีสินค้าขาดจากรายงานสินค้าและวัตถุดิบ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ให้เสียเบี้ยปรับ</w:t>
            </w:r>
            <w:r>
              <w:rPr>
                <w:lang w:val="en-US"/>
              </w:rPr>
              <w:t>จาก</w:t>
            </w:r>
            <w:r>
              <w:rPr>
                <w:lang w:val="en-US"/>
              </w:rPr>
              <w:t>เงินภาษี ซึ่งคำนวณจากฐานภาษีที่มิได้ทำรายงาน หรือมิได้ลงรายการในรายงานให้ถูกต้อง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89</w:t>
            </w:r>
            <w:r>
              <w:rPr>
                <w:lang w:val="en-US"/>
              </w:rPr>
              <w:t xml:space="preserve"> (10)</w:t>
            </w:r>
          </w:p>
        </w:tc>
        <w:tc>
          <w:tcPr>
            <w:tcW w:w="42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(2) </w:t>
            </w:r>
            <w:r>
              <w:rPr/>
              <w:t xml:space="preserve">ในกรณีผู้มีหน้าที่เสียภาษีไม่ได้นำฐานภาษีซึ่งมีการกระทำความผิด กรณีมีสินค้าขาดจากรายงานสินค้าและวัตถุดิบ ไปยื่นแบบแสดงรายการภาษีมูลค่าเพิ่ม ให้ เสียร้อยละ </w:t>
            </w:r>
            <w:r>
              <w:rPr/>
              <w:t xml:space="preserve">30 </w:t>
            </w:r>
            <w:r>
              <w:rPr/>
              <w:t>ของเบี้ยปรับ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ออกใบกำกับภาษี ใบเพิ่มหนี้ หรือใบลดหนี้ โดยไม่มีสิทธิที่จะออก ให้เสียเบี้ยปรับ</w:t>
            </w:r>
            <w:r>
              <w:rPr>
                <w:lang w:val="en-US"/>
              </w:rPr>
              <w:t>จาก</w:t>
            </w:r>
            <w:r>
              <w:rPr>
                <w:lang w:val="en-US"/>
              </w:rPr>
              <w:t>จำนวนภาษีตามใบกำกับภาษี ใบเพิ่มหนี้ หรือใบลดหนี้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89</w:t>
            </w:r>
            <w:r>
              <w:rPr>
                <w:lang w:val="en-US"/>
              </w:rPr>
              <w:t xml:space="preserve"> (6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คำสั่งกรมสรรพากรที่ ท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 81/2542</w:t>
            </w:r>
          </w:p>
          <w:p>
            <w:pPr>
              <w:pStyle w:val="Normal"/>
              <w:ind w:firstLine="31"/>
              <w:rPr/>
            </w:pPr>
            <w:r>
              <w:rPr/>
              <w:t xml:space="preserve">ข้อ </w:t>
            </w:r>
            <w:r>
              <w:rPr/>
              <w:t xml:space="preserve">10  </w:t>
            </w:r>
            <w:r>
              <w:rPr/>
              <w:t xml:space="preserve">การงดหรือลดเบี้ยปรับตามมาตรา </w:t>
            </w:r>
            <w:r>
              <w:rPr/>
              <w:t xml:space="preserve">89(6) </w:t>
            </w:r>
            <w:r>
              <w:rPr/>
              <w:t xml:space="preserve">และมาตรา </w:t>
            </w:r>
            <w:r>
              <w:rPr/>
              <w:t xml:space="preserve">89(7) </w:t>
            </w:r>
            <w:r>
              <w:rPr/>
              <w:t>เจ้าพนักงานประเมินไม่มีอำนาจพิจารณาสั่งงดหรือลดได้ เว้นแต่อธิบดี กรมสรรพากรจะสั่งเป็นอย่างอื่น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นำใบกำกับภาษีปลอม ไม่ว่าทั้งหมดหรือบางส่วนมาใช้ในการคำนวณภาษี ให้เสียเบี้ยปรับ</w:t>
            </w:r>
            <w:r>
              <w:rPr>
                <w:lang w:val="en-US"/>
              </w:rPr>
              <w:t>จาก</w:t>
            </w:r>
            <w:r>
              <w:rPr>
                <w:lang w:val="en-US"/>
              </w:rPr>
              <w:t>จำนวนภาษีตามใบกำกับภาษีนั้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>ในกรณีใบกำกับภาษีที่ผู้ได้รับประโยชน์ไม่สามารถนำพิสูจน์ได้ว่าบุคคลใดเป็นผู้ออกใบกำกับภาษี ให้ถือว่าเป็นใบกำกับภาษีปลอม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89</w:t>
            </w:r>
            <w:r>
              <w:rPr>
                <w:lang w:val="en-US"/>
              </w:rPr>
              <w:t xml:space="preserve"> (7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คำสั่งกรมสรรพากรที่ ท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 81/2542</w:t>
            </w:r>
          </w:p>
          <w:p>
            <w:pPr>
              <w:pStyle w:val="Normal"/>
              <w:ind w:firstLine="31"/>
              <w:rPr/>
            </w:pPr>
            <w:r>
              <w:rPr/>
              <w:t xml:space="preserve">ข้อ </w:t>
            </w:r>
            <w:r>
              <w:rPr/>
              <w:t xml:space="preserve">10  </w:t>
            </w:r>
            <w:r>
              <w:rPr/>
              <w:t xml:space="preserve">การงดหรือลดเบี้ยปรับตามมาตรา </w:t>
            </w:r>
            <w:r>
              <w:rPr/>
              <w:t xml:space="preserve">89(6) </w:t>
            </w:r>
            <w:r>
              <w:rPr/>
              <w:t xml:space="preserve">และมาตรา </w:t>
            </w:r>
            <w:r>
              <w:rPr/>
              <w:t xml:space="preserve">89(7) </w:t>
            </w:r>
            <w:r>
              <w:rPr/>
              <w:t>เจ้าพนักงานประเมินไม่มีอำนาจพิจารณาสั่งงดหรือลดได้ เว้นแต่อธิบดี กรมสรรพากรจะสั่งเป็นอย่างอื่น</w:t>
            </w:r>
          </w:p>
          <w:p>
            <w:pPr>
              <w:pStyle w:val="Normal"/>
              <w:ind w:firstLine="3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lang w:val="en-US"/>
              </w:rPr>
            </w:pPr>
            <w:r>
              <w:rPr/>
              <w:t xml:space="preserve">กรณี </w:t>
            </w:r>
            <w:r>
              <w:rPr/>
              <w:t xml:space="preserve">ร้อยละ </w:t>
            </w:r>
            <w:r>
              <w:rPr/>
              <w:t xml:space="preserve">2 </w:t>
            </w:r>
            <w:r>
              <w:rPr/>
              <w:t>ของจำนวนเงินตามใบกำกับภาษ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มิได้เก็บสำเนาใบกำกับภาษีในกรณีภาษีขายไว้ตามที่กฎหมายกำหนด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89</w:t>
            </w:r>
            <w:r>
              <w:rPr>
                <w:lang w:val="en-US"/>
              </w:rPr>
              <w:t xml:space="preserve"> (8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คำสั่งกรมสรรพากรที่ ท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 81/2542</w:t>
            </w:r>
          </w:p>
          <w:p>
            <w:pPr>
              <w:pStyle w:val="Normal"/>
              <w:rPr/>
            </w:pPr>
            <w:r>
              <w:rPr/>
              <w:t xml:space="preserve">ข้อ </w:t>
            </w:r>
            <w:r>
              <w:rPr/>
              <w:t xml:space="preserve">8  </w:t>
            </w:r>
            <w:r>
              <w:rPr/>
              <w:t xml:space="preserve">การลดเบี้ยปรับตามมาตรา </w:t>
            </w:r>
            <w:r>
              <w:rPr/>
              <w:t xml:space="preserve">89(8) </w:t>
            </w:r>
            <w:r>
              <w:rPr/>
              <w:t xml:space="preserve">แห่งประมวลรัษฎากร ให้เจ้า พนักงานประเมินมีอำนาจพิจารณาสั่งลดได้ โดยให้ลดลงคงเสียตามอัตราและเงื่อนไขดัง ต่อไปนี้ </w:t>
            </w:r>
          </w:p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 xml:space="preserve">ในกรณีผู้มีหน้าที่เสียภาษีได้นำฐานภาษีซึ่งมีการกระทำความผิดตาม มาตรา </w:t>
            </w:r>
            <w:r>
              <w:rPr/>
              <w:t xml:space="preserve">89(8) </w:t>
            </w:r>
            <w:r>
              <w:rPr/>
              <w:t xml:space="preserve">แห่งประมวลรัษฎากร ไปยื่นแบบแสดงรายการภาษีและชำระภาษีมูลค่าเพิ่ม พร้อมกับการยื่นแบบแสดงรายการแล้ว ไม่ว่าการยื่นแบบแสดงรายการภาษีนั้นจะถูกต้องครบ ถ้วนหรือไม่ ให้เสียเบี้ยปรับดังนี้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</w:t>
            </w:r>
            <w:r>
              <w:rPr/>
              <w:t>(</w:t>
            </w:r>
            <w:r>
              <w:rPr/>
              <w:t>ก</w:t>
            </w:r>
            <w:r>
              <w:rPr/>
              <w:t xml:space="preserve">) </w:t>
            </w:r>
            <w:r>
              <w:rPr/>
              <w:t xml:space="preserve">ถ้าการกระทำความผิดในการเสียภาษีมูลค่าเพิ่มเกิดขึ้น ภายในสองปี นับแต่วันที่เป็นผู้ประกอบการจดทะเบียน ให้เสียร้อยละ </w:t>
            </w:r>
            <w:r>
              <w:rPr/>
              <w:t xml:space="preserve">0.5 </w:t>
            </w:r>
            <w:r>
              <w:rPr/>
              <w:t xml:space="preserve">ของเบี้ยปรับ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</w:t>
            </w:r>
            <w:r>
              <w:rPr/>
              <w:t>(</w:t>
            </w:r>
            <w:r>
              <w:rPr/>
              <w:t>ข</w:t>
            </w:r>
            <w:r>
              <w:rPr/>
              <w:t xml:space="preserve">) </w:t>
            </w:r>
            <w:r>
              <w:rPr/>
              <w:t xml:space="preserve">ถ้าการกระทำความผิดในการเสียภาษีมูลค่าเพิ่มเกิดขึ้นเมื่อ พ้นกำหนดสองปี นับแต่วันที่เป็นผู้ประกอบการจดทะเบียน ให้เสียร้อยละ </w:t>
            </w:r>
            <w:r>
              <w:rPr/>
              <w:t xml:space="preserve">1 </w:t>
            </w:r>
            <w:r>
              <w:rPr/>
              <w:t xml:space="preserve">ของเบี้ยปรับ 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 xml:space="preserve">ในกรณีผู้มีหน้าที่เสียภาษีไม่ได้นำฐานภาษีซึ่งมีการกระทำความผิด ตามมาตรา </w:t>
            </w:r>
            <w:r>
              <w:rPr/>
              <w:t xml:space="preserve">89(8) </w:t>
            </w:r>
            <w:r>
              <w:rPr/>
              <w:t xml:space="preserve">แห่งประมวลรัษฎากร ไปยื่นแบบแสดงรายการภาษีมูลค่าเพิ่ม ให้เสีย ร้อยละ </w:t>
            </w:r>
            <w:r>
              <w:rPr/>
              <w:t xml:space="preserve">10 </w:t>
            </w:r>
            <w:r>
              <w:rPr/>
              <w:t>ของเบี้ยปรั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มิได้เก็บใบกำกับภาษีในกรณีภาษีซื้อที่ใช้เครดิตภาษีในการคำนวณภาษีไว้ตามที่กฎหมายกำหนด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/>
              <w:t xml:space="preserve">มาตรา </w:t>
            </w:r>
            <w:r>
              <w:rPr/>
              <w:t>89</w:t>
            </w:r>
            <w:r>
              <w:rPr>
                <w:lang w:val="en-US"/>
              </w:rPr>
              <w:t xml:space="preserve"> (9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คำสั่งกรมสรรพากรที่ ท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 81/2542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ข้อ </w:t>
            </w:r>
            <w:r>
              <w:rPr>
                <w:color w:val="000000"/>
                <w:lang w:val="en-US"/>
              </w:rPr>
              <w:t xml:space="preserve">9  </w:t>
            </w:r>
            <w:r>
              <w:rPr>
                <w:color w:val="000000"/>
                <w:lang w:val="en-US"/>
              </w:rPr>
              <w:t xml:space="preserve">การลดเบี้ยปรับตามมาตรา </w:t>
            </w:r>
            <w:r>
              <w:rPr>
                <w:color w:val="000000"/>
                <w:lang w:val="en-US"/>
              </w:rPr>
              <w:t xml:space="preserve">89(9) </w:t>
            </w:r>
            <w:r>
              <w:rPr>
                <w:color w:val="000000"/>
                <w:lang w:val="en-US"/>
              </w:rPr>
              <w:t xml:space="preserve">แห่งประมวลรัษฎากร ให้เจ้าพนัก งานประเมินมีอำนาจพิจารณาสั่งลดได้ แต่ต้องให้เสียไม่น้อยกว่าร้อยละ </w:t>
            </w:r>
            <w:r>
              <w:rPr>
                <w:color w:val="000000"/>
                <w:lang w:val="en-US"/>
              </w:rPr>
              <w:t xml:space="preserve">50 </w:t>
            </w:r>
            <w:r>
              <w:rPr>
                <w:color w:val="000000"/>
                <w:lang w:val="en-US"/>
              </w:rPr>
              <w:t>ของเบี้ยปรับ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lang w:val="en-AU"/>
              </w:rPr>
              <w:t xml:space="preserve"># </w:t>
            </w:r>
            <w:r>
              <w:rPr>
                <w:b/>
                <w:b/>
                <w:bCs/>
                <w:color w:val="0000FF"/>
              </w:rPr>
              <w:t>กรณี</w:t>
            </w:r>
            <w:r>
              <w:rPr>
                <w:b/>
                <w:b/>
                <w:bCs/>
                <w:color w:val="0000FF"/>
              </w:rPr>
              <w:t>เงินเพิ่ม</w:t>
            </w:r>
            <w:r>
              <w:rPr>
                <w:b/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(Surcharge)</w:t>
            </w:r>
          </w:p>
          <w:p>
            <w:pPr>
              <w:pStyle w:val="Normal"/>
              <w:ind w:left="43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ุคคลใดไม่ชำระภาษีหรือนำส่งภาษีให้ครบถ้วนภายในกำหนดเวลา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 xml:space="preserve"> ให้เสียเงินเพิ่มอีกร้อยละ </w:t>
            </w:r>
            <w:r>
              <w:rPr>
                <w:sz w:val="32"/>
                <w:szCs w:val="32"/>
              </w:rPr>
              <w:t xml:space="preserve">1.5 </w:t>
            </w:r>
            <w:r>
              <w:rPr>
                <w:sz w:val="32"/>
                <w:sz w:val="32"/>
                <w:szCs w:val="32"/>
              </w:rPr>
              <w:t>ต่อเดือน หรือเศษของเดือนของเงินภาษีที่ต้องชำระหรือนำส่งโดยไม่รวมเบี้ยปรับ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9/1</w:t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ในกรณีที่อธิบดีอนุมัติให้ขยายเวลาเสียภาษีตามที่กำหนดในมาตรา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 xml:space="preserve">อัฏฐ และได้มีการชำระภาษีหรือนำส่งภาษีภายในกำหนดเวลาที่ขยายให้นั้น เงินเพิ่มตามวรรคหนึ่งให้ลดลงเหลือร้อยละ </w:t>
            </w:r>
            <w:r>
              <w:rPr>
                <w:lang w:val="en-US"/>
              </w:rPr>
              <w:t xml:space="preserve">0.75 </w:t>
            </w:r>
            <w:r>
              <w:rPr>
                <w:lang w:val="en-US"/>
              </w:rPr>
              <w:t>ต่อเดือนหรือเศษของเดือ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>การคำนวณเงินเพิ่ม ให้เริ่มนับเมื่อพ้นกำหนดเวลายื่นแบบแสดงรายการภาษี หรือยื่นแบบนำส่งภาษี  จนถึงวันชำระภาษีหรือนำส่งภาษีแต่เงินเพิ่มที่คำนวณได้มิให้เกินจำนวนภาษีที่ต้องชำระหรือนำส่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- </w:t>
            </w:r>
            <w:r>
              <w:rPr>
                <w:color w:val="000000"/>
                <w:lang w:val="en-US"/>
              </w:rPr>
              <w:t>คำสั่งกรมสรรพากร ที่ ป</w:t>
            </w:r>
            <w:r>
              <w:rPr>
                <w:color w:val="000000"/>
                <w:lang w:val="en-US"/>
              </w:rPr>
              <w:t xml:space="preserve">.81/2542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- </w:t>
            </w:r>
            <w:r>
              <w:rPr>
                <w:color w:val="000000"/>
                <w:lang w:val="en-US"/>
              </w:rPr>
              <w:t>คำสั่งกรมสรรพากร ที่ ป</w:t>
            </w:r>
            <w:r>
              <w:rPr>
                <w:color w:val="000000"/>
                <w:lang w:val="en-US"/>
              </w:rPr>
              <w:t xml:space="preserve">.98/2543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- </w:t>
            </w:r>
            <w:r>
              <w:rPr>
                <w:color w:val="000000"/>
                <w:lang w:val="en-US"/>
              </w:rPr>
              <w:t>คำสั่งกรมสรรพากร ที่ ป</w:t>
            </w:r>
            <w:r>
              <w:rPr>
                <w:color w:val="000000"/>
                <w:lang w:val="en-US"/>
              </w:rPr>
              <w:t>.117/2545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5. </w:t>
            </w:r>
            <w:r>
              <w:rPr>
                <w:b/>
                <w:b/>
                <w:bCs/>
                <w:color w:val="0000FF"/>
                <w:lang w:val="en-US"/>
              </w:rPr>
              <w:t>การยกเว้นภาษีมูลค่าเพิ่ม</w:t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lang w:val="en-US"/>
              </w:rPr>
              <w:t xml:space="preserve">5.1 </w:t>
            </w:r>
            <w:r>
              <w:rPr/>
              <w:t>การยกเว้นภาษีมูลค่าเพิ่ม</w:t>
            </w:r>
            <w:r>
              <w:rPr/>
              <w:t>สำหรับ</w:t>
            </w:r>
            <w:r>
              <w:rPr/>
              <w:t>การขายสินค้าที่มิใช่การส่งออก หรือการให้บริการ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81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1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การขายพืชผลทางการเกษตร ไม่ว่าจะเป็น ลำต้น กิ่ง ใบ เปลือก หน่อ ราก เหง้า ดอก หัว ฝัก เมล็ด หรือส่วนอื่น ๆ ของพืช และวัตถุพลอยได้จากพืช ทั้งนี้ ที่อยู่ในสภาพสดหรือรักษาสภาพไว้ เพื่อมิให้เสียเป็นการชั่วคราวในระหว่างขนส่ง ด้วยการแช่เย็น แช่เย็นจนแข็งหรือด้วยการจัดทำ หรือปรุงแต่งโดยวิธีการอื่น หรือรักษาสภาพไว้เพื่อมิให้เสียเพื่อการขายปลีก หรือขายส่งด้วยวิธีการแช่เย็น แช่เย็นจนแข็ง ทำให้แห้ง บด ทำให้เป็นชิ้น หรือด้วยวิธีอื่น ข้าวสาร หรือผลิตภัณฑ์ที่ได้จากการสีข้าว แต่ไม่รวมถึงไม้ซุง ฟืน หรือผลิตภัณฑ์ที่ได้จากการเลื่อยไม้ หรือผลิตภัณฑ์อาหารที่บรรจุกระป๋อง ภาชนะ หรือหีบห่อที่ทำเป็นอุตสาหกรรม ตามลักษณะ และเงื่อนไขที่อธิบดีกำหนด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ประกาศอธิบดีกรมสรรพากร เ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 xml:space="preserve">3)  </w:t>
            </w:r>
            <w:r>
              <w:rPr/>
              <w:t xml:space="preserve">ผลิตภัณฑ์อาหารที่บรรจุกระป๋องภาชนะหรือหีบห่อที่ทำเป็นอุตสาหกรรมจะต้องมีลักษณะและเงื่อนไข ดังต่อไปนี้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    </w:t>
            </w:r>
            <w:r>
              <w:rPr/>
              <w:t xml:space="preserve">(1) </w:t>
            </w:r>
            <w:r>
              <w:rPr/>
              <w:t xml:space="preserve">ผลิตภัณฑ์อาหารจากพืชผลทางการเกษตรที่บรรจุกระป๋อง ภาชนะหรือหีบห่อ ทั้งนี้ เฉพาะที่ผนึกในลักษณะมั่งคง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rFonts w:eastAsia="Angsana New"/>
                <w:spacing w:val="-4"/>
              </w:rPr>
              <w:t xml:space="preserve">           </w:t>
            </w:r>
            <w:r>
              <w:rPr>
                <w:spacing w:val="-4"/>
              </w:rPr>
              <w:t xml:space="preserve">(2) </w:t>
            </w:r>
            <w:r>
              <w:rPr>
                <w:spacing w:val="-4"/>
              </w:rPr>
              <w:t xml:space="preserve">ผลิตภัณฑ์อาหารจากสัตว์ที่บรรจุกระป๋อง ภาชนะหรือหีบห่อ ทั้งนี้ เฉพาะที่ผนึกในลักษณะมั่ง แต่ไม่รวมถึงนมสดที่มิได้มีการปรุงแต่ง รส กลิ่น และสี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คำสั่งกรมสรรพากร ที่ ป</w:t>
            </w:r>
            <w:r>
              <w:rPr/>
              <w:t xml:space="preserve">.28/2535 </w:t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</w:rPr>
              <w:t xml:space="preserve">ข้อ </w:t>
            </w:r>
            <w:r>
              <w:rPr>
                <w:b/>
                <w:bCs/>
              </w:rPr>
              <w:t>1</w:t>
            </w:r>
            <w:r>
              <w:rPr/>
              <w:t xml:space="preserve">  </w:t>
            </w:r>
            <w:r>
              <w:rPr/>
              <w:t xml:space="preserve">การขายพืชผลทางการเกษตรในราชอาณาจักรในกรณีดังต่อไปนี้ ไม่ได้รับยกเว้นภาษีมูลค่าเพิ่ม 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rPr/>
            </w:pPr>
            <w:r>
              <w:rPr/>
              <w:tab/>
            </w:r>
            <w:r>
              <w:rPr/>
              <w:t xml:space="preserve">(1) </w:t>
            </w:r>
            <w:r>
              <w:rPr/>
              <w:t xml:space="preserve">การขายผลิตภัณฑ์อาหารซึ่งเกิดจากการนำพืชผลทางการเกษตรไม่ว่าจะเป็นลำต้น กิ่ง ใบ เปลือก หน่อ ราก เหง้า ดอก หัว ฝัก เมล็ด หรือส่วนอื่น ๆ ของพืช มาจัดทำโดยปรุงแต่งด้วยการใส่สารปรุงรสหรือสารกันเสีย หรือสารอื่นใดในลักษณะทำนองเดียวกันและผลิตภัณฑ์อาหารดังกล่าวยังคงลักษณะเป็นพืชผลทางการเกษตรที่อยู่ในสภาพสด หรืออยู่ในลักษณะที่รักษาสภาพไว้เพื่อมิให้เสียในระหว่างขนส่ง หรืออยู่ในลักษณะที่รักษาสภาพไว้เพื่อมิให้เสียเพื่อการขายปลีกหรือขายส่ง ทั้งนี้ เฉพาะที่บรรจุกระป๋องภาชนะ หรือหีบห่อ ที่ผนึกในลักษณะมั่นคง 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rPr/>
            </w:pPr>
            <w:r>
              <w:rPr/>
              <w:tab/>
            </w:r>
            <w:r>
              <w:rPr/>
              <w:t xml:space="preserve">(2) </w:t>
            </w:r>
            <w:r>
              <w:rPr/>
              <w:t xml:space="preserve">การขายน้ำผลไม้ น้ำจากพืช หรือน้ำมัน ที่ได้จากการนำพืชผลทางการเกษตร มาคั้น หีบ สกัด หรือกระทำด้วยวิธีอื่นใดในลักษณะทำนองเดียวกัน ไม่ว่าจะมีสารปรุงรสหรือสารกันเสีย หรือสารอื่นใดในลักษณะทำนองเดียวกันผสมอยู่ด้วยหรือไม่ทั้งนี้ เฉพาะที่บรรจุกระป๋อง ภาชนะ หรือหีบห่อ ที่ผนึกในลักษณะมั่นคง 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rPr/>
            </w:pPr>
            <w:r>
              <w:rPr/>
              <w:tab/>
            </w:r>
            <w:r>
              <w:rPr/>
              <w:t xml:space="preserve">(3) </w:t>
            </w:r>
            <w:r>
              <w:rPr/>
              <w:t xml:space="preserve">การขายน้ำผลไม้ น้ำจากพืช หรือน้ำมัน ซึ่งเป็นวัตถุพลอยได้จากกระบวนการผลิตน้ำตาล 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ab/>
            </w:r>
            <w:r>
              <w:rPr/>
              <w:t xml:space="preserve">(4) </w:t>
            </w:r>
            <w:r>
              <w:rPr/>
              <w:t xml:space="preserve">การขายพืชผลทางการเกษตรไม่ว่าจะเป็น ลำต้น กิ่ง ใบ เปลือกหน่อ ราก เหง้า ดอก หัว ฝัก เมล็ด หรือส่วนอื่น ๆ ของพืช และวัตถุพลอยได้จากพืช ที่ได้แปรรูปหรือแปรสภาพเป็นอาหารหรือสินค้าอื่นที่ไม่เข้าลักษณะตาม </w:t>
            </w:r>
            <w:r>
              <w:rPr/>
              <w:t xml:space="preserve">(1) </w:t>
            </w:r>
            <w:r>
              <w:rPr/>
              <w:t xml:space="preserve">แล้ว ทั้งนี้ ไม่ว่าอาหารหรือสินค้าอื่นนั้นจะบรรจุกระป๋อง ภาชนะ หรือหีบห่อ ที่ผนึกในลักษณะมั่นคงหรือไม่ 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ab/>
            </w:r>
            <w:r>
              <w:rPr/>
              <w:t xml:space="preserve">(5) </w:t>
            </w:r>
            <w:r>
              <w:rPr/>
              <w:t xml:space="preserve">การขายฟืน ผลิตภัณฑ์ที่ได้จากการเลื่อยไม้ หรือไม้ซุงไม่ว่าจะตัดเป็นไม้ทั้งต้น หรือตัดเป็นท่อน เพื่อการแปรรูป ทำเสาเข็ม หรือใช้ในการก่อสร้าง </w:t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</w:rPr>
              <w:t xml:space="preserve">ข้อ </w:t>
            </w:r>
            <w:r>
              <w:rPr>
                <w:b/>
                <w:bCs/>
              </w:rPr>
              <w:t>2</w:t>
            </w:r>
            <w:r>
              <w:rPr/>
              <w:t xml:space="preserve">  </w:t>
            </w:r>
            <w:r>
              <w:rPr/>
              <w:t xml:space="preserve">การขายพืชผลทางการเกษตรในราชอาณาจักรในกรณีดังต่อไปนี้ ได้รับ ยกเว้นภาษีมูลค่าเพิ่ม 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rPr/>
            </w:pPr>
            <w:r>
              <w:rPr/>
              <w:tab/>
            </w:r>
            <w:r>
              <w:rPr/>
              <w:t xml:space="preserve">(1) </w:t>
            </w:r>
            <w:r>
              <w:rPr/>
              <w:t xml:space="preserve">การขายพืชผลทางการเกษตรไม่ว่าจะเป็น ลำต้น กิ่ง ใบ เปลือก หน่อ ราก เหง้า ดอก หัว ฝัก เมล็ด หรือส่วนอื่น ๆ ของพืช และวัตถุพลอยได้จากพืช ที่ไม่เข้าลักษณะ ตามข้อ </w:t>
            </w:r>
            <w:r>
              <w:rPr/>
              <w:t xml:space="preserve">1 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ab/>
            </w:r>
            <w:r>
              <w:rPr/>
              <w:t xml:space="preserve">(2) </w:t>
            </w:r>
            <w:r>
              <w:rPr/>
              <w:t xml:space="preserve">การขายข้าวสาร หรือผลิตภัณฑ์ที่ได้จากการสีข้าว ทั้งนี้ ไม่ว่าจะบรรจุกระป๋อง ภาชนะ หรือหีบห่อ ที่ผนึกในลักษณะมั่นคงหรือไม่ 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ab/>
            </w:r>
            <w:r>
              <w:rPr/>
              <w:t xml:space="preserve">(3) </w:t>
            </w:r>
            <w:r>
              <w:rPr/>
              <w:t xml:space="preserve">การขายกากของพืช น้ำยางจากพืช ยางแผ่น ทั้งนี้ ไม่ว่าจะมีสารอื่นใดผสมอยู่ด้วยหรือไม่ และไม่ว่าจะบรรจุกระป๋อง ภาชนะ หรือหีบห่อ ที่ผนึกในลักษณะมั่นคงหรือไม่ </w:t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</w:rPr>
              <w:t xml:space="preserve">ข้อ </w:t>
            </w:r>
            <w:r>
              <w:rPr>
                <w:b/>
                <w:bCs/>
              </w:rPr>
              <w:t>3</w:t>
            </w:r>
            <w:r>
              <w:rPr/>
              <w:t xml:space="preserve">  </w:t>
            </w:r>
            <w:r>
              <w:rPr/>
              <w:t xml:space="preserve">คำว่า </w:t>
            </w:r>
            <w:r>
              <w:rPr/>
              <w:t>"</w:t>
            </w:r>
            <w:r>
              <w:rPr/>
              <w:t>ที่ผนึกในลักษณะมั่นคง</w:t>
            </w:r>
            <w:r>
              <w:rPr/>
              <w:t xml:space="preserve">" </w:t>
            </w:r>
            <w:r>
              <w:rPr/>
              <w:t xml:space="preserve">ตามข้อ </w:t>
            </w:r>
            <w:r>
              <w:rPr/>
              <w:t xml:space="preserve">1 </w:t>
            </w:r>
            <w:r>
              <w:rPr/>
              <w:t xml:space="preserve">และข้อ </w:t>
            </w:r>
            <w:r>
              <w:rPr/>
              <w:t xml:space="preserve">2 </w:t>
            </w:r>
            <w:r>
              <w:rPr/>
              <w:t xml:space="preserve">หมายความถึงการติดหรือปิดให้แน่นไม่ว่าด้วยวิธีใด ๆ ซึ่งเมื่อมีการเปิดจะต้องมีการฉีก ทำลาย แปรรูปหรือแปรสภาพ ของภาชนะหรือการผนึกนั้น ทั้งนี้ โดยมิอาจคงสภาพในรูปรอยเดิมได้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>
                <w:b/>
                <w:b/>
                <w:bCs/>
              </w:rPr>
              <w:t xml:space="preserve">ข้อ </w:t>
            </w:r>
            <w:r>
              <w:rPr>
                <w:b/>
                <w:bCs/>
              </w:rPr>
              <w:t>4</w:t>
            </w:r>
            <w:r>
              <w:rPr/>
              <w:t xml:space="preserve">  </w:t>
            </w:r>
            <w:r>
              <w:rPr/>
              <w:t xml:space="preserve">ให้นำความในข้อ </w:t>
            </w:r>
            <w:r>
              <w:rPr/>
              <w:t xml:space="preserve">1 </w:t>
            </w:r>
            <w:r>
              <w:rPr/>
              <w:t xml:space="preserve">ข้อ </w:t>
            </w:r>
            <w:r>
              <w:rPr/>
              <w:t xml:space="preserve">2 </w:t>
            </w:r>
            <w:r>
              <w:rPr/>
              <w:t xml:space="preserve">และข้อ </w:t>
            </w:r>
            <w:r>
              <w:rPr/>
              <w:t xml:space="preserve">3 </w:t>
            </w:r>
            <w:r>
              <w:rPr/>
              <w:t xml:space="preserve">มาใช้บังคับสำหรับการนำพืชผล ทางการเกษตรเข้ามาในราชอาณาจักร ตามมาตรา </w:t>
            </w:r>
            <w:r>
              <w:rPr/>
              <w:t>81 (2)(</w:t>
            </w:r>
            <w:r>
              <w:rPr/>
              <w:t>ก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ข</w:t>
            </w:r>
            <w:r>
              <w:rPr/>
              <w:t xml:space="preserve">) </w:t>
            </w:r>
            <w:r>
              <w:rPr/>
              <w:t>การขายสัตว์ ไม่ว่าจะมีชีวิตหรือไม่มีชีวิต และในกรณีสัตว์ไม่มีชีวิต ไม่ว่าจะเป็นเนื้อ ส่วนต่างๆ ของสัตว์ ไข่ น้ำนม และวัตถุพลอยได้จากสัตว์ ทั้งนี้ ที่อยู่ในสภาพสด หรือรักษาสภาพไว้เพื่อมิให้เสียเป็นการชั่วคราวในระหว่างขนส่งด้วยการแช่เย็น แช่เย็นจนแข็ง หรือด้วยการจัดทำหรือปรุงแต่งโดยวิธีการอื่น หรือรักษาสภาพไว้เพื่อมิให้เสียเพื่อการขายปลีก หรือขายส่งด้วยวิธีการแช่เย็น แช่เย็นจนแข็ง ทำให้แห้ง บด ทำให้เป็นชิ้นหรือด้วยวิธีอื่น แต่ไม่รวมถึงผลิตภัณฑ์อาหารที่บรรจุกระป๋อง ภาชนะ หรือหีบห่อที่ทำเป็นอุตสาหกรรม ตามลักษณะ และเงื่อนไขที่อธิบดีกำหน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 xml:space="preserve">ประกาศอธิบดีกรมสรรพากร เ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 xml:space="preserve">3)  </w:t>
            </w:r>
            <w:r>
              <w:rPr/>
              <w:t xml:space="preserve">ผลิตภัณฑ์อาหารที่บรรจุกระป๋องภาชนะหรือหีบห่อที่ทำเป็นอุตสาหกรรมจะต้องมีลักษณะและเงื่อนไข ดังต่อไปนี้ 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/>
            </w:pPr>
            <w:r>
              <w:rPr/>
              <w:tab/>
            </w:r>
            <w:r>
              <w:rPr/>
              <w:t xml:space="preserve">(1) </w:t>
            </w:r>
            <w:r>
              <w:rPr/>
              <w:t xml:space="preserve">ผลิตภัณฑ์อาหารจากพืชผลทางการเกษตรที่บรรจุกระป๋อง ภาชนะหรือหีบห่อ ทั้งนี้ เฉพาะที่ผนึกในลักษณะมั่งคง 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spacing w:val="-6"/>
              </w:rPr>
            </w:pPr>
            <w:r>
              <w:rPr>
                <w:rFonts w:eastAsia="Angsana New"/>
              </w:rPr>
              <w:t xml:space="preserve"> </w:t>
            </w:r>
            <w:r>
              <w:rPr/>
              <w:tab/>
            </w:r>
            <w:r>
              <w:rPr/>
              <w:t xml:space="preserve">(2) </w:t>
            </w:r>
            <w:r>
              <w:rPr>
                <w:spacing w:val="-6"/>
              </w:rPr>
              <w:t xml:space="preserve">ผลิตภัณฑ์อาหารจากสัตว์ที่บรรจุกระป๋อง ภาชนะหรือหีบห่อ ทั้งนี้ เฉพาะที่ผนึกในลักษณะมั่ง แต่ไม่รวมถึงนมสดที่มิได้มีการปรุงแต่ง รส กลิ่น และสี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คำสั่งกรมสรรพากร ที่ ป</w:t>
            </w:r>
            <w:r>
              <w:rPr/>
              <w:t xml:space="preserve">.29/2535 </w:t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</w:rPr>
              <w:t xml:space="preserve">ข้อ </w:t>
            </w:r>
            <w:r>
              <w:rPr>
                <w:b/>
                <w:bCs/>
              </w:rPr>
              <w:t>1</w:t>
            </w:r>
            <w:r>
              <w:rPr/>
              <w:t xml:space="preserve">  </w:t>
            </w:r>
            <w:r>
              <w:rPr/>
              <w:t xml:space="preserve">การขายสัตว์ไม่มีชีวิต เนื้อ ส่วนต่าง ๆ ของสัตว์ ไข่ น้ำนม และวัตถุพลอยได้จากสัตว์ในราชอาณาจักรในกรณีดังต่อไปนี้ ไม่ได้รับยกเว้นภาษีมูลค่าเพิ่ม  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ab/>
            </w:r>
            <w:r>
              <w:rPr/>
              <w:t xml:space="preserve">(1) </w:t>
            </w:r>
            <w:r>
              <w:rPr/>
              <w:t xml:space="preserve">การขายผลิตภัณฑ์อาหารซึ่งเกิดจากการนำเนื้อสัตว์ ส่วนต่าง ๆของสัตว์ ไข่ และวัตถุพลอยได้จากสัตว์ มาจัดทำโดยปรุงแต่งด้วยการใส่สารปรุงรสหรือสารกันเสีย หรือสารอื่นใดในลักษณะทำนองเดียวกัน และผลิตภัณฑ์อาหารดังกล่าวยังคงลักษณะเป็นเนื้อสัตว์ ส่วนต่าง ๆ ของสัตว์ ไข่ และวัตถุพลอยได้จากสัตว์ที่อยู่ในสภาพสด หรืออยู่ในลักษณะที่รักษาสภาพไว้เพื่อมิให้เสียในระหว่างขนส่ง หรืออยู่ในลักษณะที่รักษาสภาพไว้เพื่อมิให้เสียเพื่อการขายปลีกหรือขายส่ง ทั้งนี้ เฉพาะที่บรรจุกระป๋อง ภาชนะ หรือหีบห่อ ที่ผนึกในลักษณะมั่นคง  </w:t>
            </w:r>
          </w:p>
          <w:p>
            <w:pPr>
              <w:pStyle w:val="Normal"/>
              <w:tabs>
                <w:tab w:val="clear" w:pos="720"/>
                <w:tab w:val="left" w:pos="262" w:leader="none"/>
              </w:tabs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ab/>
            </w:r>
            <w:r>
              <w:rPr/>
              <w:t xml:space="preserve">(2) </w:t>
            </w:r>
            <w:r>
              <w:rPr/>
              <w:t xml:space="preserve">การขายน้ำมันที่สกัดจากสัตว์ ไม่ว่าจะมีสารปรุงรสหรือสารกันเสีย หรือสารอื่นใดในลักษณะทำนองเดียวกันผสมอยู่ด้วยหรือไม่ ทั้งนี้ เฉพาะที่บรรจุกระป๋องภาชนะ หรือหีบห่อ ที่ผนึกในลักษณะมั่นคง 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ab/>
            </w:r>
            <w:r>
              <w:rPr/>
              <w:t xml:space="preserve">(3) </w:t>
            </w:r>
            <w:r>
              <w:rPr/>
              <w:t xml:space="preserve">การขายน้ำนมจากสัตว์ที่ได้นำมาจัดทำหรือปรุงแต่งไม่ว่าด้วยวิธีใด ๆ และไม่ว่าจะบรรจุกระป๋อง ภาชนะ หรือหีบห่อ ที่ผนึกในลักษณะมั่นคงหรือไม่แต่ไม่รวมถึงนมสดที่มิได้มีการปรุงแต่ง รสกลิ่น หรือสี 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ab/>
            </w:r>
            <w:r>
              <w:rPr/>
              <w:t xml:space="preserve">(4) </w:t>
            </w:r>
            <w:r>
              <w:rPr/>
              <w:t xml:space="preserve">การขายเนื้อสัตว์ ส่วนต่าง ๆ ของสัตว์ ไข่ น้ำนม สัตว์ไม่มีชีวิต และวัตถุพลอยได้จากสัตว์ ที่ได้แปรรูปหรือแปรสภาพเป็นอาหารหรือสินค้าอื่นที่ไม่เข้าลักษณะตาม </w:t>
            </w:r>
            <w:r>
              <w:rPr/>
              <w:t xml:space="preserve">(1) </w:t>
            </w:r>
            <w:r>
              <w:rPr/>
              <w:t xml:space="preserve">แล้ว ทั้งนี้ ไม่ว่าอาหารหรือสินค้าอื่นนั้นจะบรรจุกระป๋อง ภาชนะ หรือหีบห่อ ที่ผนึกในลักษณะมั่นคงหรือไม่ </w:t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</w:rPr>
              <w:t xml:space="preserve">ข้อ </w:t>
            </w:r>
            <w:r>
              <w:rPr>
                <w:b/>
                <w:bCs/>
              </w:rPr>
              <w:t>2</w:t>
            </w:r>
            <w:r>
              <w:rPr/>
              <w:t xml:space="preserve">  </w:t>
            </w:r>
            <w:r>
              <w:rPr/>
              <w:t xml:space="preserve">การขายสัตว์ในราชอาณาจักรในกรณีดังต่อไปนี้ ได้รับยกเว้นภาษีมูลค่าเพิ่ม </w:t>
            </w:r>
          </w:p>
          <w:p>
            <w:pPr>
              <w:pStyle w:val="Normal"/>
              <w:tabs>
                <w:tab w:val="clear" w:pos="720"/>
                <w:tab w:val="left" w:pos="262" w:leader="none"/>
              </w:tabs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ab/>
            </w:r>
            <w:r>
              <w:rPr/>
              <w:t xml:space="preserve">(1) </w:t>
            </w:r>
            <w:r>
              <w:rPr/>
              <w:t xml:space="preserve">การขายสัตว์มีชีวิต 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ab/>
            </w:r>
            <w:r>
              <w:rPr/>
              <w:t xml:space="preserve">(2) </w:t>
            </w:r>
            <w:r>
              <w:rPr/>
              <w:t xml:space="preserve">การขายหนังสัตว์ที่ยังไม่ได้ฟอก 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ab/>
            </w:r>
            <w:r>
              <w:rPr/>
              <w:t xml:space="preserve">(3) </w:t>
            </w:r>
            <w:r>
              <w:rPr/>
              <w:t xml:space="preserve">การขายเนื้อสัตว์ ส่วนต่าง ๆ ของสัตว์ ไข่ น้ำนม สัตว์ไม่มีชีวิตและวัตถุพลอยได้จากสัตว์ ที่ไม่เข้าลักษณะ ตามข้อ </w:t>
            </w: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 xml:space="preserve">ข้อ </w:t>
            </w:r>
            <w:r>
              <w:rPr>
                <w:b/>
                <w:bCs/>
              </w:rPr>
              <w:t>3</w:t>
            </w:r>
            <w:r>
              <w:rPr/>
              <w:t xml:space="preserve">  </w:t>
            </w:r>
            <w:r>
              <w:rPr/>
              <w:t xml:space="preserve">คำว่า “ที่ผนึกในลักษณะมั่นคง” ตามข้อ </w:t>
            </w:r>
            <w:r>
              <w:rPr/>
              <w:t xml:space="preserve">1 </w:t>
            </w:r>
            <w:r>
              <w:rPr/>
              <w:t xml:space="preserve">และข้อ </w:t>
            </w:r>
            <w:r>
              <w:rPr/>
              <w:t xml:space="preserve">2 </w:t>
            </w:r>
            <w:r>
              <w:rPr/>
              <w:t xml:space="preserve">หมายความถึงการติดหรือปิดให้แน่นไม่ว่าด้วยวิธีใด ๆ ซึ่งเมื่อมีการเปิดจะต้องมีการฉีก ทำลาย แปรรูปหรือแปรสภาพ ของภาชนะหรือการผนึกนั้น ทั้งนี้ โดยมิอาจคงสภาพในรูปรอยเดิมได้ </w:t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</w:rPr>
              <w:t xml:space="preserve">ข้อ </w:t>
            </w:r>
            <w:r>
              <w:rPr>
                <w:b/>
                <w:bCs/>
              </w:rPr>
              <w:t>4</w:t>
            </w:r>
            <w:r>
              <w:rPr/>
              <w:t xml:space="preserve">  </w:t>
            </w:r>
            <w:r>
              <w:rPr/>
              <w:t xml:space="preserve">ให้นำความในข้อ </w:t>
            </w:r>
            <w:r>
              <w:rPr/>
              <w:t xml:space="preserve">1 </w:t>
            </w:r>
            <w:r>
              <w:rPr/>
              <w:t xml:space="preserve">ข้อ </w:t>
            </w:r>
            <w:r>
              <w:rPr/>
              <w:t xml:space="preserve">2 </w:t>
            </w:r>
            <w:r>
              <w:rPr/>
              <w:t xml:space="preserve">และข้อ </w:t>
            </w:r>
            <w:r>
              <w:rPr/>
              <w:t xml:space="preserve">3 </w:t>
            </w:r>
            <w:r>
              <w:rPr/>
              <w:t xml:space="preserve">มาใช้บังคับสำหรับการนำสัตว์ไม่ว่าจะมีชีวิตหรือไม่มีชีวิตเข้ามาในราชอาณาจักร ตามมาตรา </w:t>
            </w:r>
            <w:r>
              <w:rPr/>
              <w:t>81 (2)(</w:t>
            </w:r>
            <w:r>
              <w:rPr/>
              <w:t>ก</w:t>
            </w:r>
            <w:r>
              <w:rPr/>
              <w:t xml:space="preserve">) </w:t>
            </w:r>
          </w:p>
          <w:p>
            <w:pPr>
              <w:pStyle w:val="Normal"/>
              <w:ind w:firstLine="280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ค</w:t>
            </w:r>
            <w:r>
              <w:rPr/>
              <w:t xml:space="preserve">) </w:t>
            </w:r>
            <w:r>
              <w:rPr/>
              <w:t>การขายปุ๋ย</w:t>
            </w:r>
            <w:r>
              <w:rPr/>
              <w:br/>
              <w:t>(</w:t>
            </w:r>
            <w:r>
              <w:rPr/>
              <w:t>ง</w:t>
            </w:r>
            <w:r>
              <w:rPr/>
              <w:t xml:space="preserve">) </w:t>
            </w:r>
            <w:r>
              <w:rPr/>
              <w:t>การขายปลาป่น อาหารสัตว์</w:t>
            </w:r>
            <w:r>
              <w:rPr/>
              <w:br/>
              <w:t>(</w:t>
            </w:r>
            <w:r>
              <w:rPr/>
              <w:t>จ</w:t>
            </w:r>
            <w:r>
              <w:rPr/>
              <w:t xml:space="preserve">) </w:t>
            </w:r>
            <w:r>
              <w:rPr/>
              <w:t>การขายยาหรือเคมีภัณฑ์ที่ใช้สำหรับพืชหรือสัตว์ เพื่อบำรุงรักษา ป้องกัน ทำลายหรือกำจัดศัตรูหรือโรคของพืชและสัตว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ฉ</w:t>
            </w:r>
            <w:r>
              <w:rPr/>
              <w:t xml:space="preserve">) </w:t>
            </w:r>
            <w:r>
              <w:rPr/>
              <w:t xml:space="preserve">การขายหนังสือพิมพ์ นิตยสาร หรือตำราเรียน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 xml:space="preserve">คำวินิจฉัยของคณะกรรมการวินิจฉัยภาษีอากร ที่ </w:t>
            </w:r>
            <w:r>
              <w:rPr/>
              <w:t xml:space="preserve">32/2538 </w:t>
            </w:r>
            <w:r>
              <w:rPr>
                <w:spacing w:val="-4"/>
              </w:rPr>
              <w:t xml:space="preserve">การประกอบกิจการขายหนังสือเรียนภาษาต่างประเทศหรือภาษาไทยพร้อมเทปคำบรรยายหรือวิดีโอเทป โดยเทปคำบรรยายหรือวิดีโอเทปเป็นเรื่องที่มีเนื้อหาเดียวกับหนังสือ และได้ขายในราคารวมโดยมิได้แบ่งแยกราคา เข้าลักษณะเป็นการขายตำราเรียนตามมาตรา </w:t>
            </w:r>
            <w:r>
              <w:rPr>
                <w:spacing w:val="-4"/>
              </w:rPr>
              <w:t>81(1</w:t>
            </w:r>
            <w:r>
              <w:rPr>
                <w:spacing w:val="-4"/>
              </w:rPr>
              <w:t xml:space="preserve">) </w:t>
            </w:r>
            <w:r>
              <w:rPr>
                <w:spacing w:val="-4"/>
              </w:rPr>
              <w:t>(</w:t>
            </w:r>
            <w:r>
              <w:rPr>
                <w:spacing w:val="-4"/>
              </w:rPr>
              <w:t>ฉ</w:t>
            </w:r>
            <w:r>
              <w:rPr>
                <w:spacing w:val="-4"/>
              </w:rPr>
              <w:t xml:space="preserve">)  </w:t>
            </w:r>
            <w:r>
              <w:rPr>
                <w:spacing w:val="-4"/>
              </w:rPr>
              <w:t xml:space="preserve">ผู้ประกอบการได้รับยกเว้นไม่ต้องเสียภาษีมูลค่าเพิ่มตามมาตรา </w:t>
            </w:r>
            <w:r>
              <w:rPr>
                <w:spacing w:val="-4"/>
              </w:rPr>
              <w:t>8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ช</w:t>
            </w:r>
            <w:r>
              <w:rPr/>
              <w:t xml:space="preserve">) </w:t>
            </w:r>
            <w:r>
              <w:rPr/>
              <w:t>การให้บริการการศึกษาของสถานศึกษาของทางราชการ สถานศึกษาตามกฎหมายว่าด้วย สถาบันอุดมศึกษาเอกชน หรือโรงเรียนเอกชนตามกฎหมายว่าด้วยโรงเรียนเอกช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ซ</w:t>
            </w:r>
            <w:r>
              <w:rPr/>
              <w:t xml:space="preserve">) </w:t>
            </w:r>
            <w:r>
              <w:rPr/>
              <w:t xml:space="preserve">การให้บริการที่เป็นงานทางศิลปะและวัฒนธรรมในสาขา และลักษณะการประกอบกิจการที่อธิบดีกำหนดโดยอนุมัติรัฐมนตร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 xml:space="preserve">ประกาศอธิบดีกรมสรรพากร เ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>1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คำว่า “สาขานาฏศิลป์” หมายความถึง การแสดงศิลปะร่ายรำประเภทต่าง ๆ ได้แก่ การแสดงพื้นเมืองระบำ ละคร และโขน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คำว่า “สาขาดุริยางคศิลป์และคีตศิลป์” หมายความถึงเฉพาะการแสดงดนตรีไทย หรือการขับร้องเพลงไทยประกอบเครื่องดนตรีไทย 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ผู้ประกอบการจะต้องมิได้เรียกเก็บค่าบริการโดยตรงจากผู้ชมหรือผู้ฟัง แต่ไม่รวมถึงการให้บริการโดยกระทรวง ทบวง กรมราชการส่วนท้องถิ่น 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ฌ</w:t>
            </w:r>
            <w:r>
              <w:rPr/>
              <w:t xml:space="preserve">) </w:t>
            </w:r>
            <w:r>
              <w:rPr/>
              <w:t>การให้บริการการประกอบโรคศิลปะ การสอบบัญชี การว่าความ หรือการประกอบวิชาชีพอิสระอื่นตามที่อธิบดีกำหนด โดยอนุมัติรัฐมนตรี ทั้งนี้ เฉพาะวิชาชีพอิสระที่มีกฎหมายควบคุม การประกอบวิชาชีพอิสระนั้น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</w:t>
            </w:r>
            <w:r>
              <w:rPr/>
              <w:t>ญ</w:t>
            </w:r>
            <w:r>
              <w:rPr/>
              <w:t xml:space="preserve">) </w:t>
            </w:r>
            <w:r>
              <w:rPr/>
              <w:t>การให้บริการรักษาพยาบาลของสถานพยาบาลตามกฎหมายว่าด้วยสถานพยาบา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ฎ</w:t>
            </w:r>
            <w:r>
              <w:rPr/>
              <w:t xml:space="preserve">) </w:t>
            </w:r>
            <w:r>
              <w:rPr/>
              <w:t xml:space="preserve">การให้บริการวิจัย หรือการให้บริการทางวิชาการ ทั้งนี้ ในสาขา และลักษณะการประกอบกิจการที่อธิบดีกำหนดโดยอนุมัติรัฐมนตรี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ระกาศอธิบดีกรมสรรพากร เ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>12)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rPr/>
            </w:pPr>
            <w:r>
              <w:rPr/>
              <w:tab/>
            </w:r>
            <w:r>
              <w:rPr/>
              <w:t>เป็น</w:t>
            </w:r>
            <w:r>
              <w:rPr/>
              <w:t xml:space="preserve">การให้บริการวิจัย หรือการให้บริการทางวิชาการ ในสาขาวิทยาศาสตร์และสังคมศาสตร์ </w:t>
            </w:r>
            <w:r>
              <w:rPr/>
              <w:t>ที่</w:t>
            </w:r>
            <w:r>
              <w:rPr/>
              <w:t xml:space="preserve">มิใช่การให้บริการวิจัย หรือการให้บริการทางวิชาการในทางธุรกิจ </w:t>
            </w:r>
            <w:r>
              <w:rPr/>
              <w:t>โดย</w:t>
            </w:r>
            <w:r>
              <w:rPr/>
              <w:t>ผู้ประกอบการให้บริการวิจัย หรือการให้บริการทางวิชาการ ต้องเป็นบุคคลธรรมดา หรือเป็นคณะบุคคลที่มิใช่นิติบุคคล หรือเป็นมูลนิธิ หรือเป็นสถาบันอุดมศึกษา</w:t>
            </w:r>
            <w:r>
              <w:rPr/>
              <w:t>ทั้งของรัฐและเอกชน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rPr/>
            </w:pPr>
            <w:r>
              <w:rPr/>
              <w:tab/>
            </w:r>
            <w:r>
              <w:rPr/>
              <w:t xml:space="preserve">ไม่รวมถึงการให้บริการกับหน่วยงานของรัฐ ที่มีฐานะเป็น กระทรวง ทบวง กรม หรือองค์การของรัฐบาลตามกฎหมายว่าด้วยการจัดตั้งองค์การของรัฐบาล และกิจการของรัฐตามกฎหมายที่จัดตั้งกิจการนั้น และให้หมายความรวมถึงหน่วยงานธุรกิจที่รัฐบาลเป็นเจ้าของซึ่งไม่มีฐานะเป็นนิติบุคคลด้วย 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ฏ</w:t>
            </w:r>
            <w:r>
              <w:rPr/>
              <w:t xml:space="preserve">) </w:t>
            </w:r>
            <w:r>
              <w:rPr/>
              <w:t>การให้บริการห้องสมุด พิพิธภัณฑ์ สวนสัตว์</w:t>
            </w:r>
            <w:r>
              <w:rPr/>
              <w:br/>
              <w:t>(</w:t>
            </w:r>
            <w:r>
              <w:rPr/>
              <w:t>ฐ</w:t>
            </w:r>
            <w:r>
              <w:rPr/>
              <w:t xml:space="preserve">) </w:t>
            </w:r>
            <w:r>
              <w:rPr/>
              <w:t>การให้บริการตามสัญญาจ้างแรงงาน</w:t>
            </w:r>
            <w:r>
              <w:rPr/>
              <w:br/>
              <w:t>(</w:t>
            </w:r>
            <w:r>
              <w:rPr/>
              <w:t>ฑ</w:t>
            </w:r>
            <w:r>
              <w:rPr/>
              <w:t xml:space="preserve">) </w:t>
            </w:r>
            <w:r>
              <w:rPr/>
              <w:t>การให้บริการจัดแข่งขันกีฬาสมัครเล่น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ฒ</w:t>
            </w:r>
            <w:r>
              <w:rPr/>
              <w:t xml:space="preserve">) </w:t>
            </w:r>
            <w:r>
              <w:rPr/>
              <w:t xml:space="preserve">การให้บริการของนักแสดงสาธารณะ ทั้งนี้ เฉพาะบริการในสาขาและลักษณะการประกอบกิจการตามที่อธิบดีกำหนดโดยอนุมัติรัฐมนตร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คำสั่งกรมสรรพากร ที่ ป</w:t>
            </w:r>
            <w:r>
              <w:rPr/>
              <w:t>.120/2545</w:t>
            </w:r>
            <w:r>
              <w:rPr/>
              <w:t xml:space="preserve"> </w:t>
            </w:r>
            <w:r>
              <w:rPr/>
              <w:t xml:space="preserve">การให้บริการของนักแสดงภาพยนตร์ต่างประเทศในประเทศไทยได้รับยกเว้นภาษีมูลค่าเพิ่มตามมาตรา </w:t>
            </w:r>
            <w:r>
              <w:rPr/>
              <w:t>81(1)(</w:t>
            </w:r>
            <w:r>
              <w:rPr/>
              <w:t>ฒ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 xml:space="preserve">ประกาศอธิบดีกรมสรรพากร เ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 xml:space="preserve">13) </w:t>
            </w:r>
            <w:r>
              <w:rPr/>
              <w:t xml:space="preserve">การให้บริการของนักแสดงสาธารณะ หมายความว่า นักแสดงละคร ภาพยนตร์ วิทยุ หรือโทรทัศน์ นักร้อง นักดนตรี นักกีฬาอาชีพ หรือนักแสดงเพื่อความบันเทิงใด ๆ ทั้งนี้ ไม่ว่าจะแสดงเดี่ยว เป็นหมู่ หรือคณะ </w:t>
            </w:r>
            <w:r>
              <w:rPr/>
              <w:t>เป็น</w:t>
            </w:r>
            <w:r>
              <w:rPr/>
              <w:t xml:space="preserve">การประกอบกิจการ </w:t>
            </w:r>
            <w:r>
              <w:rPr/>
              <w:t xml:space="preserve">     </w:t>
            </w:r>
            <w:r>
              <w:rPr/>
              <w:t xml:space="preserve">การให้บริการตามมาตรา </w:t>
            </w:r>
            <w:r>
              <w:rPr/>
              <w:t>81(1)(</w:t>
            </w:r>
            <w:r>
              <w:rPr/>
              <w:t>ฒ</w:t>
            </w:r>
            <w:r>
              <w:rPr/>
              <w:t>)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ณ</w:t>
            </w:r>
            <w:r>
              <w:rPr/>
              <w:t xml:space="preserve">) </w:t>
            </w:r>
            <w:r>
              <w:rPr/>
              <w:t>การให้บริการขนส่งในราชอาณาจักร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 xml:space="preserve">พระราชกฤษฎีกา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 xml:space="preserve">241) </w:t>
            </w:r>
            <w:r>
              <w:rPr/>
              <w:t xml:space="preserve">ให้กิจการที่ได้รับยกเว้นภาษีมูลค่าเพิ่มดังต่อไปนี้ เป็นกิจการที่ผู้ประกอบการมีสิทธิแจ้งต่ออธิบดีกรมสรรพากรเพื่อขอจดทะเบียนภาษีมูลค่าเพิ่ม และเสียภาษีมูลค่าเพิ่มได้ </w:t>
            </w:r>
          </w:p>
          <w:p>
            <w:pPr>
              <w:pStyle w:val="Normal"/>
              <w:rPr>
                <w:spacing w:val="-8"/>
              </w:rPr>
            </w:pPr>
            <w:r>
              <w:rPr/>
              <w:t xml:space="preserve">(1) </w:t>
            </w:r>
            <w:r>
              <w:rPr>
                <w:spacing w:val="-8"/>
              </w:rPr>
              <w:t xml:space="preserve">การให้บริการขนส่งในราชอาณาจักรโดยอากาศยาน 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การส่งออกของผู้ประกอบการในเขตอุตสาหกรรมส่งออกตามกฎหมายว่าด้วยการนิคมอุตสาหกรรมแห่งประเทศไทย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 xml:space="preserve">การให้บริการขนส่งน้ำมันเชื้อเพลิงทางท่อในราชอาณาจักร 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ด</w:t>
            </w:r>
            <w:r>
              <w:rPr/>
              <w:t xml:space="preserve">) </w:t>
            </w:r>
            <w:r>
              <w:rPr/>
              <w:t>การให้บริการขนส่งระหว่างประเทศ ซึ่งมิใช่เป็นการขนส่งโดยอากาศยาน หรือเรือเดินทะเล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คำสั่งกรมสรรพากรที่ ป</w:t>
            </w:r>
            <w:r>
              <w:rPr/>
              <w:t>.49/2537</w:t>
            </w:r>
            <w:r>
              <w:rPr/>
              <w:t xml:space="preserve"> </w:t>
            </w:r>
            <w:r>
              <w:rPr/>
              <w:t>การเสียภาษีเงินได้นิติบุคคลและภาษีมูลค่าเพิ่ม สำหรับกิจการให้บริการขนส่งสินค้าระหว่างประเทศโดยอากาศยาน และสำหรับกิจการให้บริการเป็นตัวแทนรับขนส่งสินค้าระหว่างประเทศโดยอากาศยา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ต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การให้บริการเช่าอสังหาริมทรัพย์ </w:t>
            </w:r>
          </w:p>
          <w:p>
            <w:pPr>
              <w:pStyle w:val="Normal"/>
              <w:rPr>
                <w:rFonts w:eastAsia="Angsana New"/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Angsana New"/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คำสั่งกรมสรรพากรที่ ป</w:t>
            </w:r>
            <w:r>
              <w:rPr>
                <w:lang w:val="en-US"/>
              </w:rPr>
              <w:t xml:space="preserve">.90/2542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การให้บริการเช่าอสังหาริมทรัพย์ ซึ่งได้รับยกเว้นภาษีมูลค่าเพิ่มตามมาตรา </w:t>
            </w:r>
            <w:r>
              <w:rPr>
                <w:lang w:val="en-US"/>
              </w:rPr>
              <w:t>81(1)(</w:t>
            </w:r>
            <w:r>
              <w:rPr>
                <w:lang w:val="en-US"/>
              </w:rPr>
              <w:t>ต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หมายความว่า การให้บริการซึ่งบุคคลคนหนึ่งเรียกว่าผู้ให้เช่าตกลงให้บุคคลอีกคนหนึ่งเรียกว่าผู้เช่า ได้ใช้หรือได้รับประโยชน์ในอสังหาริมทรัพย์ </w:t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ชั่วระยะเวลาอันมีจำกัด และผู้เช่าตกลงจะจ่ายค่าเช่าอสังหาริมทรัพย์นั้น โดยผู้ให้เช่าต้องส่งมอบการครอบครองพื้นที่อสังหาริมทรัพย์ให้แก่ผู้เช่า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กรณีผู้ประกอบการซึ่งก่อสร้างอสังหาริมทรัพย์ลงบนที่ดินของผู้ว่าจ้างโดยมีข้อตกลงให้กรรมสิทธิ์ในอสังหาริมทรัพย์นั้น ตกเป็นของผู้ว่าจ้างในทันทีที่ลงมือก่อสร้างหรือเมื่อก่อสร้างเสร็จสมบูรณ์ และผู้ประกอบการดังกล่าวได้รับสิทธิหรือประโยชน์ตอบแทนในการเช่าอสังหาริมทรัพย์นั้นจากผู้ว่าจ้าง เพื่อนำไปใช้ในการประกอบกิจการ ถือว่าผู้ประกอบการเช่าอสังหาริมทรัพย์จากผู้ว่าจ้าง โดยชำระค่าเช่าเป็นทรัพย์สินไม่ใช่เงินตรา ซึ่งได้รับยกเว้นภาษีมูลค่าเพิ่มตามมาตรา </w:t>
            </w:r>
            <w:r>
              <w:rPr>
                <w:lang w:val="en-US"/>
              </w:rPr>
              <w:t>81(1)(</w:t>
            </w:r>
            <w:r>
              <w:rPr>
                <w:lang w:val="en-US"/>
              </w:rPr>
              <w:t>ต</w:t>
            </w:r>
            <w:r>
              <w:rPr>
                <w:lang w:val="en-US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/>
              <w:t xml:space="preserve">กรณีผู้ประกอบการซึ่งประกอบกิจการให้เช่าอาคาร และจัดให้มีพื้นที่จอดรถให้แก่ผู้เช่าด้วย โดยไม่มีการเรียกเก็บค่าบริการพื้นที่จอดรถจากผู้เช่าอาคารแยกต่างหาก ถือเป็นการให้บริการเช่าอสังหาริมทรัพย์ ตามมาตรา </w:t>
            </w:r>
            <w:r>
              <w:rPr/>
              <w:t>81(1)(</w:t>
            </w:r>
            <w:r>
              <w:rPr/>
              <w:t>ต</w:t>
            </w:r>
            <w:r>
              <w:rPr/>
              <w:t>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</w:tabs>
              <w:ind w:left="0" w:hanging="0"/>
              <w:rPr/>
            </w:pPr>
            <w:r>
              <w:rPr>
                <w:lang w:val="en-US"/>
              </w:rPr>
              <w:t xml:space="preserve">กรณีผู้ประกอบการซึ่งประกอบกิจการให้เช่าอาคารและให้บริการพื้นที่จอดรถด้วย โดยเรียกเก็บค่าบริการพื้นที่จอดรถเป็นปกติในทางธุรกิจหรือวิชาชีพ กรณีการให้เช่าอาคารถือเป็นการให้บริการเช่าอสังหาริมทรัพย์ ซึ่งได้รับยกเว้นภาษีมูลค่าเพิ่มตามมาตรา </w:t>
            </w:r>
            <w:r>
              <w:rPr>
                <w:lang w:val="en-US"/>
              </w:rPr>
              <w:t>81(1)(</w:t>
            </w:r>
            <w:r>
              <w:rPr>
                <w:lang w:val="en-US"/>
              </w:rPr>
              <w:t>ต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และการให้บริการพื้นที่จอดรถถือเป็นการให้บริการตามมาตรา </w:t>
            </w:r>
            <w:r>
              <w:rPr>
                <w:lang w:val="en-US"/>
              </w:rPr>
              <w:t>77/1(10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</w:tabs>
              <w:ind w:left="0" w:hanging="0"/>
              <w:rPr/>
            </w:pPr>
            <w:r>
              <w:rPr>
                <w:lang w:val="en-US"/>
              </w:rPr>
              <w:t xml:space="preserve">กรณีผู้ประกอบการซึ่งประกอบกิจการให้เช่าอาคารเพื่อเป็นที่อยู่อาศัย ไม่ว่าจะเรียกว่าบ้านพัก หอพัก อพาร์ทเมนท์ แฟลต แมนชั่น คอร์ท หรือในลักษณะอื่นทำนองเดียวกัน โดยให้บริการอื่นเพิ่มเติม เช่น ให้เช่าเฟอร์นิเจอร์และสิ่งอำนวยความสะดวกอื่น ๆ และให้บริการสาธารณูปโภค ไม่ว่าจะเรียกเก็บค่าบริการรวมหรือแยกออกจากค่าเช่าอาคาร กรณีการให้เช่าอาคารถือเป็นการให้บริการเช่าอสังหาริมทรัพย์ ซึ่งได้รับยกเว้นภาษีมูลค่าเพิ่มตามมาตรา </w:t>
            </w:r>
            <w:r>
              <w:rPr>
                <w:lang w:val="en-US"/>
              </w:rPr>
              <w:t>81(1)(</w:t>
            </w:r>
            <w:r>
              <w:rPr>
                <w:lang w:val="en-US"/>
              </w:rPr>
              <w:t>ต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และการให้บริการอื่นเพิ่มเติมถือเป็นการให้บริการตามมาตรา </w:t>
            </w:r>
            <w:r>
              <w:rPr>
                <w:lang w:val="en-US"/>
              </w:rPr>
              <w:t xml:space="preserve">77/1(10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</w:tabs>
              <w:ind w:left="0" w:hanging="0"/>
              <w:rPr/>
            </w:pPr>
            <w:r>
              <w:rPr>
                <w:lang w:val="en-US"/>
              </w:rPr>
              <w:t>กรณีกิจการห้างสรรพสินค้าให้</w:t>
            </w:r>
            <w:r>
              <w:rPr>
                <w:lang w:val="en-US"/>
              </w:rPr>
              <w:t xml:space="preserve">บุคคลอื่นใช้พื้นที่อสังหาริมทรัพย์ภายในห้างสรรพสินค้า ชั่วระยะเวลาอันจำกัด โดยผู้ประกอบการไม่ได้ส่งมอบการครอบครองพื้นที่อสังหาริมทรัพย์ให้แก่ผู้ใช้พื้นที่ </w:t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ถือเป็นการให้บริการตามมาตรา </w:t>
            </w:r>
            <w:r>
              <w:rPr>
                <w:lang w:val="en-US"/>
              </w:rPr>
              <w:t>77/1(1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</w:tabs>
              <w:ind w:left="0" w:hanging="0"/>
              <w:rPr/>
            </w:pPr>
            <w:r>
              <w:rPr>
                <w:lang w:val="en-US"/>
              </w:rPr>
              <w:t xml:space="preserve">ผู้ประกอบการซึ่งประกอบกิจการดังต่อไปนี้ ไม่เข้าลักษณะเป็นการให้บริการเช่าอสังหาริมทรัพย์ ซึ่งได้รับยกเว้นภาษีมูลค่าเพิ่มตามมาตรา </w:t>
            </w:r>
            <w:r>
              <w:rPr>
                <w:lang w:val="en-US"/>
              </w:rPr>
              <w:t>81(1)(</w:t>
            </w:r>
            <w:r>
              <w:rPr>
                <w:lang w:val="en-US"/>
              </w:rPr>
              <w:t>ต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แต่ถือเป็นการให้บริการตามมาตรา </w:t>
            </w:r>
            <w:r>
              <w:rPr>
                <w:lang w:val="en-US"/>
              </w:rPr>
              <w:t xml:space="preserve">77/1(10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 xml:space="preserve">การให้บริการเก็บรักษาสินค้าในคลังสินค้า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การให้บริการเช่าโครงเหล็กหรือการให้บริการเช่าสังหาริมทรัพย์อื่นที่มีลักษณะทำนองเดียวกัน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 xml:space="preserve">การให้บริการโฆษณาบนโครงเหล็กหรือบนสังหาริมทรัพย์อื่นที่มีลักษณะทำนองเดียวกัน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4) </w:t>
            </w:r>
            <w:r>
              <w:rPr>
                <w:lang w:val="en-US"/>
              </w:rPr>
              <w:t xml:space="preserve">การให้บริการโฆษณาบนป้ายที่ตั้งอยู่บริเวณที่พักโดยสารรถประจำทาง หรือตั้งอยู่ ณ บริเวณสถานที่ที่มีลักษณะทำนองเดียวกัน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5) </w:t>
            </w:r>
            <w:r>
              <w:rPr>
                <w:lang w:val="en-US"/>
              </w:rPr>
              <w:t>การให้บริการโฆษณาที่ปรากฏบนรถโดยสารประจำทางหรือบนรถโดยสารอื่นที่มีลักษณะทำนองเดียว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ถ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การให้บริการของราชการส่วนท้องถิ่น ทั้งนี้ ไม่รวมถึงบริการที่เป็นการพาณิชย์ของราชการส่วนท้องถิ่น หรือเป็นการหารายได้หรือผลประโยชน์ไม่ว่าจะเป็น กิจการสาธารณูปโภคหรือไม่ก็ตา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ท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การขายสินค้าหรือการให้บริการของกระทรวง ทบวง กรม ซึ่งส่งรายรับทั้งสิ้นให้แก่รัฐโดยไม่หักรายจ่าย</w:t>
            </w:r>
          </w:p>
          <w:p>
            <w:pPr>
              <w:pStyle w:val="Normal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(</w:t>
            </w:r>
            <w:r>
              <w:rPr>
                <w:spacing w:val="-4"/>
                <w:lang w:val="en-US"/>
              </w:rPr>
              <w:t>ธ</w:t>
            </w:r>
            <w:r>
              <w:rPr>
                <w:spacing w:val="-4"/>
                <w:lang w:val="en-US"/>
              </w:rPr>
              <w:t xml:space="preserve">) </w:t>
            </w:r>
            <w:r>
              <w:rPr>
                <w:spacing w:val="-4"/>
                <w:lang w:val="en-US"/>
              </w:rPr>
              <w:t>การขายสินค้าหรือการให้บริการเพื่อประโยชน์แก่การศาสนา หรือการสาธารณกุศลภายในประเทศ ซึ่งไม่นำผลกำไรไปจ่ายในทางอื่น</w:t>
            </w:r>
          </w:p>
          <w:p>
            <w:pPr>
              <w:pStyle w:val="Normal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น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การขายสินค้าหรือการให้บริการตามที่กำหนดโดยพระราชกฤษฎีกา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พระราชกฤษฎีกา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239) </w:t>
            </w:r>
            <w:r>
              <w:rPr>
                <w:lang w:val="en-US"/>
              </w:rPr>
              <w:t>พ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ศ</w:t>
            </w:r>
            <w:r>
              <w:rPr>
                <w:lang w:val="en-US"/>
              </w:rPr>
              <w:t>. 2534</w:t>
            </w:r>
            <w:r>
              <w:rPr/>
              <w:t xml:space="preserve"> </w:t>
            </w:r>
            <w:r>
              <w:rPr/>
              <w:t>ยกเว้นภาษีภาษีมูลค่าเพิ่มสำหรับการประกอบกิจการขายสินค้าหรือการให้บริการบางกรณี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5.2 </w:t>
            </w:r>
            <w:r>
              <w:rPr>
                <w:b/>
                <w:b/>
                <w:bCs/>
                <w:color w:val="0000FF"/>
                <w:lang w:val="en-US"/>
              </w:rPr>
              <w:t>การยกเว้นภาษีมูลค่าเพิ่มสำหรับ</w:t>
            </w:r>
            <w:r>
              <w:rPr>
                <w:b/>
                <w:b/>
                <w:bCs/>
                <w:color w:val="0000FF"/>
                <w:lang w:val="en-US"/>
              </w:rPr>
              <w:t>การนำเข้าสินค้า</w:t>
            </w:r>
            <w:r>
              <w:rPr>
                <w:lang w:val="en-US"/>
              </w:rPr>
              <w:t>ดังต่อไปนี้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 xml:space="preserve">สินค้าตาม </w:t>
            </w:r>
            <w:r>
              <w:rPr>
                <w:lang w:val="en-US"/>
              </w:rPr>
              <w:t>5.1 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ถึง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ฉ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ดังนี้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การขายพืชผลทางการเกษตร </w:t>
            </w:r>
            <w:r>
              <w:rPr>
                <w:lang w:val="en-US"/>
              </w:rPr>
              <w:t>รวมทั้ง</w:t>
            </w:r>
            <w:r>
              <w:rPr>
                <w:lang w:val="en-US"/>
              </w:rPr>
              <w:t xml:space="preserve"> ข้าวสาร หรือผลิตภัณฑ์ที่ได้จากการสีข้าว แต่ไม่รวมถึงไม้ซุง ฟืน หรือผลิตภัณฑ์ที่ได้จากการเลื่อยไม้ หรือผลิตภัณฑ์อาหารที่บรรจุกระป๋อง ภาชนะ หรือหีบห่อที่ทำเป็นอุตสาหกรรม 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rPr>
                <w:spacing w:val="-8"/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</w:t>
            </w:r>
            <w:r>
              <w:rPr>
                <w:lang w:val="en-US"/>
              </w:rPr>
              <w:tab/>
            </w:r>
            <w:r>
              <w:rPr>
                <w:spacing w:val="-8"/>
                <w:lang w:val="en-US"/>
              </w:rPr>
              <w:t>(</w:t>
            </w:r>
            <w:r>
              <w:rPr>
                <w:spacing w:val="-8"/>
                <w:lang w:val="en-US"/>
              </w:rPr>
              <w:t>ข</w:t>
            </w:r>
            <w:r>
              <w:rPr>
                <w:spacing w:val="-8"/>
                <w:lang w:val="en-US"/>
              </w:rPr>
              <w:t xml:space="preserve">) </w:t>
            </w:r>
            <w:r>
              <w:rPr>
                <w:spacing w:val="-8"/>
                <w:lang w:val="en-US"/>
              </w:rPr>
              <w:t>การขายสัตว์ ไม่ว่าจะมีชีวิตหรือไม่มีชีวิต</w:t>
            </w:r>
            <w:r>
              <w:rPr>
                <w:spacing w:val="-8"/>
                <w:lang w:val="en-US"/>
              </w:rPr>
              <w:t xml:space="preserve"> รวมถึง </w:t>
            </w:r>
            <w:r>
              <w:rPr>
                <w:spacing w:val="-8"/>
                <w:lang w:val="en-US"/>
              </w:rPr>
              <w:t xml:space="preserve">ส่วนต่างๆ ของสัตว์ ไข่ น้ำนม และวัตถุพลอยได้จากสัตว์ แต่ไม่รวมถึงผลิตภัณฑ์อาหารที่บรรจุกระป๋อง ภาชนะ หรือหีบห่อที่ทำเป็นอุตสาหกรรม 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ค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การขายปุ๋ย</w:t>
            </w:r>
          </w:p>
          <w:p>
            <w:pPr>
              <w:pStyle w:val="Normal"/>
              <w:tabs>
                <w:tab w:val="clear" w:pos="720"/>
                <w:tab w:val="left" w:pos="476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การขายปลาป่น อาหารสัตว์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จ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การขายยาหรือเคมีภัณฑ์ที่ใช้สำหรับพืชหรือสัตว์ เพื่อบำรุงรักษา ป้องกัน ทำลายหรือกำจัดศัตรูหรือโรคของพืชและสัตว์</w:t>
            </w:r>
          </w:p>
          <w:p>
            <w:pPr>
              <w:pStyle w:val="Normal"/>
              <w:tabs>
                <w:tab w:val="clear" w:pos="720"/>
                <w:tab w:val="left" w:pos="529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ฉ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การขายหนังสือพิมพ์ นิตยสาร หรือตำราเรียน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สินค้าจากต่างประเทศที่นำเข้าไปในเขตปลอดอากร ทั้งนี้ เฉพาะสินค้าที่ได้รับยกเว้นอากรขาเข้าตามกฎหมายว่าด้วยการนั้น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>สินค้าที่จำแนกประเภทไว้ในภาคว่าด้วยของที่ได้รับยกเว้นอากร ตามกฎหมายว่าด้วยพิกัดอัตราศุลกากร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4) </w:t>
            </w:r>
            <w:r>
              <w:rPr>
                <w:lang w:val="en-US"/>
              </w:rPr>
              <w:t>สินค้าซึ่งนำเข้าและอยู่ในอารักขาของศุลกากร แล้วได้ส่งกลับออกไปต่างประเทศ โดยได้คืนอากรขาเข้า ตามกฎหมายว่าด้วยศุลกากร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5.3 </w:t>
            </w:r>
            <w:r>
              <w:rPr>
                <w:b/>
                <w:b/>
                <w:bCs/>
                <w:color w:val="0000FF"/>
                <w:lang w:val="en-US"/>
              </w:rPr>
              <w:t>การยกเว้นภาษีมูลค่าเพิ่ม สำหรับผู้</w:t>
            </w:r>
            <w:r>
              <w:rPr>
                <w:b/>
                <w:b/>
                <w:bCs/>
                <w:color w:val="0000FF"/>
                <w:lang w:val="en-US"/>
              </w:rPr>
              <w:t>ประกอบการซึ่งประกอบกิจการขายสินค้าหรือให้บริการที่อยู่ในบังคับต้องเสียภาษีมูลค่าเพิ่ม และกิจการดังกล่าวมีมูลค่าของฐานภาษีไม่เกินมูลค่าของฐานภาษีของกิจการขนาดย่อมตามที่กำหนดโดยพระราชกฤษฎีกา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b/>
                <w:b/>
                <w:bCs/>
              </w:rPr>
              <w:t xml:space="preserve">มาตรา </w:t>
            </w:r>
            <w:r>
              <w:rPr>
                <w:b/>
                <w:bCs/>
              </w:rPr>
              <w:t>81/1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พระราชกฤษฎีกา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432) </w:t>
            </w:r>
            <w:r>
              <w:rPr>
                <w:lang w:val="en-US"/>
              </w:rPr>
              <w:t xml:space="preserve">มูลค่าของฐานภาษีของกิจการขนาดย่อมตามมาตรา </w:t>
            </w:r>
            <w:r>
              <w:rPr>
                <w:lang w:val="en-US"/>
              </w:rPr>
              <w:t xml:space="preserve">81/1 </w:t>
            </w:r>
            <w:r>
              <w:rPr>
                <w:lang w:val="en-US"/>
              </w:rPr>
              <w:t>แห่งประมวลรัษฎากร จะต้องไม่เกิ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,800,000</w:t>
            </w:r>
            <w:r>
              <w:rPr>
                <w:lang w:val="en-US"/>
              </w:rPr>
              <w:t>บาทต่อป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คำสั่งกรมสรรพากร ที่ ป</w:t>
            </w:r>
            <w:r>
              <w:rPr>
                <w:lang w:val="en-US"/>
              </w:rPr>
              <w:t xml:space="preserve">.115/2545 </w:t>
            </w:r>
            <w:r>
              <w:rPr>
                <w:lang w:val="en-US"/>
              </w:rPr>
              <w:t>การเสียภาษีเงินได้และภาษีมูลค่าเพิ่มสำหรับกิจการตัวแทน ประกันชีวิตและนายหน้าประกันชีวิต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5.4 </w:t>
            </w:r>
            <w:r>
              <w:rPr>
                <w:b/>
                <w:b/>
                <w:bCs/>
                <w:color w:val="0000FF"/>
                <w:lang w:val="en-US"/>
              </w:rPr>
              <w:t>การยกเว้นภาษีมูลค่าเพิ่ม สำหรับ</w:t>
            </w:r>
            <w:r>
              <w:rPr>
                <w:b/>
                <w:b/>
                <w:bCs/>
                <w:color w:val="0000FF"/>
                <w:lang w:val="en-US"/>
              </w:rPr>
              <w:t>กิจการที่อยู่ในบังคับต้องเสียภาษีธุรกิจเฉพาะ หรือได้รับยกเว้นภาษีธุรกิจเฉพาะ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77/3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.5 </w:t>
            </w:r>
            <w:r>
              <w:rPr>
                <w:lang w:val="en-US"/>
              </w:rPr>
              <w:t>ผู้ได้รับยกเว้นภาษีมูลค่าเพิ่ม ที่มีสิทธิ</w:t>
            </w:r>
            <w:r>
              <w:rPr>
                <w:lang w:val="en-US"/>
              </w:rPr>
              <w:t>ขอจดทะเบียนภาษีมูลค่าเพิ่มและเสียภาษีมูลค่าเพิ่ม</w:t>
            </w:r>
            <w:r>
              <w:rPr>
                <w:lang w:val="en-US"/>
              </w:rPr>
              <w:t xml:space="preserve"> ได้แก่</w:t>
            </w:r>
          </w:p>
        </w:tc>
        <w:tc>
          <w:tcPr>
            <w:tcW w:w="3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1/3</w:t>
            </w:r>
          </w:p>
        </w:tc>
        <w:tc>
          <w:tcPr>
            <w:tcW w:w="4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88" w:leader="none"/>
              </w:tabs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1) </w:t>
            </w:r>
            <w:r>
              <w:rPr/>
              <w:t xml:space="preserve">กิจการขายสินค้าตามที่ระบุไว้ในมาตรา </w:t>
            </w:r>
            <w:r>
              <w:rPr/>
              <w:t>81 (1) (</w:t>
            </w:r>
            <w:r>
              <w:rPr/>
              <w:t>ก</w:t>
            </w:r>
            <w:r>
              <w:rPr/>
              <w:t xml:space="preserve">) </w:t>
            </w:r>
            <w:r>
              <w:rPr/>
              <w:t xml:space="preserve">ถึง </w:t>
            </w:r>
            <w:r>
              <w:rPr/>
              <w:t>(</w:t>
            </w:r>
            <w:r>
              <w:rPr/>
              <w:t>ฉ</w:t>
            </w:r>
            <w:r>
              <w:rPr/>
              <w:t>)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rPr>
                <w:lang w:val="en-US"/>
              </w:rPr>
            </w:pPr>
            <w:r>
              <w:rPr>
                <w:rFonts w:eastAsia="Angsana New"/>
              </w:rPr>
              <w:t xml:space="preserve"> </w:t>
            </w:r>
            <w:r>
              <w:rPr/>
              <w:tab/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การขายพืชผลทางการเกษตร </w:t>
            </w:r>
            <w:r>
              <w:rPr>
                <w:lang w:val="en-US"/>
              </w:rPr>
              <w:t>รวมทั้ง</w:t>
            </w:r>
            <w:r>
              <w:rPr>
                <w:lang w:val="en-US"/>
              </w:rPr>
              <w:t xml:space="preserve"> ข้าวสาร หรือผลิตภัณฑ์ที่ได้จากการสีข้าว แต่ไม่รวมถึงไม้ซุง ฟืน หรือผลิตภัณฑ์ที่ได้จากการเลื่อยไม้ หรือผลิตภัณฑ์อาหารที่บรรจุกระป๋อง ภาชนะ หรือหีบห่อที่ทำเป็นอุตสาหกรรม 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การขายสัตว์ ไม่ว่าจะมีชีวิตหรือไม่มีชีวิต</w:t>
            </w:r>
            <w:r>
              <w:rPr>
                <w:lang w:val="en-US"/>
              </w:rPr>
              <w:t xml:space="preserve"> รวมถึง </w:t>
            </w:r>
            <w:r>
              <w:rPr>
                <w:lang w:val="en-US"/>
              </w:rPr>
              <w:t xml:space="preserve">ส่วนต่างๆ ของสัตว์ ไข่ น้ำนม และวัตถุพลอยได้จากสัตว์ แต่ไม่รวมถึงผลิตภัณฑ์อาหารที่บรรจุกระป๋อง ภาชนะ หรือหีบห่อที่ทำเป็นอุตสาหกรรม 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ค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การขายปุ๋ย</w:t>
            </w:r>
          </w:p>
          <w:p>
            <w:pPr>
              <w:pStyle w:val="Normal"/>
              <w:tabs>
                <w:tab w:val="clear" w:pos="720"/>
                <w:tab w:val="left" w:pos="476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การขายปลาป่น อาหารสัตว์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จ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การขายยาหรือเคมีภัณฑ์ที่ใช้สำหรับพืชหรือสัตว์ เพื่อบำรุงรักษา ป้องกัน ทำลายหรือกำจัดศัตรูหรือโรคของพืชและสัตว์</w:t>
            </w:r>
          </w:p>
        </w:tc>
        <w:tc>
          <w:tcPr>
            <w:tcW w:w="3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rFonts w:eastAsia="Angsana New"/>
                <w:lang w:val="en-US"/>
              </w:rPr>
              <w:t xml:space="preserve">    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ฉ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การขายหนังสือพิมพ์ นิตยสาร หรือตำราเรียน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 xml:space="preserve">กิจการขนาดย่อมตามมาตรา </w:t>
            </w:r>
            <w:r>
              <w:rPr/>
              <w:t>81/1</w:t>
            </w:r>
            <w:r>
              <w:rPr/>
              <w:t xml:space="preserve"> </w:t>
            </w:r>
            <w:r>
              <w:rPr/>
              <w:t>ได้แก่ ผู้ประกอบการที่</w:t>
            </w:r>
            <w:r>
              <w:rPr/>
              <w:t>มูลค่าของฐานภาษี</w:t>
            </w:r>
            <w:r>
              <w:rPr/>
              <w:t xml:space="preserve"> หรือรายรับก่อนหักรายจ่ายใดๆ </w:t>
            </w:r>
            <w:r>
              <w:rPr/>
              <w:t>ไม่เกิน</w:t>
            </w:r>
            <w:r>
              <w:rPr/>
              <w:t xml:space="preserve">1,800,000 </w:t>
            </w:r>
            <w:r>
              <w:rPr/>
              <w:t>ต่อปี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กิจการอื่นตามที่กำหนดโดยพระราชกฤษฎีกา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พรฎ</w:t>
            </w:r>
            <w:r>
              <w:rPr/>
              <w:t>.</w:t>
            </w:r>
            <w:r>
              <w:rPr/>
              <w:t xml:space="preserve"> (</w:t>
            </w:r>
            <w:r>
              <w:rPr/>
              <w:t xml:space="preserve">ฉบับที่ </w:t>
            </w:r>
            <w:r>
              <w:rPr/>
              <w:t>241)</w:t>
            </w:r>
            <w:r>
              <w:rPr/>
              <w:t xml:space="preserve"> </w:t>
            </w:r>
            <w:r>
              <w:rPr/>
              <w:t xml:space="preserve">ให้กิจการที่ได้รับยกเว้นภาษีมูลค่าเพิ่มดังต่อไปนี้ เป็นกิจการที่ผู้ประกอบการมีสิทธิแจ้งต่ออธิบดีกรมสรรพากรเพื่อขอจดทะเบียนภาษีมูลค่าเพิ่ม และเสียภาษีมูลค่าเพิ่มได้ </w:t>
            </w:r>
          </w:p>
          <w:p>
            <w:pPr>
              <w:pStyle w:val="Normal"/>
              <w:rPr/>
            </w:pPr>
            <w:r>
              <w:rPr/>
              <w:t xml:space="preserve">(1) </w:t>
            </w:r>
            <w:r>
              <w:rPr>
                <w:spacing w:val="-6"/>
              </w:rPr>
              <w:t>การให้บริการขนส่งในราชอาณาจักรโดยอากาศยา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การส่งออกของผู้ประกอบการในเขตอุตสาหกรรมส่งออกตามกฎหมายว่าด้วยการนิคมอุตสาหกรรมแห่งประเทศไทย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การให้บริการขนส่งน้ำมันเชื้อเพลิงทางท่อในราชอาณาจัก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6. </w:t>
            </w:r>
            <w:r>
              <w:rPr>
                <w:b/>
                <w:b/>
                <w:bCs/>
                <w:color w:val="0000FF"/>
                <w:lang w:val="en-US"/>
              </w:rPr>
              <w:t>การขอคืนภาษีมูลค่าเพิ่ม</w:t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 </w:t>
            </w:r>
            <w:r>
              <w:rPr/>
              <w:t xml:space="preserve">แบบคำร้องที่ใช้ในการขอคืนเงินภาษีมูลค่าเพิ่มมี </w:t>
            </w:r>
            <w:r>
              <w:rPr/>
              <w:t xml:space="preserve">2 </w:t>
            </w:r>
            <w:r>
              <w:rPr/>
              <w:t xml:space="preserve">ประเภท ดังนี้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  </w:t>
            </w:r>
            <w:r>
              <w:rPr/>
              <w:t xml:space="preserve">6.1 </w:t>
            </w:r>
            <w:r>
              <w:rPr/>
              <w:t>แบบแสดงรายการภาษีมูลค่าเพิ่ม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ภ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30) </w:t>
            </w:r>
            <w:r>
              <w:rPr/>
              <w:t xml:space="preserve">จะใช้ในกรณี </w:t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rPr/>
            </w:pPr>
            <w:r>
              <w:rPr>
                <w:rFonts w:eastAsia="Angsana New"/>
              </w:rPr>
              <w:t xml:space="preserve">            </w:t>
            </w:r>
            <w:r>
              <w:rPr/>
              <w:tab/>
            </w:r>
            <w:r>
              <w:rPr/>
              <w:t xml:space="preserve">(1) </w:t>
            </w:r>
            <w:r>
              <w:rPr/>
              <w:t>กรณีผู้ประกอบการจดทะเบียนยื่นแบบ</w:t>
            </w:r>
            <w:r>
              <w:rPr/>
              <w:t xml:space="preserve"> ภ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30 </w:t>
            </w:r>
            <w:r>
              <w:rPr/>
              <w:t xml:space="preserve"> </w:t>
            </w:r>
            <w:r>
              <w:rPr/>
              <w:t xml:space="preserve">มีเครดิตภาษีเหลืออยู่จากการคำนวณภาษีในเดือนภาษีใด ให้ผู้ประกอบการจดทะเบียนมีสิทธินำเครดิตภาษีที่เหลืออยู่ไปชำระภาษีมูลค่าเพิ่มในเดือนภาษีถัดจากเดือนภาษีที่คำนวณภาษีนั้น และหากในเดือนภาษีที่นำเครดิตภาษีไปชำระยังมีเครดิตภาษีคงเหลืออยู่อีก ก็ให้มีสิทธินำไปชำระภาษีมูลค่าเพิ่มในเดือนภาษีถัดไปได้  เช่นนี้ตลอดไปจนกว่าเครดิตภาษีที่เหลืออยู่นั้นจะหมด หรือจะขอคืนเป็นเงินสด หรือขอคืนนำเข้าบัญชีเงินฝากธนาคารก็ได้ โดยให้ลงลายมือชื่อในในช่องขอคืนภาษีเป็นเงินสดหรือขอโอนเข้าธนาคาร หากไม่ลงลายมือชื่อในช่อง </w:t>
            </w:r>
            <w:r>
              <w:rPr/>
              <w:t>"</w:t>
            </w:r>
            <w:r>
              <w:rPr/>
              <w:t>การขอคืนภาษี</w:t>
            </w:r>
            <w:r>
              <w:rPr/>
              <w:t xml:space="preserve">" </w:t>
            </w:r>
            <w:r>
              <w:rPr/>
              <w:t xml:space="preserve">ให้ถือว่าประสงค์จะนำเครดิตภาษีไปชำระภาษีมูลค่าเพิ่มในเดือนภาษีถัดไป 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rPr/>
            </w:pPr>
            <w:r>
              <w:rPr>
                <w:rFonts w:eastAsia="Angsana New"/>
              </w:rPr>
              <w:t xml:space="preserve">        </w:t>
            </w:r>
            <w:r>
              <w:rPr/>
              <w:tab/>
            </w:r>
            <w:r>
              <w:rPr/>
              <w:t xml:space="preserve">(2) </w:t>
            </w:r>
            <w:r>
              <w:rPr/>
              <w:t xml:space="preserve">กรณีผู้ประกอบการจดทะเบียนยื่นแบบแสดงรายการภาษีมูลค่าเพิ่มไว้ไม่ถูกต้องครบถ้วนและได้ยื่นแบบแสดงรายการภาษีมูลค่าเพิ่มเพิ่มเติมตามมาตรา </w:t>
            </w:r>
            <w:r>
              <w:rPr/>
              <w:t xml:space="preserve">83/4 </w:t>
            </w:r>
            <w:r>
              <w:rPr/>
              <w:t xml:space="preserve">หากมีเครดิตภาษีเหลืออยู่ ให้ผู้ประกอบการมีสิทธิขอคืนภาษีเป็นเงินสด หรือขอคืนนำเข้าบัญชีเงินฝากธนาคารเท่านั้น โดยไม่มีสิทธินำภาษีที่ชำระเกินไปชำระภาษีมูลค่าเพิ่มในเดือนถัดไป และให้ลงลายมือชื่อในช่องขอคืนภาษีเป็นเงินสดหรือโอนเข้าธนาคาร 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/>
            </w:pPr>
            <w:r>
              <w:rPr/>
            </w:r>
          </w:p>
          <w:p>
            <w:pPr>
              <w:pStyle w:val="Normal"/>
              <w:ind w:left="129" w:hanging="127"/>
              <w:jc w:val="center"/>
              <w:rPr/>
            </w:pPr>
            <w:r>
              <w:rPr/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84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31"/>
              <w:rPr/>
            </w:pPr>
            <w:r>
              <w:rPr/>
              <w:t>พรฎ</w:t>
            </w:r>
            <w:r>
              <w:rPr/>
              <w:t>.</w:t>
            </w:r>
            <w:r>
              <w:rPr/>
              <w:t xml:space="preserve"> (</w:t>
            </w:r>
            <w:r>
              <w:rPr/>
              <w:t xml:space="preserve">ฉบับที่ </w:t>
            </w:r>
            <w:r>
              <w:rPr/>
              <w:t xml:space="preserve">242)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firstLine="31"/>
              <w:rPr/>
            </w:pPr>
            <w:r>
              <w:rPr/>
              <w:tab/>
            </w:r>
            <w:r>
              <w:rPr/>
              <w:t xml:space="preserve">ในกรณีผู้ประกอบการจดทะเบียนมีเครดิตภาษีเหลืออยู่จากการคำนวณภาษีในเดือนภาษีใด ให้ผู้ประกอบการจดทะเบียนมีสิทธินำเครดิตภาษีที่เหลืออยู่นั้นไปชำระภาษีมูลค่าเพิ่มในเดือนภาษีถัดจากเดือนภาษีที่คำนวณภาษีนั้น และหากในเดือนภาษีที่นำเครดิตภาษีไปชำระยังมีเครดิตภาษีคงเหลืออยู่อีก ก็ให้มีสิทธินำไปชำระภาษีมูลค่าเพิ่มในเดือนภาษีถัดไปได้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firstLine="31"/>
              <w:rPr/>
            </w:pPr>
            <w:r>
              <w:rPr/>
              <w:tab/>
            </w:r>
            <w:r>
              <w:rPr/>
              <w:t>ในกรณีผู้ประกอบการจดทะเบียนไม่ใช้สิทธินำเครดิตภาษีที่เหลืออยู่ไปชำระภาษีมูลค่าเพิ่มในเดือนภาษีถัดไปตามวรรคหนึ่ง ให้ผู้ประกอบการจดทะเบียนยื่นคำร้องเพื่อขอคืนภาษีมูลค่าเพิ่มตามแบบที่อธิบดีกำหนด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ind w:left="33" w:hanging="2"/>
              <w:rPr/>
            </w:pPr>
            <w:r>
              <w:rPr>
                <w:lang w:val="en-AU"/>
              </w:rPr>
              <w:t>ระเบียบกรมสรรพากร ว่าด้วยการคืนเงินภาษีมูลค่าเพิ่ม</w:t>
            </w:r>
            <w:r>
              <w:rPr>
                <w:lang w:val="en-AU"/>
              </w:rPr>
              <w:t xml:space="preserve"> </w:t>
            </w:r>
            <w:r>
              <w:rPr>
                <w:lang w:val="en-AU"/>
              </w:rPr>
              <w:t>พ</w:t>
            </w:r>
            <w:r>
              <w:rPr>
                <w:lang w:val="en-AU"/>
              </w:rPr>
              <w:t>.</w:t>
            </w:r>
            <w:r>
              <w:rPr>
                <w:lang w:val="en-AU"/>
              </w:rPr>
              <w:t>ศ</w:t>
            </w:r>
            <w:r>
              <w:rPr>
                <w:lang w:val="en-AU"/>
              </w:rPr>
              <w:t>.2539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91" w:hanging="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rPr/>
            </w:pPr>
            <w:r>
              <w:rPr/>
              <w:tab/>
            </w:r>
            <w:r>
              <w:rPr/>
              <w:t xml:space="preserve"> (3) </w:t>
            </w:r>
            <w:r>
              <w:rPr/>
              <w:t xml:space="preserve">กรณีผู้ประกอบการจดทะเบียนมีเครดิตภาษีเหลืออยู่ในเดือนภาษีใด เนื่องจาก มิได้นำภาษีซื้อไปหักจากภาษีขายในการคำนวณภาษีมูลค่าเพิ่มในเดือนภาษีที่มีสิทธิเพราะมีเหตุจำเป็นตามที่อธิบดีกำหนดผู้ประกอบการจดทะเบียนมีสิทธินำภาษีซื้อดังกล่าวไปหักในการคำนวณภาษีในเดือนภาษีที่ได้มีการรับมอบเอกสารหลักฐานใบกำกับภาษี 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rPr/>
            </w:pPr>
            <w:r>
              <w:rPr/>
              <w:tab/>
            </w:r>
            <w:r>
              <w:rPr/>
              <w:t xml:space="preserve">6.2 </w:t>
            </w:r>
            <w:r>
              <w:rPr/>
              <w:t xml:space="preserve">แบบคำร้องขอคืนเงินภาษีอากร </w:t>
            </w:r>
            <w:r>
              <w:rPr/>
              <w:t>(</w:t>
            </w:r>
            <w:r>
              <w:rPr/>
              <w:t>ค</w:t>
            </w:r>
            <w:r>
              <w:rPr/>
              <w:t>.10)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rPr/>
            </w:pPr>
            <w:r>
              <w:rPr/>
              <w:tab/>
            </w:r>
            <w:r>
              <w:rPr/>
              <w:t xml:space="preserve">(1) </w:t>
            </w:r>
            <w:r>
              <w:rPr/>
              <w:t xml:space="preserve">ผู้ประกอบการจดทะเบียนยื่นแบบแสดงรายการภาษีมูลค่าเพิ่มประจำเดือนภาษี และมีเครดิตภาษีที่เหลือยกไปชำระภาษีมูลค่าเพิ่มในเดือนภาษีถัดไป เนื่องจากมิได้มีการลงลายมือชื่อในช่อง </w:t>
            </w:r>
            <w:r>
              <w:rPr/>
              <w:t>"</w:t>
            </w:r>
            <w:r>
              <w:rPr/>
              <w:t>การขอคืนภาษี</w:t>
            </w:r>
            <w:r>
              <w:rPr/>
              <w:t xml:space="preserve">" </w:t>
            </w:r>
            <w:r>
              <w:rPr/>
              <w:t>ถือว่าประสงค์จะขอยกยอดเครดิตภาษีไปชำระภาษีมูลค่าเพิ่มในเดือนภาษีถัดไป แต่มิได้นำ เครดิตดังกล่าวไปใช้ จะยกเครดิตภาษีดังกล่าวข้ามไปชำระภาษีในเดือนภาษีอื่นไม่ได้ แต่ให้ขอคืนภาษีเป็นเงินสด  โดยยื่นคำร้อง</w:t>
            </w:r>
            <w:r>
              <w:rPr/>
              <w:t>ขอคืนภาษีอากร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แบบ ค</w:t>
            </w:r>
            <w:r>
              <w:rPr/>
              <w:t xml:space="preserve">.10) </w:t>
            </w:r>
            <w:r>
              <w:rPr/>
              <w:t xml:space="preserve">และระบุเดือนภาษีที่มิได้นำเครดิตภาษีที่เหลืออยู่ไปชำระภาษี มูลค่าเพิ่มในคำร้องด้วย 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rPr/>
            </w:pPr>
            <w:r>
              <w:rPr/>
              <w:tab/>
            </w:r>
            <w:r>
              <w:rPr/>
              <w:t xml:space="preserve">(2) </w:t>
            </w:r>
            <w:r>
              <w:rPr/>
              <w:t>ในกรณีที่ผู้ประกอบการจดทะเบียนยื่นแบบแสดงรายการภาษีมูลค่าเพิ่ม โดยแสดงภาษีขายไว้เกินหรือแสดงภาษีซื้อไว้ขาด โดยยอดขายและยอดซื้อถูกต้อง ให้ผู้ประกอบการจดทะเบียนขอคืนภาษีเป็นเงินสด โดยยื่นคำร้อง</w:t>
            </w:r>
            <w:r>
              <w:rPr/>
              <w:t>ขอคืนภาษีอากร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แบบ ค</w:t>
            </w:r>
            <w:r>
              <w:rPr/>
              <w:t xml:space="preserve">.10) 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rPr/>
            </w:pPr>
            <w:r>
              <w:rPr/>
              <w:tab/>
            </w:r>
            <w:r>
              <w:rPr/>
              <w:t xml:space="preserve"> (3) </w:t>
            </w:r>
            <w:r>
              <w:rPr/>
              <w:t xml:space="preserve">ผู้ประกอบการจดทะเบียนยื่นแบบแสดงรายการภาษีมูลค่าเพิ่มและชำระภาษีไว้ซ้ำ </w:t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rPr/>
            </w:pPr>
            <w:r>
              <w:rPr/>
              <w:tab/>
            </w:r>
            <w:r>
              <w:rPr/>
              <w:t xml:space="preserve"> (4) </w:t>
            </w:r>
            <w:r>
              <w:rPr/>
              <w:t>กรณีป็นผู้ประกอบการจดทะเบียนที่เสียภาษีจากยอดรายรับ หรือเป็นผู้นำส่งภาษี ให้ขอคืนภาษีเป็นเงินสดโดยยื่น</w:t>
            </w:r>
            <w:r>
              <w:rPr/>
              <w:t>ขอคืนภาษีอากร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แบบ ค</w:t>
            </w:r>
            <w:r>
              <w:rPr/>
              <w:t xml:space="preserve">.10) </w:t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rPr/>
            </w:pPr>
            <w:r>
              <w:rPr/>
              <w:tab/>
              <w:t xml:space="preserve">6.3 </w:t>
            </w:r>
            <w:r>
              <w:rPr/>
              <w:t xml:space="preserve">กำหนดเวลายื่นคำร้อง 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 xml:space="preserve">(1) </w:t>
            </w:r>
            <w:r>
              <w:rPr/>
              <w:t xml:space="preserve"> </w:t>
            </w:r>
            <w:r>
              <w:rPr/>
              <w:t>กรณีผู้ประกอบการจดทะเบียนขายสินค้าหรือให้บริการมีภาษีที่จะได้รับคืน</w:t>
            </w:r>
            <w:r>
              <w:rPr/>
              <w:t xml:space="preserve"> แ</w:t>
            </w:r>
            <w:r>
              <w:rPr/>
              <w:t xml:space="preserve">ต่มิได้ขอคืนตามมาตรา </w:t>
            </w:r>
            <w:r>
              <w:rPr/>
              <w:t xml:space="preserve">84  </w:t>
            </w:r>
            <w:r>
              <w:rPr/>
              <w:t>ให้ยื่น</w:t>
            </w:r>
            <w:r>
              <w:rPr/>
              <w:t xml:space="preserve">  </w:t>
            </w:r>
            <w:r>
              <w:rPr/>
              <w:t>คำร้อง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ค</w:t>
            </w:r>
            <w:r>
              <w:rPr/>
              <w:t>.10)</w:t>
            </w:r>
            <w:r>
              <w:rPr/>
              <w:t xml:space="preserve"> </w:t>
            </w:r>
            <w:r>
              <w:rPr/>
              <w:t xml:space="preserve">ภายใน </w:t>
            </w:r>
            <w:r>
              <w:rPr/>
              <w:t xml:space="preserve">3 </w:t>
            </w:r>
            <w:r>
              <w:rPr/>
              <w:t xml:space="preserve">ปีนับแต่วันพ้นกำหนดเวลายื่นแบบแสดงรายการภาษีสำหรับเดือนภาษีนั้น หรือนับแต่วันที่ได้ชำระภาษี 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 xml:space="preserve">(2) </w:t>
            </w:r>
            <w:r>
              <w:rPr/>
              <w:t>กรณี</w:t>
            </w:r>
            <w:r>
              <w:rPr/>
              <w:t>การขายสินค้าหรือการให้บริการ</w:t>
            </w:r>
            <w:r>
              <w:rPr/>
              <w:t xml:space="preserve">นอกจาก </w:t>
            </w:r>
            <w:r>
              <w:rPr/>
              <w:t>(1)</w:t>
            </w:r>
            <w:r>
              <w:rPr/>
              <w:t xml:space="preserve"> </w:t>
            </w:r>
            <w:r>
              <w:rPr/>
              <w:t>ให้ยื่นคำร้องขอคืนภายในสามปีนับแต่วันที่ได้ชำระภาษี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 xml:space="preserve">(3) </w:t>
            </w:r>
            <w:r>
              <w:rPr/>
              <w:t xml:space="preserve"> </w:t>
            </w:r>
            <w:r>
              <w:rPr/>
              <w:t xml:space="preserve">กรณีผู้ประกอบการจดทะเบียนเป็นผู้นำเข้าสินค้าที่มิใช่เพื่อธุรกิจหรือเป็นผู้นำเข้าซึ่ง เสียภาษีมูลค่าเพิ่มจากยอดรายรับก่อนหักรายจ่ายที่มีข้อโต้แย้งตามกฎหมายศุลกากร หรือเป็นคดีในศาล ให้ยื่นคำร้องภายใน </w:t>
            </w:r>
            <w:r>
              <w:rPr/>
              <w:t xml:space="preserve">6 </w:t>
            </w:r>
            <w:r>
              <w:rPr/>
              <w:t>เดือนนับแต่วันที่ได้รับแจ้งคำวินิจฉัย</w:t>
            </w:r>
            <w:r>
              <w:rPr/>
              <w:t xml:space="preserve">    </w:t>
            </w:r>
            <w:r>
              <w:rPr/>
              <w:t>ข้อโต้แย้งอากรขาเข้าเป็นหนังสือ หรือนับแต่วันที่มีคำพิพากษาของศาลซึ่งคดีถึงที่สุด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4/1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4/1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4/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2" w:leader="none"/>
              </w:tabs>
              <w:rPr/>
            </w:pPr>
            <w:r>
              <w:rPr/>
              <w:tab/>
              <w:t xml:space="preserve">6.4 </w:t>
            </w:r>
            <w:r>
              <w:rPr/>
              <w:t>สถานที่ยื่นคำร้องขอคืนภาษีมูลค่าเพิ่ม คือ สำนักงานสรรพากรพื้นที่สาขา หรือสำนักงานสรรพากรพื้นที่ แล้วแต่กรณี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4/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31"/>
              <w:rPr/>
            </w:pPr>
            <w:r>
              <w:rPr>
                <w:lang w:val="en-AU"/>
              </w:rPr>
              <w:t xml:space="preserve">- </w:t>
            </w:r>
            <w:r>
              <w:rPr/>
              <w:t>คำสั่งกรมสรรพากรที่ ท</w:t>
            </w:r>
            <w:r>
              <w:rPr/>
              <w:t>.</w:t>
            </w:r>
            <w:r>
              <w:rPr/>
              <w:t>ป</w:t>
            </w:r>
            <w:r>
              <w:rPr/>
              <w:t>. 113/2545</w:t>
            </w:r>
          </w:p>
          <w:p>
            <w:pPr>
              <w:pStyle w:val="Normal"/>
              <w:ind w:firstLine="31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ให้สำนักงานสรรพากรพื้นที่หรือสำนักงานสรรพากรพื้นที่สาขาเป็นสถานที่ยื่นคำร้องขอคืนภาษีอากรตามประมวลรัษฎากร สำหรับผู้มีสิทธิขอคืนภาษีอากรในเขตท้องที่ สำนักงานสรรพากรพื้นที่หรือสำนักงานสรรพากรพื้นที่สาขานั้น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  <w:t xml:space="preserve">6.5 </w:t>
            </w:r>
            <w:r>
              <w:rPr>
                <w:lang w:val="en-AU"/>
              </w:rPr>
              <w:t>การคืนภาษีมูลค่าเพิ่มให้</w:t>
            </w:r>
            <w:r>
              <w:rPr>
                <w:lang w:val="en-AU"/>
              </w:rPr>
              <w:t>ผู้เดินทางออกไปนอกราชอาณาจักรที่ซื้อสินค้าจากผู้ประกอบการจดทะเบียนเพื่อนำออกไปนอกราชอาณาจักรขอคืนภาษีมูลค่าเพิ่มที่ถูกเรียกเก็บไว้แล้วได้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AU"/>
              </w:rPr>
              <w:t xml:space="preserve">มาตรา </w:t>
            </w:r>
            <w:r>
              <w:rPr>
                <w:lang w:val="en-AU"/>
              </w:rPr>
              <w:t>84/4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 xml:space="preserve">- </w:t>
            </w:r>
            <w:r>
              <w:rPr/>
              <w:t xml:space="preserve">ประกาศอธิบดีกรมสรรพากร เ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>90)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กำหนดคุณลักษณะและหลักเกณฑ์ของผู้ประกอบการจดทะเบียน ที่ขายสินค้าให้ผู้เดินทางออกนอกราชอาณาจักร ซึ่งผู้เดินทางออกนอกราชอาณาจักร มีสิทธิขอคืนภาษีมูลค่าเพิ่มที่ถูกเรียกเก็บไว้แล้วได้ ตามมาตรา </w:t>
            </w:r>
            <w:r>
              <w:rPr/>
              <w:t>84/4</w:t>
            </w:r>
          </w:p>
          <w:p>
            <w:pPr>
              <w:pStyle w:val="Normal"/>
              <w:ind w:left="33" w:hanging="0"/>
              <w:rPr/>
            </w:pPr>
            <w:r>
              <w:rPr/>
              <w:t xml:space="preserve">- </w:t>
            </w:r>
            <w:r>
              <w:rPr/>
              <w:t xml:space="preserve">ประกาศอธิบดีกรมสรรพากร เ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 xml:space="preserve">91) </w:t>
            </w:r>
            <w:r>
              <w:rPr/>
              <w:t>กำหนดหลักเกณฑ์ วิธีการ และเงื่อนไข ให้</w:t>
            </w:r>
            <w:r>
              <w:rPr/>
              <w:t xml:space="preserve"> </w:t>
            </w:r>
            <w:r>
              <w:rPr/>
              <w:t xml:space="preserve">ผู้เดินทางออกไป นอกราชอาณาจักรที่ซื้อสินค้าจากผู้ประกอบการจดทะเบียน เพื่อนำออกไปนอกราชอาณาจักร </w:t>
            </w:r>
            <w:r>
              <w:rPr/>
              <w:t xml:space="preserve">  </w:t>
            </w:r>
            <w:r>
              <w:rPr/>
              <w:t xml:space="preserve">ขอคืนภาษีมูลค่าเพิ่มที่ถูก เรียกเก็บไว้แล้วได้ ตามมาตรา </w:t>
            </w:r>
            <w:r>
              <w:rPr/>
              <w:t>84/4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7. </w:t>
            </w:r>
            <w:r>
              <w:rPr>
                <w:b/>
                <w:b/>
                <w:bCs/>
                <w:color w:val="0000FF"/>
                <w:lang w:val="en-US"/>
              </w:rPr>
              <w:t>หน้าที่อื่นใน</w:t>
            </w:r>
            <w:r>
              <w:rPr>
                <w:b/>
                <w:b/>
                <w:bCs/>
                <w:color w:val="0000FF"/>
                <w:lang w:val="en-US"/>
              </w:rPr>
              <w:t>ทาง</w:t>
            </w:r>
            <w:r>
              <w:rPr>
                <w:b/>
                <w:b/>
                <w:bCs/>
                <w:color w:val="0000FF"/>
                <w:lang w:val="en-US"/>
              </w:rPr>
              <w:t>ภาษี</w:t>
            </w:r>
            <w:r>
              <w:rPr>
                <w:b/>
                <w:b/>
                <w:bCs/>
                <w:color w:val="0000FF"/>
                <w:lang w:val="en-US"/>
              </w:rPr>
              <w:t>มูลค่าเพิ่ม</w:t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 xml:space="preserve">7.1 </w:t>
            </w:r>
            <w:r>
              <w:rPr>
                <w:color w:val="0000FF"/>
                <w:lang w:val="en-US"/>
              </w:rPr>
              <w:t>หน้าที่เกี่ยวกับทะเบียนภาษีมูลค่าเพิ่ม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7.1.1 </w:t>
            </w:r>
            <w:r>
              <w:rPr>
                <w:lang w:val="en-US"/>
              </w:rPr>
              <w:t xml:space="preserve">การจดทะเบียนภาษีมูลค่าเพิ่ม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แบบ 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พ</w:t>
            </w:r>
            <w:r>
              <w:rPr>
                <w:lang w:val="en-US"/>
              </w:rPr>
              <w:t>.01)</w:t>
            </w:r>
          </w:p>
          <w:p>
            <w:pPr>
              <w:pStyle w:val="Normal"/>
              <w:tabs>
                <w:tab w:val="clear" w:pos="720"/>
                <w:tab w:val="left" w:pos="316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1) </w:t>
            </w:r>
            <w:r>
              <w:rPr>
                <w:lang w:val="en-US"/>
              </w:rPr>
              <w:t>ผู้ประกอบการซึ่งจะเริ่มประกอบกิจการขายสินค้าหรือให้บริการให้มีสิทธิยื่นคำขอจดทะเบียภาษีมูลค่าเพิ่ม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ก่อนวันเริ่มประกอบกิจการ</w:t>
            </w:r>
          </w:p>
          <w:p>
            <w:pPr>
              <w:pStyle w:val="Normal"/>
              <w:tabs>
                <w:tab w:val="clear" w:pos="720"/>
                <w:tab w:val="left" w:pos="316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16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16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16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16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5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- </w:t>
            </w:r>
            <w:r>
              <w:rPr>
                <w:color w:val="000000"/>
                <w:lang w:val="en-US"/>
              </w:rPr>
              <w:t xml:space="preserve">ประกาศอธิบดีกรมสรรพากร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เกี่ยวกับภาษีมูลค่าเพิ่ม 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  <w:lang w:val="en-US"/>
              </w:rPr>
              <w:t xml:space="preserve">ฉบับที่ </w:t>
            </w:r>
            <w:r>
              <w:rPr>
                <w:color w:val="000000"/>
                <w:lang w:val="en-US"/>
              </w:rPr>
              <w:t>65)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ให้ใช้</w:t>
            </w:r>
            <w:r>
              <w:rPr>
                <w:color w:val="000000"/>
                <w:lang w:val="en-US"/>
              </w:rPr>
              <w:t>แบบ ภ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en-US"/>
              </w:rPr>
              <w:t>พ</w:t>
            </w:r>
            <w:r>
              <w:rPr>
                <w:color w:val="000000"/>
                <w:lang w:val="en-US"/>
              </w:rPr>
              <w:t xml:space="preserve">.01 </w:t>
            </w:r>
            <w:r>
              <w:rPr>
                <w:color w:val="000000"/>
                <w:lang w:val="en-US"/>
              </w:rPr>
              <w:t>แบบคำขอจดทะเบียนภาษีมูลค่าเพิ่ม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/>
              <w:tab/>
              <w:t xml:space="preserve">(2) </w:t>
            </w:r>
            <w:r>
              <w:rPr/>
              <w:t>ผู้ประกอบการซึ่งประกอบกิจการขายสินค้าหรือให้บริการ และมีมูลค่าของฐานภาษีในการประกอบกิจการเกินมูลค่าของฐานภาษีของกิจการขนาดย่อม</w:t>
            </w:r>
            <w:r>
              <w:rPr/>
              <w:t xml:space="preserve"> </w:t>
            </w:r>
            <w:r>
              <w:rPr/>
              <w:t xml:space="preserve">(1,800,000 </w:t>
            </w:r>
            <w:r>
              <w:rPr/>
              <w:t>บาท ต่อปี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 xml:space="preserve">ให้ยื่นคำขอจดทะเบียนภาษีมูลค่าเพิ่มภายในสามสิบวันนับแต่ 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eastAsia="Angsana New"/>
              </w:rPr>
              <w:t xml:space="preserve">         </w:t>
            </w:r>
            <w:r>
              <w:rPr/>
              <w:t>(</w:t>
            </w:r>
            <w:r>
              <w:rPr/>
              <w:t>ก</w:t>
            </w:r>
            <w:r>
              <w:rPr/>
              <w:t xml:space="preserve">) </w:t>
            </w:r>
            <w:r>
              <w:rPr/>
              <w:t>วันที่มูลค่าของฐานภาษีในการประกอบกิจการเกินมูลค่าของฐานภาษีของกิจการขนาดย่อม สำหรับกรณีที่มีพระราชกฤษฎีกากำหนดมูลค่าของฐานภาษีของกิจการขนาดย่อมไว้แล้ว หรือ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eastAsia="Angsana New"/>
              </w:rPr>
              <w:t xml:space="preserve">        </w:t>
            </w:r>
            <w:r>
              <w:rPr/>
              <w:t>(</w:t>
            </w:r>
            <w:r>
              <w:rPr/>
              <w:t>ข</w:t>
            </w:r>
            <w:r>
              <w:rPr/>
              <w:t xml:space="preserve">) </w:t>
            </w:r>
            <w:r>
              <w:rPr/>
              <w:t>วันที่พระราชกฤษฎีกาใช้บังคับ สำหรับกรณีที่มีการตราพระราชกฤษฎีกากำหนดมูลค่าของฐานภาษีของกิจการขนาดย่อมขึ้นใหม่ หรือมีการแก้ไขเพิ่มเติมพระราชกฤษฎีกากำหนดมูลค่าของฐานภาษีของกิจการขนาดย่อมน้อยกว่าที่กำหนดไว้ก่อน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5/1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2" w:leader="none"/>
              </w:tabs>
              <w:rPr/>
            </w:pPr>
            <w:r>
              <w:rPr/>
              <w:tab/>
            </w:r>
            <w:r>
              <w:rPr/>
              <w:t>(</w:t>
            </w:r>
            <w:r>
              <w:rPr/>
              <w:t>3</w:t>
            </w:r>
            <w:r>
              <w:rPr/>
              <w:t xml:space="preserve">) </w:t>
            </w:r>
            <w:r>
              <w:rPr/>
              <w:t xml:space="preserve">สำหรับผู้ประกอบการที่ได้แจ้งต่ออธิบดีเพื่อเสียภาษีมูลค่าเพิ่มตามมาตรา </w:t>
            </w:r>
            <w:r>
              <w:rPr/>
              <w:t xml:space="preserve">81/3 </w:t>
            </w:r>
            <w:r>
              <w:rPr/>
              <w:t xml:space="preserve">ดังต่อไปนี้ </w:t>
            </w:r>
            <w:r>
              <w:rPr/>
              <w:t>ให้ยื่นคำขอจดทะเบียนภาษีมูลค่าเพิ่มภายในสามสิบวันนับแต่วันที่ได้แจ้งต่ออธิบดี</w:t>
            </w:r>
          </w:p>
          <w:p>
            <w:pPr>
              <w:pStyle w:val="Normal"/>
              <w:tabs>
                <w:tab w:val="clear" w:pos="720"/>
                <w:tab w:val="left" w:pos="302" w:leader="none"/>
              </w:tabs>
              <w:rPr/>
            </w:pPr>
            <w:r>
              <w:rPr/>
              <w:tab/>
              <w:t xml:space="preserve"> </w:t>
            </w:r>
            <w:r>
              <w:rPr/>
              <w:t>(</w:t>
            </w:r>
            <w:r>
              <w:rPr/>
              <w:t>ก</w:t>
            </w:r>
            <w:r>
              <w:rPr/>
              <w:t xml:space="preserve">) </w:t>
            </w:r>
            <w:r>
              <w:rPr/>
              <w:t xml:space="preserve">กิจการขายสินค้าตามที่ระบุไว้ในมาตรา </w:t>
            </w:r>
            <w:r>
              <w:rPr/>
              <w:t>81 (1) (</w:t>
            </w:r>
            <w:r>
              <w:rPr/>
              <w:t>ก</w:t>
            </w:r>
            <w:r>
              <w:rPr/>
              <w:t xml:space="preserve">) </w:t>
            </w:r>
            <w:r>
              <w:rPr/>
              <w:t xml:space="preserve">ถึง </w:t>
            </w:r>
            <w:r>
              <w:rPr/>
              <w:t>(</w:t>
            </w:r>
            <w:r>
              <w:rPr/>
              <w:t>ฉ</w:t>
            </w:r>
            <w:r>
              <w:rPr/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302" w:leader="none"/>
              </w:tabs>
              <w:rPr/>
            </w:pPr>
            <w:r>
              <w:rPr>
                <w:rFonts w:eastAsia="Angsana New"/>
              </w:rPr>
              <w:t xml:space="preserve">      </w:t>
            </w:r>
            <w:r>
              <w:rPr>
                <w:rFonts w:eastAsia="Angsana New"/>
              </w:rPr>
              <w:t xml:space="preserve"> </w:t>
            </w:r>
            <w:r>
              <w:rPr/>
              <w:t>(</w:t>
            </w:r>
            <w:r>
              <w:rPr/>
              <w:t>ข</w:t>
            </w:r>
            <w:r>
              <w:rPr/>
              <w:t xml:space="preserve">) </w:t>
            </w:r>
            <w:r>
              <w:rPr/>
              <w:t xml:space="preserve">กิจการขนาดย่อมตามมาตรา </w:t>
            </w:r>
            <w:r>
              <w:rPr/>
              <w:t>81/1</w:t>
            </w:r>
            <w:r>
              <w:rPr/>
              <w:t xml:space="preserve"> (</w:t>
            </w:r>
            <w:r>
              <w:rPr/>
              <w:t xml:space="preserve">มูลค่าฐานภาษีไม่เกิน </w:t>
            </w:r>
            <w:r>
              <w:rPr/>
              <w:t xml:space="preserve">1,800,000 </w:t>
            </w:r>
            <w:r>
              <w:rPr/>
              <w:t>บาท ต่อปี</w:t>
            </w:r>
            <w:r>
              <w:rPr/>
              <w:t>)</w:t>
            </w:r>
          </w:p>
          <w:p>
            <w:pPr>
              <w:pStyle w:val="Normal"/>
              <w:tabs>
                <w:tab w:val="clear" w:pos="720"/>
                <w:tab w:val="left" w:pos="302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>
                <w:rFonts w:eastAsia="Angsana New"/>
              </w:rPr>
              <w:t xml:space="preserve">   </w:t>
            </w:r>
            <w:r>
              <w:rPr/>
              <w:t>(</w:t>
            </w:r>
            <w:r>
              <w:rPr/>
              <w:t>ค</w:t>
            </w:r>
            <w:r>
              <w:rPr/>
              <w:t xml:space="preserve">) </w:t>
            </w:r>
            <w:r>
              <w:rPr/>
              <w:t>กิจการอื่นตามที่กำหนดโดย</w:t>
            </w:r>
            <w:r>
              <w:rPr/>
              <w:t>พรฎ</w:t>
            </w:r>
            <w:r>
              <w:rPr/>
              <w:t>. (</w:t>
            </w:r>
            <w:r>
              <w:rPr/>
              <w:t xml:space="preserve">ฉบับที่ </w:t>
            </w:r>
            <w:r>
              <w:rPr/>
              <w:t>241)</w:t>
            </w:r>
          </w:p>
          <w:p>
            <w:pPr>
              <w:pStyle w:val="Normal"/>
              <w:tabs>
                <w:tab w:val="clear" w:pos="720"/>
                <w:tab w:val="left" w:pos="302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 xml:space="preserve">- </w:t>
            </w:r>
            <w:r>
              <w:rPr/>
              <w:t xml:space="preserve"> </w:t>
            </w:r>
            <w:r>
              <w:rPr/>
              <w:t xml:space="preserve">การให้บริการขนส่งในราชอาณาจักรโดยอากาศยาน </w:t>
            </w:r>
          </w:p>
          <w:p>
            <w:pPr>
              <w:pStyle w:val="Normal"/>
              <w:tabs>
                <w:tab w:val="clear" w:pos="720"/>
                <w:tab w:val="left" w:pos="302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 xml:space="preserve">- </w:t>
            </w:r>
            <w:r>
              <w:rPr/>
              <w:t xml:space="preserve">การส่งออกของผู้ประกอบการในเขตอุตสาหกรรมส่งออกตามกฎหมายว่าด้วยการนิคมอุตสาหกรรมแห่งประเทศไทย” </w:t>
            </w:r>
          </w:p>
          <w:p>
            <w:pPr>
              <w:pStyle w:val="Normal"/>
              <w:tabs>
                <w:tab w:val="clear" w:pos="720"/>
                <w:tab w:val="left" w:pos="302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 xml:space="preserve">- </w:t>
            </w:r>
            <w:r>
              <w:rPr/>
              <w:t xml:space="preserve"> </w:t>
            </w:r>
            <w:r>
              <w:rPr/>
              <w:t>การให้บริการขนส่งน้ำมันเชื้อเพลิงทางท่อในราชอาณาจักร”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rPr/>
            </w:pPr>
            <w:r>
              <w:rPr/>
              <w:tab/>
              <w:t xml:space="preserve">(4) </w:t>
            </w:r>
            <w:r>
              <w:rPr/>
              <w:t>ให้ตัวแทน</w:t>
            </w:r>
            <w:r>
              <w:rPr/>
              <w:t>ของ</w:t>
            </w:r>
            <w:r>
              <w:rPr/>
              <w:t>ผู้ประกอบการอยู่นอกราชอาณาจักร และได้ขายสินค้าหรือให้บริการในราชอาณาจักร เป็นปกติธุระโดยมีตัวแทนอยู่ในราชอาณาจักร</w:t>
            </w:r>
            <w:r>
              <w:rPr/>
              <w:t xml:space="preserve"> </w:t>
            </w:r>
            <w:r>
              <w:rPr/>
              <w:t xml:space="preserve"> เป็นผู้มีหน้าที่รับผิดชอบในการจดทะเบียนภาษีมูลค่าเพิ่มของผู้ประกอบการที่อยู่นอกราชอาณาจักร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5/2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7.1.2 </w:t>
            </w:r>
            <w:r>
              <w:rPr>
                <w:spacing w:val="-6"/>
              </w:rPr>
              <w:t>การ</w:t>
            </w:r>
            <w:r>
              <w:rPr>
                <w:spacing w:val="-6"/>
              </w:rPr>
              <w:t>แจ้งการเปลี่ยนแปลงทะเบียนภาษีมูลค่าเพิ่ม</w:t>
            </w: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(</w:t>
            </w:r>
            <w:r>
              <w:rPr>
                <w:spacing w:val="-6"/>
              </w:rPr>
              <w:t>แบบ ภ</w:t>
            </w:r>
            <w:r>
              <w:rPr>
                <w:spacing w:val="-6"/>
              </w:rPr>
              <w:t>.</w:t>
            </w:r>
            <w:r>
              <w:rPr>
                <w:spacing w:val="-6"/>
              </w:rPr>
              <w:t>พ</w:t>
            </w:r>
            <w:r>
              <w:rPr>
                <w:spacing w:val="-6"/>
              </w:rPr>
              <w:t>.09)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 xml:space="preserve">แจ้งเปลี่ยนแปลงรายการที่เป็นสาระสำคัญในทะเบียนภาษีมูลค่าเพิ่ม </w:t>
            </w:r>
            <w:r>
              <w:rPr/>
              <w:t>ภายใน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>วันนับจากวันที่มีการเปลี่ยนแปลงเกิดขึ้น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5/6</w:t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ระกาศอธิบดีกรมสรรพากร </w:t>
            </w:r>
          </w:p>
          <w:p>
            <w:pPr>
              <w:pStyle w:val="Normal"/>
              <w:ind w:firstLine="31"/>
              <w:rPr/>
            </w:pPr>
            <w:r>
              <w:rPr/>
              <w:t xml:space="preserve">เ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>131)</w:t>
            </w:r>
            <w:r>
              <w:rPr/>
              <w:t xml:space="preserve"> </w:t>
            </w:r>
          </w:p>
          <w:p>
            <w:pPr>
              <w:pStyle w:val="Normal"/>
              <w:ind w:firstLine="31"/>
              <w:rPr/>
            </w:pPr>
            <w:r>
              <w:rPr/>
              <w:t xml:space="preserve">ข้อ </w:t>
            </w:r>
            <w:r>
              <w:rPr/>
              <w:t xml:space="preserve">1(1) </w:t>
            </w:r>
            <w:r>
              <w:rPr/>
              <w:t>กรณีผู้ประกอบการจดทะเบียนมีการเปลี่ยนแปลงรายการที่ได้จดทะเบียนภาษีมูลค่าเพิ่มในสาระสำคัญ ได้แก่ การเปลี่ยนแปลงชื่อผู้ประกอบการ ชื่อสถานประกอบการ ที่ตั้งของสถานประกอบการ ประเภทกิจการที่กระทำเป็นปกติ ประเภทสินค้าหรือบริการที่กระทำเป็นส่วนใหญ่</w:t>
            </w:r>
          </w:p>
          <w:p>
            <w:pPr>
              <w:pStyle w:val="Normal"/>
              <w:ind w:firstLine="31"/>
              <w:rPr/>
            </w:pPr>
            <w:r>
              <w:rPr/>
              <w:t xml:space="preserve">- </w:t>
            </w:r>
            <w:r>
              <w:rPr/>
              <w:t>ไม่รวมถึงการเปลี่ยนแปลงประเภทกิจการที่กระทำเป็นครั้งคราว หรือประเภทสินค้าหรือบริการที่กระทำเป็นส่วนน้อย รายการเกี่ยวกับนิติบุคคล เช่น การเปลี่ยนแปลงทุนจดทะเบียนของบริษัทจำกัด การเปลี่ยนแปลงเงินทุนที่ชำระแล้ว การเพิ่มทุนหรือการลดทุน การเปลี่ยนแปลงจำนวนลูกจ้าง หรือการเปลี่ยนแปลงอื่นในลักษณะทำนองเดียวกัน</w:t>
            </w:r>
          </w:p>
          <w:p>
            <w:pPr>
              <w:pStyle w:val="Normal"/>
              <w:ind w:firstLine="31"/>
              <w:rPr/>
            </w:pPr>
            <w:r>
              <w:rPr/>
            </w:r>
          </w:p>
          <w:p>
            <w:pPr>
              <w:pStyle w:val="Normal"/>
              <w:ind w:firstLine="31"/>
              <w:rPr/>
            </w:pPr>
            <w:r>
              <w:rPr/>
            </w:r>
          </w:p>
          <w:p>
            <w:pPr>
              <w:pStyle w:val="Normal"/>
              <w:ind w:firstLine="31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แจ้ง</w:t>
            </w:r>
            <w:r>
              <w:rPr/>
              <w:t>เปิดสถานประกอบการเพิ่มเติม ก่อนวันเปิดสถานประกอบการเพิ่มเติมไม่น้อยกว่า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>วัน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5/7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ระกาศอธิบดีกรมสรรพากร </w:t>
            </w:r>
          </w:p>
          <w:p>
            <w:pPr>
              <w:pStyle w:val="Normal"/>
              <w:rPr/>
            </w:pPr>
            <w:r>
              <w:rPr/>
              <w:t xml:space="preserve">เ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>131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ข้อ </w:t>
            </w:r>
            <w:r>
              <w:rPr/>
              <w:t xml:space="preserve">1(2) </w:t>
            </w:r>
            <w:r>
              <w:rPr/>
              <w:t xml:space="preserve">กรณีผู้ประกอบการจดทะเบียนประสงค์จะเปิดสถานประกอบการเพิ่มเติม ให้ผู้ประกอบการจดทะเบียนแจ้งการเปลี่ยนแปลงทะเบียนภาษีมูลค่าเพิ่ม ณ สถานที่ที่ได้จดทะเบียนภาษีมูลค่าเพิ่มไว้ก่อนวันเปิดสถานประกอบการเพิ่มเติมไม่น้อยกว่าสิบห้าวัน เพื่อขอรับใบทะเบียนภาษีมูลค่าเพิ่มสำหรับสถานประกอบการนั้น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แจ้ง</w:t>
            </w:r>
            <w:r>
              <w:rPr/>
              <w:t>ปิดสถานประกอบการบางแห่ง พร้อมกับคืนใบทะเบียนภาษีมูลค่าเพิ่ม</w:t>
            </w:r>
            <w:r>
              <w:rPr/>
              <w:t xml:space="preserve"> </w:t>
            </w:r>
            <w:r>
              <w:rPr/>
              <w:t>ภายใน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>วันนับจากวันปิดสถานประกอบการ</w:t>
            </w:r>
            <w:r>
              <w:rPr/>
              <w:t xml:space="preserve">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5/7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ระกาศอธิบดีกรมสรรพากร </w:t>
            </w:r>
          </w:p>
          <w:p>
            <w:pPr>
              <w:pStyle w:val="Normal"/>
              <w:rPr/>
            </w:pPr>
            <w:r>
              <w:rPr/>
              <w:t xml:space="preserve">เ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>131)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ข้อ </w:t>
            </w:r>
            <w:r>
              <w:rPr/>
              <w:t xml:space="preserve">1 (3) </w:t>
            </w:r>
            <w:r>
              <w:rPr/>
              <w:t xml:space="preserve">กรณีผู้ประกอบการจดทะเบียนประสงค์จะปิดสถานประกอบการบางแห่ง ให้ผู้ประกอบการจดทะเบียนแจ้งการเปลี่ยนแปลงทะเบียนภาษีมูลค่าเพิ่ม พร้อมกับคืนใบทะเบียนภาษีมูลค่าเพิ่มของสถานประกอบการนั้น ณ สถานที่ที่ได้จดทะเบียนภาษี มูลค่าเพิ่มไว้ ภายในสิบห้าวันนับจากวันปิดสถานประกอบการ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 xml:space="preserve">การปิดสถานประกอบการตามวรรคหนึ่ง หมายถึงวันที่หยุดการประกอบกิจการที่อยู่ในบังคับต้องเสียภาษีมูลค่าเพิ่มตามความเป็นจริง มิใช่วันที่แจ้งเลิกกิจการ ต่อนายทะเบียนหุ้นส่วนบริษัท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4) </w:t>
            </w:r>
            <w:r>
              <w:rPr/>
              <w:t>แจ้ง</w:t>
            </w:r>
            <w:r>
              <w:rPr/>
              <w:t>ย้ายสถานประกอบการ ก่อนวันย้ายสถานประกอบการไม่น้อยกว่า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>วัน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>ให้ผู้ประกอบการจดทะเบียนที่ย้ายสถานประกอบการแจ้งการเปิดสถานประกอบการแห่งใหม่ ก่อนวันเปิดสถานประกอบการแห่งใหม่ไม่น้อยกว่า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>วัน เพื่อขอรับใบทะเบียนภาษีมูลค่าเพิ่มสำหรับสถานประกอบการแห่งใหม่นั้น พร้อมกับคืนใบทะเบียนภาษีมูลค่าเพิ่มของสถานประกอบการเดิม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5/8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ระกาศอธิบดีกรมสรรพากร </w:t>
            </w:r>
          </w:p>
          <w:p>
            <w:pPr>
              <w:pStyle w:val="Normal"/>
              <w:ind w:firstLine="31"/>
              <w:rPr/>
            </w:pPr>
            <w:r>
              <w:rPr/>
              <w:t xml:space="preserve">เ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>131)</w:t>
            </w:r>
            <w:r>
              <w:rPr/>
              <w:t xml:space="preserve"> </w:t>
            </w:r>
          </w:p>
          <w:p>
            <w:pPr>
              <w:pStyle w:val="Normal"/>
              <w:ind w:firstLine="31"/>
              <w:rPr/>
            </w:pPr>
            <w:r>
              <w:rPr/>
              <w:t xml:space="preserve">ข้อ </w:t>
            </w:r>
            <w:r>
              <w:rPr/>
              <w:t xml:space="preserve">1 (4) </w:t>
            </w:r>
            <w:r>
              <w:rPr/>
              <w:t xml:space="preserve">กรณีผู้ประกอบการจดทะเบียนประสงค์จะย้ายสถานประกอบการไม่ว่าจะเป็นการย้ายสถานประกอบการอยู่ภายในท้องที่ที่ได้จดทะเบียนภาษีมูลค่าเพิ่มไว้ หรือ ย้ายไปอยู่ต่างท้องที่ที่ได้จดทะเบียนภาษีมูลค่าเพิ่มไว้ ให้ผู้ประกอบการจดทะเบียนแจ้งการเปลี่ยนแปลงทะเบียนภาษีมูลค่าเพิ่มนั้น ณ สถานที่ที่ได้จดทะเบียนภาษีมูลค่าเพิ่มไว้ ก่อนวันย้ายสถานประกอบการไม่น้อยกว่าสิบห้าวัน </w:t>
            </w:r>
          </w:p>
          <w:p>
            <w:pPr>
              <w:pStyle w:val="Normal"/>
              <w:ind w:firstLine="31"/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>กรณีผู้ประกอบการจดทะเบียนตามวรรคหนึ่ง ได้ย้ายสถานประกอบการไปอยู่ต่างท้องที่ที่ได้จดทะเบียนภาษีมูลค่าเพิ่มไว้ ไม่ว่าจะเป็นการย้ายสถานประกอบการที่เป็นสำนักงานใหญ่หรือสถานประกอบการที่มิใช่สำนักงานใหญ่ ให้ผู้ประกอบการจดทะเบียนแจ้งการเปิดสถานประกอบการแห่งใหม่ ณ สำนักงานสรรพากรพื้นที่สาขาในเขตท้องที่ที่สถานประกอบการแห่งใหม่ตั้งอยู่ ก่อนวันเปิดสถานประกอบการแห่งใหม่ไม่น้อยกว่าสิบห้าวัน เพื่อขอรับใบทะเบียนภาษีมูลค่าเพิ่มสำหรับสถานประกอบการแห่งใหม่นั้น พร้อมกับคืนใบทะเบียนภาษีมูลค่าเพิ่มของสถานประกอบการเดิม</w:t>
            </w:r>
          </w:p>
          <w:p>
            <w:pPr>
              <w:pStyle w:val="Normal"/>
              <w:ind w:firstLine="31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</w:t>
            </w:r>
          </w:p>
          <w:p>
            <w:pPr>
              <w:pStyle w:val="Normal"/>
              <w:ind w:firstLine="3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1" w:leader="none"/>
              </w:tabs>
              <w:ind w:firstLine="31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กรณีผู้ประกอบการจดทะเบียนตามวรรคหนึ่ง ได้ย้ายสถานประกอบการ ไม่ว่าจะเป็นการย้ายสถานประกอบการอยู่ภายในท้องที่ที่ได้จดทะเบียนภาษีมูลค่าเพิ่มไว้ หรือย้ายไปอยู่ต่างท้องที่ที่ได้จดทะเบียนภาษีมูลค่าเพิ่มไว้ แต่ผู้ประกอบการจดทะเบียนมิได้ประกอบกิจการขายสินค้าหรือให้บริการ ณ สถานประกอบการที่ย้ายไป หรือไม่ปรากฏสถานประกอบการตามที่แจ้งย้าย ถือว่าผู้ประกอบการจดทะเบียนมิได้ย้ายสถานประกอบการ </w:t>
            </w:r>
          </w:p>
          <w:p>
            <w:pPr>
              <w:pStyle w:val="Normal"/>
              <w:rPr/>
            </w:pPr>
            <w:r>
              <w:rPr>
                <w:rFonts w:eastAsia="Angsana New"/>
                <w:lang w:val="en-US"/>
              </w:rPr>
              <w:t xml:space="preserve">       </w:t>
            </w:r>
            <w:r>
              <w:rPr>
                <w:lang w:val="en-US"/>
              </w:rPr>
              <w:t>การย้ายสถานประกอบการตามวรรคหนึ่ง หมายถึง วันที่ย้ายหรือเปลี่ยนแปลงที่ตั้งของสถานประกอบการตามความเป็นจริง มิใช่วันที่แจ้งย้ายต่อนายทะเบียน หุ้นส่วนบริษั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5) </w:t>
            </w:r>
            <w:r>
              <w:rPr/>
              <w:t>แจ้ง</w:t>
            </w:r>
            <w:r>
              <w:rPr/>
              <w:t>หยุดประกอบกิจการชั่วคราวเป็นเวลาติดต่อกันเกินกว่าสามสิบวัน ภายใน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>วันนับจากวันที่หยุดประกอบกิจการชั่วคราว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5/12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ระกาศอธิบดีกรมสรรพากร </w:t>
            </w:r>
          </w:p>
          <w:p>
            <w:pPr>
              <w:pStyle w:val="Normal"/>
              <w:ind w:firstLine="31"/>
              <w:rPr/>
            </w:pPr>
            <w:r>
              <w:rPr/>
              <w:t xml:space="preserve">เ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>131)</w:t>
            </w:r>
          </w:p>
          <w:p>
            <w:pPr>
              <w:pStyle w:val="Normal"/>
              <w:ind w:firstLine="31"/>
              <w:rPr/>
            </w:pPr>
            <w:r>
              <w:rPr/>
              <w:t xml:space="preserve">ข้อ </w:t>
            </w:r>
            <w:r>
              <w:rPr/>
              <w:t xml:space="preserve">1(5) </w:t>
            </w:r>
            <w:r>
              <w:rPr/>
              <w:t>กรณีผู้ประกอบการจดทะเบียนประสงค์จะหยุดประกอบกิจการ ชั่วคราว เป็นเวลาติดต่อกันเกินกว่าสามสิบวัน ให้ผู้ประกอบการจดทะเบียนแจ้งการหยุดประกอบกิจการชั่วคราว ณ สำนักงานสรรพากรพื้นที่สาขาในเขตท้องที่ที่สถานประกอบการ ตั้งอยู่ภายในสิบห้าวันนับจากวันที่หยุดประกอบกิจการชั่วคราว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6) </w:t>
            </w:r>
            <w:r>
              <w:rPr/>
              <w:t>แจ้งโอนกิจการบางส่วน</w:t>
            </w:r>
          </w:p>
          <w:p>
            <w:pPr>
              <w:pStyle w:val="Normal"/>
              <w:numPr>
                <w:ilvl w:val="0"/>
                <w:numId w:val="7"/>
              </w:numPr>
              <w:ind w:left="302" w:hanging="271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ด้านผู้โอนกิจการ</w:t>
            </w:r>
          </w:p>
          <w:p>
            <w:pPr>
              <w:pStyle w:val="Normal"/>
              <w:tabs>
                <w:tab w:val="clear" w:pos="720"/>
                <w:tab w:val="left" w:pos="359" w:leader="none"/>
              </w:tabs>
              <w:rPr/>
            </w:pPr>
            <w:r>
              <w:rPr/>
              <w:tab/>
            </w:r>
            <w:r>
              <w:rPr/>
              <w:t>ให้</w:t>
            </w:r>
            <w:r>
              <w:rPr/>
              <w:t>แจ้งการโอนกิจการ และการเปลี่ยนแปลงรายการทะเบียนภาษี มูลค่าเพิ่ม ถ้ามี ณ สถานที่ที่ได้จดทะเบียนภาษีมูลค่าเพิ่มไว้ก่อนวันโอนกิจการไม่น้อยกว่า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 xml:space="preserve">วัน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9" w:leader="none"/>
              </w:tabs>
              <w:rPr/>
            </w:pPr>
            <w:r>
              <w:rPr/>
              <w:t>ด้านผู้รับโอนกิจการ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>กรณีผู้รับโอนกิจการเป็น</w:t>
            </w:r>
            <w:r>
              <w:rPr/>
              <w:t>ผู้ประกอบการจดทะเบียน ให้ผู้รับโอนแจ้งการรับโอนกิจการ และการเปลี่ยนแปลงรายการทะเบียนภาษีมูลค่าเพิ่ม ถ้ามี ณ สถานที่ ที่ผู้รับโอนได้จดทะเบียนภาษีมูลค่าเพิ่มไว้ไม่น้อยกว่า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 xml:space="preserve">วันก่อนวันรับโอนกิจการ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>กรณีผู้รับโอนกิจการไม่ใช่ผู้ประกอบการจดทะเบียน ให้ผู้รับโอนยื่นคำขอจดทะเบียนภาษีมูลค่าเพิ่มไม่น้อยกว่า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>วันก่อนวันรับโอนกิจการ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5/13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ระกาศอธิบดีกรมสรรพากร </w:t>
            </w:r>
          </w:p>
          <w:p>
            <w:pPr>
              <w:pStyle w:val="Normal"/>
              <w:rPr/>
            </w:pPr>
            <w:r>
              <w:rPr/>
              <w:t>เ</w:t>
            </w:r>
            <w:r>
              <w:rPr/>
              <w:t xml:space="preserve">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>131)</w:t>
            </w:r>
          </w:p>
          <w:p>
            <w:pPr>
              <w:pStyle w:val="Normal"/>
              <w:rPr/>
            </w:pPr>
            <w:r>
              <w:rPr/>
              <w:t xml:space="preserve">ข้อ </w:t>
            </w:r>
            <w:r>
              <w:rPr/>
              <w:t xml:space="preserve">1 (6) </w:t>
            </w:r>
            <w:r>
              <w:rPr/>
              <w:t xml:space="preserve">กรณีผู้ประกอบการจดทะเบียนประสงค์จะโอนกิจการบางส่วน ให้ ผู้ประกอบการจดทะเบียนนั้นแจ้งการโอนกิจการ และการเปลี่ยนแปลงรายการทะเบียนภาษี มูลค่าเพิ่ม ถ้ามี ณ สถานที่ที่ได้จดทะเบียนภาษีมูลค่าเพิ่มไว้ก่อนวันโอนกิจการไม่น้อยกว่าสิบห้าวัน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 xml:space="preserve">การโอนกิจการบางส่วนตามวรรคหนึ่ง หมายถึง กรณีผู้ประกอบการจดทะเบียนโอนกิจการไปแล้ว ผู้ประกอบการจดทะเบียนดังกล่าวจะต้องไม่ดำเนินการในส่วนของกิจการที่ได้โอนไปแล้วนั้นอีกต่อไป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 xml:space="preserve">กรณีผู้รับโอนกิจการเป็นผู้ประกอบการจดทะเบียน ให้ผู้รับโอนแจ้งการรับโอนกิจการ และการเปลี่ยนแปลงรายการทะเบียนภาษีมูลค่าเพิ่ม ถ้ามี ณ สถานที่ ที่ผู้รับโอนได้จดทะเบียนภาษีมูลค่าเพิ่มไว้ไม่น้อยกว่าสิบห้าวันก่อนวันรับโอนกิจการ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 xml:space="preserve">กรณีผู้รับโอนกิจการไม่ใช่ผู้ประกอบการจดทะเบียน ให้ผู้รับโอนยื่นคำขอจดทะเบียนภาษีมูลค่าเพิ่มไม่น้อยกว่าสิบห้าวันก่อนวันรับโอนกิจการ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7) </w:t>
            </w:r>
            <w:r>
              <w:rPr/>
              <w:t>แจ้ง</w:t>
            </w:r>
            <w:r>
              <w:rPr/>
              <w:t>โอนกิจการทั้งหมด</w:t>
            </w:r>
          </w:p>
          <w:p>
            <w:pPr>
              <w:pStyle w:val="Normal"/>
              <w:numPr>
                <w:ilvl w:val="0"/>
                <w:numId w:val="7"/>
              </w:numPr>
              <w:ind w:left="302" w:hanging="271"/>
              <w:rPr/>
            </w:pPr>
            <w:r>
              <w:rPr/>
              <w:t>ด้านผู้โอนกิจการ</w:t>
            </w:r>
          </w:p>
          <w:p>
            <w:pPr>
              <w:pStyle w:val="Normal"/>
              <w:tabs>
                <w:tab w:val="clear" w:pos="720"/>
                <w:tab w:val="left" w:pos="294" w:leader="none"/>
              </w:tabs>
              <w:rPr/>
            </w:pPr>
            <w:r>
              <w:rPr/>
              <w:tab/>
            </w:r>
            <w:r>
              <w:rPr/>
              <w:t>ให้แจ้งการโอนกิจการ และแจ้งการเลิกประกอบกิจการ ณ สถานที่ ที่ได้จดทะเบียนภาษีมูลค่าเพิ่มไว้ก่อนวันโอนกิจการไม่น้อยกว่า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 xml:space="preserve">วัน พร้อมกับคืนใบทะเบียนภาษีมูลค่าเพิ่ม ณ สถานที่ที่ได้จดทะเบียนภาษีมูลค่าเพิ่มไว้ด้วย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9" w:leader="none"/>
              </w:tabs>
              <w:rPr/>
            </w:pPr>
            <w:r>
              <w:rPr/>
              <w:t>ด้านผู้รับโอนกิจการ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>กรณีผู้รับโอนกิจการเป็นผู้ประกอบการจดทะเบียน ให้ผู้รับโอนแจ้งการรับโอนกิจการ และการเปลี่ยนแปลงรายการทะเบียนภาษีมูลค่าเพิ่ม ถ้ามี ณ สถานที่ ที่ผู้รับโอนได้จดทะเบียนภาษีมูลค่าเพิ่มไว้ไม่น้อยกว่า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 xml:space="preserve">วันก่อนวันรับโอนกิจการ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>กรณีผู้รับโอนกิจการไม่ใช่ผู้ประกอบการจดทะเบียน ให้ผู้รับโอนยื่นคำขอจดทะเบียนภาษีมูลค่าเพิ่มไม่น้อยกว่า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>วันก่อนวันรับโอนกิจการ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5/13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ระกาศอธิบดีกรมสรรพากร </w:t>
            </w:r>
          </w:p>
          <w:p>
            <w:pPr>
              <w:pStyle w:val="Normal"/>
              <w:rPr/>
            </w:pPr>
            <w:r>
              <w:rPr/>
              <w:t xml:space="preserve">เ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>131)</w:t>
            </w:r>
          </w:p>
          <w:p>
            <w:pPr>
              <w:pStyle w:val="Normal"/>
              <w:rPr/>
            </w:pPr>
            <w:r>
              <w:rPr/>
              <w:t xml:space="preserve">ข้อ </w:t>
            </w:r>
            <w:r>
              <w:rPr/>
              <w:t xml:space="preserve">1 (7) </w:t>
            </w:r>
            <w:r>
              <w:rPr/>
              <w:t xml:space="preserve">กรณีผู้ประกอบการจดทะเบียนประสงค์จะโอนกิจการทั้งหมด ให้ ผู้ประกอบการจดทะเบียนนั้นแจ้งการโอนกิจการ และแจ้งการเลิกประกอบกิจการ ณ สถานที่ ที่ได้จดทะเบียนภาษีมูลค่าเพิ่มไว้ก่อนวันโอนกิจการไม่น้อยกว่าสิบห้าวัน พร้อมกับคืนใบทะเบียนภาษีมูลค่าเพิ่ม ณ สถานที่ที่ได้จดทะเบียนภาษีมูลค่าเพิ่มไว้ด้วย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 xml:space="preserve">การโอนกิจการทั้งหมดตามวรรคหนึ่ง หมายถึง กรณีผู้ประกอบการจดทะเบียนโอนกิจการไปแล้ว ผู้ประกอบการจดทะเบียนดังกล่าวต้องเลิกประกอบกิจการนั้นด้วย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 xml:space="preserve">กรณีผู้รับโอนกิจการเป็นผู้ประกอบการจดทะเบียน ให้ผู้รับโอนแจ้งการรับโอนกิจการ และการเปลี่ยนแปลงรายการทะเบียนภาษีมูลค่าเพิ่ม ถ้ามี ณ สถานที่ ที่ผู้รับโอนได้จดทะเบียนภาษีมูลค่าเพิ่มไว้ไม่น้อยกว่าสิบห้าวันก่อนวันรับโอนกิจการ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 xml:space="preserve">กรณีผู้รับโอนกิจการไม่ใช่ผู้ประกอบการจดทะเบียน ให้ผู้รับโอนยื่นคำขอจดทะเบียนภาษีมูลค่าเพิ่มไม่น้อยกว่าสิบห้าวันก่อนวันรับโอนกิจการ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) </w:t>
            </w:r>
            <w:r>
              <w:rPr/>
              <w:t>แจ้งการควบเข้ากัน</w:t>
            </w:r>
          </w:p>
          <w:p>
            <w:pPr>
              <w:pStyle w:val="Normal"/>
              <w:tabs>
                <w:tab w:val="clear" w:pos="720"/>
                <w:tab w:val="left" w:pos="294" w:leader="none"/>
              </w:tabs>
              <w:rPr/>
            </w:pPr>
            <w:r>
              <w:rPr/>
              <w:tab/>
            </w:r>
            <w:r>
              <w:rPr/>
              <w:t>กรณีผู้ประกอบการจดทะเบียนซึ่งเป็นนิติบุคคลใดประสงค์จะควบเข้ากัน ให้ผู้ประกอบการจดทะเบียนนั้นแจ้งเลิกประกอบกิจการพร้อมกับคืนใบทะเบียนภาษี มูลค่าเพิ่มของสถานประกอบการเดิม ณ สถานที่ที่ได้จดทะเบียนภาษีมูลค่าเพิ่มไว้ภายใน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>วันนับจากวันเลิกประกอบกิจการ และให้นิติบุคคลใหม่ซึ่งได้ควบเข้ากันยื่นคำขอจดทะเบียนภาษีมูลค่าเพิ่มภายใน</w:t>
            </w:r>
            <w:r>
              <w:rPr/>
              <w:t xml:space="preserve"> </w:t>
            </w:r>
            <w:r>
              <w:rPr/>
              <w:t xml:space="preserve">15 </w:t>
            </w:r>
            <w:r>
              <w:rPr/>
              <w:t>วันนับแต่วันที่ได้จดทะเบียนนิติบุคคลใหม่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5/14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ระกาศอธิบดีกรมสรรพากร </w:t>
            </w:r>
          </w:p>
          <w:p>
            <w:pPr>
              <w:pStyle w:val="Normal"/>
              <w:rPr/>
            </w:pPr>
            <w:r>
              <w:rPr/>
              <w:t xml:space="preserve">เ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>131)</w:t>
            </w:r>
          </w:p>
          <w:p>
            <w:pPr>
              <w:pStyle w:val="Normal"/>
              <w:rPr/>
            </w:pPr>
            <w:r>
              <w:rPr/>
              <w:t xml:space="preserve">ข้อ </w:t>
            </w:r>
            <w:r>
              <w:rPr/>
              <w:t xml:space="preserve">1 (8) </w:t>
            </w:r>
            <w:r>
              <w:rPr/>
              <w:t xml:space="preserve">กรณีผู้ประกอบการจดทะเบียนซึ่งเป็นนิติบุคคลใดประสงค์จะควบเข้ากัน ให้ผู้ประกอบการจดทะเบียนนั้นแจ้งเลิกประกอบกิจการพร้อมกับคืนใบทะเบียนภาษี มูลค่าเพิ่มของสถานประกอบการเดิม ณ สถานที่ที่ได้จดทะเบียนภาษีมูลค่าเพิ่มไว้ภายในสิบห้าวันนับจากวันเลิกประกอบกิจการ และให้นิติบุคคลใหม่ซึ่งได้ควบเข้ากันยื่นคำขอจดทะเบียนภาษีมูลค่าเพิ่มภายในสิบห้าวันนับแต่วันที่ได้จดทะเบียนนิติบุคคลใหม่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9) </w:t>
            </w:r>
            <w:r>
              <w:rPr/>
              <w:t xml:space="preserve">กรณีผู้ประกอบการจดทะเบียนเลิกประกอบกิจการ ให้ผู้ประกอบการจดทะเบียนนั้นแจ้งเลิกกิจการพร้อมกับคืนใบทะเบียนภาษีมูลค่าเพิ่ม ณ สถานที่ที่ได้จดทะเบียนภาษีมูลค่าเพิ่มไว้ภายในสิบห้าวันนับจากวันเลิกประกอบกิจการ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5/15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 xml:space="preserve">- </w:t>
            </w:r>
            <w:r>
              <w:rPr/>
              <w:t xml:space="preserve">ประกาศอธิบดีกรมสรรพากร </w:t>
            </w:r>
          </w:p>
          <w:p>
            <w:pPr>
              <w:pStyle w:val="Normal"/>
              <w:rPr/>
            </w:pPr>
            <w:r>
              <w:rPr/>
              <w:t xml:space="preserve">เ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>131)</w:t>
            </w:r>
          </w:p>
          <w:p>
            <w:pPr>
              <w:pStyle w:val="Normal"/>
              <w:rPr/>
            </w:pPr>
            <w:r>
              <w:rPr/>
              <w:t xml:space="preserve">ข้อ </w:t>
            </w:r>
            <w:r>
              <w:rPr/>
              <w:t xml:space="preserve">1 (9) </w:t>
            </w:r>
            <w:r>
              <w:rPr/>
              <w:t xml:space="preserve">กรณีผู้ประกอบการจดทะเบียนเลิกประกอบกิจการ ให้ผู้ประกอบการจดทะเบียนนั้นแจ้งเลิกกิจการพร้อมกับคืนใบทะเบียนภาษีมูลค่าเพิ่ม ณ สถานที่ที่ได้จดทะเบียนภาษีมูลค่าเพิ่มไว้ภายในสิบห้าวันนับจากวันเลิกประกอบกิจการ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 xml:space="preserve">การเลิกประกอบกิจการตามวรรคหนึ่ง หมายถึง การเลิกประกอบกิจการที่อยู่ในบังคับต้องเสียภาษีมูลค่าเพิ่ม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คำสั่งกรมสรรพากรที่ ป</w:t>
            </w:r>
            <w:r>
              <w:rPr/>
              <w:t>. 66/2539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rPr/>
            </w:pPr>
            <w:r>
              <w:rPr/>
              <w:t xml:space="preserve">ข้อ </w:t>
            </w:r>
            <w:r>
              <w:rPr/>
              <w:t xml:space="preserve">1 </w:t>
            </w:r>
            <w:r>
              <w:rPr/>
              <w:t>ผู้ประกอบการจดทะเบียนยังคงต้องรับผิดในฐานะเป็นผู้ประกอบการจดทะเบียนต่อไปจนกว่าอธิบดีกรมสรรพากรจะสั่งขีดชื่อผู้ประกอบการจดทะเบียนนั้นออกจากทะเบียนภาษีมูลค่าเพิ่ม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rPr/>
            </w:pPr>
            <w:r>
              <w:rPr/>
              <w:tab/>
            </w:r>
            <w:r>
              <w:rPr/>
              <w:t xml:space="preserve">ผู้ประกอบการไม่มีสิทธิ์ออกใบกำกับภาษีให้แก่ผู้ซื้อสินค้าหรือผู้รับบริการ สำหรับการขายสินค้าหรือการให้บริการตั้งแต่วันถัดจากวันที่ยื่นแบบเพื่อแจ้งเลิกการประกอบกิจการ แต่ยังคงต้องมีหน้าที่ออกใบรับตามมาตรา </w:t>
            </w:r>
            <w:r>
              <w:rPr/>
              <w:t xml:space="preserve">105 </w:t>
            </w:r>
            <w:r>
              <w:rPr/>
              <w:t xml:space="preserve">และใบส่งของตามมาตรา </w:t>
            </w:r>
            <w:r>
              <w:rPr/>
              <w:t xml:space="preserve">105 </w:t>
            </w:r>
            <w:r>
              <w:rPr/>
              <w:t>จัตวา แห่งประมวลรัษฎากร และไม่มีสิทธิ์นำภาษีซื้อที่เกิดจากการซื้อสินค้าหรือรับบริการที่ได้กระทำตั้งแต่วันถัดจากวันที่ยื่นแบบเพื่อแจ้งเลิกการประกอบกิจการ จนถึงวันที่อธิบดีกรมสรรพากรสั่งขีดชื่อออกจากทะเบียนภาษีมูลค่าเพิ่ม มาหักออกจากภาษีขายในการคำนวณภาษี</w:t>
            </w:r>
          </w:p>
          <w:p>
            <w:pPr>
              <w:pStyle w:val="Normal"/>
              <w:rPr/>
            </w:pPr>
            <w:r>
              <w:rPr/>
              <w:t xml:space="preserve">ข้อ </w:t>
            </w:r>
            <w:r>
              <w:rPr/>
              <w:t xml:space="preserve">2 </w:t>
            </w:r>
            <w:r>
              <w:rPr/>
              <w:t xml:space="preserve">ผู้ประกอบการจดทะเบียน ที่ได้แจ้งเลิกการประกอบกิจการ มีหน้าที่ต้องเสียภาษีมูลค่าเพิ่มสำหรับสินค้าคงเหลือหรือทรัพย์สินที่ผู้ประกอบการมีไว้ในการประกอบกิจการ ณ วันเลิกประกอบกิจการ ซึ่งตามมาตรา </w:t>
            </w:r>
            <w:r>
              <w:rPr/>
              <w:t>77/1(8)(</w:t>
            </w:r>
            <w:r>
              <w:rPr/>
              <w:t>ฉ</w:t>
            </w:r>
            <w:r>
              <w:rPr/>
              <w:t xml:space="preserve">) </w:t>
            </w:r>
            <w:r>
              <w:rPr/>
              <w:t xml:space="preserve">ให้ถือเป็นการขายและให้ถือมูลค่าของฐานภาษีตามราคาตลาด ณ วันเลิกประกอบกิจการ ตามมาตรา </w:t>
            </w:r>
            <w:r>
              <w:rPr/>
              <w:t xml:space="preserve">79/3(5) </w:t>
            </w:r>
            <w:r>
              <w:rPr/>
              <w:t xml:space="preserve">ด้วย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/>
              <w:tab/>
              <w:t xml:space="preserve">- </w:t>
            </w:r>
            <w:r>
              <w:rPr/>
              <w:t>กรณีข้างต้น ถ้า</w:t>
            </w:r>
            <w:r>
              <w:rPr/>
              <w:t xml:space="preserve">ไม่มีการส่งมอบสินค้า ไม่มีการรับชำระเงินค่าสินค้า ผู้ประกอบการไม่มีหน้าที่ต้องออกใบส่งของ ใบรับ และใบกำกับภาษีแต่อย่างใด </w:t>
            </w:r>
          </w:p>
          <w:p>
            <w:pPr>
              <w:pStyle w:val="Normal"/>
              <w:tabs>
                <w:tab w:val="clear" w:pos="720"/>
                <w:tab w:val="left" w:pos="385" w:leader="none"/>
              </w:tabs>
              <w:rPr/>
            </w:pPr>
            <w:r>
              <w:rPr/>
              <w:tab/>
              <w:t xml:space="preserve">- </w:t>
            </w:r>
            <w:r>
              <w:rPr/>
              <w:t>กรณีข้างต้น ถ้า</w:t>
            </w:r>
            <w:r>
              <w:rPr/>
              <w:t xml:space="preserve">ได้ขายสินค้าคงเหลือหรือทรัพย์สินที่มีไว้ในการประกอบกิจการให้แก่ผู้ซื้อไปจริงในเดือนภาษีใด ไม่ต้องนำมูลค่าของสินค้าหรือทรัพย์สินดังกล่าว มารวมคำนวณเป็นฐานภาษีเพื่อเสียภาษีมูลค่าเพิ่มตามมาตรา </w:t>
            </w:r>
            <w:r>
              <w:rPr/>
              <w:t xml:space="preserve">79  </w:t>
            </w:r>
            <w:r>
              <w:rPr/>
              <w:t xml:space="preserve">และไม่มีสิทธิ์ออกใบกำกับภาษีตามมาตรา </w:t>
            </w:r>
            <w:r>
              <w:rPr/>
              <w:t xml:space="preserve">86 </w:t>
            </w:r>
            <w:r>
              <w:rPr/>
              <w:t xml:space="preserve">แต่ยังคงมีหน้าที่ออกใบรับตามมาตรา </w:t>
            </w:r>
            <w:r>
              <w:rPr/>
              <w:t xml:space="preserve">105 </w:t>
            </w:r>
            <w:r>
              <w:rPr/>
              <w:t>และใบส่งของ</w:t>
            </w:r>
          </w:p>
          <w:p>
            <w:pPr>
              <w:pStyle w:val="Normal"/>
              <w:tabs>
                <w:tab w:val="clear" w:pos="720"/>
                <w:tab w:val="left" w:pos="385" w:leader="none"/>
              </w:tabs>
              <w:rPr/>
            </w:pPr>
            <w:r>
              <w:rPr/>
              <w:t xml:space="preserve">ข้อ </w:t>
            </w:r>
            <w:r>
              <w:rPr/>
              <w:t xml:space="preserve">3  </w:t>
            </w:r>
            <w:r>
              <w:rPr/>
              <w:t xml:space="preserve">กรณีผู้ประกอบการจดทะเบียน ซึ่งได้แจ้งเลิกการประกอบกิจการ ได้มีการขายสินค้าหรือให้บริการไปแล้วก่อนวันที่ยื่นแบบเพื่อแจ้งเลิกการประกอบกิจการ และได้นำภาษีขายไปรวมคำนวณเพื่อเสียภาษีมูลค่าเพิ่มตามมาตรา </w:t>
            </w:r>
            <w:r>
              <w:rPr/>
              <w:t xml:space="preserve">82/3 </w:t>
            </w:r>
            <w:r>
              <w:rPr/>
              <w:t>แห่งประมวลรัษฎากร</w:t>
            </w:r>
            <w:r>
              <w:rPr/>
              <w:t xml:space="preserve"> </w:t>
            </w:r>
            <w:r>
              <w:rPr/>
              <w:t xml:space="preserve"> ต่อมาถ้ามีเหตุการณ์อย่างใดอย่างหนึ่งเกิดขึ้นอันเป็นเหตุให้ภาษีขายมีจำนวนเพิ่มขึ้นหรือลดลงไม่ว่าทั้งหมดหรือบางส่วน ผู้ประกอบการดังกล่าวยังคงมีสิทธิ์ออกใบเพิ่มหนี้ หรือใบลดหนี้ให้แก่ผู้ซื้อสินค้าหรือผู้รับบริการ แต่ทั้งนี้จะต้องออกใบเพิ่มหนี้ หรือใบลดหนี้ แล้วแต่กรณี ภายใน </w:t>
            </w:r>
            <w:r>
              <w:rPr/>
              <w:t xml:space="preserve">60 </w:t>
            </w:r>
            <w:r>
              <w:rPr/>
              <w:t>วันนับแต่</w:t>
            </w:r>
            <w:r>
              <w:rPr/>
              <w:t xml:space="preserve">    </w:t>
            </w:r>
            <w:r>
              <w:rPr/>
              <w:t>วันถัดจากวันที่ยื่นแบบเพื่อแจ้งเลิกการประกอบกิจการ</w:t>
            </w:r>
          </w:p>
          <w:p>
            <w:pPr>
              <w:pStyle w:val="Normal"/>
              <w:tabs>
                <w:tab w:val="clear" w:pos="720"/>
                <w:tab w:val="left" w:pos="3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rPr/>
            </w:pPr>
            <w:r>
              <w:rPr/>
              <w:t xml:space="preserve">ข้อ </w:t>
            </w:r>
            <w:r>
              <w:rPr/>
              <w:t xml:space="preserve">4  </w:t>
            </w:r>
            <w:r>
              <w:rPr/>
              <w:t>กรณีผู้ประกอบการจดทะเบียน ซึ่งได้แจ้งเลิกการประกอบกิจการ ได้มีการขายสินค้าหรือให้บริการไปแล้วก่อนวันที่</w:t>
            </w:r>
            <w:r>
              <w:rPr/>
              <w:t xml:space="preserve">       </w:t>
            </w:r>
            <w:r>
              <w:rPr/>
              <w:t xml:space="preserve">ยื่นแบบเพื่อแจ้งเลิกการประกอบกิจการ แต่ความรับผิดในการเสียภาษีมูลค่าเพิ่มและในการออกใบกำกับภาษียังไม่เกิดขึ้น </w:t>
            </w:r>
            <w:r>
              <w:rPr/>
              <w:t xml:space="preserve"> </w:t>
            </w:r>
            <w:r>
              <w:rPr/>
              <w:t>หากความรับผิดในการเสียภาษีมูลค่าเพิ่มสำหรับการขายสินค้าหรือการให้บริการดังกล่าวได้เกิดขึ้นนับแต่วันถัดจากวันที่</w:t>
            </w:r>
            <w:r>
              <w:rPr/>
              <w:t xml:space="preserve">      </w:t>
            </w:r>
            <w:r>
              <w:rPr/>
              <w:t xml:space="preserve">ยื่นแบบเพื่อแจ้งเลิกการประกอบกิจการ ผู้ประกอบการจดทะเบียนดังกล่าวยังคงมีสิทธิ์ออกใบกำกับภาษีสำหรับการขายสินค้าหรือการให้บริการนั้น ภายใน </w:t>
            </w:r>
            <w:r>
              <w:rPr/>
              <w:t xml:space="preserve">60 </w:t>
            </w:r>
            <w:r>
              <w:rPr/>
              <w:t xml:space="preserve">วันนับแต่วันถัดจากวันที่ยื่นแบบเพื่อแจ้งเลิกการประกอบกิจการ 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rPr/>
            </w:pPr>
            <w:r>
              <w:rPr/>
              <w:t xml:space="preserve">ข้อ </w:t>
            </w:r>
            <w:r>
              <w:rPr/>
              <w:t xml:space="preserve">5  </w:t>
            </w:r>
            <w:r>
              <w:rPr/>
              <w:t>กรณีผู้ประกอบการจดทะเบียนซึ่งได้แจ้งเลิกการประกอบกิจการ ได้ซื้อสินค้าหรือรับบริการไปแล้วก่อนวันที่ยื่นแบบเพื่อแจ้งเลิกการประกอบกิจการ แต่ได้รับใบกำกับภาษีสำหรับการซื้อสินค้าหรือรับบริการดังกล่าวนับแต่วันถัดจากวันที่ยื่นแบบเพื่อแจ้งเลิกการประกอบกิจการ ให้ผู้ประกอบการจดทะเบียนมีสิทธิ์นำภาษีซื้อตามใบกำกับภาษีนั้นมาหักในการคำนวณภาษีได้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rPr/>
            </w:pPr>
            <w:r>
              <w:rPr/>
              <w:t xml:space="preserve">7.1.3 </w:t>
            </w:r>
            <w:r>
              <w:rPr/>
              <w:t>ผู้ประกอบการจดทะเบียนแสดงใบทะเบียนภาษีมูลค่าเพิ่ม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ภ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20) </w:t>
            </w:r>
            <w:r>
              <w:rPr/>
              <w:t>ไว้ ณ ที่เปิดเผยซึ่งเห็นได้ง่ายในสถานประกอบการเป็นรายสถานประกอบการ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5/4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2 </w:t>
            </w:r>
            <w:r>
              <w:rPr>
                <w:b/>
                <w:b/>
                <w:bCs/>
              </w:rPr>
              <w:t>หน้าที่ในการออก</w:t>
            </w:r>
            <w:r>
              <w:rPr>
                <w:b/>
                <w:b/>
                <w:bCs/>
              </w:rPr>
              <w:t>ใบกำกับภาษี ใบเพิ่มหนี้ ใบลดหนี้</w:t>
            </w:r>
            <w:r>
              <w:rPr>
                <w:b/>
                <w:b/>
                <w:bCs/>
              </w:rPr>
              <w:t>และใบแทนใบกำกับภาษี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02" w:leader="none"/>
              </w:tabs>
              <w:rPr/>
            </w:pPr>
            <w:r>
              <w:rPr/>
              <w:t>ใบกำกับภาษี</w:t>
            </w:r>
          </w:p>
          <w:p>
            <w:pPr>
              <w:pStyle w:val="Normal"/>
              <w:tabs>
                <w:tab w:val="clear" w:pos="720"/>
                <w:tab w:val="left" w:pos="402" w:leader="none"/>
              </w:tabs>
              <w:rPr/>
            </w:pPr>
            <w:r>
              <w:rPr/>
              <w:tab/>
              <w:t xml:space="preserve">7.2.1 </w:t>
            </w:r>
            <w:r>
              <w:rPr/>
              <w:t xml:space="preserve">ให้ผู้ประกอบการจดทะเบียนจัดทำใบกำกับภาษีและสำเนาใบกำกับภาษีสำหรับการขายสินค้า หรือการให้บริการทุกครั้ง และต้องจัดทำในทันทีที่ความรับผิดในการเสียภาษีมูลค่าเพิ่มเกิดขึ้น พร้อมทั้งให้ส่งมอบใบกำกับภาษีนั้นแก่ผู้ซื้อสินค้าหรือผู้รับบริการ </w:t>
            </w:r>
          </w:p>
          <w:p>
            <w:pPr>
              <w:pStyle w:val="Normal"/>
              <w:tabs>
                <w:tab w:val="clear" w:pos="720"/>
                <w:tab w:val="left" w:pos="402" w:leader="none"/>
              </w:tabs>
              <w:rPr/>
            </w:pPr>
            <w:r>
              <w:rPr/>
              <w:tab/>
            </w:r>
            <w:r>
              <w:rPr/>
              <w:t>บุคคลใดออกใบกำกับภาษี ใบเพิ่มหนี้ หรือใบลดหนี้ โดยไม่มีสิทธิที่จะออกตามกฎหมาย บุคคลนั้นต้องรับผิดในภาษีมูลค่าเพิ่มตามจำนวนที่ปรากฏในใบกำกับภาษี ใบเพิ่มหนี้ หรือใบลดหนี้นั้นเสมือนเป็นผู้ประกอบการจดทะเบียน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6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6/13</w:t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59" w:leader="none"/>
              </w:tabs>
              <w:rPr/>
            </w:pPr>
            <w:r>
              <w:rPr/>
              <w:tab/>
              <w:t xml:space="preserve">7.2.2 </w:t>
            </w:r>
            <w:r>
              <w:rPr/>
              <w:t>ใบกำกับภาษีต้องมีรายการอย่างน้อยดังต่อไปนี้</w:t>
            </w:r>
          </w:p>
          <w:p>
            <w:pPr>
              <w:pStyle w:val="Normal"/>
              <w:tabs>
                <w:tab w:val="clear" w:pos="720"/>
                <w:tab w:val="left" w:pos="359" w:leader="none"/>
                <w:tab w:val="left" w:pos="746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 xml:space="preserve">(1) </w:t>
            </w:r>
            <w:r>
              <w:rPr/>
              <w:t xml:space="preserve">คำว่า </w:t>
            </w:r>
            <w:r>
              <w:rPr/>
              <w:t>"</w:t>
            </w:r>
            <w:r>
              <w:rPr/>
              <w:t>ใบกำกับภาษี</w:t>
            </w:r>
            <w:r>
              <w:rPr/>
              <w:t xml:space="preserve">" </w:t>
            </w:r>
            <w:r>
              <w:rPr/>
              <w:t>ในที่ที่เห็นได้เด่นชัด</w:t>
            </w:r>
          </w:p>
          <w:p>
            <w:pPr>
              <w:pStyle w:val="Normal"/>
              <w:tabs>
                <w:tab w:val="clear" w:pos="720"/>
                <w:tab w:val="left" w:pos="359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 xml:space="preserve">(2) </w:t>
            </w:r>
            <w:r>
              <w:rPr/>
              <w:t xml:space="preserve">ชื่อ ที่อยู่ และเลขประจำตัวผู้เสียภาษีอากรของผู้ประกอบการจดทะเบียนที่ออกใบกำกับภาษีและในกรณีที่ตัวแทนเป็นผู้ออกใบกำกับภาษีในนามของผู้ประกอบการจดทะเบียน ตามมาตรา </w:t>
            </w:r>
            <w:r>
              <w:rPr/>
              <w:t xml:space="preserve">86 </w:t>
            </w:r>
            <w:r>
              <w:rPr/>
              <w:t xml:space="preserve">วรรคสี่ หรือมาตรา </w:t>
            </w:r>
            <w:r>
              <w:rPr/>
              <w:t xml:space="preserve">86/2 </w:t>
            </w:r>
            <w:r>
              <w:rPr/>
              <w:t xml:space="preserve">หรือผู้ทอดตลาดเป็นผู้ออกใบกำกับภาษีในนามของผู้ประกอบการจดทะเบียนตามมาตรา </w:t>
            </w:r>
            <w:r>
              <w:rPr/>
              <w:t xml:space="preserve">86/3 </w:t>
            </w:r>
            <w:r>
              <w:rPr/>
              <w:t>ให้ระบุชื่อ ที่อยู่ และเลขประจำตัวผู้เสียภาษีอากรของตัวแทนนั้นด้วย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6/4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 xml:space="preserve">- </w:t>
            </w:r>
            <w:r>
              <w:rPr/>
              <w:t xml:space="preserve">ประกาศอธิบดีกรมสรรพากรเ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 xml:space="preserve">39) </w:t>
            </w:r>
            <w:r>
              <w:rPr/>
              <w:t xml:space="preserve">กำหนดข้อความอื่นในใบกำกับภาษีตามมาตรา </w:t>
            </w:r>
            <w:r>
              <w:rPr/>
              <w:t>86/4(8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คำสั่งกรมสรรพากร ที่ ป</w:t>
            </w:r>
            <w:r>
              <w:rPr/>
              <w:t xml:space="preserve">. 46/2537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1) </w:t>
            </w:r>
            <w:r>
              <w:rPr>
                <w:spacing w:val="-6"/>
              </w:rPr>
              <w:t>การแก้ไขที่อยู่ของผู้ออกใบกำกับภาษี พร้อมกับลงลายมือชื่อ</w:t>
            </w:r>
            <w:r>
              <w:rPr/>
              <w:t xml:space="preserve">  </w:t>
            </w:r>
            <w:r>
              <w:rPr/>
              <w:t xml:space="preserve">ผู้ออกใบกำกับภาษีกำกับการแก้ไข ทั้งนี้ เฉพาะใบกำกับภาษีที่ได้ออกในช่วงระยะเวลาไม่เกิน </w:t>
            </w:r>
            <w:r>
              <w:rPr/>
              <w:t xml:space="preserve">1 </w:t>
            </w:r>
            <w:r>
              <w:rPr/>
              <w:t xml:space="preserve">ปีนับแต่วันที่ทางราชการได้ประกาศเปลี่ยนแปลงเลขที่บ้าน ชื่อถนน หมู่บ้าน ตำบลหรือแขวง อำเภอหรือเขต 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59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 xml:space="preserve">(3) </w:t>
            </w:r>
            <w:r>
              <w:rPr/>
              <w:t>ชื่อ ที่อยู่ ของผู้ซื้อสินค้าหรือผู้รับบริการ</w:t>
            </w:r>
          </w:p>
          <w:p>
            <w:pPr>
              <w:pStyle w:val="Normal"/>
              <w:tabs>
                <w:tab w:val="clear" w:pos="720"/>
                <w:tab w:val="left" w:pos="359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 xml:space="preserve">(4) </w:t>
            </w:r>
            <w:r>
              <w:rPr/>
              <w:t xml:space="preserve">หมายเลขลำดับของใบกำกับภาษี และหมายเลขลำดับของเล่ม ถ้ามี    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359" w:leader="none"/>
              </w:tabs>
              <w:rPr/>
            </w:pPr>
            <w:r>
              <w:rPr/>
              <w:tab/>
              <w:t xml:space="preserve">(5) </w:t>
            </w:r>
            <w:r>
              <w:rPr/>
              <w:t>ชื่อ ชนิด ประเภท ปริมาณ และมูลค่าของสินค้าหรือของบริการ</w:t>
            </w:r>
          </w:p>
          <w:p>
            <w:pPr>
              <w:pStyle w:val="Normal"/>
              <w:tabs>
                <w:tab w:val="clear" w:pos="720"/>
                <w:tab w:val="left" w:pos="359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 xml:space="preserve">(6) </w:t>
            </w:r>
            <w:r>
              <w:rPr/>
              <w:t>จำนวนภาษีมูลค่าเพิ่มที่คำนวณจากมูลค่าของสินค้าหรือของบริการ โดยให้แยกออกจากมูลค่าของสินค้าและหรือของบริการให้ชัดแจ้ง</w:t>
            </w:r>
          </w:p>
          <w:p>
            <w:pPr>
              <w:pStyle w:val="Normal"/>
              <w:tabs>
                <w:tab w:val="clear" w:pos="720"/>
                <w:tab w:val="left" w:pos="359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 xml:space="preserve">(7) </w:t>
            </w:r>
            <w:r>
              <w:rPr/>
              <w:t>วัน เดือน ปี ที่ออกใบกำกับภาษี</w:t>
            </w:r>
          </w:p>
          <w:p>
            <w:pPr>
              <w:pStyle w:val="Normal"/>
              <w:tabs>
                <w:tab w:val="clear" w:pos="720"/>
                <w:tab w:val="left" w:pos="402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 xml:space="preserve">(8) </w:t>
            </w:r>
            <w:r>
              <w:rPr/>
              <w:t>ข้อความอื่นที่อธิบดีกำหนด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หรือจังหวัด หรือได้ทำการแบ่งเขตถนน หมู่บ้าน ตำบลหรือแขวง อำเภอหรือเขต หรือจังหวัดใหม่ 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 xml:space="preserve">การแก้ไขที่อยู่ของผู้ออกใบกำกับภาษีด้วยวิธีการประทับตรายางที่อยู่ที่ถูกต้องเพิ่มเติม ทั้งนี้ เฉพาะใบกำกับภาษีที่ได้ออกในช่วงระยะเวลาไม่เกิน </w:t>
            </w:r>
            <w:r>
              <w:rPr/>
              <w:t xml:space="preserve">1 </w:t>
            </w:r>
            <w:r>
              <w:rPr/>
              <w:t>ปีนับแต่วันที่ทางราชการได้ประกาศเปลี่ยนแปลงเลขที่บ้าน ชื่อถนน หมู่บ้าน ตำบลหรือแขวง อำเภอหรือเขต หรือจังหวัด หรือได้ทำการแบ่งเขตถนน หมู่บ้าน ตำบลหรือแขวง อำเภอหรือเขต หรือจังหวัดใหม่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คำสั่งกรมสรรพากรที่ ป</w:t>
            </w:r>
            <w:r>
              <w:rPr/>
              <w:t xml:space="preserve">. 86/2542 </w:t>
            </w:r>
            <w:r>
              <w:rPr/>
              <w:t xml:space="preserve">หลักเกณฑ์การจัดทำใบกำกับภาษีตามมาตรา </w:t>
            </w:r>
            <w:r>
              <w:rPr/>
              <w:t xml:space="preserve">86/4 </w:t>
            </w:r>
            <w:r>
              <w:rPr/>
              <w:t xml:space="preserve">และมาตรา </w:t>
            </w:r>
            <w:r>
              <w:rPr/>
              <w:t xml:space="preserve">86/5 </w:t>
            </w:r>
            <w:r>
              <w:rPr/>
              <w:t xml:space="preserve">เฉพาะที่มีลักษณะเป็นแบบเต็มรูป  </w:t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rPr>
                <w:spacing w:val="-10"/>
              </w:rPr>
            </w:pPr>
            <w:r>
              <w:rPr/>
              <w:tab/>
            </w:r>
            <w:r>
              <w:rPr/>
              <w:t xml:space="preserve">7.2.3 </w:t>
            </w:r>
            <w:r>
              <w:rPr>
                <w:spacing w:val="-10"/>
              </w:rPr>
              <w:t>ผู้ประกอบการจดทะเบียนที่ประกอบกิจการขายสินค้าในลักษณะขายปลีก หรือประกอบกิจการให้บริการในลักษณะบริการรายย่อยแก่บุคคลจำนวนมาก  มีสิทธิออกใบกำกับภาษีอย่างย่อได้</w:t>
            </w: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แต่ตัวแทนของผู้ประกอบการจดทะเบียนจะออกใบกำกับภาษีอย่างย่อไม่ได้</w:t>
            </w:r>
          </w:p>
          <w:p>
            <w:pPr>
              <w:pStyle w:val="Normal"/>
              <w:tabs>
                <w:tab w:val="clear" w:pos="720"/>
                <w:tab w:val="left" w:pos="402" w:leader="none"/>
              </w:tabs>
              <w:rPr/>
            </w:pPr>
            <w:r>
              <w:rPr/>
              <w:tab/>
            </w:r>
            <w:r>
              <w:rPr/>
              <w:t>ใบกำกับภาษีอย่างย่อต้องมีรายการอย่างน้อยดังต่อไปนี้</w:t>
            </w:r>
          </w:p>
          <w:p>
            <w:pPr>
              <w:pStyle w:val="Normal"/>
              <w:tabs>
                <w:tab w:val="clear" w:pos="720"/>
                <w:tab w:val="left" w:pos="402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 xml:space="preserve">(1) </w:t>
            </w:r>
            <w:r>
              <w:rPr/>
              <w:t xml:space="preserve">คำว่า </w:t>
            </w:r>
            <w:r>
              <w:rPr/>
              <w:t>"</w:t>
            </w:r>
            <w:r>
              <w:rPr/>
              <w:t>ใบกำกับภาษี</w:t>
            </w:r>
            <w:r>
              <w:rPr/>
              <w:t xml:space="preserve">" </w:t>
            </w:r>
            <w:r>
              <w:rPr/>
              <w:t>ในที่ที่เห็นได้เด่นชัด</w:t>
            </w:r>
          </w:p>
          <w:p>
            <w:pPr>
              <w:pStyle w:val="Normal"/>
              <w:tabs>
                <w:tab w:val="clear" w:pos="720"/>
                <w:tab w:val="left" w:pos="402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 xml:space="preserve">(2) </w:t>
            </w:r>
            <w:r>
              <w:rPr/>
              <w:t>ชื่อ หรือชื่อย่อ และเลขประจำตัวผู้เสียภาษีอากรของผู้ประกอบการจดทะเบียนที่ออกใบกำกับภาษี</w:t>
            </w:r>
          </w:p>
          <w:p>
            <w:pPr>
              <w:pStyle w:val="Normal"/>
              <w:tabs>
                <w:tab w:val="clear" w:pos="720"/>
                <w:tab w:val="left" w:pos="402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 xml:space="preserve">(3) </w:t>
            </w:r>
            <w:r>
              <w:rPr/>
              <w:t>หมายเลขลำดับของใบกำกับภาษี และหมายเลขลำดับของเล่ม ถ้ามี</w:t>
            </w:r>
          </w:p>
          <w:p>
            <w:pPr>
              <w:pStyle w:val="Normal"/>
              <w:tabs>
                <w:tab w:val="clear" w:pos="720"/>
                <w:tab w:val="left" w:pos="402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 xml:space="preserve">(4) </w:t>
            </w:r>
            <w:r>
              <w:rPr/>
              <w:t>ชื่อ ชนิด ประเภท ปริมาณ และมูลค่าของสินค้าหรือของบริการ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6/6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ระกาศอธิบดีกรมสรรพากร </w:t>
            </w:r>
          </w:p>
          <w:p>
            <w:pPr>
              <w:pStyle w:val="Normal"/>
              <w:rPr/>
            </w:pPr>
            <w:r>
              <w:rPr/>
              <w:t xml:space="preserve">เ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>32)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 xml:space="preserve">การประกอบกิจการขายสินค้าในลักษณะขายปลีกหรือการให้บริการในลักษณะบริการรายย่อยแก่บุคคลจำนวนมาก ซึ่งเป็นกิจการค้าปลีกต้องมีลักษณะหรือเงื่อนไขดังต่อไปนี้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    </w:t>
            </w:r>
            <w:r>
              <w:rPr/>
              <w:t xml:space="preserve">(1) </w:t>
            </w:r>
            <w:r>
              <w:rPr/>
              <w:t>เป็นการขายสินค้าที่ผู้ขายทราบโดยชัดแจ้งว่าเป็นการขายให้แก่ผู้บริโภคโดยตรงและได้ขายในปริมาณซึ่งตามปกติวิสัยของผู้บริโภคนั้นจะนำสินค้าไปบริโภคหรือใช้สอยโดยมิได้มีวัตถุประสงค์ที่จะนำไปขายต่อไป เช่น การขายสินค้าของกิจการแผงลอยกิจการขายของชำ กิจการขายยา กิจการจำหน่ายน้ำมัน และกิจการห้างสรรพสินค้า ทั้งนี้ เฉพาะในการขาย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 xml:space="preserve">(5) </w:t>
            </w:r>
            <w:r>
              <w:rPr/>
              <w:t>ราคาสินค้าหรือราคาค่าบริการ โดยต้องมีข้อความระบุชัดเจนว่าได้รวมภาษีมูลค่าเพิ่มไว้แล้ว</w:t>
            </w:r>
          </w:p>
          <w:p>
            <w:pPr>
              <w:pStyle w:val="Normal"/>
              <w:tabs>
                <w:tab w:val="clear" w:pos="720"/>
                <w:tab w:val="left" w:pos="402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 xml:space="preserve">(6) </w:t>
            </w:r>
            <w:r>
              <w:rPr/>
              <w:t>วัน เดือน ปี ที่ออกใบกำกับภาษี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  <w:t xml:space="preserve"> </w:t>
            </w:r>
            <w:r>
              <w:rPr/>
              <w:t xml:space="preserve">(7) </w:t>
            </w:r>
            <w:r>
              <w:rPr/>
              <w:t>ข้อความอื่นที่อธิบดีกำหนด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สินค้าที่เป็นไปตามลักษณะและหรือเงื่อนไขดังกล่าวข้างต้น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    </w:t>
            </w:r>
            <w:r>
              <w:rPr/>
              <w:t xml:space="preserve">(2) </w:t>
            </w:r>
            <w:r>
              <w:rPr/>
              <w:t xml:space="preserve">การให้บริการในลักษณะบริการรายย่อยแก่บุคคลจำนวนมาก เช่น การให้บริการของกิจการภัตตาคาร กิจการโรงแรม กิจการซ่อมแซมทุกชนิด กิจการโรงภาพยนต์ และกิจการสถานบริการน้ำมัน เป็นต้น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          </w:t>
            </w:r>
            <w:r>
              <w:rPr/>
              <w:t xml:space="preserve">กิจการภัตตาคารได้แก่กิจการขายอาหารหรือเครื่องดื่มไม่ว่าชนิดใด ๆ รวมทั้งกิจการรับจ้างปรุงอาหารหรือเครื่องดื่ม ทั้งนี้ ไม่ว่าในหรือนอกสถานที่ซึ่งจัดไว้ให้ประชาชนเข้าไปบริโภคได้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</w:rPr>
              <w:t xml:space="preserve">           </w:t>
            </w:r>
            <w:r>
              <w:rPr/>
              <w:t xml:space="preserve">(3) </w:t>
            </w:r>
            <w:r>
              <w:rPr/>
              <w:t xml:space="preserve">ผู้ประกอบการตาม </w:t>
            </w:r>
            <w:r>
              <w:rPr/>
              <w:t xml:space="preserve">(1) </w:t>
            </w:r>
            <w:r>
              <w:rPr/>
              <w:t xml:space="preserve">และ </w:t>
            </w:r>
            <w:r>
              <w:rPr/>
              <w:t xml:space="preserve">(2) </w:t>
            </w:r>
            <w:r>
              <w:rPr/>
              <w:t xml:space="preserve">ต้องจัดทำใบกำกับภาษีและสำเนาใบกำกับภาษี ซึ่งมีรายการครบถ้วนตามมาตรา </w:t>
            </w:r>
            <w:r>
              <w:rPr/>
              <w:t xml:space="preserve">86/4 </w:t>
            </w:r>
            <w:r>
              <w:rPr/>
              <w:t>สำหรับการขายสินค้าหรือการให้บริการทุกครั้งที่ผู้ซื้อสินค้าหรือผู้รับบริการเรียกร้อง พร้อมทั้งส่งมอบใบกำกับภาษีดังกล่าว ให้แก่ผู้ซื้อสินค้าหรือผู้รับบริ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rPr/>
            </w:pPr>
            <w:r>
              <w:rPr/>
              <w:tab/>
            </w:r>
            <w:r>
              <w:rPr/>
              <w:t xml:space="preserve">7.2.4 </w:t>
            </w:r>
            <w:r>
              <w:rPr/>
              <w:t>ผู้ประกอบการจดทะเบียนที่ประกอบกิจการอย่างอื่นซึ่งมิใช่เป็นกิจการค้าปลีก ซึ่งมีความประสงค์จะออกใบกำกับภาษี</w:t>
            </w:r>
            <w:r>
              <w:rPr/>
              <w:t xml:space="preserve">  </w:t>
            </w:r>
            <w:r>
              <w:rPr/>
              <w:t xml:space="preserve">อย่างย่อ และหรือใช้เครื่องบันทึกการเก็บเงินตามที่กำหนดไว้ในมาตรา </w:t>
            </w:r>
            <w:r>
              <w:rPr/>
              <w:t xml:space="preserve">86/6 </w:t>
            </w:r>
            <w:r>
              <w:rPr/>
              <w:t>จะขออนุมัติต่ออธิบดีพร้อมกับแสดงเหตุผลและ</w:t>
            </w:r>
            <w:r>
              <w:rPr/>
              <w:t xml:space="preserve">     </w:t>
            </w:r>
            <w:r>
              <w:rPr/>
              <w:t>ความจำเป็นก็ได้ และในการอนุมัติอธิบดีจะกำหนดหลักเกณฑ์และเงื่อนไขใด ๆ ตามที่เห็นสมควรก็ได้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6/7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คำวินิจฉัยของคณะกรรมการวินิจฉัยภาษีอากร ที่ </w:t>
            </w:r>
            <w:r>
              <w:rPr/>
              <w:t xml:space="preserve">25/2537 </w:t>
            </w:r>
            <w:r>
              <w:rPr/>
              <w:t xml:space="preserve"> </w:t>
            </w:r>
            <w:r>
              <w:rPr/>
              <w:t xml:space="preserve">ข้อมูลของใบกำกับภาษี และข้อมูลของใบกำกับภาษีอย่างย่อได้ถูกบันทึกในสื่อบันทึกข้อมูล เช่น </w:t>
            </w:r>
            <w:r>
              <w:rPr/>
              <w:t xml:space="preserve">Diskette </w:t>
            </w:r>
            <w:r>
              <w:rPr/>
              <w:t xml:space="preserve">เพื่อบันทึกรายละเอียดของรายการใบกำกับภาษีและใบกำกับภาษีอย่างย่อ ให้ถือเป็นสำเนาใบกำกับภาษี และสำเนาใบกำกับภาษีอย่างย่อตามมาตรา </w:t>
            </w:r>
            <w:r>
              <w:rPr/>
              <w:t xml:space="preserve">86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คำสั่งกรมสรรพากร ที่ ป</w:t>
            </w:r>
            <w:r>
              <w:rPr/>
              <w:t xml:space="preserve">.71/2541 </w:t>
            </w:r>
            <w:r>
              <w:rPr/>
              <w:t xml:space="preserve">อัตราแลกเปลี่ยนเงินตราต่างประเทศเป็นเงินตราไทยในการปฏิบัติการเพื่อหักภาษีเงินได้ ณ ที่จ่าย การหักภาษีตามมาตรา </w:t>
            </w:r>
            <w:r>
              <w:rPr/>
              <w:t xml:space="preserve">70 </w:t>
            </w:r>
            <w:r>
              <w:rPr/>
              <w:t xml:space="preserve">และมาตรา </w:t>
            </w:r>
            <w:r>
              <w:rPr/>
              <w:t xml:space="preserve">70 </w:t>
            </w:r>
            <w:r>
              <w:rPr/>
              <w:t>ทวิ แห่งประมวลรัษฎากร การออกใบกำกับภาษีและการลงรายการในรายงานภาษีมูลค่าเพิ่ม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คำสั่งกรมสรรพากรที่ ป</w:t>
            </w:r>
            <w:r>
              <w:rPr/>
              <w:t xml:space="preserve">.121/2545 </w:t>
            </w:r>
            <w:r>
              <w:rPr/>
              <w:t>การจัดทำและการจัดเก็บเอกสารหลักฐานตามประมวลรัษฎากร ที่มีข้อความอยู่ในรูปแบบของข้อมูลอิเล็กทรอนิกส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rPr/>
            </w:pPr>
            <w:r>
              <w:rPr/>
              <w:tab/>
            </w:r>
            <w:r>
              <w:rPr/>
              <w:t xml:space="preserve">7.2.5 </w:t>
            </w:r>
            <w:r>
              <w:rPr/>
              <w:t>ผู้</w:t>
            </w:r>
            <w:r>
              <w:rPr/>
              <w:t xml:space="preserve">ประกอบการจดทะเบียนที่ประกอบกิจการขายสินค้าหรือให้บริการรายย่อย ไม่จำต้องออกใบกำกับภาษีสำหรับการขายสินค้าหรือการให้บริการที่มีมูลค่าครั้งหนึ่งไม่เกิน </w:t>
            </w:r>
            <w:r>
              <w:rPr/>
              <w:t xml:space="preserve">1,000 </w:t>
            </w:r>
            <w:r>
              <w:rPr/>
              <w:t>บาท เว้นแต่ผู้ซื้อสินค้าหรือผู้รับบริการจะเรียกร้องใบกำกับภาษี</w:t>
            </w:r>
          </w:p>
          <w:p>
            <w:pPr>
              <w:pStyle w:val="Normal"/>
              <w:tabs>
                <w:tab w:val="clear" w:pos="720"/>
                <w:tab w:val="left" w:pos="316" w:leader="none"/>
                <w:tab w:val="left" w:pos="72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 xml:space="preserve">ให้ผู้ประกอบการจดทะเบียนดังกล่าวจัดทำใบกำกับภาษีอย่างย่อรวบรวมการขายสินค้าหรือการให้บริการที่มีมูลค่าครั้งหนึ่งไม่เกิน </w:t>
            </w:r>
            <w:r>
              <w:rPr/>
              <w:t xml:space="preserve">1,000 </w:t>
            </w:r>
            <w:r>
              <w:rPr/>
              <w:t xml:space="preserve">บาท ในหนึ่งวันทำการเพื่อเป็นเอกสารประกอบการลงรายการในรายงานภาษีขาย โดยให้ลงรายการในรายงานภาษีขายเฉพาะมูลค่าสินค้าหรือบริการและจำนวนภาษีมูลค่าเพิ่มทั้งหมดต่อวันที่ได้รับหรือพึงได้รับซึ่งเกิดจากใบกำกับภาษีดังกล่าว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ระกาศอธิบดีกรมสรรพากร </w:t>
            </w:r>
          </w:p>
          <w:p>
            <w:pPr>
              <w:pStyle w:val="Normal"/>
              <w:rPr/>
            </w:pPr>
            <w:r>
              <w:rPr/>
              <w:t xml:space="preserve">เ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>154)</w:t>
            </w:r>
          </w:p>
          <w:p>
            <w:pPr>
              <w:pStyle w:val="Normal"/>
              <w:rPr/>
            </w:pPr>
            <w:r>
              <w:rPr/>
              <w:t xml:space="preserve">กำหนดให้การประกอบกิจการดังต่อไปนี้เป็นการขายสินค้าหรือให้บริการรายย่อย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 xml:space="preserve">(1)  </w:t>
            </w:r>
            <w:r>
              <w:rPr/>
              <w:t xml:space="preserve">การขายสินค้าหรือให้บริการซึ่งผู้ประกอบการจดทะเบียนไม่เคยมีมูลค่าของฐานภาษีในเดือนใดถึง </w:t>
            </w:r>
            <w:r>
              <w:rPr/>
              <w:t xml:space="preserve">300,000 </w:t>
            </w:r>
            <w:r>
              <w:rPr/>
              <w:t xml:space="preserve">บาท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 xml:space="preserve">(2)  </w:t>
            </w:r>
            <w:r>
              <w:rPr/>
              <w:t xml:space="preserve">การขายสินค้าหรือให้บริการซึ่งผู้ประกอบการจดทะเบียนมีสถานประกอบการแต่ละแห่งเป็นรถเข็น แผงลอย หรือหน่วยขายที่มีลักษณะทำนองเดียวกัน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 xml:space="preserve">(3)  </w:t>
            </w:r>
            <w:r>
              <w:rPr/>
              <w:t xml:space="preserve">การให้บริการการแสดง การเล่น การกีฬา การแข่งขัน การประกวด หรือการกระทำใดๆ ในลักษณะทำนองเดียวกันที่จัดขึ้นเพื่อเก็บเงินจากผู้ดู ผู้ฟัง ผู้เล่น หรือผู้เข้า แข่งขัน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 xml:space="preserve">(4)  </w:t>
            </w:r>
            <w:r>
              <w:rPr/>
              <w:t xml:space="preserve">การประกอบกิจการให้บริการโทรศัพท์สาธารณะ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 xml:space="preserve">(5)  </w:t>
            </w:r>
            <w:r>
              <w:rPr/>
              <w:t xml:space="preserve">การประกอบกิจการให้บริการทางพิเศษหรือทางหลวงสัมปทาน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 xml:space="preserve">(6)  </w:t>
            </w:r>
            <w:r>
              <w:rPr/>
              <w:t xml:space="preserve">การประกอบกิจการให้บริการสนามบิน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 xml:space="preserve">(7) </w:t>
            </w:r>
            <w:r>
              <w:rPr/>
              <w:t xml:space="preserve">การประกอบกิจการให้บริการสาธารณะที่เกี่ยวเนื่องกับกิจการขนส่งมวลชน เช่น การให้บริการสถานที่จอดรถหรือให้บริการห้องสุขาแก่ประชาชนผู้มาใช้บริการรถไฟฟ้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</w:t>
            </w:r>
            <w:r>
              <w:rPr>
                <w:rFonts w:eastAsia="Angsana New"/>
              </w:rPr>
              <w:t xml:space="preserve">     </w:t>
            </w:r>
            <w:r>
              <w:rPr/>
              <w:t>คำว่า “กิจการขนส่งมวลชน” หมายความว่า การให้บริการรับขนส่งสาธารณชนผู้ใช้ระบบขนส่งมวลชน</w:t>
            </w:r>
          </w:p>
          <w:p>
            <w:pPr>
              <w:pStyle w:val="Normal"/>
              <w:ind w:firstLine="31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ใบเพิ่มหนี้</w:t>
            </w:r>
          </w:p>
          <w:p>
            <w:pPr>
              <w:pStyle w:val="Normal"/>
              <w:ind w:left="18" w:firstLine="373"/>
              <w:rPr/>
            </w:pPr>
            <w:r>
              <w:rPr/>
              <w:t xml:space="preserve">7.2.6 </w:t>
            </w:r>
            <w:r>
              <w:rPr/>
              <w:t xml:space="preserve">ผู้ประกอบการจดทะเบียนที่มีสิทธิออกใบเพิ่มหนี้ตามมาตรา </w:t>
            </w:r>
            <w:r>
              <w:rPr/>
              <w:t xml:space="preserve">86/9 </w:t>
            </w:r>
            <w:r>
              <w:rPr/>
              <w:t xml:space="preserve">จะต้องเข้าเงื่อนไขดังต่อไปนี้ </w:t>
            </w:r>
          </w:p>
          <w:p>
            <w:pPr>
              <w:pStyle w:val="Normal"/>
              <w:ind w:left="18" w:firstLine="373"/>
              <w:rPr/>
            </w:pPr>
            <w:r>
              <w:rPr/>
              <w:t xml:space="preserve">(1) </w:t>
            </w:r>
            <w:r>
              <w:rPr/>
              <w:t>เป็นผู้ประกอบการจดทะเบียนที่คำนวณภาษีมูลค่าเพิ่มตามมาตรา</w:t>
            </w:r>
            <w:r>
              <w:rPr/>
              <w:t xml:space="preserve">82/3 </w:t>
            </w:r>
            <w:r>
              <w:rPr/>
              <w:t xml:space="preserve">แห่งประมวลรัษฎากร </w:t>
            </w:r>
          </w:p>
          <w:p>
            <w:pPr>
              <w:pStyle w:val="Normal"/>
              <w:ind w:left="18" w:firstLine="373"/>
              <w:rPr/>
            </w:pPr>
            <w:r>
              <w:rPr/>
              <w:t xml:space="preserve">(2) </w:t>
            </w:r>
            <w:r>
              <w:rPr/>
              <w:t xml:space="preserve">มีการขายสินค้าหรือให้บริการโดยได้ออกใบกำกับภาษีซึ่งมีรายการตามมาตรา </w:t>
            </w:r>
            <w:r>
              <w:rPr/>
              <w:t xml:space="preserve">86/4 </w:t>
            </w:r>
            <w:r>
              <w:rPr/>
              <w:t xml:space="preserve">หรือมาตรา </w:t>
            </w:r>
            <w:r>
              <w:rPr/>
              <w:t xml:space="preserve">86/6 </w:t>
            </w:r>
            <w:r>
              <w:rPr/>
              <w:t xml:space="preserve">แห่งประมวลรัษฎากรแล้ว </w:t>
            </w:r>
          </w:p>
          <w:p>
            <w:pPr>
              <w:pStyle w:val="Normal"/>
              <w:ind w:left="18" w:firstLine="373"/>
              <w:rPr/>
            </w:pPr>
            <w:r>
              <w:rPr/>
              <w:t xml:space="preserve">(3) </w:t>
            </w:r>
            <w:r>
              <w:rPr/>
              <w:t xml:space="preserve">ภายหลังได้ออกใบกำกับภาษีแล้ว ได้มีเหตุการณ์อย่างหนึ่งอย่างใดดังต่อไปนี้เกิดขึ้นอันเป็นเหตุให้ภาษีขายที่คำนวณจากมูลค่าของสินค้าหรือบริการมีจำนวนเพิ่มขึ้นไม่ว่าทั้งหมดหรือบางส่วน </w:t>
            </w:r>
          </w:p>
          <w:p>
            <w:pPr>
              <w:pStyle w:val="Normal"/>
              <w:ind w:left="18" w:firstLine="373"/>
              <w:rPr/>
            </w:pPr>
            <w:r>
              <w:rPr>
                <w:rFonts w:eastAsia="Angsana New"/>
              </w:rPr>
              <w:t xml:space="preserve">     </w:t>
            </w:r>
            <w:r>
              <w:rPr/>
              <w:t>(</w:t>
            </w:r>
            <w:r>
              <w:rPr/>
              <w:t>ก</w:t>
            </w:r>
            <w:r>
              <w:rPr/>
              <w:t xml:space="preserve">) </w:t>
            </w:r>
            <w:r>
              <w:rPr/>
              <w:t xml:space="preserve">มีการเพิ่มราคาสินค้าที่ขายเนื่องจากสินค้าเกินกว่าจำนวนที่ตกลงซื้อขายกัน คำนวณราคาสินค้าผิดพลาดต่ำกว่าที่เป็นจริง หรือเนื่องจากเหตุอื่นตามที่อธิบดีกรมสรรพากรกำหนด </w:t>
            </w:r>
          </w:p>
          <w:p>
            <w:pPr>
              <w:pStyle w:val="Normal"/>
              <w:ind w:left="18" w:firstLine="373"/>
              <w:rPr/>
            </w:pPr>
            <w:r>
              <w:rPr>
                <w:rFonts w:eastAsia="Angsana New"/>
              </w:rPr>
              <w:t xml:space="preserve">      </w:t>
            </w:r>
            <w:r>
              <w:rPr/>
              <w:t>(</w:t>
            </w:r>
            <w:r>
              <w:rPr/>
              <w:t>ข</w:t>
            </w:r>
            <w:r>
              <w:rPr/>
              <w:t xml:space="preserve">) </w:t>
            </w:r>
            <w:r>
              <w:rPr/>
              <w:t>มีการเพิ่มราคาค่าบริการเนื่องจากให้บริการเกินกว่าข้อกำหนดที่ตกลงกัน คำนวณราคาค่าบริการผิดพลาดต่ำกว่าที่เป็นจริง หรือเนื่องจากเหตุอื่นตามที่อธิบดีกรมสรรพากรกำหนด</w:t>
            </w:r>
          </w:p>
          <w:p>
            <w:pPr>
              <w:pStyle w:val="Normal"/>
              <w:ind w:left="18" w:firstLine="373"/>
              <w:rPr/>
            </w:pPr>
            <w:r>
              <w:rPr/>
            </w:r>
          </w:p>
          <w:p>
            <w:pPr>
              <w:pStyle w:val="Normal"/>
              <w:ind w:left="18" w:firstLine="373"/>
              <w:rPr/>
            </w:pPr>
            <w:r>
              <w:rPr/>
            </w:r>
          </w:p>
          <w:p>
            <w:pPr>
              <w:pStyle w:val="Normal"/>
              <w:ind w:left="18" w:firstLine="373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6/9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31"/>
              <w:rPr/>
            </w:pPr>
            <w:r>
              <w:rPr/>
              <w:t>คำสั่งกรมสรรพากรที่ ป</w:t>
            </w:r>
            <w:r>
              <w:rPr/>
              <w:t>. 80/2542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แนวทางปฏิบัติเกี่ยวกับการออกใบเพิ่มหนี้ตามมาตรา </w:t>
            </w:r>
            <w:r>
              <w:rPr/>
              <w:t xml:space="preserve">86/9 </w:t>
            </w:r>
            <w:r>
              <w:rPr/>
              <w:t xml:space="preserve">และใบลดหนี้ตามมาตรา </w:t>
            </w:r>
            <w:r>
              <w:rPr/>
              <w:t xml:space="preserve">86/10 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</w:tabs>
              <w:rPr/>
            </w:pPr>
            <w:r>
              <w:rPr/>
              <w:tab/>
            </w:r>
            <w:r>
              <w:rPr/>
              <w:t xml:space="preserve">7.2.7 </w:t>
            </w:r>
            <w:r>
              <w:rPr/>
              <w:t>ใบเพิ่มหนี้ต้องมีรายการอย่างน้อยดังต่อไปนี้</w:t>
            </w:r>
          </w:p>
          <w:p>
            <w:pPr>
              <w:pStyle w:val="Normal"/>
              <w:tabs>
                <w:tab w:val="clear" w:pos="720"/>
                <w:tab w:val="left" w:pos="445" w:leader="none"/>
              </w:tabs>
              <w:rPr/>
            </w:pPr>
            <w:r>
              <w:rPr>
                <w:rFonts w:eastAsia="Angsana New"/>
              </w:rPr>
              <w:t xml:space="preserve">   </w:t>
            </w:r>
            <w:r>
              <w:rPr/>
              <w:tab/>
            </w:r>
            <w:r>
              <w:rPr/>
              <w:t xml:space="preserve"> (1) </w:t>
            </w:r>
            <w:r>
              <w:rPr/>
              <w:t xml:space="preserve">คำว่า </w:t>
            </w:r>
            <w:r>
              <w:rPr/>
              <w:t>"</w:t>
            </w:r>
            <w:r>
              <w:rPr/>
              <w:t>ใบเพิ่มหนี้</w:t>
            </w:r>
            <w:r>
              <w:rPr/>
              <w:t xml:space="preserve">" </w:t>
            </w:r>
            <w:r>
              <w:rPr/>
              <w:t>ในที่ที่เห็นได้เด่นชัด</w:t>
            </w:r>
          </w:p>
          <w:p>
            <w:pPr>
              <w:pStyle w:val="Normal"/>
              <w:tabs>
                <w:tab w:val="clear" w:pos="720"/>
                <w:tab w:val="left" w:pos="445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 xml:space="preserve">(2) </w:t>
            </w:r>
            <w:r>
              <w:rPr/>
              <w:t xml:space="preserve">ชื่อ ที่อยู่ และเลขประจำตัวผู้เสียภาษีอากรของผู้ประกอบการจดทะเบียนที่ออกใบเพิ่มหนี้ และในกรณีที่ตัวแทนเป็นผู้ออกใบเพิ่มหนี้ในนามของผู้ประกอบการจดทะเบียนตามมาตรา </w:t>
            </w:r>
            <w:r>
              <w:rPr/>
              <w:t xml:space="preserve">86 </w:t>
            </w:r>
            <w:r>
              <w:rPr/>
              <w:t xml:space="preserve">วรรคสี่ หรือมาตรา </w:t>
            </w:r>
            <w:r>
              <w:rPr/>
              <w:t xml:space="preserve">86/2 </w:t>
            </w:r>
            <w:r>
              <w:rPr/>
              <w:t>ให้ระบุชื่อ ที่อยู่ และ</w:t>
            </w:r>
            <w:r>
              <w:rPr/>
              <w:t xml:space="preserve">                </w:t>
            </w:r>
            <w:r>
              <w:rPr/>
              <w:t>เลขประจำตัวผู้เสียภาษีอากรของตัวแทนนั้นด้วย</w:t>
            </w:r>
          </w:p>
          <w:p>
            <w:pPr>
              <w:pStyle w:val="Normal"/>
              <w:tabs>
                <w:tab w:val="clear" w:pos="720"/>
                <w:tab w:val="left" w:pos="445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 xml:space="preserve">(3) </w:t>
            </w:r>
            <w:r>
              <w:rPr/>
              <w:t>ชื่อ ที่อยู่ ของผู้ซื้อสินค้าหรือผู้รับบริการ</w:t>
            </w:r>
          </w:p>
          <w:p>
            <w:pPr>
              <w:pStyle w:val="Normal"/>
              <w:tabs>
                <w:tab w:val="clear" w:pos="720"/>
                <w:tab w:val="left" w:pos="445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 xml:space="preserve">(4) </w:t>
            </w:r>
            <w:r>
              <w:rPr/>
              <w:t>วัน เดือน ปี ที่ออกใบเพิ่มหนี้</w:t>
            </w:r>
          </w:p>
          <w:p>
            <w:pPr>
              <w:pStyle w:val="Normal"/>
              <w:tabs>
                <w:tab w:val="clear" w:pos="720"/>
                <w:tab w:val="left" w:pos="445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 xml:space="preserve">(5) </w:t>
            </w:r>
            <w:r>
              <w:rPr/>
              <w:t>หมายเลขลำดับของใบกำกับภาษีเดิม รวมทั้งหมายเลขลำดับของเล่มถ้ามี มูลค่าของสินค้าหรือบริการที่แสดงไว้ในใบกำกับภาษีดังกล่าว มูลค่าที่ถูกต้องของสินค้าหรือบริการ ผลต่างของจำนวนมูลค่าทั้งสอง และจำนวนภาษีที่เรียกเก็บเพิ่มสำหรับส่วนต่างนั้น</w:t>
            </w:r>
          </w:p>
          <w:p>
            <w:pPr>
              <w:pStyle w:val="Normal"/>
              <w:tabs>
                <w:tab w:val="clear" w:pos="720"/>
                <w:tab w:val="left" w:pos="445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  <w:t>(</w:t>
            </w:r>
            <w:r>
              <w:rPr/>
              <w:t xml:space="preserve">6) </w:t>
            </w:r>
            <w:r>
              <w:rPr/>
              <w:t>คำอธิบายสั้น ๆ ถึงสาเหตุในการออกใบเพิ่มหนี้</w:t>
            </w:r>
          </w:p>
          <w:p>
            <w:pPr>
              <w:pStyle w:val="Normal"/>
              <w:tabs>
                <w:tab w:val="clear" w:pos="720"/>
                <w:tab w:val="left" w:pos="445" w:leader="none"/>
              </w:tabs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ab/>
              <w:t xml:space="preserve">(7) </w:t>
            </w:r>
            <w:r>
              <w:rPr/>
              <w:t>ข้อความอื่นที่อธิบดีกำหนด</w:t>
            </w:r>
          </w:p>
          <w:p>
            <w:pPr>
              <w:pStyle w:val="Normal"/>
              <w:tabs>
                <w:tab w:val="clear" w:pos="720"/>
                <w:tab w:val="left" w:pos="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45" w:leader="none"/>
              </w:tabs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/>
            </w:pPr>
            <w:r>
              <w:rPr/>
              <w:t xml:space="preserve">มาตรา </w:t>
            </w:r>
            <w:r>
              <w:rPr/>
              <w:t>86/9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/>
              <w:t>ให้ถือว่าใบเพิ่มหนี้เป็นใบกำกับภาษี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ใบลดหนี้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ind w:left="18" w:firstLine="373"/>
              <w:rPr/>
            </w:pPr>
            <w:r>
              <w:rPr/>
              <w:t xml:space="preserve">7.2.8 </w:t>
            </w:r>
            <w:r>
              <w:rPr/>
              <w:t xml:space="preserve">ประกอบการจดทะเบียนที่มีสิทธิออกใบลดหนี้ตามมาตรา </w:t>
            </w:r>
            <w:r>
              <w:rPr/>
              <w:t xml:space="preserve">86/10 </w:t>
            </w:r>
            <w:r>
              <w:rPr/>
              <w:t xml:space="preserve">จะต้องเข้าเงื่อนไขดังต่อไปนี้ 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ind w:left="18" w:firstLine="373"/>
              <w:rPr/>
            </w:pPr>
            <w:r>
              <w:rPr/>
              <w:t xml:space="preserve">(1) </w:t>
            </w:r>
            <w:r>
              <w:rPr/>
              <w:t xml:space="preserve">เป็นผู้ประกอบการจดทะเบียนที่คำนวณภาษีมูลค่าเพิ่มตามมาตรา </w:t>
            </w:r>
            <w:r>
              <w:rPr/>
              <w:t xml:space="preserve">82/3 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ind w:left="18" w:firstLine="373"/>
              <w:rPr/>
            </w:pPr>
            <w:r>
              <w:rPr/>
              <w:t xml:space="preserve">(2) </w:t>
            </w:r>
            <w:r>
              <w:rPr/>
              <w:t xml:space="preserve">มีการขายสินค้าหรือให้บริการโดยได้ออกใบกำกับภาษีซึ่งมีรายการตามมาตรา </w:t>
            </w:r>
            <w:r>
              <w:rPr/>
              <w:t xml:space="preserve">86/4 </w:t>
            </w:r>
            <w:r>
              <w:rPr/>
              <w:t xml:space="preserve">หรือมาตรา </w:t>
            </w:r>
            <w:r>
              <w:rPr/>
              <w:t xml:space="preserve">86/6 </w:t>
            </w:r>
            <w:r>
              <w:rPr/>
              <w:t xml:space="preserve">แล้ว 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ind w:left="18" w:firstLine="373"/>
              <w:rPr/>
            </w:pPr>
            <w:r>
              <w:rPr/>
              <w:t xml:space="preserve">(3) </w:t>
            </w:r>
            <w:r>
              <w:rPr/>
              <w:t xml:space="preserve">ภายหลังได้ออกใบกำกับภาษีแล้วได้มีเหตุการณ์อย่างหนึ่งอย่างใดดังต่อไปนี้เกิดขึ้นอันเป็นเหตุให้ภาษีขายที่คำนวณจากมูลค่าของสินค้าหรือบริการมีจำนวนลดลงไม่ว่าทั้งหมดหรือบางส่วน 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ind w:left="18" w:firstLine="373"/>
              <w:rPr/>
            </w:pPr>
            <w:r>
              <w:rPr>
                <w:rFonts w:eastAsia="Angsana New"/>
              </w:rPr>
              <w:t xml:space="preserve">      </w:t>
            </w:r>
            <w:r>
              <w:rPr/>
              <w:t>(</w:t>
            </w:r>
            <w:r>
              <w:rPr/>
              <w:t>ก</w:t>
            </w:r>
            <w:r>
              <w:rPr/>
              <w:t xml:space="preserve">) </w:t>
            </w:r>
            <w:r>
              <w:rPr/>
              <w:t xml:space="preserve">มีการลดราคาสินค้าที่ขายเนื่องจากสินค้าผิดข้อกำหนดที่ตกลงกัน สินค้าชำรุดเสียหาย หรือขาดจำนวน คำนวณราคาสินค้าผิดพลาดสูงกว่าที่เป็นจริงหรือเนื่องจากเหตุอื่นตามที่อธิบดีกรมสรรพากรกำหนด 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ind w:left="18" w:firstLine="373"/>
              <w:rPr/>
            </w:pPr>
            <w:r>
              <w:rPr>
                <w:rFonts w:eastAsia="Angsana New"/>
              </w:rPr>
              <w:t xml:space="preserve">      </w:t>
            </w:r>
            <w:r>
              <w:rPr/>
              <w:t>(</w:t>
            </w:r>
            <w:r>
              <w:rPr/>
              <w:t>ข</w:t>
            </w:r>
            <w:r>
              <w:rPr/>
              <w:t xml:space="preserve">) </w:t>
            </w:r>
            <w:r>
              <w:rPr/>
              <w:t xml:space="preserve">มีการลดราคาค่าบริการเนื่องจากให้บริการผิดข้อกำหนดที่ตกลงกัน บริการขาดจำนวน คำนวณราคาค่าบริการผิดพลาดสูงกว่าที่เป็นจริง หรือเนื่องจากเหตุอื่นตามที่อธิบดีกรมสรรพากรกำหนด 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ind w:left="18" w:firstLine="373"/>
              <w:rPr/>
            </w:pPr>
            <w:r>
              <w:rPr>
                <w:rFonts w:eastAsia="Angsana New"/>
              </w:rPr>
              <w:t xml:space="preserve">      </w:t>
            </w:r>
            <w:r>
              <w:rPr/>
              <w:t>(</w:t>
            </w:r>
            <w:r>
              <w:rPr/>
              <w:t>ค</w:t>
            </w:r>
            <w:r>
              <w:rPr/>
              <w:t xml:space="preserve">) </w:t>
            </w:r>
            <w:r>
              <w:rPr/>
              <w:t xml:space="preserve">ได้รับสินค้าที่ขายกลับคืนมาเนื่องจากสินค้าชำรุดบกพร่อง ไม่ตรงตามตัวอย่าง ไม่ตรงตามคำพรรณนา หรือเนื่องจากเหตุอื่นตามที่อธิบดีกรมสรรพากรกำหนด 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ind w:left="18" w:firstLine="373"/>
              <w:rPr/>
            </w:pPr>
            <w:r>
              <w:rPr>
                <w:rFonts w:eastAsia="Angsana New"/>
              </w:rPr>
              <w:t xml:space="preserve">      </w:t>
            </w:r>
            <w:r>
              <w:rPr/>
              <w:t>(</w:t>
            </w:r>
            <w:r>
              <w:rPr/>
              <w:t>ง</w:t>
            </w:r>
            <w:r>
              <w:rPr/>
              <w:t xml:space="preserve">) </w:t>
            </w:r>
            <w:r>
              <w:rPr/>
              <w:t xml:space="preserve">ผู้ประกอบการจดทะเบียนมีหน้าที่ต้องจ่ายเงินชดเชยหรือเงินอื่นในลักษณะทำนองเดียวกันให้แก่ผู้ซื้อสินค้าหรือผู้รับบริการตามข้อผูกพันในกฎหมาย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86/10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คำสั่งกรมสรรพากรที่ ป</w:t>
            </w:r>
            <w:r>
              <w:rPr/>
              <w:t>. 80/2542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แนวทางปฏิบัติเกี่ยวกับการออกใบเพิ่มหนี้ตามมาตรา </w:t>
            </w:r>
            <w:r>
              <w:rPr/>
              <w:t xml:space="preserve">86/9 </w:t>
            </w:r>
            <w:r>
              <w:rPr/>
              <w:t xml:space="preserve">และใบลดหนี้ตามมาตรา </w:t>
            </w:r>
            <w:r>
              <w:rPr/>
              <w:t>86/10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43" w:leader="none"/>
              </w:tabs>
              <w:ind w:left="18" w:firstLine="373"/>
              <w:rPr/>
            </w:pPr>
            <w:r>
              <w:rPr>
                <w:rFonts w:eastAsia="Angsana New"/>
              </w:rPr>
              <w:t xml:space="preserve">      </w:t>
            </w:r>
            <w:r>
              <w:rPr/>
              <w:t>(</w:t>
            </w:r>
            <w:r>
              <w:rPr/>
              <w:t>จ</w:t>
            </w:r>
            <w:r>
              <w:rPr/>
              <w:t xml:space="preserve">) </w:t>
            </w:r>
            <w:r>
              <w:rPr/>
              <w:t xml:space="preserve">ผู้ประกอบการจดทะเบียนได้มีการจ่ายคืนเงินจ่ายล่วงหน้าเงินประกัน เงินมัดจำ เงินจอง หรือเงินอื่นที่เรียกเก็บในลักษณะทำนองเดียวกันให้แก่ผู้ซื้อสินค้าหรือผู้รับบริการตามข้อตกลงทางการค้า 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ind w:left="18" w:firstLine="373"/>
              <w:rPr/>
            </w:pPr>
            <w:r>
              <w:rPr>
                <w:rFonts w:eastAsia="Angsana New"/>
              </w:rPr>
              <w:t xml:space="preserve">      </w:t>
            </w:r>
            <w:r>
              <w:rPr/>
              <w:t>(</w:t>
            </w:r>
            <w:r>
              <w:rPr/>
              <w:t>ฉ</w:t>
            </w:r>
            <w:r>
              <w:rPr/>
              <w:t xml:space="preserve">) </w:t>
            </w:r>
            <w:r>
              <w:rPr/>
              <w:t xml:space="preserve">มีการคืนสินค้าหรือแลกเปลี่ยนสินค้าตามข้อตกลงทางการค้าระหว่างผู้ประกอบการจดทะเบียนด้วยกัน 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ind w:left="18" w:firstLine="373"/>
              <w:rPr/>
            </w:pPr>
            <w:r>
              <w:rPr>
                <w:rFonts w:eastAsia="Angsana New"/>
              </w:rPr>
              <w:t xml:space="preserve">      </w:t>
            </w:r>
            <w:r>
              <w:rPr/>
              <w:t>(</w:t>
            </w:r>
            <w:r>
              <w:rPr/>
              <w:t>ช</w:t>
            </w:r>
            <w:r>
              <w:rPr/>
              <w:t xml:space="preserve">) </w:t>
            </w:r>
            <w:r>
              <w:rPr/>
              <w:t xml:space="preserve">มีการคืนสินค้าหรือแลกเปลี่ยนสินค้าตามข้อตกลงทางการค้าระหว่างผู้ประกอบการจดทะเบียนและผู้ซื้อสินค้า ทั้งนี้ เฉพาะที่กระทำภายในเวลาอันสมควร 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ind w:left="18" w:firstLine="373"/>
              <w:rPr/>
            </w:pPr>
            <w:r>
              <w:rPr>
                <w:rFonts w:eastAsia="Angsana New"/>
              </w:rPr>
              <w:t xml:space="preserve">      </w:t>
            </w:r>
            <w:r>
              <w:rPr/>
              <w:t>(</w:t>
            </w:r>
            <w:r>
              <w:rPr/>
              <w:t>ซ</w:t>
            </w:r>
            <w:r>
              <w:rPr/>
              <w:t xml:space="preserve">) </w:t>
            </w:r>
            <w:r>
              <w:rPr/>
              <w:t xml:space="preserve">มีการบอกเลิกสัญญาบริการเนื่องจากการให้บริการบกพร่องหรือให้บริการผิดข้อกำหนดที่ตกลงกัน </w:t>
            </w:r>
          </w:p>
          <w:p>
            <w:pPr>
              <w:pStyle w:val="Normal"/>
              <w:tabs>
                <w:tab w:val="clear" w:pos="720"/>
                <w:tab w:val="left" w:pos="402" w:leader="none"/>
              </w:tabs>
              <w:rPr/>
            </w:pPr>
            <w:r>
              <w:rPr>
                <w:rFonts w:eastAsia="Angsana New"/>
              </w:rPr>
              <w:t xml:space="preserve">      </w:t>
            </w:r>
            <w:r>
              <w:rPr/>
              <w:t>(</w:t>
            </w:r>
            <w:r>
              <w:rPr/>
              <w:t>ฌ</w:t>
            </w:r>
            <w:r>
              <w:rPr/>
              <w:t xml:space="preserve">) </w:t>
            </w:r>
            <w:r>
              <w:rPr/>
              <w:t>มีการบอกเลิกสัญญาบริการเนื่องจากไม่มีการให้บริการตามสัญญา</w:t>
            </w:r>
          </w:p>
          <w:p>
            <w:pPr>
              <w:pStyle w:val="Normal"/>
              <w:tabs>
                <w:tab w:val="clear" w:pos="720"/>
                <w:tab w:val="left" w:pos="402" w:leader="none"/>
              </w:tabs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rPr/>
            </w:pPr>
            <w:r>
              <w:rPr/>
              <w:tab/>
            </w:r>
            <w:r>
              <w:rPr/>
              <w:t xml:space="preserve">7.2.9 </w:t>
            </w:r>
            <w:r>
              <w:rPr/>
              <w:t>ใบลดหนี้ต้องมีรายการอย่างน้อยดังต่อไปนี้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rPr/>
            </w:pPr>
            <w:r>
              <w:rPr>
                <w:rFonts w:eastAsia="Angsana New"/>
              </w:rPr>
              <w:t xml:space="preserve">   </w:t>
            </w:r>
            <w:r>
              <w:rPr/>
              <w:tab/>
            </w:r>
            <w:r>
              <w:rPr/>
              <w:t xml:space="preserve"> (1) </w:t>
            </w:r>
            <w:r>
              <w:rPr/>
              <w:t xml:space="preserve">คำว่า </w:t>
            </w:r>
            <w:r>
              <w:rPr/>
              <w:t>"</w:t>
            </w:r>
            <w:r>
              <w:rPr/>
              <w:t>ใบลดหนี้</w:t>
            </w:r>
            <w:r>
              <w:rPr/>
              <w:t xml:space="preserve">" </w:t>
            </w:r>
            <w:r>
              <w:rPr/>
              <w:t>ในที่ที่เห็นได้เด่นชัด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 xml:space="preserve">(2) </w:t>
            </w:r>
            <w:r>
              <w:rPr/>
              <w:t xml:space="preserve">ชื่อ ที่อยู่ และเลขที่ประจำตัวผู้เสียภาษีอากรของผู้ประกอบการจดทะเบียนที่ออกใบลดหนี้ และในกรณีที่ตัวแทนเป็นผู้ออกใบลดหนี้ในนามของผู้ประกอบการจดทะเบียนตามมาตรา </w:t>
            </w:r>
            <w:r>
              <w:rPr/>
              <w:t xml:space="preserve">86 </w:t>
            </w:r>
            <w:r>
              <w:rPr/>
              <w:t xml:space="preserve">วรรคสี่ หรือมาตรา </w:t>
            </w:r>
            <w:r>
              <w:rPr/>
              <w:t xml:space="preserve">86/2 </w:t>
            </w:r>
            <w:r>
              <w:rPr/>
              <w:t>ให้ระบุชื่อ ที่อยู่ และเลขประจำตัวผู้เสียภาษีอากรของตัวแทนนั้นด้วย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 xml:space="preserve">(3) </w:t>
            </w:r>
            <w:r>
              <w:rPr/>
              <w:t>ชื่อ ที่อยู่ ของผู้ซื้อสินค้าหรือผู้รับบริการ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 xml:space="preserve">(4) </w:t>
            </w:r>
            <w:r>
              <w:rPr/>
              <w:t>วัน เดือน ปี ที่ออกใบลดหนี้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 xml:space="preserve">(5) </w:t>
            </w:r>
            <w:r>
              <w:rPr/>
              <w:t>หมายเลขลำดับของใบกำกับภาษีเดิม รวมทั้งหมายเลข</w:t>
            </w:r>
            <w:r>
              <w:rPr/>
              <w:t xml:space="preserve">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86/10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>ให้ถือว่าใบลดหนี้เป็นใบกำกับภาษี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rPr/>
            </w:pPr>
            <w:r>
              <w:rPr/>
              <w:t>ลำดับของเล่มถ้ามี มูลค่าของสินค้าหรือบริการที่แสดงไว้ในใบกำกับภาษีดังกล่าว มูลค่าที่ถูกต้องของสินค้าหรือบริการ ผลต่างของจำนวนมูลค่าทั้งสองและจำนวนภาษีที่ใช้คืนสำหรับส่วนต่างนั้น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 xml:space="preserve">(6) </w:t>
            </w:r>
            <w:r>
              <w:rPr/>
              <w:t>คำอธิบายสั้น ๆ ถึงสาเหตุในการออกใบลดหนี้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 xml:space="preserve">(7) </w:t>
            </w:r>
            <w:r>
              <w:rPr/>
              <w:t>ข้อความอื่นที่อธิบดีกำหน</w:t>
            </w:r>
            <w:r>
              <w:rPr/>
              <w:t>ด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02" w:hanging="271"/>
              <w:rPr/>
            </w:pPr>
            <w:r>
              <w:rPr/>
              <w:t xml:space="preserve">ใบแทนใบกำกับภาษี ใบแทนใบเพิ่มหนี้ หรือใบแทนใบลดหนี้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rPr/>
            </w:pPr>
            <w:r>
              <w:rPr/>
              <w:tab/>
            </w:r>
            <w:r>
              <w:rPr/>
              <w:t xml:space="preserve">7.2.10 </w:t>
            </w:r>
            <w:r>
              <w:rPr/>
              <w:t xml:space="preserve">ให้ผู้ประกอบการจดทะเบียนซึ่งเสียภาษีมูลค่าเพิ่มตามมาตรา </w:t>
            </w:r>
            <w:r>
              <w:rPr/>
              <w:t xml:space="preserve">82/3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ที่ได้รับการร้องขอจากผู้ซื้อสินค้าหรือผู้รับบริการซึ่งทำใบกำกับภาษีใบเพิ่มหนี้ หรือใบลดหนี้สูญหาย ถูกทำลาย หรือชำรุดในสาระสำคัญ ออกใบแทนใบกำกับภาษี ใบแทนใบเพิ่มหนี้หรือใบแทนใบลดหนี้ให้กับผู้ซื้อสินค้าหรือผู้รับบริการ 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6/12</w:t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31"/>
              <w:rPr/>
            </w:pPr>
            <w:r>
              <w:rPr/>
              <w:t xml:space="preserve">ประกาศอธิบดีกรมสรรพากร </w:t>
            </w:r>
          </w:p>
          <w:p>
            <w:pPr>
              <w:pStyle w:val="Normal"/>
              <w:ind w:firstLine="31"/>
              <w:rPr/>
            </w:pPr>
            <w:r>
              <w:rPr/>
              <w:t xml:space="preserve">เ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 xml:space="preserve">36) </w:t>
            </w:r>
            <w:r>
              <w:rPr/>
              <w:t xml:space="preserve"> </w:t>
            </w:r>
          </w:p>
          <w:p>
            <w:pPr>
              <w:pStyle w:val="Normal"/>
              <w:ind w:firstLine="31"/>
              <w:rPr/>
            </w:pPr>
            <w:r>
              <w:rPr/>
              <w:t>-</w:t>
            </w:r>
            <w:r>
              <w:rPr/>
              <w:t xml:space="preserve">  </w:t>
            </w:r>
            <w:r>
              <w:rPr/>
              <w:t xml:space="preserve">การออกใบแทนดังกล่าวให้กระทำโดยใช้วิธีถ่ายสำเนาใบกำกับภาษี สำเนาใบเพิ่มหนี้ หรือสำเนาใบลดหนี้ และให้บันทึกรายการดังต่อไปนี้ลงในภาพถ่ายหรือด้านหลังของภาพถ่ายดังกล่าว </w:t>
            </w:r>
          </w:p>
          <w:p>
            <w:pPr>
              <w:pStyle w:val="Normal"/>
              <w:ind w:firstLine="31"/>
              <w:rPr/>
            </w:pPr>
            <w:r>
              <w:rPr>
                <w:rFonts w:eastAsia="Angsana New"/>
              </w:rPr>
              <w:t xml:space="preserve">           </w:t>
            </w:r>
            <w:r>
              <w:rPr/>
              <w:t xml:space="preserve">(1) </w:t>
            </w:r>
            <w:r>
              <w:rPr/>
              <w:t xml:space="preserve">ใบแทนออกให้ครั้งที่ </w:t>
            </w:r>
          </w:p>
          <w:p>
            <w:pPr>
              <w:pStyle w:val="Normal"/>
              <w:ind w:firstLine="31"/>
              <w:rPr/>
            </w:pPr>
            <w:r>
              <w:rPr>
                <w:rFonts w:eastAsia="Angsana New"/>
              </w:rPr>
              <w:t xml:space="preserve">           </w:t>
            </w:r>
            <w:r>
              <w:rPr/>
              <w:t xml:space="preserve">(2) </w:t>
            </w:r>
            <w:r>
              <w:rPr/>
              <w:t xml:space="preserve">วัน เดือน ปี ที่ออกใบแทน </w:t>
            </w:r>
          </w:p>
          <w:p>
            <w:pPr>
              <w:pStyle w:val="Normal"/>
              <w:ind w:firstLine="31"/>
              <w:rPr/>
            </w:pPr>
            <w:r>
              <w:rPr>
                <w:rFonts w:eastAsia="Angsana New"/>
              </w:rPr>
              <w:t xml:space="preserve">           </w:t>
            </w:r>
            <w:r>
              <w:rPr/>
              <w:t xml:space="preserve">(3) </w:t>
            </w:r>
            <w:r>
              <w:rPr/>
              <w:t xml:space="preserve">คำอธิบายย่อ ๆ ถึงสาเหตุที่ออกใบแทน </w:t>
            </w:r>
          </w:p>
          <w:p>
            <w:pPr>
              <w:pStyle w:val="Normal"/>
              <w:ind w:firstLine="31"/>
              <w:rPr/>
            </w:pPr>
            <w:r>
              <w:rPr>
                <w:rFonts w:eastAsia="Angsana New"/>
              </w:rPr>
              <w:t xml:space="preserve">           </w:t>
            </w:r>
            <w:r>
              <w:rPr/>
              <w:t xml:space="preserve">(4) </w:t>
            </w:r>
            <w:r>
              <w:rPr/>
              <w:t xml:space="preserve">ลงลายมือชื่อของผู้ออกใบแทน </w:t>
            </w:r>
          </w:p>
          <w:p>
            <w:pPr>
              <w:pStyle w:val="Normal"/>
              <w:ind w:firstLine="31"/>
              <w:rPr>
                <w:spacing w:val="-6"/>
              </w:rPr>
            </w:pPr>
            <w:r>
              <w:rPr/>
              <w:t>-</w:t>
            </w:r>
            <w:r>
              <w:rPr/>
              <w:t xml:space="preserve">  </w:t>
            </w:r>
            <w:r>
              <w:rPr>
                <w:spacing w:val="-6"/>
              </w:rPr>
              <w:t>ให้ผู้ประกอบการจดทะเบียนซึ่งได้ออกใบแทน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 xml:space="preserve"> บันทึกรายการตาม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 xml:space="preserve">(1) </w:t>
            </w:r>
            <w:r>
              <w:rPr>
                <w:spacing w:val="-6"/>
              </w:rPr>
              <w:t xml:space="preserve">ถึง </w:t>
            </w:r>
            <w:r>
              <w:rPr>
                <w:spacing w:val="-6"/>
              </w:rPr>
              <w:t xml:space="preserve">(4) </w:t>
            </w:r>
            <w:r>
              <w:rPr>
                <w:spacing w:val="-6"/>
              </w:rPr>
              <w:t>ไว้ด้านหลังสำเนาใบกำกับภาษี</w:t>
            </w: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 xml:space="preserve">สำเนาใบเพิ่มหนี้ หรือสำเนาใบลดหนี้ด้วย </w:t>
            </w:r>
          </w:p>
          <w:p>
            <w:pPr>
              <w:pStyle w:val="Normal"/>
              <w:ind w:firstLine="31"/>
              <w:rPr/>
            </w:pPr>
            <w:r>
              <w:rPr/>
              <w:t>-</w:t>
            </w:r>
            <w:r>
              <w:rPr/>
              <w:t xml:space="preserve">  </w:t>
            </w:r>
            <w:r>
              <w:rPr/>
              <w:t>ให้ผู้ประกอบการจดทะเบียนซึ่งได้ออกใบแทน บันทึกรายการการออกใบแทนในรายงานภาษีขาย ในเดือนที่มีการออกใบแทน โดยระบุชื่อผู้ซื้อ เลขที่</w:t>
            </w:r>
            <w:r>
              <w:rPr/>
              <w:t>/</w:t>
            </w:r>
            <w:r>
              <w:rPr/>
              <w:t xml:space="preserve">เล่มที่ วันที่ของใบกำกับภาษี ใบเพิ่มหนี้ หรือใบลดหนี้ที่ได้มีการออกใบแทน 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  <w:r>
              <w:rPr/>
              <w:t xml:space="preserve"> </w:t>
            </w:r>
            <w:r>
              <w:rPr/>
              <w:t>หน้าที่เกี่ยวกับการจัดทำรายงาน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2" w:leader="none"/>
              </w:tabs>
              <w:rPr/>
            </w:pPr>
            <w:r>
              <w:rPr/>
              <w:tab/>
            </w:r>
            <w:r>
              <w:rPr/>
              <w:t>ผู้</w:t>
            </w:r>
            <w:r>
              <w:rPr/>
              <w:t>ประกอบการจดทะเบียนมีหน้าที่จัดทำรายงานเกี่ยวกับการเสียภาษีมูลค่าเพิ่มดังต่อไปนี้</w:t>
            </w:r>
          </w:p>
          <w:p>
            <w:pPr>
              <w:pStyle w:val="Normal"/>
              <w:tabs>
                <w:tab w:val="clear" w:pos="720"/>
                <w:tab w:val="left" w:pos="302" w:leader="none"/>
                <w:tab w:val="left" w:pos="746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ab/>
              <w:t xml:space="preserve">(1) </w:t>
            </w:r>
            <w:r>
              <w:rPr/>
              <w:t>รายงานภาษีขาย</w:t>
            </w:r>
          </w:p>
          <w:p>
            <w:pPr>
              <w:pStyle w:val="Normal"/>
              <w:tabs>
                <w:tab w:val="clear" w:pos="720"/>
                <w:tab w:val="left" w:pos="302" w:leader="none"/>
                <w:tab w:val="left" w:pos="727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ab/>
              <w:t xml:space="preserve">(2) </w:t>
            </w:r>
            <w:r>
              <w:rPr/>
              <w:t>รายงานภาษีซื้อ</w:t>
            </w:r>
          </w:p>
          <w:p>
            <w:pPr>
              <w:pStyle w:val="Normal"/>
              <w:tabs>
                <w:tab w:val="clear" w:pos="720"/>
                <w:tab w:val="left" w:pos="302" w:leader="none"/>
                <w:tab w:val="left" w:pos="727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</w:r>
            <w:r>
              <w:rPr/>
              <w:tab/>
              <w:t xml:space="preserve">(3) </w:t>
            </w:r>
            <w:r>
              <w:rPr/>
              <w:t>รายงานสินค้าและวัตถุดิบ เฉพาะผู้ประกอบการจดทะเบียนที่ประกอบกิจการขายสินค้า</w:t>
            </w:r>
          </w:p>
          <w:p>
            <w:pPr>
              <w:pStyle w:val="Normal"/>
              <w:tabs>
                <w:tab w:val="clear" w:pos="720"/>
                <w:tab w:val="left" w:pos="302" w:leader="none"/>
                <w:tab w:val="left" w:pos="727" w:leader="none"/>
              </w:tabs>
              <w:rPr/>
            </w:pPr>
            <w:r>
              <w:rPr/>
              <w:tab/>
            </w:r>
            <w:r>
              <w:rPr/>
              <w:t>การลงรายการให้ลงภายใน</w:t>
            </w:r>
            <w:r>
              <w:rPr/>
              <w:t xml:space="preserve"> </w:t>
            </w:r>
            <w:r>
              <w:rPr/>
              <w:t xml:space="preserve">3 </w:t>
            </w:r>
            <w:r>
              <w:rPr/>
              <w:t xml:space="preserve">วันทำการนับแต่วันที่ได้มาหรือจำหน่ายออกไปซึ่งสินค้าหรือบริการนั้น </w:t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7</w:t>
            </w:r>
          </w:p>
        </w:tc>
        <w:tc>
          <w:tcPr>
            <w:tcW w:w="4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 xml:space="preserve">- </w:t>
            </w:r>
            <w:r>
              <w:rPr/>
              <w:t xml:space="preserve">ประกาศอธิบดีกรมสรรพากร </w:t>
            </w:r>
          </w:p>
          <w:p>
            <w:pPr>
              <w:pStyle w:val="Normal"/>
              <w:rPr/>
            </w:pPr>
            <w:r>
              <w:rPr/>
              <w:t xml:space="preserve">เกี่ยวกับภาษีมูลค่าเพิ่ม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 xml:space="preserve">89)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กำหนดแบบหลักเกณฑ์วิธีการและเงื่อนไข เกี่ยวกับการจัดทำรายงาน การลงรายการในรายงาน การเก็บใบกำกับภาษีและเอกสารหลักฐานอื่นที่ใช้ประกอบการลงรายงานภาษีซื้อตามมาตรา</w:t>
            </w:r>
            <w:r>
              <w:rPr>
                <w:spacing w:val="-4"/>
              </w:rPr>
              <w:t xml:space="preserve">87 </w:t>
            </w:r>
            <w:r>
              <w:rPr>
                <w:spacing w:val="-4"/>
              </w:rPr>
              <w:t xml:space="preserve">และมาตรา </w:t>
            </w:r>
            <w:r>
              <w:rPr>
                <w:spacing w:val="-4"/>
              </w:rPr>
              <w:t xml:space="preserve">87/3 </w:t>
            </w:r>
            <w:r>
              <w:rPr>
                <w:spacing w:val="-4"/>
              </w:rPr>
              <w:t xml:space="preserve">วรรคสอง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คำสั่งกรมสรรพากรที่ ป</w:t>
            </w:r>
            <w:r>
              <w:rPr/>
              <w:t xml:space="preserve">. 45/2537 </w:t>
            </w:r>
          </w:p>
          <w:p>
            <w:pPr>
              <w:pStyle w:val="Normal"/>
              <w:rPr/>
            </w:pPr>
            <w:r>
              <w:rPr/>
              <w:t xml:space="preserve">วันทำการของผู้ประกอบการจดทะเบียนซึ่งขายสินค้าหรือให้บริการตลอด </w:t>
            </w:r>
            <w:r>
              <w:rPr/>
              <w:t xml:space="preserve">24 </w:t>
            </w:r>
            <w:r>
              <w:rPr/>
              <w:t xml:space="preserve">ชั่วโมง  จะถือช่วงเวลาใดระหว่างเวลา </w:t>
            </w:r>
            <w:r>
              <w:rPr/>
              <w:t xml:space="preserve"> </w:t>
            </w:r>
            <w:r>
              <w:rPr/>
              <w:t xml:space="preserve">17.00 </w:t>
            </w:r>
            <w:r>
              <w:rPr/>
              <w:t>น</w:t>
            </w:r>
            <w:r>
              <w:rPr/>
              <w:t xml:space="preserve">. </w:t>
            </w:r>
            <w:r>
              <w:rPr/>
              <w:t xml:space="preserve">จนถึงเวลา </w:t>
            </w:r>
            <w:r>
              <w:rPr/>
              <w:t xml:space="preserve">8.00 </w:t>
            </w:r>
            <w:r>
              <w:rPr/>
              <w:t>น</w:t>
            </w:r>
            <w:r>
              <w:rPr/>
              <w:t xml:space="preserve">. </w:t>
            </w:r>
            <w:r>
              <w:rPr/>
              <w:t>เป็นช่วงเวลาสิ้นวันทำการก็ได้ และหากได้เลือกปฏิบัติเป็นอย่างใดแล้ว ให้ถือปฏิบัติเป็นอย่างเดียวกันตลอดไป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คำสั่งกรมสรรพากรที่ ป</w:t>
            </w:r>
            <w:r>
              <w:rPr/>
              <w:t xml:space="preserve">. 51/2537 </w:t>
            </w:r>
          </w:p>
          <w:p>
            <w:pPr>
              <w:pStyle w:val="Normal"/>
              <w:rPr/>
            </w:pPr>
            <w:r>
              <w:rPr/>
              <w:t xml:space="preserve">ข้อ </w:t>
            </w:r>
            <w:r>
              <w:rPr/>
              <w:t xml:space="preserve">1  </w:t>
            </w:r>
            <w:r>
              <w:rPr/>
              <w:t xml:space="preserve">กรณีผู้ประกอบการจดทะเบียนภาษีมูลค่าเพิ่ม ประกอบกิจการขายสินค้า ได้รับชำระราคาสินค้าด้วยเช็ค ซึ่งลงวันที่ก่อนส่งมอบสินค้า หรือก่อนโอนกรรมสิทธิ์สินค้า หรือเป็นผู้ประกอบกิจการให้บริการ ได้รับชำระค่าบริการด้วยเช็ค ผู้ประกอบการมีหน้าที่ออกใบกำกับภาษีและใบรับตามวันที่ลงในเช็ค </w:t>
            </w:r>
          </w:p>
          <w:p>
            <w:pPr>
              <w:pStyle w:val="Normal"/>
              <w:rPr/>
            </w:pPr>
            <w:r>
              <w:rPr/>
              <w:t xml:space="preserve">ข้อ </w:t>
            </w:r>
            <w:r>
              <w:rPr/>
              <w:t xml:space="preserve">2  </w:t>
            </w:r>
            <w:r>
              <w:rPr/>
              <w:t>กรณีผู้ประกอบการจดทะเบียนภาษีมูลค่าเพิ่ม ประกอบกิจการขายสินค้าหรือให้บริการ ได้รับชำระค่าสินค้าหรือบริการด้วยเช็ค โดยได้รับมอบเช็คลงวันที่ที่ผ่านมาแล้ว ให้ผู้ประกอบการจดทะเบียนจัดทำ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ใบกำกับภาษีและใบรับตามวันที่ลงในเช็คนั้น เว้นแต่กรณีดังต่อไปนี้ ให้จัดทำใบกำกับภาษีและใบรับในวันที่ได้รับมอบเช็คนั้น </w:t>
            </w:r>
          </w:p>
          <w:p>
            <w:pPr>
              <w:pStyle w:val="Normal"/>
              <w:tabs>
                <w:tab w:val="clear" w:pos="720"/>
                <w:tab w:val="left" w:pos="385" w:leader="none"/>
              </w:tabs>
              <w:rPr/>
            </w:pPr>
            <w:r>
              <w:rPr/>
              <w:tab/>
            </w:r>
            <w:r>
              <w:rPr/>
              <w:t xml:space="preserve">(1) </w:t>
            </w:r>
            <w:r>
              <w:rPr/>
              <w:t xml:space="preserve">กรณีรัฐบาล องค์การของรัฐบาล เทศบาล สุขาภิบาล หรือองค์การบริหารราชการส่วนท้องถิ่นอื่นเป็นผู้ออกเช็ค 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rPr/>
            </w:pPr>
            <w:r>
              <w:rPr/>
              <w:tab/>
            </w:r>
            <w:r>
              <w:rPr/>
              <w:t xml:space="preserve">(2) </w:t>
            </w:r>
            <w:r>
              <w:rPr/>
              <w:t xml:space="preserve">นอกจากกรณีตาม </w:t>
            </w:r>
            <w:r>
              <w:rPr/>
              <w:t xml:space="preserve">(1) </w:t>
            </w:r>
            <w:r>
              <w:rPr/>
              <w:t xml:space="preserve">ในกรณีผู้ออกเช็คเป็นบุคคลธรรมดาบริษัทหรือห้างหุ้นส่วนนิติบุคคล หรือนิติบุคคลอื่น ซึ่งได้ออกเอกสารรับรองว่า ได้ส่งมอบเช็คให้ผู้ประกอบการเมื่อ วัน เดือน ปีใด และได้ส่งมอบเอกสารดังกล่าวให้ในวันเดียวกับที่ส่งมอบเช็คนั้น และผู้ประกอบการต้องมีเอกสารนี้พร้อมที่จะให้เจ้าพนักงานสรรพากรตรวจสอบได้ทันที </w:t>
            </w:r>
          </w:p>
          <w:p>
            <w:pPr>
              <w:pStyle w:val="Normal"/>
              <w:ind w:left="33" w:hanging="0"/>
              <w:rPr/>
            </w:pPr>
            <w:r>
              <w:rPr/>
              <w:t xml:space="preserve">- </w:t>
            </w:r>
            <w:r>
              <w:rPr/>
              <w:t xml:space="preserve">ข้อ </w:t>
            </w:r>
            <w:r>
              <w:rPr/>
              <w:t xml:space="preserve">3 </w:t>
            </w:r>
            <w:r>
              <w:rPr/>
              <w:t>ของ</w:t>
            </w:r>
            <w:r>
              <w:rPr/>
              <w:t>คำสั่งกรมสรรพากรที่ ป</w:t>
            </w:r>
            <w:r>
              <w:rPr/>
              <w:t>. 71/2541</w:t>
            </w:r>
            <w:r>
              <w:rPr/>
              <w:t xml:space="preserve"> </w:t>
            </w:r>
            <w:r>
              <w:rPr/>
              <w:t xml:space="preserve">การลงรายการในรายงานภาษีขายตามมาตรา </w:t>
            </w:r>
            <w:r>
              <w:rPr/>
              <w:t>87(1)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3 </w:t>
            </w:r>
            <w:r>
              <w:rPr/>
              <w:t>การเก็บรักษาเอกสารหลักฐาน</w:t>
            </w:r>
          </w:p>
          <w:p>
            <w:pPr>
              <w:pStyle w:val="Normal"/>
              <w:tabs>
                <w:tab w:val="clear" w:pos="720"/>
                <w:tab w:val="left" w:pos="294" w:leader="none"/>
              </w:tabs>
              <w:rPr/>
            </w:pPr>
            <w:r>
              <w:rPr/>
              <w:tab/>
            </w:r>
            <w:r>
              <w:rPr/>
              <w:t>ให้ผู้ประกอบการจดทะเบีย</w:t>
            </w:r>
            <w:r>
              <w:rPr/>
              <w:t>น</w:t>
            </w:r>
            <w:r>
              <w:rPr/>
              <w:t xml:space="preserve"> เก็บและรักษารายงานใบกำกับภาษี สำเนาใบกำกับภาษี พร้อมทั้งเอกสารประกอบการลงรายงานดังกล่าว หรือเอกสารอื่นที่อธิบดีกำหนดไว้ ณ สถานประกอบการที่จัดทำรายงานนั้น หรือสถานที่อื่นที่อธิบดีกำหนด เป็นเวลาไม่น้อยกว่า</w:t>
            </w:r>
            <w:r>
              <w:rPr/>
              <w:t xml:space="preserve"> </w:t>
            </w:r>
            <w:r>
              <w:rPr/>
              <w:t xml:space="preserve">5 </w:t>
            </w:r>
            <w:r>
              <w:rPr/>
              <w:t xml:space="preserve">ปีนับแต่วันที่ได้ยื่นแบบแสดงรายการภาษีหรือวันทำรายงานแล้วแต่กรณี เว้นแต่  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 xml:space="preserve">(1) </w:t>
            </w:r>
            <w:r>
              <w:rPr/>
              <w:t>การเก็บรักษารายงานและเอกสาร</w:t>
            </w:r>
            <w:r>
              <w:rPr/>
              <w:t>ของ</w:t>
            </w:r>
            <w:r>
              <w:rPr/>
              <w:t>ผู้ประกอบการที่จดทะเบียนภาษีมูลค่าเพิ่มชั่วคราว</w:t>
            </w:r>
            <w:r>
              <w:rPr/>
              <w:t xml:space="preserve"> </w:t>
            </w:r>
            <w:r>
              <w:rPr/>
              <w:t xml:space="preserve"> ให้เป็นไปตามหลักเกณฑ์ วิธีการ และระยะเวลาที่อธิบดีกำหนด แต่ระยะเวลาดังกล่าวต้องไม่เกินกว่าห้าปี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 xml:space="preserve">(2) </w:t>
            </w:r>
            <w:r>
              <w:rPr/>
              <w:t>การ</w:t>
            </w:r>
            <w:r>
              <w:rPr/>
              <w:t>เก็บ</w:t>
            </w:r>
            <w:r>
              <w:rPr/>
              <w:t xml:space="preserve"> </w:t>
            </w:r>
            <w:r>
              <w:rPr/>
              <w:t>รักษารายงานและเอกสาร</w:t>
            </w:r>
            <w:r>
              <w:rPr/>
              <w:t>ของ</w:t>
            </w:r>
            <w:r>
              <w:rPr/>
              <w:t>ผู้ประกอบการจดทะเบียนเลิกประกอบกิจการ มีหน้าที่ต้องเก็บรักษาอยู่ในวันเลิกประกอบกิจการต่อไปอีกสองปี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 xml:space="preserve">(3) </w:t>
            </w:r>
            <w:r>
              <w:rPr/>
              <w:t xml:space="preserve">ในกรณีที่เห็นสมควร อธิบดีจะกำหนดให้ผู้ประกอบการจดทะเบียนเก็บและรักษาไว้เกินห้าปีก็ได้ แต่ต้องไม่เกินเจ็ดปี 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>การเก็บใบกำกับภาษีและเอกสารหลักฐานอื่นที่ใช้ประกอบการลงรายงานภาษีซื้อ ให้จัดเก็บเรียงตามลำดับ และตรงตามรายการในรายงานและเป็นไปตามหลักเกณฑ์ วิธีการ และเงื่อนไขที่อธิบดีกำหนด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7/3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 xml:space="preserve">- </w:t>
            </w:r>
            <w:r>
              <w:rPr/>
              <w:t>คำสั่งกรมสรรพากรที่ ท</w:t>
            </w:r>
            <w:r>
              <w:rPr/>
              <w:t>.</w:t>
            </w:r>
            <w:r>
              <w:rPr/>
              <w:t>ป</w:t>
            </w:r>
            <w:r>
              <w:rPr/>
              <w:t xml:space="preserve">. 71/2540 </w:t>
            </w:r>
            <w:r>
              <w:rPr/>
              <w:t xml:space="preserve">การเก็บและรักษารายงาน ใบกำกับภาษี สำเนาใบกำกับภาษี พร้อมทั้งเอกสารประกอบการลงรายงานไว้ ณ สถานที่อื่นที่อธิบดีกำหนด  </w:t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 xml:space="preserve">7.4 </w:t>
            </w:r>
            <w:r>
              <w:rPr>
                <w:color w:val="0000FF"/>
                <w:lang w:val="en-US"/>
              </w:rPr>
              <w:t xml:space="preserve">การมีและใช้เลขประจำตัวผู้เสียภาษีอากร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>เพื่อประโยชน์ในการจัดเก็บภาษีอากรตามประมวลรัษฎากร อธิบดีมีอำนาจกำหนดให้ผู้มีหน้าที่เสียภาษีอากร และผู้มีหน้าที่จ่ายเงินได้มีและใช้เลขประจำตัวในการปฏิบัติการตามประมวลรัษฎากรได้ตามหลักเกณฑ์ และวิธีการที่อธิบดีกำหนด ทั้งนี้โดยอนุมัติรัฐมนตรี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Angsana New"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sz w:val="24"/>
                <w:sz w:val="24"/>
                <w:szCs w:val="24"/>
              </w:rPr>
              <w:t>การกำหนดตามวรรคหนึ่งให้ประกาศในราชกิจจานุเบกษ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 xml:space="preserve">ผู้ใดฝ่าฝืนหรือไม่ปฏิบัติตามประกาศที่ออกตามความในมาตรา </w:t>
            </w: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 w:val="24"/>
                <w:szCs w:val="24"/>
              </w:rPr>
              <w:t>เอกาทศ ต้องระวางโทษ ปรับไม่เกินสองพันบาท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>เอกาทศ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>ทวาทศ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กาศอธิบดีกรมสรรพากร เรื่อง    กำหนดให้ผู้มีหน้าที่เสียภาษีเงินได้บุคคลธรรมดา บริษัทหรือห้างหุ้นส่วนนิติบุคคล และผู้จ่ายเงินได้ซึ่งมีหน้าที่หักภาษี ณ ที่จ่าย มีและใช้เลขประจำตัวในการปฏิบัติการตามประมวลรัษฎาก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7.5 </w:t>
            </w:r>
            <w:r>
              <w:rPr>
                <w:lang w:val="en-US"/>
              </w:rPr>
              <w:t>การให้ความร่วมมือกับทางราชการ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>การปฏิบัติตามหมายเรียก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>การแปล</w:t>
            </w:r>
            <w:r>
              <w:rPr>
                <w:lang w:val="en-US"/>
              </w:rPr>
              <w:t xml:space="preserve">บรรดาบัญชี เอกสาร และหลักฐานต่าง ๆ เกี่ยวกับภาษีอากรที่ทำเป็นภาษาต่างประเทศ </w:t>
            </w:r>
            <w:r>
              <w:rPr>
                <w:lang w:val="en-US"/>
              </w:rPr>
              <w:t>ให้</w:t>
            </w:r>
            <w:r>
              <w:rPr>
                <w:lang w:val="en-US"/>
              </w:rPr>
              <w:t>เป็นภาษาไทย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88/4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>ฉ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8. 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การขจัดข้อโต้แย้งทางภาษี  </w:t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1 </w:t>
            </w:r>
            <w:r>
              <w:rPr/>
              <w:t>แบบที่ใช้ใน</w:t>
            </w:r>
            <w:r>
              <w:rPr/>
              <w:t>การอุทธรณ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(1) </w:t>
            </w:r>
            <w:r>
              <w:rPr>
                <w:lang w:val="en-US"/>
              </w:rPr>
              <w:t xml:space="preserve">แบบคำอุทธรณ์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ส</w:t>
            </w:r>
            <w:r>
              <w:rPr>
                <w:lang w:val="en-US"/>
              </w:rPr>
              <w:t xml:space="preserve">.6) </w:t>
            </w:r>
            <w:r>
              <w:rPr>
                <w:lang w:val="en-US"/>
              </w:rPr>
              <w:t>ใช้ได้กับการอุทธรณ์ทุกกรณ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แบบคำอุทธรณ์และคัดค้านการประเมินภาษีอากร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กศก</w:t>
            </w:r>
            <w:r>
              <w:rPr>
                <w:lang w:val="en-US"/>
              </w:rPr>
              <w:t xml:space="preserve">.171) </w:t>
            </w:r>
            <w:r>
              <w:rPr>
                <w:lang w:val="en-US"/>
              </w:rPr>
              <w:t>ใช้เฉพาะการอุทธรณ์เพื่อคัดค้านการประเมินภาษีมูลค่าเพิ่มของเจ้าพนักงานประเมินกรมศุลกากร โดยผู้ถูกประเมินภาษี จะยื่นคำอุทธรณ์ที่กรมสรรพากร หรือกรมศุลกากรก็ได้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28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2 </w:t>
            </w:r>
            <w:r>
              <w:rPr>
                <w:lang w:val="en-US"/>
              </w:rPr>
              <w:t>กำหนดเวลาอุทธรณ์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</w:t>
            </w:r>
            <w:r>
              <w:rPr>
                <w:lang w:val="en-US"/>
              </w:rPr>
              <w:t xml:space="preserve">(1) </w:t>
            </w:r>
            <w:r>
              <w:rPr/>
              <w:t>การอุทธรณ์ต่อคณะกรรมการพิจารณาอุทธรณ์ ตามมาต</w:t>
            </w:r>
            <w:r>
              <w:rPr/>
              <w:t>ร</w:t>
            </w:r>
            <w:r>
              <w:rPr/>
              <w:t xml:space="preserve">า </w:t>
            </w:r>
            <w:r>
              <w:rPr/>
              <w:t xml:space="preserve">30 </w:t>
            </w:r>
            <w:r>
              <w:rPr/>
              <w:t xml:space="preserve">ภายใน </w:t>
            </w:r>
            <w:r>
              <w:rPr/>
              <w:t xml:space="preserve">30  </w:t>
            </w:r>
            <w:r>
              <w:rPr/>
              <w:t>วันนับแต่วันที่ได้รับหนังสือแจ้งการประเมิ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</w:rPr>
              <w:t xml:space="preserve"> </w:t>
            </w:r>
            <w:r>
              <w:rPr>
                <w:rFonts w:eastAsia="Angsana New"/>
                <w:lang w:val="en-US"/>
              </w:rPr>
              <w:t xml:space="preserve">  </w:t>
            </w:r>
            <w:r>
              <w:rPr>
                <w:rFonts w:eastAsia="Angsana New"/>
              </w:rPr>
              <w:t xml:space="preserve"> </w:t>
            </w:r>
            <w:r>
              <w:rPr>
                <w:lang w:val="en-US"/>
              </w:rPr>
              <w:t xml:space="preserve">(2) </w:t>
            </w:r>
            <w:r>
              <w:rPr>
                <w:spacing w:val="-10"/>
                <w:lang w:val="en-US"/>
              </w:rPr>
              <w:t>อุทธรณ์คำวินิจฉัยอุทธรณ์ของคณะกรรมการพิจารณาอุทธรณ์ต่อศาลภายในกำหนดเวลาสามสิบวันนับแต่วันได้รับแจ้งคำวินิจฉัยอุทธรณ์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30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.3 </w:t>
            </w:r>
            <w:r>
              <w:rPr>
                <w:lang w:val="en-US"/>
              </w:rPr>
              <w:t xml:space="preserve">การอุทธรณ์ไม่เป็นการทุเลาการเสียภาษีอากร ยังคงเร่งรัดมาตรา </w:t>
            </w:r>
            <w:r>
              <w:rPr>
                <w:lang w:val="en-US"/>
              </w:rPr>
              <w:t xml:space="preserve">12 </w:t>
            </w:r>
            <w:r>
              <w:rPr>
                <w:lang w:val="en-US"/>
              </w:rPr>
              <w:t>ได้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 เว้นแต่ได้รับอนุมัติจากอธิบดีให้รอคำวินิจฉัยอุทธรณ์หรือคำพิพากษาได้ ก็ให้มีหน้าที่ชำระภายใน </w:t>
            </w:r>
            <w:r>
              <w:rPr>
                <w:lang w:val="en-US"/>
              </w:rPr>
              <w:t xml:space="preserve">30 </w:t>
            </w:r>
            <w:r>
              <w:rPr>
                <w:lang w:val="en-US"/>
              </w:rPr>
              <w:t>วันนับแต่วันได้รับแจ้งคำวินิจฉัยอุทธรณ์หรือได้รับทราบคำพิพากษาถึงที่สุดแล้วแต่กรณี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>
                <w:lang w:val="en-US"/>
              </w:rPr>
              <w:t>31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.4 </w:t>
            </w:r>
            <w:r>
              <w:rPr>
                <w:lang w:val="en-US"/>
              </w:rPr>
              <w:t xml:space="preserve">คณะกรรมการพิจารณาอุทธรณ์ มีอำนาจออกหมายเรียกผู้อุทธรณ์มาไต่สวน เรียกพยาน กับสั่งให้ผู้อุทธรณ์หรือพยานนั้นนำสมุดบัญชีหรือพยานหลักฐานมาแสดง แต่ต้องให้เวลาล่วงหน้าไม่น้อยกว่า </w:t>
            </w:r>
            <w:r>
              <w:rPr>
                <w:lang w:val="en-US"/>
              </w:rPr>
              <w:t xml:space="preserve">15 </w:t>
            </w:r>
            <w:r>
              <w:rPr>
                <w:lang w:val="en-US"/>
              </w:rPr>
              <w:t>วันนับแต่วันส่งหมาย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32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.5 </w:t>
            </w:r>
            <w:r>
              <w:rPr>
                <w:lang w:val="en-US"/>
              </w:rPr>
              <w:t xml:space="preserve">ถ้าผู้อุทธรณ์หมดสิทธิ์ที่อุทธรณ์คำวินิจฉัยอุทธรณ์ หากไม่ปฏิบัติตามหมายเรียกหรือคำสั่งตามมาตรา </w:t>
            </w:r>
            <w:r>
              <w:rPr>
                <w:lang w:val="en-US"/>
              </w:rPr>
              <w:t xml:space="preserve">32 </w:t>
            </w:r>
            <w:r>
              <w:rPr>
                <w:lang w:val="en-US"/>
              </w:rPr>
              <w:t xml:space="preserve">หรือไม่ยอมตอบคำถามโดยไม่มีเหตุผลอันสมควร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33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.6 </w:t>
            </w:r>
            <w:r>
              <w:rPr>
                <w:lang w:val="en-US"/>
              </w:rPr>
              <w:t>คำวินิจฉัยอุทธรณ์ให้ทำเป็นหนังสือและให้ส่งไปยังผู้อุทธรณ์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9. </w:t>
            </w:r>
            <w:r>
              <w:rPr>
                <w:b/>
                <w:b/>
                <w:bCs/>
                <w:color w:val="0000FF"/>
                <w:lang w:val="en-US"/>
              </w:rPr>
              <w:t>บทกำหนดโทษทางภาษี</w:t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1 </w:t>
            </w:r>
            <w:r>
              <w:rPr/>
              <w:t>กรณี</w:t>
            </w:r>
            <w:r>
              <w:rPr/>
              <w:t>ต้องระวางโทษปรับไม่เกินสองพันบาท</w:t>
            </w:r>
          </w:p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 xml:space="preserve">ผู้ไม่จัดส่งสำเนาสัญญาหรือเอกสารตามมาตรา </w:t>
            </w:r>
            <w:r>
              <w:rPr/>
              <w:t>77/4 (2)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2) </w:t>
            </w:r>
            <w:r>
              <w:rPr/>
              <w:t xml:space="preserve">ผู้ประกอบการจดทะเบียนไม่ยื่นแบบแสดงรายการภาษีตามมาตรา </w:t>
            </w:r>
            <w:r>
              <w:rPr/>
              <w:t xml:space="preserve">83 </w:t>
            </w:r>
            <w:r>
              <w:rPr/>
              <w:t xml:space="preserve">หรือ มาตรา </w:t>
            </w:r>
            <w:r>
              <w:rPr/>
              <w:t>83/1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3) </w:t>
            </w:r>
            <w:r>
              <w:rPr/>
              <w:t xml:space="preserve">ผู้มีหน้าที่เสียภาษีไม่ยื่นแบบแสดงรายการภาษีตามมาตรา </w:t>
            </w:r>
            <w:r>
              <w:rPr/>
              <w:t>83/2</w:t>
            </w:r>
          </w:p>
          <w:p>
            <w:pPr>
              <w:pStyle w:val="Normal"/>
              <w:rPr/>
            </w:pPr>
            <w:r>
              <w:rPr/>
              <w:t xml:space="preserve">(4) </w:t>
            </w:r>
            <w:r>
              <w:rPr/>
              <w:t xml:space="preserve">ผู้มีหน้าที่ยื่นแบบแสดงรายการภาษีไม่ยื่นแบบแสดงรายการภาษีตามมาตรา </w:t>
            </w:r>
            <w:r>
              <w:rPr/>
              <w:t>83/3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5) </w:t>
            </w:r>
            <w:r>
              <w:rPr/>
              <w:t xml:space="preserve">ผู้มีหน้าที่นำส่งเงินภาษีมูลค่าเพิ่มไม่นำส่งภาษีมูลค่าเพิ่มตามมาตรา </w:t>
            </w:r>
            <w:r>
              <w:rPr/>
              <w:t xml:space="preserve">83/5 </w:t>
            </w:r>
            <w:r>
              <w:rPr/>
              <w:t xml:space="preserve">มาตรา </w:t>
            </w:r>
            <w:r>
              <w:rPr/>
              <w:t xml:space="preserve">83/6 </w:t>
            </w:r>
            <w:r>
              <w:rPr/>
              <w:t xml:space="preserve">หรือ มาตรา </w:t>
            </w:r>
            <w:r>
              <w:rPr/>
              <w:t>83/7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6) </w:t>
            </w:r>
            <w:r>
              <w:rPr/>
              <w:t xml:space="preserve">ผู้นำเข้าไม่ยื่นใบขนสินค้าตามมาตรา </w:t>
            </w:r>
            <w:r>
              <w:rPr/>
              <w:t xml:space="preserve">83/8 </w:t>
            </w:r>
            <w:r>
              <w:rPr/>
              <w:t xml:space="preserve">หรือมาตรา </w:t>
            </w:r>
            <w:r>
              <w:rPr/>
              <w:t>83/9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7) </w:t>
            </w:r>
            <w:r>
              <w:rPr/>
              <w:t xml:space="preserve">ผู้ประกอบการจดทะเบียนไม่แจ้งการเปลี่ยนแปลงรายการทะเบียนภาษีมูลค่าเพิ่ม ตามมาตรา </w:t>
            </w:r>
            <w:r>
              <w:rPr/>
              <w:t>85/6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8) </w:t>
            </w:r>
            <w:r>
              <w:rPr/>
              <w:t xml:space="preserve">ผู้ประกอบการจดทะเบียนไม่คืนใบทะเบียนภาษีมูลค่าเพิ่ม ตามมาตรา </w:t>
            </w:r>
            <w:r>
              <w:rPr/>
              <w:t xml:space="preserve">85/7 </w:t>
            </w:r>
            <w:r>
              <w:rPr/>
              <w:t xml:space="preserve">วรรคสาม มาตรา </w:t>
            </w:r>
            <w:r>
              <w:rPr/>
              <w:t xml:space="preserve">85/8 </w:t>
            </w:r>
            <w:r>
              <w:rPr/>
              <w:t xml:space="preserve">วรรคสอง มาตรา </w:t>
            </w:r>
            <w:r>
              <w:rPr/>
              <w:t xml:space="preserve">85/15 </w:t>
            </w:r>
            <w:r>
              <w:rPr/>
              <w:t xml:space="preserve">วรรคสอง หรือมาตรา </w:t>
            </w:r>
            <w:r>
              <w:rPr/>
              <w:t xml:space="preserve">85/17 </w:t>
            </w:r>
            <w:r>
              <w:rPr/>
              <w:t>วรรคสอง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9) </w:t>
            </w:r>
            <w:r>
              <w:rPr/>
              <w:t xml:space="preserve">ผู้ประกอบการจดทะเบียนไม่แจ้งการย้ายสถานประกอบการตามมาตรา </w:t>
            </w:r>
            <w:r>
              <w:rPr/>
              <w:t xml:space="preserve">85/8 </w:t>
            </w:r>
            <w:r>
              <w:rPr/>
              <w:t>วรรคหนึ่ง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10) </w:t>
            </w:r>
            <w:r>
              <w:rPr/>
              <w:t xml:space="preserve">ผู้ประกอบการจดทะเบียนไม่แจ้งการหยุดประกอบกิจการชั่วคราวตามมาตรา </w:t>
            </w:r>
            <w:r>
              <w:rPr/>
              <w:t>85/12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11) </w:t>
            </w:r>
            <w:r>
              <w:rPr/>
              <w:t xml:space="preserve">ผู้ครอบครองทรัพย์มรดก ผู้จัดการมรดก หรือทายาทของผู้ประกอบการจดทะเบียนไม่คืนใบทะเบียนภาษีมูลค่าเพิ่ม ตามมาตรา </w:t>
            </w:r>
            <w:r>
              <w:rPr/>
              <w:t xml:space="preserve">85/16 </w:t>
            </w:r>
            <w:r>
              <w:rPr/>
              <w:t>วรรคสามหรือวรรคห้า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12) </w:t>
            </w:r>
            <w:r>
              <w:rPr/>
              <w:t xml:space="preserve">ผู้ประกอบการจดทะเบียนออกใบกำกับภาษี ใบกำกับภาษีอย่างย่อ ใบเพิ่มหนี้ หรือ ใบลดหนี้ โดยมีรายการในส่วนที่เป็นสาระสำคัญไม่ครบถ้วนตามมาตรา </w:t>
            </w:r>
            <w:r>
              <w:rPr/>
              <w:t xml:space="preserve">86/4 </w:t>
            </w:r>
            <w:r>
              <w:rPr/>
              <w:t xml:space="preserve">มาตรา </w:t>
            </w:r>
            <w:r>
              <w:rPr/>
              <w:t xml:space="preserve">86/5 </w:t>
            </w:r>
            <w:r>
              <w:rPr/>
              <w:t xml:space="preserve">มาตรา </w:t>
            </w:r>
            <w:r>
              <w:rPr/>
              <w:t xml:space="preserve">86/6 </w:t>
            </w:r>
            <w:r>
              <w:rPr/>
              <w:t xml:space="preserve">มาตรา </w:t>
            </w:r>
            <w:r>
              <w:rPr/>
              <w:t xml:space="preserve">86/7 </w:t>
            </w:r>
            <w:r>
              <w:rPr/>
              <w:t xml:space="preserve">มาตรา </w:t>
            </w:r>
            <w:r>
              <w:rPr/>
              <w:t xml:space="preserve">86/9 </w:t>
            </w:r>
            <w:r>
              <w:rPr/>
              <w:t xml:space="preserve">มาตรา </w:t>
            </w:r>
            <w:r>
              <w:rPr/>
              <w:t xml:space="preserve">86/10 </w:t>
            </w:r>
            <w:r>
              <w:rPr/>
              <w:t xml:space="preserve">หรือ มาตรา </w:t>
            </w:r>
            <w:r>
              <w:rPr/>
              <w:t>86/11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13) </w:t>
            </w:r>
            <w:r>
              <w:rPr/>
              <w:t xml:space="preserve">ผู้ประกอบการจดทะเบียนไม่ออกใบแทนใบกำกับภาษี ใบแทนใบเพิ่มหนี้ หรือใบแทนใบลดหนี้ ตามมาตรา </w:t>
            </w:r>
            <w:r>
              <w:rPr/>
              <w:t>86/12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14) </w:t>
            </w:r>
            <w:r>
              <w:rPr/>
              <w:t xml:space="preserve">ผู้ประกอบการจดทะเบียนมีสินค้าเกินจากรายงานสินค้าและวัตถุดิบตามมาตรา </w:t>
            </w:r>
            <w:r>
              <w:rPr/>
              <w:t>87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15) </w:t>
            </w:r>
            <w:r>
              <w:rPr/>
              <w:t xml:space="preserve">ผู้ประกอบการจดทะเบียนจัดทำรายงาน โดยไม่เป็นไปตามหลักเกณฑ์ วิธีการ และเงื่อนไขที่กำหนดตามมาตรา </w:t>
            </w:r>
            <w:r>
              <w:rPr/>
              <w:t xml:space="preserve">87 </w:t>
            </w:r>
            <w:r>
              <w:rPr/>
              <w:t xml:space="preserve">หรือตามที่อธิบดีกำหนดตามมาตรา </w:t>
            </w:r>
            <w:r>
              <w:rPr/>
              <w:t>87/1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16) </w:t>
            </w:r>
            <w:r>
              <w:rPr/>
              <w:t xml:space="preserve">ผู้ประกอบการจดทะเบียนจงใจไม่เก็บและรักษาใบกำกับภาษี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0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90/5</w:t>
            </w:r>
          </w:p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>
                <w:lang w:val="en-US"/>
              </w:rPr>
              <w:t>ในกรณีที่ผู้กระทำความผิดซึ่งต้องรับโทษ</w:t>
            </w:r>
            <w:r>
              <w:rPr>
                <w:lang w:val="en-US"/>
              </w:rPr>
              <w:t>เกี่ยวกับภาษีมูลค่าเพิ่ม</w:t>
            </w:r>
            <w:r>
              <w:rPr>
                <w:lang w:val="en-US"/>
              </w:rPr>
              <w:t xml:space="preserve">เป็นนิติบุคคล </w:t>
            </w:r>
            <w:r>
              <w:rPr>
                <w:lang w:val="en-US"/>
              </w:rPr>
              <w:t>ให้</w:t>
            </w:r>
            <w:r>
              <w:rPr>
                <w:lang w:val="en-US"/>
              </w:rPr>
              <w:t>กรรมการผู้จัดการ ผู้จัดการ หรือผู้แทนของนิติบุคคลนั้น ต้องรับโทษตามที่บัญญัติไว้สำหรับความผิดนั้น ๆ ด้วย เว้นแต่จะพิสูจน์ได้ว่าตนมิได้ยินยอม หรือมีส่วนในการกระทำความผิดของนิติบุคคลนั้น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หรือสำเนาใบกำกับภาษี หรือเก็บรักษาเอกสารดังกล่าว โดยไม่เป็นไปตามหลักเกณฑ์ วิธีการ และเงื่อนไขที่กำหนดตาม มาตรา </w:t>
            </w:r>
            <w:r>
              <w:rPr/>
              <w:t>87/3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29" w:hanging="127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2 </w:t>
            </w:r>
            <w:r>
              <w:rPr/>
              <w:t>กรณี</w:t>
            </w:r>
            <w:r>
              <w:rPr/>
              <w:t>ต้องระวางโทษปรับไม่เกินห้าพันบาท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1) </w:t>
            </w:r>
            <w:r>
              <w:rPr/>
              <w:t xml:space="preserve">ตัวแทนละเลยไม่ดำเนินการเกี่ยวกับการจดทะเบียนของผู้ประกอบการที่อยู่นอกราชอาณาจักรตามมาตรา </w:t>
            </w:r>
            <w:r>
              <w:rPr/>
              <w:t>85/2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2) </w:t>
            </w:r>
            <w:r>
              <w:rPr/>
              <w:t xml:space="preserve">ผู้ประกอบการจดทะเบียนไม่แสดงใบทะเบียนภาษีมูลค่าเพิ่มตามมาตรา </w:t>
            </w:r>
            <w:r>
              <w:rPr/>
              <w:t>85/4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 xml:space="preserve">ผู้ประกอบการจดทะเบียนไม่แจ้งการเปิดสถานประกอบการเพิ่มเติม หรือปิดสถานประกอบการตามมาตรา </w:t>
            </w:r>
            <w:r>
              <w:rPr/>
              <w:t xml:space="preserve">85/7 </w:t>
            </w:r>
            <w:r>
              <w:rPr/>
              <w:t>วรรคหนึ่งหรือวรรคสอง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4) </w:t>
            </w:r>
            <w:r>
              <w:rPr/>
              <w:t xml:space="preserve">ผู้ประกอบการจดทะเบียนไม่แจ้งการโอนกิจการบางส่วนหรือการรับโอนกิจการตามมาตรา </w:t>
            </w:r>
            <w:r>
              <w:rPr/>
              <w:t>85/13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5) </w:t>
            </w:r>
            <w:r>
              <w:rPr/>
              <w:t xml:space="preserve">ผู้ประกอบการจดทะเบียนไม่แจ้งการเลิกหรือการโอนกิจการทั้งหมดตามมาตรา </w:t>
            </w:r>
            <w:r>
              <w:rPr/>
              <w:t xml:space="preserve">85/13 </w:t>
            </w:r>
            <w:r>
              <w:rPr/>
              <w:t xml:space="preserve">หรือ มาตรา </w:t>
            </w:r>
            <w:r>
              <w:rPr/>
              <w:t xml:space="preserve">85/15 </w:t>
            </w:r>
            <w:r>
              <w:rPr/>
              <w:t>วรรคหนึ่ง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6) </w:t>
            </w:r>
            <w:r>
              <w:rPr/>
              <w:t xml:space="preserve">ตัวแทนผู้ประกอบการจดทะเบียนที่อยู่นอกราชอาณาจักร จัดทำรายงานโดยไม่เป็นไปตามหลักเกณฑ์ วิธีการ และเงื่อนไขที่กำหนดตามมาตรา </w:t>
            </w:r>
            <w:r>
              <w:rPr/>
              <w:t>87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9" w:hanging="127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90/1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3 </w:t>
            </w:r>
            <w:r>
              <w:rPr/>
              <w:t>กรณี</w:t>
            </w:r>
            <w:r>
              <w:rPr/>
              <w:t>ต้องระวางโทษจำคุกไม่เกินหนึ่งเดือน หรือปรับไม่เกินห้าพันบาท หรือทั้งจำทั้งปรับ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1) </w:t>
            </w:r>
            <w:r>
              <w:rPr/>
              <w:t xml:space="preserve">ผู้ประกอบการจดทะเบียนไม่ปฏิบัติตามมาตรา </w:t>
            </w:r>
            <w:r>
              <w:rPr/>
              <w:t>82/18 (2)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2) </w:t>
            </w:r>
            <w:r>
              <w:rPr/>
              <w:t xml:space="preserve">ผู้ประกอบการใดซึ่งมีหน้าที่จดทะเบียนภาษีมูลค่าเพิ่ม ประกอบกิจการโดยไม่จดทะเบียนภาษีมูลค่าเพิ่ม ตามมาตรา </w:t>
            </w:r>
            <w:r>
              <w:rPr/>
              <w:t xml:space="preserve">85/1 </w:t>
            </w:r>
            <w:r>
              <w:rPr/>
              <w:t xml:space="preserve">มาตรา </w:t>
            </w:r>
            <w:r>
              <w:rPr/>
              <w:t xml:space="preserve">85/13 </w:t>
            </w:r>
            <w:r>
              <w:rPr/>
              <w:t xml:space="preserve">วรรคสอง หรือมาตรา </w:t>
            </w:r>
            <w:r>
              <w:rPr/>
              <w:t>85/14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3) </w:t>
            </w:r>
            <w:r>
              <w:rPr/>
              <w:t>ผู้ประกอบการจดทะเบียนไม่จัดทำใบกำกับภาษีหรือสำเนาใบกำกับภาษี หรือจัดทำแล้วไม่ส่งมอบให้ผู้ซื้อ หรือผู้รับบริการตามมาตร า</w:t>
            </w:r>
            <w:r>
              <w:rPr/>
              <w:t xml:space="preserve">86 </w:t>
            </w:r>
            <w:r>
              <w:rPr/>
              <w:t xml:space="preserve">วรรคหนึ่ง หรือไม่จัดทำใบกำกับภาษีหรือสำเนา ใบกำกับภาษี และไม่ส่งมอบให้ผู้ซื้อหรือผู้รับบริการ ตามที่ผู้ซื้อหรือผู้รับบริการเรียกร้อง ตามมาตรา </w:t>
            </w:r>
            <w:r>
              <w:rPr/>
              <w:t xml:space="preserve">86/8 </w:t>
            </w:r>
            <w:r>
              <w:rPr/>
              <w:t>วรรคสอง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4) </w:t>
            </w:r>
            <w:r>
              <w:rPr/>
              <w:t xml:space="preserve">ผู้ประกอบการที่จดทะเบียนภาษีมูลค่าเพิ่มชั่วคราว ออกใบกำกับภาษีที่ไม่เป็นไปตามหลักเกณฑ์ วิธีการ และเงื่อนไขที่อธิบดีกำหนดตามมาตรา </w:t>
            </w:r>
            <w:r>
              <w:rPr/>
              <w:t xml:space="preserve">86 </w:t>
            </w:r>
            <w:r>
              <w:rPr/>
              <w:t>วรรคสอง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5) </w:t>
            </w:r>
            <w:r>
              <w:rPr/>
              <w:t xml:space="preserve">ตัวแทนออกใบกำกับภาษีในนามของผู้ประกอบการจดทะเบียน ไม่เป็นไปตามหลักเกณฑ์ วิธีการ และเงื่อนไขที่อธิบดีกำหนดตามมาตรา </w:t>
            </w:r>
            <w:r>
              <w:rPr/>
              <w:t xml:space="preserve">86 </w:t>
            </w:r>
            <w:r>
              <w:rPr/>
              <w:t>วรรคสี่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6) </w:t>
            </w:r>
            <w:r>
              <w:rPr/>
              <w:t xml:space="preserve">ผู้ประกอบการจดทะเบียนไม่ปฏิบัติตามระเบียบเกี่ยวกับการใช้เครื่องบันทึกการเก็บเงินตามมาตรา </w:t>
            </w:r>
            <w:r>
              <w:rPr/>
              <w:t xml:space="preserve">86/6 </w:t>
            </w:r>
            <w:r>
              <w:rPr/>
              <w:t>วรรคหก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7) </w:t>
            </w:r>
            <w:r>
              <w:rPr/>
              <w:t xml:space="preserve">ผู้ไม่ปฏิบัติตามหมายเรียกหรือคำสั่งของเจ้าพนักงานประเมินตามมาตรา </w:t>
            </w:r>
            <w:r>
              <w:rPr/>
              <w:t>88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มาตรา </w:t>
            </w:r>
            <w:r>
              <w:rPr/>
              <w:t>90/2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9.4 </w:t>
            </w:r>
            <w:r>
              <w:rPr/>
              <w:t>กรณี</w:t>
            </w:r>
            <w:r>
              <w:rPr/>
              <w:t>ต้องระวางโทษจำคุกไม่เกินหกเดือน หรือปรับไม่เกินหนึ่งหมื่นบาท หรือทั้งจำทั้งปรับ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1) </w:t>
            </w:r>
            <w:r>
              <w:rPr/>
              <w:t xml:space="preserve">ตัวแทนผู้ประกอบการจดทะเบียนที่อยู่นอกราชอาณาจักร ออกใบกำกับภาษีโดยไม่มีสิทธิตามมาตรา </w:t>
            </w:r>
            <w:r>
              <w:rPr/>
              <w:t xml:space="preserve">86/2 </w:t>
            </w:r>
            <w:r>
              <w:rPr/>
              <w:t>วรรคสอง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2) </w:t>
            </w:r>
            <w:r>
              <w:rPr/>
              <w:t xml:space="preserve">ผู้ประกอบการจดทะเบียนใช้เครื่องบันทึกการเก็บเงินโดยไม่ได้รับอนุมัติตามมาตรา </w:t>
            </w:r>
            <w:r>
              <w:rPr/>
              <w:t xml:space="preserve">86/6 </w:t>
            </w:r>
            <w:r>
              <w:rPr/>
              <w:t xml:space="preserve">วรรคหก หรือมาตรา </w:t>
            </w:r>
            <w:r>
              <w:rPr/>
              <w:t>86/7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3) </w:t>
            </w:r>
            <w:r>
              <w:rPr/>
              <w:t xml:space="preserve">ผู้ประกอบการจดทะเบียนไม่จัดทำรายงานตามมาตรา </w:t>
            </w:r>
            <w:r>
              <w:rPr/>
              <w:t xml:space="preserve">87 </w:t>
            </w:r>
            <w:r>
              <w:rPr/>
              <w:t xml:space="preserve">หรือตามที่อธิบดีกำหนดตามมาตรา </w:t>
            </w:r>
            <w:r>
              <w:rPr/>
              <w:t>87/1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4) </w:t>
            </w:r>
            <w:r>
              <w:rPr/>
              <w:t xml:space="preserve">ตัวแทนผู้ประกอบการจดทะเบียนที่อยู่นอกราชอาณาจักรไม่จัดทำรายงานตามมาตรา </w:t>
            </w:r>
            <w:r>
              <w:rPr/>
              <w:t>87/2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5) </w:t>
            </w:r>
            <w:r>
              <w:rPr/>
              <w:t xml:space="preserve">ผู้ขัดขวางหรือไม่อำนวยความสะดวกแก่การปฏิบัติงานของเจ้าพนักงานประเมิน หรือขัดคำสั่งของเจ้าพนักงานประเมินตามมาตรา </w:t>
            </w:r>
            <w:r>
              <w:rPr/>
              <w:t xml:space="preserve">88/3 </w:t>
            </w:r>
            <w:r>
              <w:rPr/>
              <w:t>วรรคหนึ่ง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90/3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5 </w:t>
            </w:r>
            <w:r>
              <w:rPr/>
              <w:t>กรณี</w:t>
            </w:r>
            <w:r>
              <w:rPr/>
              <w:t>ต้องระวางโทษจำคุกตั้งแต่สามเดือนถึงเจ็ดปี และปรับตั้งแต่สองพันบาทถึงสองแสนบาท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1) </w:t>
            </w:r>
            <w:r>
              <w:rPr/>
              <w:t xml:space="preserve">ผู้ประกอบการจดทะเบียนโดยเจตนาหลีกเลี่ยง หรือพยายามหลีกเลี่ยงภาษีมูลค่าเพิ่ม ออกใบกำกับภาษี ใบเพิ่มหนี้ หรือใบลดหนี้โดยไม่มีสิทธิที่จะออกเอกสารดังกล่าวตามมาตรา </w:t>
            </w:r>
            <w:r>
              <w:rPr/>
              <w:t xml:space="preserve">86 </w:t>
            </w:r>
            <w:r>
              <w:rPr/>
              <w:t xml:space="preserve">วรรคสอง หรือ มาตรา </w:t>
            </w:r>
            <w:r>
              <w:rPr/>
              <w:t>86/1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2) </w:t>
            </w:r>
            <w:r>
              <w:rPr/>
              <w:t xml:space="preserve">ตัวแทนผู้ประกอบการจดทะเบียนที่อยู่นอกราชอาณาจักร โดยเจตนาหลีกเลี่ยงหรือพยายามหลีกเลี่ยงภาษีมูลค่าเพิ่ม ออกใบกำกับภาษีโดยไม่มีสิทธิตามมาตรา </w:t>
            </w:r>
            <w:r>
              <w:rPr/>
              <w:t xml:space="preserve">86/2 </w:t>
            </w:r>
            <w:r>
              <w:rPr/>
              <w:t>วรรคหนึ่ง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3) </w:t>
            </w:r>
            <w:r>
              <w:rPr/>
              <w:t xml:space="preserve">ผู้ออกใบกำกับภาษี ใบเพิ่มหนี้ หรือใบลดหนี้โดยไม่มีสิทธิจะออก เอกสารดังกล่าวตามมาตรา </w:t>
            </w:r>
            <w:r>
              <w:rPr/>
              <w:t>86/13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4) </w:t>
            </w:r>
            <w:r>
              <w:rPr/>
              <w:t xml:space="preserve">ผู้ประกอบการจดทะเบียนโดยเจตนาหลีกเลี่ยง หรือพยายามหลีกเลี่ยงภาษีมูลค่าเพิ่มไม่ลงรายการ หรือลงรายการเป็นเท็จในรายงานตามมาตรา </w:t>
            </w:r>
            <w:r>
              <w:rPr/>
              <w:t xml:space="preserve">87 </w:t>
            </w:r>
            <w:r>
              <w:rPr/>
              <w:t xml:space="preserve">หรือตามที่อธิบดีกำหนดตามมาตรา </w:t>
            </w:r>
            <w:r>
              <w:rPr/>
              <w:t>87/1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5) </w:t>
            </w:r>
            <w:r>
              <w:rPr/>
              <w:t>ผู้ประกอบการจดทะเบียนโดยเจตนาหลีกเลี่ยง หรือพยายามหลีกเลี่ยงภาษีมูลค่าเพิ่มไม่ออกใบกำกับภาษี ใบเพิ่มหนี้ หรือใบลดหนี้ หรือใบแทนเอกสารดังกล่าว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6) </w:t>
            </w:r>
            <w:r>
              <w:rPr/>
              <w:t>ผู้ประกอบการจดทะเบียนโดยเจตนาหลีกเลี่ยง หรือพยายามหลีกเลี่ยงภาษีมูลค่าเพิ่มกระทำการใด ๆ โดยความเท็จ โดยฉ้อโกงหรืออุบาย หรือโดยวิธีการอื่นใดทำนองเดียวกัน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(7) </w:t>
            </w:r>
            <w:r>
              <w:rPr/>
              <w:t>ผู้ประกอบการโดยเจตนานำใบกำกับภาษีปลอม หรือใบกำกับภาษีที่ออกโดยไม่ชอบด้วยกฎหมายไปใช้ในการเครดิตภาษี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90/4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720" w:gutter="0" w:header="568" w:top="821" w:footer="17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(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  <w:r>
      <w:rPr/>
      <w:t>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 w:val="22"/>
        <w:szCs w:val="22"/>
      </w:rPr>
      <w:t>สำนักมาตรฐานการสอบบัญชีภาษีอากร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2"/>
        </w:tabs>
        <w:ind w:left="36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2"/>
        </w:tabs>
        <w:ind w:left="362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bs-BA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Angsana New" w:hAnsi="Angsana New" w:eastAsia="Times New Roman" w:cs="Angsana New"/>
      <w:sz w:val="28"/>
      <w:szCs w:val="32"/>
      <w:lang w:val="bs-BA"/>
    </w:rPr>
  </w:style>
  <w:style w:type="character" w:styleId="HeaderChar">
    <w:name w:val="Header Char"/>
    <w:basedOn w:val="DefaultParagraphFont"/>
    <w:qFormat/>
    <w:rPr>
      <w:rFonts w:ascii="Angsana New" w:hAnsi="Angsana New" w:eastAsia="Times New Roman" w:cs="Angsana New"/>
      <w:sz w:val="28"/>
      <w:szCs w:val="32"/>
      <w:lang w:val="bs-B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lang w:val="bs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Ac">
    <w:name w:val="ac"/>
    <w:basedOn w:val="Normal"/>
    <w:qFormat/>
    <w:pPr>
      <w:spacing w:before="280" w:after="280"/>
      <w:jc w:val="center"/>
    </w:pPr>
    <w:rPr>
      <w:rFonts w:ascii="MS Sans Serif;Arial" w:hAnsi="MS Sans Serif;Arial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19:00Z</dcterms:created>
  <dc:creator>rd</dc:creator>
  <dc:description/>
  <cp:keywords/>
  <dc:language>en-US</dc:language>
  <cp:lastModifiedBy>WK114837</cp:lastModifiedBy>
  <cp:lastPrinted>2010-12-13T17:34:00Z</cp:lastPrinted>
  <dcterms:modified xsi:type="dcterms:W3CDTF">2011-09-05T02:41:00Z</dcterms:modified>
  <cp:revision>113</cp:revision>
  <dc:subject/>
  <dc:title/>
</cp:coreProperties>
</file>