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9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/>
          <w:bCs/>
          <w:sz w:val="40"/>
          <w:sz w:val="40"/>
          <w:szCs w:val="40"/>
          <w:lang w:val="en-US"/>
        </w:rPr>
        <w:t>ประเด็นหน้าที่ทาง</w:t>
      </w:r>
      <w:r>
        <w:rPr>
          <w:b/>
          <w:b/>
          <w:bCs/>
          <w:sz w:val="40"/>
          <w:sz w:val="40"/>
          <w:szCs w:val="40"/>
        </w:rPr>
        <w:t>ภาษีธุรกิจเฉพาะ</w:t>
      </w:r>
    </w:p>
    <w:p>
      <w:pPr>
        <w:pStyle w:val="Normal"/>
        <w:ind w:right="-1049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pecific Business Tax</w:t>
      </w:r>
    </w:p>
    <w:p>
      <w:pPr>
        <w:pStyle w:val="Normal"/>
        <w:ind w:right="-1049" w:hanging="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>ภาษีธุรกิจเฉพาะ</w:t>
      </w:r>
      <w:r>
        <w:rPr>
          <w:b/>
          <w:b/>
          <w:bCs/>
          <w:sz w:val="36"/>
          <w:sz w:val="36"/>
          <w:szCs w:val="36"/>
        </w:rPr>
        <w:t xml:space="preserve">ตามหมวด </w:t>
      </w:r>
      <w:r>
        <w:rPr>
          <w:b/>
          <w:bCs/>
          <w:sz w:val="36"/>
          <w:szCs w:val="36"/>
          <w:lang w:val="en-US"/>
        </w:rPr>
        <w:t>5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 xml:space="preserve">ในลักษณะ </w:t>
      </w:r>
      <w:r>
        <w:rPr>
          <w:b/>
          <w:bCs/>
          <w:sz w:val="36"/>
          <w:szCs w:val="36"/>
        </w:rPr>
        <w:t xml:space="preserve">2 </w:t>
      </w:r>
      <w:r>
        <w:rPr>
          <w:b/>
          <w:b/>
          <w:bCs/>
          <w:sz w:val="36"/>
          <w:sz w:val="36"/>
          <w:szCs w:val="36"/>
        </w:rPr>
        <w:t>แห่งประมวลรัษฎากร</w:t>
      </w:r>
      <w:r>
        <w:rPr>
          <w:b/>
          <w:bCs/>
          <w:sz w:val="36"/>
          <w:szCs w:val="36"/>
          <w:lang w:val="en-US"/>
        </w:rPr>
        <w:t>)</w:t>
      </w:r>
    </w:p>
    <w:p>
      <w:pPr>
        <w:pStyle w:val="Normal"/>
        <w:rPr>
          <w:b/>
          <w:b/>
          <w:bCs/>
          <w:sz w:val="16"/>
          <w:szCs w:val="16"/>
          <w:lang w:val="en-AU"/>
        </w:rPr>
      </w:pPr>
      <w:r>
        <w:rPr>
          <w:b/>
          <w:bCs/>
          <w:sz w:val="16"/>
          <w:szCs w:val="16"/>
          <w:lang w:val="en-AU"/>
        </w:rPr>
      </w:r>
    </w:p>
    <w:tbl>
      <w:tblPr>
        <w:tblW w:w="1545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9"/>
        <w:gridCol w:w="3827"/>
        <w:gridCol w:w="3685"/>
      </w:tblGrid>
      <w:tr>
        <w:trPr>
          <w:tblHeader w:val="true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>รายการ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>เนื้อหา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>บทบัญญัติ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>อนุบัญญัติ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1. </w:t>
            </w:r>
            <w:r>
              <w:rPr>
                <w:b/>
                <w:b/>
                <w:bCs/>
                <w:color w:val="0000FF"/>
                <w:lang w:val="en-US"/>
              </w:rPr>
              <w:t>หลักการภาษีธุรกิจเฉพาะ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lang w:val="en-US"/>
              </w:rPr>
              <w:t xml:space="preserve">1.1 </w:t>
            </w:r>
            <w:r>
              <w:rPr>
                <w:b/>
                <w:b/>
                <w:bCs/>
                <w:color w:val="0000FF"/>
                <w:lang w:val="en-US"/>
              </w:rPr>
              <w:t>ภาษีธุรกิจเฉพาะ</w:t>
            </w:r>
            <w:r>
              <w:rPr>
                <w:b/>
                <w:b/>
                <w:bCs/>
                <w:color w:val="0000FF"/>
                <w:lang w:val="en-US"/>
              </w:rPr>
              <w:t xml:space="preserve">เป็นภาษีทางอ้อม </w:t>
            </w:r>
            <w:r>
              <w:rPr>
                <w:b/>
                <w:bCs/>
                <w:color w:val="0000FF"/>
                <w:lang w:val="en-US"/>
              </w:rPr>
              <w:t xml:space="preserve">(Indirect Tax) </w:t>
            </w:r>
          </w:p>
          <w:p>
            <w:pPr>
              <w:pStyle w:val="Normal"/>
              <w:tabs>
                <w:tab w:val="clear" w:pos="720"/>
                <w:tab w:val="left" w:pos="262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>โดยกำหนดให้ผู้ประกอบกิจการที่อยู่ในข่ายต้องเสียภาษีธุรกิจเฉพาะ เป็นผู้มีหน้าที่เสียภาษีธุรกิจเฉพาะ แต่สามารถผลักภาระภาษีไปยังบุคคลอื่น โดยรวมค่าบริการหรือค่าอสังหาริมทรัพย์แล้วแต่กรณี และไม่ห้ามที่ผู้ประกอบธุรกิจจะนำค่าภาษีธุรกิจเฉพาะมาถือเป็นรายจ่ายในการคำนวณกำไรและขาดทุนสุทธิ</w:t>
            </w:r>
          </w:p>
          <w:p>
            <w:pPr>
              <w:pStyle w:val="Normal"/>
              <w:tabs>
                <w:tab w:val="clear" w:pos="720"/>
                <w:tab w:val="left" w:pos="25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1.2 </w:t>
            </w:r>
            <w:r>
              <w:rPr>
                <w:b/>
                <w:b/>
                <w:bCs/>
                <w:color w:val="0000FF"/>
                <w:lang w:val="en-US"/>
              </w:rPr>
              <w:t>ภาษีธุรกิจเฉพาะเป็นภาษีที่จัดเก็บจากการบริโภคหรือการจับจ่ายใช้สอย</w:t>
            </w:r>
            <w:r>
              <w:rPr>
                <w:b/>
                <w:b/>
                <w:bCs/>
                <w:color w:val="0000FF"/>
                <w:lang w:val="en-US"/>
              </w:rPr>
              <w:t xml:space="preserve"> </w:t>
            </w:r>
            <w:r>
              <w:rPr>
                <w:b/>
                <w:b/>
                <w:bCs/>
                <w:color w:val="0000FF"/>
                <w:lang w:val="en-US"/>
              </w:rPr>
              <w:t xml:space="preserve"> </w:t>
            </w:r>
            <w:r>
              <w:rPr>
                <w:spacing w:val="-6"/>
                <w:lang w:val="en-US"/>
              </w:rPr>
              <w:t>เช่นเดียวกับภาษีมูลค่าเพิ่ม ซึ่งผู้รับภาระภาษีได้แก่ผู้บริโภค เพราะภาษีธุรกิจเฉพาะจะแฝงรวมอยู่ในราคาสินค้าหรือค่าบริการ ซึ่งเป็นต้นทุนในการประกอบธุรกิจของผู้ประกอบกิจการที่มีหน้าที่เสียภาษีธุรกิจเฉพาะ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1.3 </w:t>
            </w:r>
            <w:r>
              <w:rPr>
                <w:b/>
                <w:b/>
                <w:bCs/>
                <w:color w:val="0000FF"/>
                <w:lang w:val="en-US"/>
              </w:rPr>
              <w:t xml:space="preserve">ภาษีธุรกิจเฉพาะเป็นภาษีอากรประเมิน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ab/>
            </w:r>
            <w:r>
              <w:rPr>
                <w:lang w:val="en-US"/>
              </w:rPr>
              <w:t xml:space="preserve">กำหนดให้ผู้เสียภาษีมีหน้าที่ยื่นแบบแสดงรายการภาษีธุรกิจเฉพาะ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ธ</w:t>
            </w:r>
            <w:r>
              <w:rPr>
                <w:lang w:val="en-US"/>
              </w:rPr>
              <w:t xml:space="preserve">.40) </w:t>
            </w:r>
            <w:r>
              <w:rPr>
                <w:lang w:val="en-US"/>
              </w:rPr>
              <w:t>เพื่อประเมินตนเองว่า  มีรายรับที่ต้องคำนวณภาษีธุรกิจเฉพาะเป็นจำนวนเงินเท่าใด ในแต่ละเดือนภาษี และให้เจ้าพนักงานประเมินมีอำนาจประเมินความถูกต้องของการเลียภาษีธุรกิจเฉพาะของผู้ประกอบธุรกิจแต่ละราย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1</w:t>
            </w:r>
            <w:r>
              <w:rPr>
                <w:lang w:val="en-US"/>
              </w:rPr>
              <w:t>ประกอบ ม</w:t>
            </w:r>
            <w:r>
              <w:rPr>
                <w:lang w:val="en-US"/>
              </w:rPr>
              <w:t xml:space="preserve">าตรา </w:t>
            </w:r>
            <w:r>
              <w:rPr>
                <w:lang w:val="en-US"/>
              </w:rPr>
              <w:t>14</w:t>
            </w:r>
          </w:p>
          <w:p>
            <w:pPr>
              <w:pStyle w:val="Normal"/>
              <w:ind w:left="2" w:hanging="0"/>
              <w:rPr/>
            </w:pPr>
            <w:r>
              <w:rPr>
                <w:lang w:val="en-US"/>
              </w:rPr>
              <w:t>ซึ่งตาม ม</w:t>
            </w:r>
            <w:r>
              <w:rPr>
                <w:lang w:val="en-US"/>
              </w:rPr>
              <w:t xml:space="preserve">.15 </w:t>
            </w:r>
            <w:r>
              <w:rPr>
                <w:lang w:val="en-US"/>
              </w:rPr>
              <w:t xml:space="preserve">ให้นำบทบัญญัติในหมวด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ind w:left="2" w:hanging="0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วิธีการเกี่ยวกับภาษีอากรประเมิน”</w:t>
            </w:r>
          </w:p>
          <w:p>
            <w:pPr>
              <w:pStyle w:val="Normal"/>
              <w:ind w:left="2" w:hanging="0"/>
              <w:rPr>
                <w:lang w:val="en-US"/>
              </w:rPr>
            </w:pPr>
            <w:r>
              <w:rPr>
                <w:lang w:val="en-US"/>
              </w:rPr>
              <w:t xml:space="preserve">ตั้งแต่มาตรา </w:t>
            </w:r>
            <w:r>
              <w:rPr>
                <w:lang w:val="en-US"/>
              </w:rPr>
              <w:t xml:space="preserve">14 </w:t>
            </w:r>
            <w:r>
              <w:rPr>
                <w:lang w:val="en-US"/>
              </w:rPr>
              <w:t xml:space="preserve">ถึง </w:t>
            </w:r>
            <w:r>
              <w:rPr>
                <w:lang w:val="en-US"/>
              </w:rPr>
              <w:t xml:space="preserve">37 </w:t>
            </w:r>
            <w:r>
              <w:rPr>
                <w:lang w:val="en-US"/>
              </w:rPr>
              <w:t>ทวิ มาใช้บังคับ ซึ่งถือเป็นกฎหมายทั่วไป</w:t>
            </w:r>
          </w:p>
          <w:p>
            <w:pPr>
              <w:pStyle w:val="Normal"/>
              <w:ind w:firstLine="2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91/21 </w:t>
            </w:r>
            <w:r>
              <w:rPr>
                <w:lang w:val="en-US"/>
              </w:rPr>
              <w:t>ให้นำ</w:t>
            </w:r>
            <w:r>
              <w:rPr>
                <w:lang w:val="en-US"/>
              </w:rPr>
              <w:t xml:space="preserve">บทบัญญัติตามหมวด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ind w:firstLine="2"/>
              <w:rPr>
                <w:lang w:val="en-US"/>
              </w:rPr>
            </w:pPr>
            <w:r>
              <w:rPr>
                <w:lang w:val="en-US"/>
              </w:rPr>
              <w:t>ภาษี</w:t>
            </w:r>
            <w:r>
              <w:rPr>
                <w:lang w:val="en-US"/>
              </w:rPr>
              <w:t>ธุรกิจเฉพาะ</w:t>
            </w:r>
            <w:r>
              <w:rPr>
                <w:lang w:val="en-US"/>
              </w:rPr>
              <w:t xml:space="preserve"> ในส่วน </w:t>
            </w:r>
            <w:r>
              <w:rPr>
                <w:lang w:val="en-US"/>
              </w:rPr>
              <w:t xml:space="preserve">7 </w:t>
            </w:r>
            <w:r>
              <w:rPr>
                <w:lang w:val="en-US"/>
              </w:rPr>
              <w:t xml:space="preserve">ถึง </w:t>
            </w:r>
            <w:r>
              <w:rPr>
                <w:lang w:val="en-US"/>
              </w:rPr>
              <w:t xml:space="preserve">14 </w:t>
            </w:r>
            <w:r>
              <w:rPr>
                <w:lang w:val="en-US"/>
              </w:rPr>
              <w:t>ซึ่งถือเป็นกฎหมายพิเศษ เป็นวิธีการเกี่ยวแก่ภาษีอากรประเมินของภาษี</w:t>
            </w:r>
            <w:r>
              <w:rPr>
                <w:lang w:val="en-US"/>
              </w:rPr>
              <w:t>ธุรกิจเฉพาะ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1.4 </w:t>
            </w:r>
            <w:r>
              <w:rPr>
                <w:b/>
                <w:b/>
                <w:bCs/>
                <w:color w:val="0000FF"/>
                <w:lang w:val="en-US"/>
              </w:rPr>
              <w:t xml:space="preserve">การประกอบกิจการที่อยู่ในข่ายต้องเสียภาษีธุรกิจเฉพาะตามมาตรา </w:t>
            </w:r>
            <w:r>
              <w:rPr>
                <w:b/>
                <w:bCs/>
                <w:color w:val="0000FF"/>
                <w:lang w:val="en-US"/>
              </w:rPr>
              <w:t xml:space="preserve">91/2 </w:t>
            </w:r>
            <w:r>
              <w:rPr>
                <w:b/>
                <w:b/>
                <w:bCs/>
                <w:color w:val="0000FF"/>
                <w:lang w:val="en-US"/>
              </w:rPr>
              <w:t xml:space="preserve">หรือได้รับยกเว้นภาษีธุรกิจเฉพาะตามมาตรา </w:t>
            </w:r>
            <w:r>
              <w:rPr>
                <w:b/>
                <w:bCs/>
                <w:color w:val="0000FF"/>
                <w:lang w:val="en-US"/>
              </w:rPr>
              <w:t xml:space="preserve">91/3 </w:t>
            </w:r>
            <w:r>
              <w:rPr>
                <w:b/>
                <w:b/>
                <w:bCs/>
                <w:color w:val="0000FF"/>
                <w:lang w:val="en-US"/>
              </w:rPr>
              <w:t xml:space="preserve">ไม่อยู่ในข่ายต้องเสียภาษีมูลค่าเพิ่ม </w:t>
            </w:r>
            <w:r>
              <w:rPr>
                <w:b/>
                <w:bCs/>
                <w:color w:val="0000FF"/>
                <w:lang w:val="en-US"/>
              </w:rPr>
              <w:t>(</w:t>
            </w:r>
            <w:r>
              <w:rPr>
                <w:b/>
                <w:b/>
                <w:bCs/>
                <w:color w:val="0000FF"/>
                <w:lang w:val="en-US"/>
              </w:rPr>
              <w:t xml:space="preserve">มาตรา </w:t>
            </w:r>
            <w:r>
              <w:rPr>
                <w:b/>
                <w:bCs/>
                <w:color w:val="0000FF"/>
                <w:lang w:val="en-US"/>
              </w:rPr>
              <w:t xml:space="preserve">77/3) </w:t>
            </w:r>
            <w:r>
              <w:rPr>
                <w:lang w:val="en-US"/>
              </w:rPr>
              <w:t xml:space="preserve">เว้นแต่การประกอบกิจการเฉพาะอย่างที่มิใช่กิจการที่เกี่ยวเนื่องโดยตรง หรือที่เกี่ยวเนื่องโดยตรงกับการประกอบธุรกิจที่ต้องเสียภาษีธุรกิจเฉพาะ ที่มีลักษณะเป็นการขายสินค้าหรือการให้บริการทั่วไปตามที่กำหนดโดยพระราชกฤษฎีกาฯ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246) </w:t>
            </w:r>
            <w:r>
              <w:rPr>
                <w:lang w:val="en-US"/>
              </w:rPr>
              <w:t>เท่านั้นที่อยู่ในข่ายที่ต้องเสียภาษีมูลค่าเพิ่ม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" w:hanging="0"/>
              <w:jc w:val="center"/>
              <w:rPr/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77/3</w:t>
            </w:r>
          </w:p>
          <w:p>
            <w:pPr>
              <w:pStyle w:val="Normal"/>
              <w:ind w:left="2" w:hanging="0"/>
              <w:jc w:val="center"/>
              <w:rPr/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1/4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พ</w:t>
            </w:r>
            <w:r>
              <w:rPr>
                <w:lang w:val="en-US"/>
              </w:rPr>
              <w:t>รฎ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 xml:space="preserve"> 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246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3  </w:t>
            </w:r>
            <w:r>
              <w:rPr>
                <w:lang w:val="en-US"/>
              </w:rPr>
              <w:t xml:space="preserve">กำหนดให้กิจการเฉพาะอย่างที่เกี่ยวเนื่องโดยตรงกับกิจการที่อยู่ในบังคับต้องเสียภาษีธุรกิจเฉพาะดังต่อไปนี้ เป็นกิจการที่ต้องเสียภาษีมูลค่าเพิ่ม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 xml:space="preserve">การให้บริการเช่าสังหาริมทรัพย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 xml:space="preserve">การให้บริการใช้บัตรเครดิตหรือในลักษณะทำนองเดียวกัน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3) </w:t>
            </w:r>
            <w:r>
              <w:rPr>
                <w:lang w:val="en-US"/>
              </w:rPr>
              <w:t xml:space="preserve">การให้บริการที่ปรึกษาทางธุรกิจ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4) </w:t>
            </w:r>
            <w:r>
              <w:rPr>
                <w:lang w:val="en-US"/>
              </w:rPr>
              <w:t xml:space="preserve">การให้เช่าซื้อทรัพย์สิน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5) </w:t>
            </w:r>
            <w:r>
              <w:rPr>
                <w:lang w:val="en-US"/>
              </w:rPr>
              <w:t xml:space="preserve">การให้บริการนายหน้าและตัวแทนซื้อขายหลักทรัพย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6) </w:t>
            </w:r>
            <w:r>
              <w:rPr>
                <w:lang w:val="en-US"/>
              </w:rPr>
              <w:t xml:space="preserve">การให้บริการจัดจำหน่ายหลักทรัพย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7) </w:t>
            </w:r>
            <w:r>
              <w:rPr>
                <w:lang w:val="en-US"/>
              </w:rPr>
              <w:t xml:space="preserve">การให้บริการอื่นที่เกี่ยวเนื่องโดยตรงกับกิจการตามมาตรา </w:t>
            </w:r>
            <w:r>
              <w:rPr>
                <w:lang w:val="en-US"/>
              </w:rPr>
              <w:t xml:space="preserve">91/2 </w:t>
            </w:r>
            <w:r>
              <w:rPr>
                <w:lang w:val="en-US"/>
              </w:rPr>
              <w:t xml:space="preserve">แห่งประมวลรัษฎากร และไม่มีฐานภาษีตามมาตรา </w:t>
            </w:r>
            <w:r>
              <w:rPr>
                <w:lang w:val="en-US"/>
              </w:rPr>
              <w:t xml:space="preserve">91/5 </w:t>
            </w:r>
            <w:r>
              <w:rPr>
                <w:lang w:val="en-US"/>
              </w:rPr>
              <w:t>แห่งประมวลรัษฎากร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2.</w:t>
            </w:r>
            <w:r>
              <w:rPr>
                <w:b/>
                <w:b/>
                <w:bCs/>
                <w:color w:val="0000FF"/>
                <w:lang w:val="en-US"/>
              </w:rPr>
              <w:t>กิจการที่อยู่ในข่ายต้องเสียภาษีธุรกิจเฉพาะและผู้มีหน้าที่เสียภาษีธุรกิจเฉพาะ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2.1 </w:t>
            </w:r>
            <w:r>
              <w:rPr>
                <w:b/>
                <w:b/>
                <w:bCs/>
                <w:lang w:val="en-US"/>
              </w:rPr>
              <w:t>การประกอบกิจการดังต่อไปนี้ในราชอาณาจักร ให้อยู่ในบังคับต้องเสียภาษีธุรกิจเฉพาะตามบทบัญญัติในหมวดนี้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eastAsia="Angsana New"/>
                <w:b/>
                <w:bCs/>
                <w:lang w:val="en-US"/>
              </w:rPr>
              <w:t xml:space="preserve">    </w:t>
            </w:r>
            <w:r>
              <w:rPr>
                <w:b/>
                <w:bCs/>
                <w:lang w:val="en-US"/>
              </w:rPr>
              <w:t xml:space="preserve">(1) </w:t>
            </w:r>
            <w:r>
              <w:rPr>
                <w:b/>
                <w:b/>
                <w:bCs/>
                <w:lang w:val="en-US"/>
              </w:rPr>
              <w:t xml:space="preserve">การธนาคาร ตามกฎหมายว่าด้วยการธนาคารพาณิชย์หรือกฎหมายเฉพาะ </w:t>
            </w:r>
            <w:r>
              <w:rPr>
                <w:lang w:val="en-US"/>
              </w:rPr>
              <w:t>ได้แก่ ธนาคารพาณิชย์ทั้งที่ตั้งขึ้นตามกฎหมายไทย หรือที่ตั้งขึ้นตามกฎหมายของต่างประเทศและประกอบกิจการในราชอาณาจักร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91/2 </w:t>
            </w:r>
            <w:r>
              <w:rPr>
                <w:lang w:val="en-US"/>
              </w:rPr>
              <w:t xml:space="preserve">ภายใต้บังคับมาตรา </w:t>
            </w:r>
            <w:r>
              <w:rPr>
                <w:lang w:val="en-US"/>
              </w:rPr>
              <w:t>91/4</w:t>
            </w:r>
          </w:p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และ มาตรา </w:t>
            </w:r>
            <w:r>
              <w:rPr>
                <w:lang w:val="en-US"/>
              </w:rPr>
              <w:t>91/7</w:t>
            </w:r>
          </w:p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1/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1)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rPr/>
            </w:pPr>
            <w:r>
              <w:rPr>
                <w:b/>
                <w:bCs/>
                <w:lang w:val="en-US"/>
              </w:rPr>
              <w:tab/>
              <w:t xml:space="preserve">(2) </w:t>
            </w:r>
            <w:r>
              <w:rPr>
                <w:b/>
                <w:b/>
                <w:bCs/>
                <w:lang w:val="en-US"/>
              </w:rPr>
              <w:t>การประกอบธุรกิจเงินทุน ธุรกิจหลักทรัพย์ ธุรกิจเครดิตฟองซิเอร์ ตามกฎหมายว่าด้วยการประกอบธุรกิจเงินทุน ธุรกิจหลักทรัพย์ และธุรกิจเครดิตฟองซิเอร์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1/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2)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rFonts w:eastAsia="Angsana New"/>
                <w:b/>
                <w:bCs/>
                <w:lang w:val="en-US"/>
              </w:rPr>
              <w:t xml:space="preserve">    </w:t>
            </w:r>
            <w:r>
              <w:rPr>
                <w:b/>
                <w:bCs/>
                <w:lang w:val="en-US"/>
              </w:rPr>
              <w:tab/>
              <w:t xml:space="preserve">(3) </w:t>
            </w:r>
            <w:r>
              <w:rPr>
                <w:b/>
                <w:b/>
                <w:bCs/>
                <w:lang w:val="en-US"/>
              </w:rPr>
              <w:t xml:space="preserve">การรับประกันชีวิตตามกฎหมายว่าด้วยการประกันชีวิต  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lang w:val="en-US"/>
              </w:rPr>
            </w:pPr>
            <w:r>
              <w:rPr>
                <w:b/>
                <w:bCs/>
                <w:lang w:val="en-US"/>
              </w:rPr>
              <w:tab/>
            </w:r>
            <w:r>
              <w:rPr>
                <w:lang w:val="en-US"/>
              </w:rPr>
              <w:t xml:space="preserve">สำหรับการประกันวินาศภัยตามกฎหมายว่าด้วยการประกันวินาศภัย ได้มีการแก้ไขเปลี่ยนแปลงให้เป็นกิจการที่อยู่ในข่ายต้องเสียภาษีมูลค่าเพิ่มตั้งแต่วันที่ </w:t>
            </w:r>
            <w:r>
              <w:rPr>
                <w:lang w:val="en-US"/>
              </w:rPr>
              <w:t xml:space="preserve">1 </w:t>
            </w:r>
            <w:r>
              <w:rPr>
                <w:lang w:val="en-US"/>
              </w:rPr>
              <w:t xml:space="preserve">มกราคม </w:t>
            </w:r>
            <w:r>
              <w:rPr>
                <w:lang w:val="en-US"/>
              </w:rPr>
              <w:t xml:space="preserve">2542 </w:t>
            </w:r>
            <w:r>
              <w:rPr>
                <w:lang w:val="en-US"/>
              </w:rPr>
              <w:t xml:space="preserve">เป็นต้นไป 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1/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3)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b/>
                <w:bCs/>
                <w:lang w:val="en-US"/>
              </w:rPr>
              <w:tab/>
              <w:t xml:space="preserve">(4) </w:t>
            </w:r>
            <w:r>
              <w:rPr>
                <w:b/>
                <w:b/>
                <w:bCs/>
                <w:lang w:val="en-US"/>
              </w:rPr>
              <w:t>การรับจำนำตามกฎหมายว่าด้วยโรงรับจำนำ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1/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4)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05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rFonts w:eastAsia="Angsana New"/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  <w:lang w:val="en-US"/>
              </w:rPr>
              <w:tab/>
              <w:t xml:space="preserve">(5) </w:t>
            </w:r>
            <w:r>
              <w:rPr>
                <w:b/>
                <w:b/>
                <w:bCs/>
                <w:lang w:val="en-US"/>
              </w:rPr>
              <w:t xml:space="preserve">การประกอบกิจการโดยปกติเยี่ยงธนาคารพาณิชย์ เช่น การให้กู้ยืมเงิน ค้ำประกัน แลกเปลี่ยนเงินตรา ออก ซื้อ หรือขายตั๋วเงิน หรือรับส่งเงินไปต่างประเทศด้วยวิธีต่าง ๆ </w:t>
            </w:r>
          </w:p>
          <w:p>
            <w:pPr>
              <w:pStyle w:val="Normal"/>
              <w:rPr>
                <w:rFonts w:eastAsia="Angsana New"/>
                <w:b/>
                <w:b/>
                <w:bCs/>
                <w:lang w:val="en-US"/>
              </w:rPr>
            </w:pPr>
            <w:r>
              <w:rPr>
                <w:rFonts w:eastAsia="Angsana New"/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1/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5)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>คำสั่งกรมสรรพากรที่ ป</w:t>
            </w:r>
            <w:r>
              <w:rPr>
                <w:b/>
                <w:bCs/>
                <w:lang w:val="en-US"/>
              </w:rPr>
              <w:t xml:space="preserve">.26/2534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 </w:t>
            </w:r>
            <w:r>
              <w:rPr>
                <w:lang w:val="en-US"/>
              </w:rPr>
              <w:t xml:space="preserve">กรณีบริษัทในเครือเดียวกันให้กู้ยืมเงินกันเอง ไม่ว่าจะนำเงินของตนหรือนำเงินที่กู้ยืมจากบุคคลอื่นมาให้กู้ยืมในระหว่างกันเอง และไม่ว่าจะคิดดอกเบี้ยในอัตราเท่าใดก็ตาม ดอกเบี้ยที่เกิดขึ้นจากการกู้ยืมเงินในกรณีเช่นนี้ ไม่ต้องนำมารวมคำนวณเป็นรายรับเพื่อเสียภาษีธุรกิจเฉพาะ </w:t>
            </w:r>
          </w:p>
          <w:p>
            <w:pPr>
              <w:pStyle w:val="Normal"/>
              <w:tabs>
                <w:tab w:val="clear" w:pos="720"/>
                <w:tab w:val="left" w:pos="226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คำว่า “บริษัทในเครือเดียวกัน” หมายความว่า บริษัทหรือห้างหุ้นส่วนนิติบุคคลตั้งแต่สองนิติบุคคลขึ้นไปซึ่งมีความสัมพันธ์กันโดยบริษัทหรือห้างหุ้นส่วนนิติบุคคลใดถือหุ้นหรือเป็นหุ้นส่วนอยู่ในบริษัทหรือห้างหุ้นส่วนนิติบุคคลอีกแห่งหนึ่งไม่น้อยกว่าร้อยละ </w:t>
            </w:r>
            <w:r>
              <w:rPr>
                <w:lang w:val="en-US"/>
              </w:rPr>
              <w:t xml:space="preserve">25 </w:t>
            </w:r>
            <w:r>
              <w:rPr>
                <w:lang w:val="en-US"/>
              </w:rPr>
              <w:t xml:space="preserve">ของหุ้นทั้งหมดที่มีสิทธิออกเสียงในบริษัทหรือห้างหุ้นส่วนนิติบุคคลนั้นเป็นเวลาไม่น้อยกว่าหกเดือนก่อนวันที่มีการกู้ยืม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 </w:t>
            </w:r>
            <w:r>
              <w:rPr>
                <w:lang w:val="en-US"/>
              </w:rPr>
              <w:t>กรณีที่บริษัทหรือห้างหุ้นส่วนนิติบุคคลนำเงินทุน เงินกู้ยืม เงินเพิ่มทุน หรือเงินอื่นที่เหลืออยู่ไปฝากธนาคารหรือซื้อตั๋วเงินของสถาบันการเงินอื่น โดยได้รับดอกเบี้ยตามอัตราปกติ กรณีเช่นนี้ไม่ถือว่าดอกเบี้ยนั้นเป็นรายรับที่ต้องเสียภาษีธุรกิจเฉพาะ แม้ว่าบริษัทหรือห้างหุ้นส่วนนิติบุคคลนั้นจะประกอบกิจการโดยปกติเยี่ยงธนาคารพาณิชย์ก็ตา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 </w:t>
            </w:r>
            <w:r>
              <w:rPr>
                <w:lang w:val="en-US"/>
              </w:rPr>
              <w:t>กรณีบริษัทหรือห้างหุ้นส่วนนิติบุคคลมีระเบียบเกี่ยวกับเงินกองทุนสะสมพนักงาน หรือทุนอื่นใดเพื่อพนักงาน และบริษัทหรือห้างหุ้นส่วนนิติบุคคลได้นำเงินกองทุนนี้ออกให้พนักงานที่เป็นสมาชิกกู้ยืมเป็นสวัสดิการ โดยคิดดอกเบี้ยสำหรับเงินที่ให้กู้นั้นตามสมควร ไม่ต้องนำดอกเบี้ยนั้นมารวมคำนวณเป็นรายรับเพื่อเสียภาษีธุรกิจเฉพาะ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eastAsia="Angsana New"/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  <w:lang w:val="en-US"/>
              </w:rPr>
              <w:t xml:space="preserve">(6) </w:t>
            </w:r>
            <w:r>
              <w:rPr>
                <w:b/>
                <w:b/>
                <w:bCs/>
                <w:lang w:val="en-US"/>
              </w:rPr>
              <w:t xml:space="preserve">การขายอสังหาริมทรัพย์เป็นทางค้าหรือหากำไร ไม่ว่าอสังหาริมทรัพย์นั้นจะได้มาโดยวิธีใดก็ตาม ทั้งนี้ เฉพาะที่เป็นไปตามหลักเกณฑ์ วิธีการ และเงื่อนไขตามที่กำหนดโดยพระราชกฤษฎีกา </w:t>
            </w:r>
          </w:p>
          <w:p>
            <w:pPr>
              <w:pStyle w:val="Normal"/>
              <w:rPr>
                <w:rFonts w:eastAsia="Angsana New"/>
                <w:b/>
                <w:b/>
                <w:bCs/>
                <w:lang w:val="en-US"/>
              </w:rPr>
            </w:pPr>
            <w:r>
              <w:rPr>
                <w:rFonts w:eastAsia="Angsana New"/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1/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6)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b/>
                <w:b/>
                <w:bCs/>
                <w:lang w:val="en-US"/>
              </w:rPr>
              <w:t>พรฎ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  <w:lang w:val="en-US"/>
              </w:rPr>
              <w:t>(</w:t>
            </w:r>
            <w:r>
              <w:rPr>
                <w:b/>
                <w:b/>
                <w:bCs/>
                <w:lang w:val="en-US"/>
              </w:rPr>
              <w:t xml:space="preserve">ฉบับที่ </w:t>
            </w:r>
            <w:r>
              <w:rPr>
                <w:b/>
                <w:bCs/>
                <w:lang w:val="en-US"/>
              </w:rPr>
              <w:t>240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อาศัยอำนาจแห่ง</w:t>
            </w: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91/3(7) </w:t>
            </w:r>
            <w:r>
              <w:rPr>
                <w:lang w:val="en-US"/>
              </w:rPr>
              <w:t xml:space="preserve">ให้ยกเว้นภาษีธุรกิจเฉพาะสำหรับ กิจการขายอสังหาริมทรัพย์เฉพาะที่อยู่ในบังคับต้องเสียภาษีธุรกิจเฉพาะตามมาตรา </w:t>
            </w:r>
            <w:r>
              <w:rPr>
                <w:lang w:val="en-US"/>
              </w:rPr>
              <w:t xml:space="preserve">91/2(6) </w:t>
            </w:r>
            <w:r>
              <w:rPr>
                <w:lang w:val="en-US"/>
              </w:rPr>
              <w:t xml:space="preserve">เนื่องจาก </w:t>
            </w:r>
          </w:p>
          <w:p>
            <w:pPr>
              <w:pStyle w:val="Normal"/>
              <w:tabs>
                <w:tab w:val="clear" w:pos="720"/>
                <w:tab w:val="left" w:pos="331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การรับไถ่อสังหาริมทรัพย์จากการขายฝากหรือการไถ่อสังหาริมทรัพย์จากการขายฝากโดยการ</w:t>
            </w:r>
            <w:r>
              <w:rPr>
                <w:lang w:val="en-US"/>
              </w:rPr>
              <w:t>ว</w:t>
            </w:r>
            <w:r>
              <w:rPr>
                <w:lang w:val="en-US"/>
              </w:rPr>
              <w:t xml:space="preserve">างทรัพย์ต่อสำนักงานวางทรัพย์ภายในเวลาที่กำหนดไว้ในสัญญาหรือภายในเวลาที่กฎหมายกำหนด </w:t>
            </w:r>
          </w:p>
          <w:p>
            <w:pPr>
              <w:pStyle w:val="Normal"/>
              <w:tabs>
                <w:tab w:val="clear" w:pos="720"/>
                <w:tab w:val="left" w:pos="331" w:leader="none"/>
              </w:tabs>
              <w:rPr/>
            </w:pPr>
            <w:r>
              <w:rPr>
                <w:rFonts w:eastAsia="Angsana New"/>
                <w:lang w:val="en-US"/>
              </w:rPr>
              <w:t xml:space="preserve"> </w:t>
            </w:r>
            <w:r>
              <w:rPr>
                <w:lang w:val="en-US"/>
              </w:rPr>
              <w:tab/>
              <w:t>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การขายอสังหาริมทรัพย์ภายหลังที่ได้ไถ่จากการขายฝาก ซึ่งเมื่อรวมระยะเวลาการได้มาซึ่งอสังหาริมทรัพย์ก่อนการขายฝาก ระยะเวลาระหว่างการขายฝากและระยะเวลาภายหลังจากการขายฝากแล้วเกินห้าปี”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/>
                <w:bCs/>
                <w:lang w:val="en-US"/>
              </w:rPr>
              <w:t>พรฎ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  <w:lang w:val="en-US"/>
              </w:rPr>
              <w:t xml:space="preserve"> (</w:t>
            </w:r>
            <w:r>
              <w:rPr>
                <w:b/>
                <w:b/>
                <w:bCs/>
                <w:lang w:val="en-US"/>
              </w:rPr>
              <w:t xml:space="preserve">ฉบับที่ </w:t>
            </w:r>
            <w:r>
              <w:rPr>
                <w:b/>
                <w:bCs/>
                <w:lang w:val="en-US"/>
              </w:rPr>
              <w:t xml:space="preserve">247) </w:t>
            </w:r>
          </w:p>
          <w:p>
            <w:pPr>
              <w:pStyle w:val="Normal"/>
              <w:tabs>
                <w:tab w:val="clear" w:pos="720"/>
                <w:tab w:val="left" w:pos="226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ผู้มีเงินได้ที่ได้รับเงินได้พึงประเมินจากการขายอสังหาริมทรัพย์ตามมาตรา </w:t>
            </w:r>
            <w:r>
              <w:rPr>
                <w:lang w:val="en-US"/>
              </w:rPr>
              <w:t xml:space="preserve">3(6) </w:t>
            </w:r>
            <w:r>
              <w:rPr>
                <w:lang w:val="en-US"/>
              </w:rPr>
              <w:t xml:space="preserve">แห่งพระราชกฤษฎีกาออกตามความในประมวลรัษฎากร ว่าด้วยการขายอสังหาริมทรัพย์ที่เป็นทางค้าหรือหากำไร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244) </w:t>
            </w:r>
            <w:r>
              <w:rPr>
                <w:lang w:val="en-US"/>
              </w:rPr>
              <w:t>พ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ศ</w:t>
            </w:r>
            <w:r>
              <w:rPr>
                <w:lang w:val="en-US"/>
              </w:rPr>
              <w:t xml:space="preserve">. 2534 </w:t>
            </w:r>
            <w:r>
              <w:rPr>
                <w:lang w:val="en-US"/>
              </w:rPr>
              <w:t xml:space="preserve">ซึ่งได้ถูกหักภาษีเงินได้ ณ ที่จ่ายตามมาตรา </w:t>
            </w:r>
            <w:r>
              <w:rPr>
                <w:lang w:val="en-US"/>
              </w:rPr>
              <w:t xml:space="preserve">50(5) </w:t>
            </w:r>
            <w:r>
              <w:rPr>
                <w:lang w:val="en-US"/>
              </w:rPr>
              <w:t>และได้เสียภาษีธุรกิจเฉพาะไว้แล้ว เมื่อถึงกำหนดยื่นรายการเพื่อเสียภาษีเงินได้ให้ได้รับยกเว้นไม่ต้องนำเงินได้พึงประเมินจากการขายอสังหาริมทรัพย์ดังกล่าวมารวมคำนวณเพื่อเสียภาษีเงินได้โดยต้องแสดงรายละเอียดการเสียภาษีธุรกิจเฉพาะตามแบบและภายในระยะเวลาที่อธิบดีกำหนด ทั้งนี้ เฉพาะกรณีที่ผู้มีเงินได้ดังกล่าวไม่ขอรับเงินภาษีที่ถูกหักไว้นั้นคืนหรือไม่ขอเครดิตเงินภาษีที่ถูกหักไว้นั้นไม่ว่าทั้งหมดหรือบางส่วน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>
                <w:b/>
                <w:b/>
                <w:bCs/>
                <w:lang w:val="en-US"/>
              </w:rPr>
              <w:t>พรฎ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  <w:lang w:val="en-US"/>
              </w:rPr>
              <w:t xml:space="preserve"> (</w:t>
            </w:r>
            <w:r>
              <w:rPr>
                <w:b/>
                <w:b/>
                <w:bCs/>
                <w:lang w:val="en-US"/>
              </w:rPr>
              <w:t xml:space="preserve">ฉบับที่ </w:t>
            </w:r>
            <w:r>
              <w:rPr>
                <w:b/>
                <w:bCs/>
                <w:lang w:val="en-US"/>
              </w:rPr>
              <w:t>342)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ให้การขายอสังหาริมทรัพย์เฉพาะที่ต้องจดทะเบียนสิทธิและ นิติกรรมดังต่อไปนี้ เป็นการขายอสังหาริมทรัพย์เป็นทางค้าหรือหากำไรที่ต้องเสียภาษี ธุรกิจเฉพาะตามมาตรา </w:t>
            </w:r>
            <w:r>
              <w:rPr>
                <w:lang w:val="en-US"/>
              </w:rPr>
              <w:t xml:space="preserve">91/2 (6) (1) </w:t>
            </w:r>
            <w:r>
              <w:rPr>
                <w:lang w:val="en-US"/>
              </w:rPr>
              <w:t xml:space="preserve">การขายอสังหาริมทรัพย์ของผู้ซึ่งได้รับอนุญาตให้ทำการจัดสรรที่ดิน ตามกฎหมายว่าด้วยการควบคุมการจัดสรรที่ดิน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 xml:space="preserve">การขายห้องชุดของผู้ประกอบกิจการซึ่งเป็นผู้ขอจดทะเบียนอาคารชุด ตามกฎหมายว่าด้วยอาคารชุด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3) </w:t>
            </w:r>
            <w:r>
              <w:rPr>
                <w:lang w:val="en-US"/>
              </w:rPr>
              <w:t xml:space="preserve">การขายอสังหาริมทรัพย์ที่เป็นอาคารที่สร้างขึ้นเพื่อขาย รวมถึงการ ขายที่ดินอันเป็นที่ตั้งของอาคารดังกล่าว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4) </w:t>
            </w:r>
            <w:r>
              <w:rPr>
                <w:lang w:val="en-US"/>
              </w:rPr>
              <w:t xml:space="preserve">การขายอสังหาริมทรัพย์ที่ไม่เข้าลักษณะตาม </w:t>
            </w:r>
            <w:r>
              <w:rPr>
                <w:lang w:val="en-US"/>
              </w:rPr>
              <w:t xml:space="preserve">(1) (2) </w:t>
            </w:r>
            <w:r>
              <w:rPr>
                <w:lang w:val="en-US"/>
              </w:rPr>
              <w:t xml:space="preserve">หรือ </w:t>
            </w:r>
            <w:r>
              <w:rPr>
                <w:lang w:val="en-US"/>
              </w:rPr>
              <w:t xml:space="preserve">(3) </w:t>
            </w:r>
            <w:r>
              <w:rPr>
                <w:lang w:val="en-US"/>
              </w:rPr>
              <w:t xml:space="preserve">เฉพาะกรณีที่มีการแบ่งขายหรือมีการแบ่งแยกไว้เพื่อขาย โดยได้จัดทำถนนหรือสิ่ง สาธารณูปโภคอื่น หรือให้คำมั่นว่าจะจัดให้มีสิ่งดังกล่าว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5) </w:t>
            </w:r>
            <w:r>
              <w:rPr>
                <w:lang w:val="en-US"/>
              </w:rPr>
              <w:t xml:space="preserve">การขายอสังหาริมทรัพย์ที่ผู้ขายมีไว้ในการประกอบกิจการเฉพาะของ นิติบุคคลตามมาตรา </w:t>
            </w:r>
            <w:r>
              <w:rPr>
                <w:lang w:val="en-US"/>
              </w:rPr>
              <w:t xml:space="preserve">77/1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6) </w:t>
            </w:r>
            <w:r>
              <w:rPr>
                <w:lang w:val="en-US"/>
              </w:rPr>
              <w:t xml:space="preserve">การขายอสังหาริมทรัพย์ที่ไม่เข้าลักษณะตาม </w:t>
            </w:r>
            <w:r>
              <w:rPr>
                <w:lang w:val="en-US"/>
              </w:rPr>
              <w:t xml:space="preserve">(1) (2) (3) (4) </w:t>
            </w:r>
            <w:r>
              <w:rPr>
                <w:lang w:val="en-US"/>
              </w:rPr>
              <w:t xml:space="preserve">หรือ </w:t>
            </w:r>
            <w:r>
              <w:rPr>
                <w:lang w:val="en-US"/>
              </w:rPr>
              <w:t xml:space="preserve">(5) </w:t>
            </w:r>
            <w:r>
              <w:rPr>
                <w:lang w:val="en-US"/>
              </w:rPr>
              <w:t xml:space="preserve">ที่ได้กระทำภายในห้าปีนับแต่วันที่ได้มาซึ่งอสังหาริมทรัพย์นั้น เว้นแต่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การขายหรือการถูกเวนคืนตามกฎหมายว่าด้วยการเวนคืน อสังหาริมทรัพย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การขายอสังหาริมทรัพย์ที่ได้มาโดยทางมรดก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ค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การขายอสังหาริมทรัพย์ที่ใช้เป็นสถานที่อยู่อาศัยอันเป็นแหล่ง สำคัญที่ผู้ขายมีชื่ออยู่ในทะเบียนบ้านตามกฎหมายว่าด้วยการทะเบียนราษฎรเป็นเวลา ไม่น้อยกว่า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1 </w:t>
            </w:r>
            <w:r>
              <w:rPr>
                <w:lang w:val="en-US"/>
              </w:rPr>
              <w:t>ปีนับแต่วันที่ได้มาซึ่งอสังหาริมทรัพย์นั้น ในกรณีที่ที่ดินและอาคารหรือสิ่งปลูกสร้าง ได้มาไม่พร้อมกัน กำหนดเวลา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5 </w:t>
            </w:r>
            <w:r>
              <w:rPr>
                <w:lang w:val="en-US"/>
              </w:rPr>
              <w:t xml:space="preserve">ปี ให้ถือตามระยะเวลาการได้มาซึ่งที่ดินหรืออาคาร หรือสิ่งปลูกสร้างที่ได้มาภายหลัง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ง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การโอนกรรมสิทธิ์หรือสิทธิครอบครองในอสังหาริมทรัพย์โดย ไม่มีค่าตอบแทนให้แก่บุตรชอบด้วยกฎหมายของตน แต่ไม่รวมถึงบุตรบุญธรรม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จ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การโอนกรรมสิทธิ์หรือสิทธิครอบครองในอสังหาริมทรัพย์ทาง มรดกให้แก่ทายาทโดยธรรมหรือผู้รับพินัยกรรมซึ่งเป็นทายาทโดยธรรม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ฉ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การโอนกรรมสิทธิ์หรือสิทธิครอบครองในอสังหาริมทรัพย์ ให้แก่ส่วนราชการหรือองค์การของรัฐบาลตามมาตรา </w:t>
            </w:r>
            <w:r>
              <w:rPr>
                <w:lang w:val="en-US"/>
              </w:rPr>
              <w:t xml:space="preserve">2 </w:t>
            </w:r>
            <w:r>
              <w:rPr>
                <w:lang w:val="en-US"/>
              </w:rPr>
              <w:t xml:space="preserve">โดยไม่มีค่าตอบแทน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ช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การแลกเปลี่ยนกรรมสิทธิ์หรือสิทธิครอบครองในอสังหาริมทรัพย์ กับส่วนราชการหรือองค์การของรัฐบาลตามมาตรา </w:t>
            </w:r>
            <w:r>
              <w:rPr>
                <w:lang w:val="en-US"/>
              </w:rPr>
              <w:t xml:space="preserve">2 </w:t>
            </w:r>
            <w:r>
              <w:rPr>
                <w:lang w:val="en-US"/>
              </w:rPr>
              <w:t xml:space="preserve">ในกรณีที่ส่วนราชการหรือองค์การของรัฐบาลนั้นมิได้มีการจ่ายค่าตอบแทนเป็นอย่างอื่น นอกจากอสังหาริมทรัพย์ที่แลกเปลี่ยนนั้น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คำสั่งกรมสรรพากรที่ ป</w:t>
            </w:r>
            <w:r>
              <w:rPr>
                <w:lang w:val="en-US"/>
              </w:rPr>
              <w:t>.57/253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แนวทางการพิจารณา กรณีบริษัทเงินทุนหลักทรัพย์แยกธุรกิจเงินทุนและธุรกิจหลักทรัพย์ออกจากกันเป็นสองบริษัท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คำสั่งกรมสรรพากรที่ ป</w:t>
            </w:r>
            <w:r>
              <w:rPr>
                <w:lang w:val="en-US"/>
              </w:rPr>
              <w:t xml:space="preserve">.82/2542 </w:t>
            </w:r>
            <w:r>
              <w:rPr>
                <w:lang w:val="en-US"/>
              </w:rPr>
              <w:t xml:space="preserve">การเสียภาษีธุรกิจเฉพาะสำหรับการขายอสังหาริมทรัพย์เป็นทางค้าหรือหากำไร ตามมาตรา </w:t>
            </w:r>
            <w:r>
              <w:rPr>
                <w:lang w:val="en-US"/>
              </w:rPr>
              <w:t xml:space="preserve">91/2(6) 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(7) </w:t>
            </w:r>
            <w:r>
              <w:rPr>
                <w:b/>
                <w:b/>
                <w:bCs/>
                <w:lang w:val="en-US"/>
              </w:rPr>
              <w:t xml:space="preserve">การขายหลักทรัพย์ตามกฎหมายว่าด้วยตลาดหลักทรัพย์แห่งประเทศไทยในตลาดหลักทรัพย์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1/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7)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>พรฎ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  <w:lang w:val="en-US"/>
              </w:rPr>
              <w:t xml:space="preserve"> (</w:t>
            </w:r>
            <w:r>
              <w:rPr>
                <w:b/>
                <w:b/>
                <w:bCs/>
                <w:lang w:val="en-US"/>
              </w:rPr>
              <w:t xml:space="preserve">ฉบับที่ </w:t>
            </w:r>
            <w:r>
              <w:rPr>
                <w:b/>
                <w:bCs/>
                <w:lang w:val="en-US"/>
              </w:rPr>
              <w:t xml:space="preserve">240) </w:t>
            </w:r>
            <w:r>
              <w:rPr>
                <w:lang w:val="en-US"/>
              </w:rPr>
              <w:t>ให้</w:t>
            </w:r>
            <w:r>
              <w:rPr>
                <w:lang w:val="en-US"/>
              </w:rPr>
              <w:t xml:space="preserve">กิจการขายหลักทรัพย์ตามกฎหมายว่าด้วยตลาดหลักทรัพย์แห่งประเทศไทยในตลาดหลักทรัพย์ </w:t>
            </w:r>
            <w:r>
              <w:rPr>
                <w:lang w:val="en-US"/>
              </w:rPr>
              <w:t>เป็น</w:t>
            </w:r>
            <w:r>
              <w:rPr>
                <w:lang w:val="en-US"/>
              </w:rPr>
              <w:t>กิจการที่ได้รับยกเว้นภาษีธุรกิจเฉพาะ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(8) </w:t>
            </w:r>
            <w:r>
              <w:rPr>
                <w:b/>
                <w:b/>
                <w:bCs/>
                <w:lang w:val="en-US"/>
              </w:rPr>
              <w:t xml:space="preserve">การประกอบกิจการอื่นตามที่กำหนดโดยพระราชกฤษฎีกา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eastAsia="Angsana New"/>
                <w:b/>
                <w:bCs/>
                <w:lang w:val="en-US"/>
              </w:rPr>
              <w:t xml:space="preserve"> 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1/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8)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- </w:t>
            </w:r>
            <w:r>
              <w:rPr>
                <w:b/>
                <w:b/>
                <w:bCs/>
                <w:lang w:val="en-US"/>
              </w:rPr>
              <w:t>พรฎ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  <w:lang w:val="en-US"/>
              </w:rPr>
              <w:t xml:space="preserve"> (</w:t>
            </w:r>
            <w:r>
              <w:rPr>
                <w:b/>
                <w:b/>
                <w:bCs/>
                <w:lang w:val="en-US"/>
              </w:rPr>
              <w:t xml:space="preserve">ฉบับที่ </w:t>
            </w:r>
            <w:r>
              <w:rPr>
                <w:b/>
                <w:bCs/>
                <w:lang w:val="en-US"/>
              </w:rPr>
              <w:t xml:space="preserve">350) </w:t>
            </w:r>
            <w:r>
              <w:rPr>
                <w:lang w:val="en-US"/>
              </w:rPr>
              <w:t>กำหนดให้กิจการซื้อและขายคืนหลักทรัพย์ที่ได้รับอนุญาตจาก คณะกรรมการกำกับหลักทรัพย์และตลาดหลักทรัพย์ตามกฎหมายว่าด้วยหลักทรัพย์และตลาด หลักทรัพย์ เป็นกิจการที่อยู่ในบังคับต้องเสียภาษีธุรกิจเฉพาะ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>พรฎ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  <w:lang w:val="en-US"/>
              </w:rPr>
              <w:t xml:space="preserve"> (</w:t>
            </w:r>
            <w:r>
              <w:rPr>
                <w:b/>
                <w:b/>
                <w:bCs/>
                <w:lang w:val="en-US"/>
              </w:rPr>
              <w:t xml:space="preserve">ฉบับที่ </w:t>
            </w:r>
            <w:r>
              <w:rPr>
                <w:b/>
                <w:bCs/>
                <w:lang w:val="en-US"/>
              </w:rPr>
              <w:t xml:space="preserve">358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กำหนดให้การประกอบธุรกิจแฟ็กเตอริงเป็นกิจการที่อยู่ในบังคับต้องเสียภาษีธุรกิจเฉพาะ</w:t>
            </w:r>
            <w:r>
              <w:rPr/>
              <w:t xml:space="preserve"> </w:t>
            </w:r>
            <w:r>
              <w:rPr>
                <w:lang w:val="en-US"/>
              </w:rPr>
              <w:t xml:space="preserve">“ธุรกิจแฟ็กเตอริง” หมายความว่า ธุรกิจที่ผู้ขายสินค้าหรือผู้ให้บริการตกลงจะ โอนทรัพย์สินที่จะได้รับจากการชำระหนี้เนื่องจากการขายสินค้าหรือการให้บริการระหว่างตน กับลูกหนี้ของตนให้แก่ผู้ประกอบธุรกิจแฟ็กเตอริง โดยผู้ประกอบธุรกิจแฟ็กเตอริงตกลงจะให้ สินเชื่อซึ่งรวมถึงการให้กู้ยืมและการทดรองจ่ายแก่ผู้ขายสินค้าหรือผู้ให้บริการและรับที่จะ ดำเนินการอย่างหนึ่งอย่างใดดังต่อไปนี้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 xml:space="preserve">จัดให้มีบัญชีทรัพย์สินที่จะได้รับจากการชำระหนี้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 xml:space="preserve">เรียกเก็บทรัพย์สินที่จะได้รับจากการชำระหนี้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3) </w:t>
            </w:r>
            <w:r>
              <w:rPr>
                <w:lang w:val="en-US"/>
              </w:rPr>
              <w:t>รับผิดชอบในหนี้ที่ลูกหนี้ของผู้ขายสินค้าหรือผู้ให้บริการผิดนัด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</w:t>
            </w:r>
            <w:r>
              <w:rPr>
                <w:lang w:val="en-US"/>
              </w:rPr>
              <w:t>ผู้ประกอบธุรกิจแฟ็กเตอริง</w:t>
            </w:r>
            <w:r>
              <w:rPr>
                <w:lang w:val="en-US"/>
              </w:rPr>
              <w:t>ข้างต้น</w:t>
            </w:r>
            <w:r>
              <w:rPr>
                <w:lang w:val="en-US"/>
              </w:rPr>
              <w:t>ให้หมายความรวมถึง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ผู้ประกอบธุรกิจ แฟ็กเตอริงอื่น ซึ่งรับโอนหรือตกลงจะรับโอนทรัพย์สินจากผู้ประกอบธุรกิจแฟ็กเตอริงและรับที่จะดำเนินการตาม </w:t>
            </w:r>
            <w:r>
              <w:rPr>
                <w:lang w:val="en-US"/>
              </w:rPr>
              <w:t xml:space="preserve">(1) (2) </w:t>
            </w:r>
            <w:r>
              <w:rPr>
                <w:lang w:val="en-US"/>
              </w:rPr>
              <w:t xml:space="preserve">หรือ </w:t>
            </w:r>
            <w:r>
              <w:rPr>
                <w:lang w:val="en-US"/>
              </w:rPr>
              <w:t xml:space="preserve">(3) </w:t>
            </w:r>
            <w:r>
              <w:rPr>
                <w:lang w:val="en-US"/>
              </w:rPr>
              <w:t>ของวรรคหนึ่ง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2.2   </w:t>
            </w:r>
            <w:r>
              <w:rPr>
                <w:lang w:val="en-US"/>
              </w:rPr>
              <w:t>ในกรณีผู้</w:t>
            </w:r>
            <w:r>
              <w:rPr>
                <w:lang w:val="en-US"/>
              </w:rPr>
              <w:t>ประกอบกิจการอยู่นอกราชอาณาจักรให้ผู้มีหน้าที่รับผิดชอบ ในการประกอบกิจการ รวมตลอดถึงลูกจ้าง ตัวแทนหรือผู้ทำการแทน ซึ่งมีอำนาจในการจัดการแทนโดยตรงหรือโดยปริยายที่อยู่ในราชอาณาจักร เป็นผู้มีหน้าที่เสียภาษีร่วมกับบุคคลตามวรรคหนึ่ง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/>
                <w:bCs/>
                <w:lang w:val="en-US"/>
              </w:rPr>
              <w:t xml:space="preserve">มาตรา </w:t>
            </w:r>
            <w:r>
              <w:rPr>
                <w:b/>
                <w:bCs/>
                <w:lang w:val="en-US"/>
              </w:rPr>
              <w:t>91/7</w:t>
            </w:r>
          </w:p>
          <w:p>
            <w:pPr>
              <w:pStyle w:val="Normal"/>
              <w:ind w:left="2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/>
                <w:bCs/>
                <w:lang w:val="en-US"/>
              </w:rPr>
              <w:t xml:space="preserve">มาตรา </w:t>
            </w:r>
            <w:r>
              <w:rPr>
                <w:b/>
                <w:bCs/>
                <w:lang w:val="en-US"/>
              </w:rPr>
              <w:t>91/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วรรคท้าย </w:t>
            </w:r>
            <w:r>
              <w:rPr>
                <w:lang w:val="en-US"/>
              </w:rPr>
              <w:t>ในกรณีที่บุคคลอยู่นอกราชอาณาจักรประกอบกิจการโดยผ่านสถานประกอบการหรือตัวแทนของตนที่อยู่ในราชอาณาจักร ให้ถือว่าประกอบกิจการ ในราชอาณาจักร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3. </w:t>
            </w:r>
            <w:r>
              <w:rPr>
                <w:b/>
                <w:b/>
                <w:bCs/>
                <w:color w:val="0000FF"/>
                <w:lang w:val="en-US"/>
              </w:rPr>
              <w:t>วิธีการคำนวณ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/>
                <w:bCs/>
                <w:color w:val="0000FF"/>
                <w:lang w:val="en-US"/>
              </w:rPr>
              <w:t>ภาษีธุรกิจเฉพาะ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3.1 </w:t>
            </w:r>
            <w:r>
              <w:rPr>
                <w:b/>
                <w:b/>
                <w:bCs/>
                <w:lang w:val="en-US"/>
              </w:rPr>
              <w:t>คำนิยามที่เกี่ยวข้อง</w:t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(1) " </w:t>
            </w:r>
            <w:r>
              <w:rPr>
                <w:lang w:val="en-US"/>
              </w:rPr>
              <w:t xml:space="preserve">รายรับ </w:t>
            </w:r>
            <w:r>
              <w:rPr>
                <w:lang w:val="en-US"/>
              </w:rPr>
              <w:t xml:space="preserve">" </w:t>
            </w:r>
            <w:r>
              <w:rPr>
                <w:lang w:val="en-US"/>
              </w:rPr>
              <w:t xml:space="preserve">หมายความว่า เงิน ทรัพย์สิน ค่าตอบแทน หรือ ประโยชน์ใด ๆ อันมีมูลค่าที่ได้รับหรือพึงได้รับ ไม่ว่าในหรือนอกราชอาณาจักรอันเนื่องมาจากการประกอบกิจการ </w:t>
            </w:r>
          </w:p>
          <w:p>
            <w:pPr>
              <w:pStyle w:val="Normal"/>
              <w:tabs>
                <w:tab w:val="clear" w:pos="720"/>
                <w:tab w:val="left" w:pos="239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</w:t>
            </w:r>
            <w:r>
              <w:rPr>
                <w:lang w:val="en-US"/>
              </w:rPr>
              <w:tab/>
              <w:t xml:space="preserve">(2) " </w:t>
            </w:r>
            <w:r>
              <w:rPr>
                <w:lang w:val="en-US"/>
              </w:rPr>
              <w:t xml:space="preserve">มูลค่า </w:t>
            </w:r>
            <w:r>
              <w:rPr>
                <w:lang w:val="en-US"/>
              </w:rPr>
              <w:t xml:space="preserve">" </w:t>
            </w:r>
            <w:r>
              <w:rPr>
                <w:lang w:val="en-US"/>
              </w:rPr>
              <w:t>หมายความว่า ราคาตลาดของทรัพย์สิน ของกิจการ ของค่าตอบแทนหรือของประโยชน์ใด ๆ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(3) " </w:t>
            </w:r>
            <w:r>
              <w:rPr>
                <w:lang w:val="en-US"/>
              </w:rPr>
              <w:t xml:space="preserve">ราคาตลาด </w:t>
            </w:r>
            <w:r>
              <w:rPr>
                <w:lang w:val="en-US"/>
              </w:rPr>
              <w:t xml:space="preserve">" </w:t>
            </w:r>
            <w:r>
              <w:rPr>
                <w:lang w:val="en-US"/>
              </w:rPr>
              <w:t xml:space="preserve">หมายความว่า ราคาที่ซื้อขายกันหรือที่คิดค่าบริการกันตามความเป็นจริงทั่วไปในขณะใดขณะหนึ่ง 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>ในกรณีที่ราคาตลาดมีหลายราคาหรือไม่อาจทราบราคาตลาดได้แน่นอน ให้อธิบดี โดยอนุมัติรัฐมนตรีมีอำนาจประกาศใช้เกณฑ์คำนวณเพื่อให้ได้ราคาตลาดเป็นมูลค่าของสินค้าหรือบริการได้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4) " </w:t>
            </w:r>
            <w:r>
              <w:rPr>
                <w:lang w:val="en-US"/>
              </w:rPr>
              <w:t xml:space="preserve">ขาย </w:t>
            </w:r>
            <w:r>
              <w:rPr>
                <w:lang w:val="en-US"/>
              </w:rPr>
              <w:t xml:space="preserve">" </w:t>
            </w:r>
            <w:r>
              <w:rPr>
                <w:lang w:val="en-US"/>
              </w:rPr>
              <w:t xml:space="preserve">หมายความรวมถึงสัญญาจะขาย ขายฝาก แลกเปลี่ยน ให้ ให้เช่าซื้อหรือจำหน่ายจ่ายโอน ไม่ว่าจะมีประโยชน์ตอบแทนหรือไม่  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 xml:space="preserve">มาตรา </w:t>
            </w:r>
            <w:r>
              <w:rPr>
                <w:b/>
                <w:bCs/>
                <w:lang w:val="en-US"/>
              </w:rPr>
              <w:t>91/1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พรฎ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 xml:space="preserve"> 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291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ให้ยกเว้นภาษีมูลค่าเพิ่มตามหมวด </w:t>
            </w:r>
            <w:r>
              <w:rPr>
                <w:lang w:val="en-US"/>
              </w:rPr>
              <w:t xml:space="preserve">4 </w:t>
            </w:r>
            <w:r>
              <w:rPr>
                <w:lang w:val="en-US"/>
              </w:rPr>
              <w:t xml:space="preserve">ภาษีธุรกิจเฉพาะตามหมวด </w:t>
            </w:r>
            <w:r>
              <w:rPr>
                <w:lang w:val="en-US"/>
              </w:rPr>
              <w:t xml:space="preserve">5 </w:t>
            </w:r>
            <w:r>
              <w:rPr>
                <w:lang w:val="en-US"/>
              </w:rPr>
              <w:t xml:space="preserve">และอากรแสตมป์ตามหมวด </w:t>
            </w:r>
            <w:r>
              <w:rPr>
                <w:lang w:val="en-US"/>
              </w:rPr>
              <w:t xml:space="preserve">6 </w:t>
            </w:r>
            <w:r>
              <w:rPr>
                <w:lang w:val="en-US"/>
              </w:rPr>
              <w:t xml:space="preserve">ในลักษณะ </w:t>
            </w:r>
            <w:r>
              <w:rPr>
                <w:lang w:val="en-US"/>
              </w:rPr>
              <w:t xml:space="preserve">2 </w:t>
            </w:r>
            <w:r>
              <w:rPr>
                <w:lang w:val="en-US"/>
              </w:rPr>
              <w:t>แห่งประมวลรัษฎากร แก่สภาตำบลและองค์การบริหารส่วนตำบล ตามพระราชบัญญัติสภาตำบลและองค์การบริหารส่วนตำบล พ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ศ</w:t>
            </w:r>
            <w:r>
              <w:rPr>
                <w:lang w:val="en-US"/>
              </w:rPr>
              <w:t xml:space="preserve">. 2537 </w:t>
            </w:r>
            <w:r>
              <w:rPr>
                <w:lang w:val="en-US"/>
              </w:rPr>
              <w:t xml:space="preserve">สำหรับมูลค่าของฐานภาษี รายรับ หรือการกระทำตราสารของสภาตำบลและองค์การบริหารส่วนตำบล ตั้งแต่วันที่ </w:t>
            </w:r>
            <w:r>
              <w:rPr>
                <w:lang w:val="en-US"/>
              </w:rPr>
              <w:t xml:space="preserve">2 </w:t>
            </w:r>
            <w:r>
              <w:rPr>
                <w:lang w:val="en-US"/>
              </w:rPr>
              <w:t>มีนาคม พ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ศ</w:t>
            </w:r>
            <w:r>
              <w:rPr>
                <w:lang w:val="en-US"/>
              </w:rPr>
              <w:t xml:space="preserve">. 2538 </w:t>
            </w:r>
            <w:r>
              <w:rPr>
                <w:lang w:val="en-US"/>
              </w:rPr>
              <w:t>เป็นต้นไป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พรฎ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 xml:space="preserve"> 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2</w:t>
            </w:r>
            <w:r>
              <w:rPr>
                <w:lang w:val="en-US"/>
              </w:rPr>
              <w:t>83</w:t>
            </w:r>
            <w:r>
              <w:rPr>
                <w:lang w:val="en-US"/>
              </w:rPr>
              <w:t xml:space="preserve">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ให้ยกเว้นภาษีธุรกิจเฉพาะสำหรับการโอนอสังหาริมทรัพย์เพื่อแยกบริษัทที่ได้รับใบอนุญาตประกอบธุรกิจประกันชีวิตและบริษัทที่ได้รับใบอนุญาตประกอบธุรกิจประกันวินาศภัยออกจากกัน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3.2 </w:t>
            </w:r>
            <w:r>
              <w:rPr>
                <w:b/>
                <w:b/>
                <w:bCs/>
                <w:lang w:val="en-US"/>
              </w:rPr>
              <w:t>ฐานภาษีและอัตราภาษี</w:t>
            </w:r>
          </w:p>
          <w:p>
            <w:pPr>
              <w:pStyle w:val="Normal"/>
              <w:tabs>
                <w:tab w:val="clear" w:pos="720"/>
                <w:tab w:val="left" w:pos="461" w:leader="none"/>
              </w:tabs>
              <w:rPr>
                <w:lang w:val="en-US"/>
              </w:rPr>
            </w:pPr>
            <w:r>
              <w:rPr>
                <w:b/>
                <w:bCs/>
                <w:lang w:val="en-US"/>
              </w:rPr>
              <w:tab/>
            </w:r>
            <w:r>
              <w:rPr>
                <w:b/>
                <w:b/>
                <w:bCs/>
                <w:lang w:val="en-US"/>
              </w:rPr>
              <w:t xml:space="preserve">ฐานภาษี </w:t>
            </w:r>
            <w:r>
              <w:rPr>
                <w:lang w:val="en-US"/>
              </w:rPr>
              <w:t xml:space="preserve">ได้แก่ </w:t>
            </w:r>
            <w:r>
              <w:rPr>
                <w:lang w:val="en-US"/>
              </w:rPr>
              <w:t>รายรับก่อนหักรายจ่ายใด ๆ ดังต่อไปนี้ ที่ผู้มีหน้าที่เสียภาษีได้รับหรือพึงได้รับเนื่องจากการประกอบกิจการ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1/5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2.1 </w:t>
            </w:r>
            <w:r>
              <w:rPr>
                <w:lang w:val="en-US"/>
              </w:rPr>
              <w:t>สำหรับกิจการ</w:t>
            </w:r>
            <w:r>
              <w:rPr>
                <w:lang w:val="en-US"/>
              </w:rPr>
              <w:t xml:space="preserve">การธนาคาร กิจการธุรกิจเงินทุน ธุรกิจหลักทรัพย์ ธุรกิจเครดิตฟองซิเอร์ </w:t>
            </w:r>
            <w:r>
              <w:rPr>
                <w:lang w:val="en-US"/>
              </w:rPr>
              <w:t>และกิจการ</w:t>
            </w:r>
            <w:r>
              <w:rPr>
                <w:lang w:val="en-US"/>
              </w:rPr>
              <w:t xml:space="preserve">เยี่ยงธนาคารพาณิชย์ </w:t>
            </w:r>
            <w:r>
              <w:rPr>
                <w:lang w:val="en-US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294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ดอกเบี้ย ส่วนลด ค่าธรรมเนียม ค่าบริการ หรือกำไรก่อนหักรายจ่ายใด ๆ จากการซื้อหรือขายหรือที่ได้จากตั๋วเงิน หรือตราสารแสดงสิทธิในหนี้ใด ๆ </w:t>
            </w:r>
          </w:p>
          <w:p>
            <w:pPr>
              <w:pStyle w:val="Normal"/>
              <w:tabs>
                <w:tab w:val="clear" w:pos="720"/>
                <w:tab w:val="left" w:pos="331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กำไรก่อนหักรายจ่ายใด ๆ จากการแลกเปลี่ยนหรือซื้อขายเงินตรา การออกตั๋วเงิน หรือตราสารแสดงสิทธิในหนี้ใด ๆ หรือการส่งเงินไปต่างประเทศ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91/5 (1)(2)(5) </w:t>
            </w:r>
            <w:r>
              <w:rPr>
                <w:lang w:val="en-US"/>
              </w:rPr>
              <w:t xml:space="preserve">และมาตรา </w:t>
            </w:r>
            <w:r>
              <w:rPr>
                <w:lang w:val="en-US"/>
              </w:rPr>
              <w:t>91/6 (3)</w:t>
            </w:r>
          </w:p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อัตราภาษีธุรกิจเฉพาะร้อยละ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566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566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56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อัตราภาษีธุรกิจเฉพาะร้อยละ </w:t>
            </w:r>
            <w:r>
              <w:rPr>
                <w:lang w:val="en-US"/>
              </w:rPr>
              <w:t>3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คำวินิจฉัยของคณะกรรมการวินิจฉัยภาษีอากร ที่ </w:t>
            </w:r>
            <w:r>
              <w:rPr>
                <w:lang w:val="en-US"/>
              </w:rPr>
              <w:t xml:space="preserve">31/2538 </w:t>
            </w:r>
            <w:r>
              <w:rPr>
                <w:lang w:val="en-US"/>
              </w:rPr>
              <w:t xml:space="preserve">ฐานภาษีธุรกิจเฉพาะสำหรับรายรับประเภทดอกเบี้ยตามมาตรา </w:t>
            </w:r>
            <w:r>
              <w:rPr>
                <w:lang w:val="en-US"/>
              </w:rPr>
              <w:t xml:space="preserve">91/5 </w:t>
            </w:r>
            <w:r>
              <w:rPr>
                <w:lang w:val="en-US"/>
              </w:rPr>
              <w:t>หมายถึง จำนวนดอกเบี้ยส่วนที่คำนวณตามระยะเวลาที่สถาบันการเงินถือตราสารหนี้เท่านั้น ไม่รวมถึงดอกเบี้ยค้างรับซึ่งแฝงอยู่ในขณะได้รับตราสารหนี้มาซึ่งเป็นส่วนของต้นทุนในการคำนวณดอกเบี้ย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คำสั่งกรมสรรพากรที่ ป</w:t>
            </w:r>
            <w:r>
              <w:rPr>
                <w:lang w:val="en-US"/>
              </w:rPr>
              <w:t xml:space="preserve">.75/2541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กิจการธนาคาร กิจการธุรกิจเงินทุน ธุรกิจเงินทุนหลักทรัพย์ ธุรกิจเครดิตฟองซิเอร์ กิจการธุรกิจหลักทรัพย์ และกิจการประกันภัยเฉพาะกรณีการรับประกันชีวิต การคำนวณรายรับส่วนที่เป็นดอกเบี้ย หากได้ใช้เกณฑ์สิทธิในการคำนวณรายรับเพื่อเสียภาษีธุรกิจเฉพาะ ตามข้อ </w:t>
            </w:r>
            <w:r>
              <w:rPr>
                <w:lang w:val="en-US"/>
              </w:rPr>
              <w:t xml:space="preserve">4.1 </w:t>
            </w:r>
            <w:r>
              <w:rPr>
                <w:lang w:val="en-US"/>
              </w:rPr>
              <w:t>ของคำสั่งกรมสรรพากรที่ ท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ป</w:t>
            </w:r>
            <w:r>
              <w:rPr>
                <w:lang w:val="en-US"/>
              </w:rPr>
              <w:t>.1/2528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ให้ถือว่าผู้มีหน้าที่เสียภาษีธุรกิจเฉพาะรายนั้น ได้ปฏิบัติตามหลักเกณฑ์และการปฏิบัติทางบัญชีตามมาตรา </w:t>
            </w:r>
            <w:r>
              <w:rPr>
                <w:lang w:val="en-US"/>
              </w:rPr>
              <w:t xml:space="preserve">91/8 </w:t>
            </w:r>
            <w:r>
              <w:rPr>
                <w:lang w:val="en-US"/>
              </w:rPr>
              <w:t xml:space="preserve">วรรคสอง แล้ว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ใช้บังคับกับผู้มีหน้าที่เสียภาษีธุรกิจเฉพาะที่ได้ใช้เกณฑ์สิทธิในการคำนวณรายรับเพื่อเสียภาษีธุรกิจเฉพาะ สำหรับรายรับส่วนที่เป็นดอกเบี้ย ตามข้อ </w:t>
            </w:r>
            <w:r>
              <w:rPr>
                <w:lang w:val="en-US"/>
              </w:rPr>
              <w:t xml:space="preserve">4.1 </w:t>
            </w:r>
            <w:r>
              <w:rPr>
                <w:lang w:val="en-US"/>
              </w:rPr>
              <w:t>ของคำสั่งกรมสรรพากร ที่ ท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ป</w:t>
            </w:r>
            <w:r>
              <w:rPr>
                <w:lang w:val="en-US"/>
              </w:rPr>
              <w:t xml:space="preserve">.1/2528 </w:t>
            </w:r>
            <w:r>
              <w:rPr>
                <w:lang w:val="en-US"/>
              </w:rPr>
              <w:t xml:space="preserve">เรื่อง การใช้เกณฑ์สิทธิในการคำนวณรายได้และรายจ่ายของบริษัทหรือห้างหุ้นส่วนนิติบุคคล ลงวันที่ </w:t>
            </w:r>
            <w:r>
              <w:rPr>
                <w:lang w:val="en-US"/>
              </w:rPr>
              <w:t xml:space="preserve">28 </w:t>
            </w:r>
            <w:r>
              <w:rPr>
                <w:lang w:val="en-US"/>
              </w:rPr>
              <w:t>สิงหาคม พ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ศ</w:t>
            </w:r>
            <w:r>
              <w:rPr>
                <w:lang w:val="en-US"/>
              </w:rPr>
              <w:t xml:space="preserve">. 2528 </w:t>
            </w:r>
            <w:r>
              <w:rPr>
                <w:lang w:val="en-US"/>
              </w:rPr>
              <w:t>ด้วย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>สำหรับกิจการรับประกันชีวิต</w:t>
            </w:r>
            <w:r>
              <w:rPr>
                <w:lang w:val="en-US"/>
              </w:rPr>
              <w:t xml:space="preserve"> ไ</w:t>
            </w:r>
            <w:r>
              <w:rPr>
                <w:lang w:val="en-US"/>
              </w:rPr>
              <w:t>ด้แก่ ดอกเบี้ย ค่าธรรมเนียม หรือค่าบริการ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1/5 (3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และมาตรา </w:t>
            </w:r>
            <w:r>
              <w:rPr>
                <w:lang w:val="en-US"/>
              </w:rPr>
              <w:t>91/6 (2)</w:t>
            </w:r>
          </w:p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อัตราภาษีธุรกิจเฉพาะร้อยละ </w:t>
            </w:r>
            <w:r>
              <w:rPr>
                <w:lang w:val="en-US"/>
              </w:rPr>
              <w:t>2.5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3) </w:t>
            </w:r>
            <w:r>
              <w:rPr>
                <w:lang w:val="en-US"/>
              </w:rPr>
              <w:t>สำหรับกิจการโรงรับจำนำ</w:t>
            </w:r>
            <w:r>
              <w:rPr>
                <w:lang w:val="en-US"/>
              </w:rPr>
              <w:t xml:space="preserve"> ได้แก่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ดอกเบี้ย ค่าธรรมเนียม และ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เงิน ทรัพย์สิน ค่าตอบแทน หรือประโยชน์ใด ๆ อันมีมูลค่าที่ได้รับหรือพึงได้รับจากการขายของที่จำนำหลุดเป็นสิทธิ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1/5 (4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และมาตรา </w:t>
            </w:r>
            <w:r>
              <w:rPr>
                <w:lang w:val="en-US"/>
              </w:rPr>
              <w:t>91/6 (3)</w:t>
            </w:r>
          </w:p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อัตราภาษีธุรกิจเฉพาะร้อยละ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อัตราภาษีธุรกิจเฉพาะร้อยละ </w:t>
            </w:r>
            <w:r>
              <w:rPr>
                <w:lang w:val="en-US"/>
              </w:rPr>
              <w:t>3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4) </w:t>
            </w:r>
            <w:r>
              <w:rPr>
                <w:lang w:val="en-US"/>
              </w:rPr>
              <w:t>สำหรับกิจการขายอสังหาริมทรัพย์เป็นทางค้าหรือหากำไร</w:t>
            </w:r>
            <w:r>
              <w:rPr>
                <w:lang w:val="en-US"/>
              </w:rPr>
              <w:t xml:space="preserve"> ได้แก่</w:t>
            </w:r>
            <w:r>
              <w:rPr>
                <w:lang w:val="en-US"/>
              </w:rPr>
              <w:t xml:space="preserve"> รายรับก่อนหักรายจ่ายใด ๆ ทั้งสิ้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ให้ใช้ราคาประเมินทุนทรัพย์หรือราคาขายแล้วแต่ราคาใดจะมากกว่า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1/5 (6)</w:t>
            </w:r>
            <w:r>
              <w:rPr>
                <w:lang w:val="en-US"/>
              </w:rPr>
              <w:t xml:space="preserve">และมาตรา </w:t>
            </w:r>
            <w:r>
              <w:rPr>
                <w:lang w:val="en-US"/>
              </w:rPr>
              <w:t>91/6 (3)</w:t>
            </w:r>
          </w:p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อัตราภาษีธุรกิจเฉพาะร้อยละ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ind w:left="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คำสั่งกรมสรรพากรที่ ป</w:t>
            </w:r>
            <w:r>
              <w:rPr>
                <w:lang w:val="en-US"/>
              </w:rPr>
              <w:t xml:space="preserve">. 82/2542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การเสียภาษีธุรกิจเฉพาะสำหรับการขายอสังหาริมทรัพย์เป็นทางค้าหรือหากำไร ตามมาตรา </w:t>
            </w:r>
            <w:r>
              <w:rPr>
                <w:lang w:val="en-US"/>
              </w:rPr>
              <w:t>91/2(6)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5) </w:t>
            </w:r>
            <w:r>
              <w:rPr>
                <w:lang w:val="en-US"/>
              </w:rPr>
              <w:t>สำหรับกิจการขายหลักทรัพย์ตามกฎหมายว่าด้วยตลาดหลักทรัพย์แห่งประเทศไทยในตลาดหลักทรัพย์</w:t>
            </w:r>
            <w:r>
              <w:rPr>
                <w:lang w:val="en-US"/>
              </w:rPr>
              <w:t xml:space="preserve"> ได้แก่ </w:t>
            </w:r>
            <w:r>
              <w:rPr>
                <w:lang w:val="en-US"/>
              </w:rPr>
              <w:t>รายรับก่อนหักรายจ่ายใด ๆ ทั้งสิ้น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" w:hanging="0"/>
              <w:jc w:val="center"/>
              <w:rPr/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1/5 (7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และมาตรา </w:t>
            </w:r>
            <w:r>
              <w:rPr>
                <w:lang w:val="en-US"/>
              </w:rPr>
              <w:t>91/6 (1)</w:t>
            </w:r>
          </w:p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อัตราภาษีธุรกิจเฉพาะร้อยละ </w:t>
            </w:r>
            <w:r>
              <w:rPr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พรฎ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24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ให้ยกเว้นภาษีธุรกิจเฉพาะสำหรับกิจการ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ขายหลักทรัพย์ตามกฎหมายว่าด้วยตลาดหลักทรัพย์แห่งประเทศไทยในตลาดหลักทรัพย์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6) </w:t>
            </w:r>
            <w:r>
              <w:rPr>
                <w:lang w:val="en-US"/>
              </w:rPr>
              <w:t xml:space="preserve">สำหรับกิจการอื่นตามมาตรา </w:t>
            </w:r>
            <w:r>
              <w:rPr>
                <w:lang w:val="en-US"/>
              </w:rPr>
              <w:t xml:space="preserve">91/2 (8) </w:t>
            </w:r>
            <w:r>
              <w:rPr>
                <w:lang w:val="en-US"/>
              </w:rPr>
              <w:t>รายรับจากการประกอบกิจการให้เป็นไปตามที่กำหนดโดยพระราชกฤษฎีกา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1/5 (8)</w:t>
            </w:r>
            <w:r>
              <w:rPr>
                <w:lang w:val="en-US"/>
              </w:rPr>
              <w:t xml:space="preserve">และมาตรา </w:t>
            </w:r>
            <w:r>
              <w:rPr>
                <w:lang w:val="en-US"/>
              </w:rPr>
              <w:t>91/6 (3)</w:t>
            </w:r>
          </w:p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อัตราภาษีธุรกิจเฉพาะร้อยละ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>พรฎ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  <w:lang w:val="en-US"/>
              </w:rPr>
              <w:t xml:space="preserve"> (</w:t>
            </w:r>
            <w:r>
              <w:rPr>
                <w:b/>
                <w:b/>
                <w:bCs/>
                <w:lang w:val="en-US"/>
              </w:rPr>
              <w:t xml:space="preserve">ฉบับที่ </w:t>
            </w:r>
            <w:r>
              <w:rPr>
                <w:b/>
                <w:bCs/>
                <w:lang w:val="en-US"/>
              </w:rPr>
              <w:t xml:space="preserve">350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/>
                <w:bCs/>
                <w:lang w:val="en-US"/>
              </w:rPr>
              <w:t xml:space="preserve">มาตรา 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กำหนดให้กิจการซื้อและขายคืนหลักทรัพย์ที่ได้รับอนุญาตจาก คณะกรรมการกำกับหลักทรัพย์และตลาดหลักทรัพย์ตามกฎหมายว่าด้วยหลักทรัพย์และตลาด หลักทรัพย์ เป็นกิจการที่อยู่ในบังคับต้องเสียภาษีธุรกิจเฉพาะ ทั้งนี้ เฉพาะที่เป็นไปตาม หลักเกณฑ์ วิธีการ และเงื่อนไขที่อธิบดีกรมสรรพากรกำหนด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/>
                <w:bCs/>
                <w:lang w:val="en-US"/>
              </w:rPr>
              <w:t xml:space="preserve">มาตรา 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ฐานภาษีสำหรับกิจการซื้อและขายคืนหลักทรัพย์ตามมาตรา 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>ได้แก่ กำไรก่อนหักรายจ่ายใด ๆ จากการขายคืนหลักทรัพย์ แต่ไม่รวมถึง ดอกเบี้ย เงินปันผล หรือผลประโยชน์ใด ๆ ที่ได้จากหลักทรัพย์ ทั้งนี้ ตามหลักเกณฑ์ วิธีการ และ เงื่อนไขที่อธิบดีกรมสรรพากรกำหนด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>พรฎ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  <w:lang w:val="en-US"/>
              </w:rPr>
              <w:t xml:space="preserve"> (</w:t>
            </w:r>
            <w:r>
              <w:rPr>
                <w:b/>
                <w:b/>
                <w:bCs/>
                <w:lang w:val="en-US"/>
              </w:rPr>
              <w:t xml:space="preserve">ฉบับที่ </w:t>
            </w:r>
            <w:r>
              <w:rPr>
                <w:b/>
                <w:bCs/>
                <w:lang w:val="en-US"/>
              </w:rPr>
              <w:t xml:space="preserve">358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/>
                <w:bCs/>
                <w:lang w:val="en-US"/>
              </w:rPr>
              <w:t xml:space="preserve">มาตรา 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กำหนดให้การประกอบธุรกิจแฟ็กเตอริงเป็นกิจการที่อยู่ในบังคับต้องเสียภาษีธุรกิจเฉพา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/>
                <w:bCs/>
                <w:lang w:val="en-US"/>
              </w:rPr>
              <w:t xml:space="preserve">มาตรา 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ฐานภาษีสำหรับการประกอบธุรกิจแฟ็กเตอริง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ได้</w:t>
            </w:r>
            <w:r>
              <w:rPr>
                <w:lang w:val="en-US"/>
              </w:rPr>
              <w:t xml:space="preserve">แก่ ดอกเบี้ย ส่วนลด ค่าธรรมเนียม หรือค่าบริการ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3 </w:t>
            </w:r>
            <w:r>
              <w:rPr>
                <w:lang w:val="en-US"/>
              </w:rPr>
              <w:t>การคำนวณภาษีธุรกิจเฉพาะ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US"/>
              </w:rPr>
              <w:t xml:space="preserve">3.3.1 </w:t>
            </w:r>
            <w:r>
              <w:rPr>
                <w:lang w:val="en-US"/>
              </w:rPr>
              <w:t xml:space="preserve">ภาษีอากรที่ต้องชำระทั้งสิ้น </w:t>
            </w:r>
            <w:r>
              <w:rPr>
                <w:lang w:val="en-AU"/>
              </w:rPr>
              <w:t xml:space="preserve">= </w:t>
            </w:r>
            <w:r>
              <w:rPr>
                <w:lang w:val="en-AU"/>
              </w:rPr>
              <w:t xml:space="preserve">ภาษีธุรกิจเฉพาะ </w:t>
            </w:r>
            <w:r>
              <w:rPr>
                <w:lang w:val="en-AU"/>
              </w:rPr>
              <w:t xml:space="preserve">+ </w:t>
            </w:r>
            <w:r>
              <w:rPr>
                <w:lang w:val="en-AU"/>
              </w:rPr>
              <w:t>ภาษีท้องถิ่น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lang w:val="en-AU"/>
              </w:rPr>
            </w:pPr>
            <w:r>
              <w:rPr>
                <w:rFonts w:eastAsia="Angsana New"/>
                <w:lang w:val="en-AU"/>
              </w:rPr>
              <w:t xml:space="preserve">         </w:t>
            </w:r>
            <w:r>
              <w:rPr>
                <w:lang w:val="en-AU"/>
              </w:rPr>
              <w:tab/>
            </w:r>
            <w:r>
              <w:rPr>
                <w:lang w:val="en-AU"/>
              </w:rPr>
              <w:t xml:space="preserve">ภาษีธุรกิจเฉพาะ </w:t>
            </w:r>
            <w:r>
              <w:rPr>
                <w:lang w:val="en-AU"/>
              </w:rPr>
              <w:t>=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ฐานภาษี </w:t>
            </w:r>
            <w:r>
              <w:rPr>
                <w:lang w:val="en-AU"/>
              </w:rPr>
              <w:t xml:space="preserve">x </w:t>
            </w:r>
            <w:r>
              <w:rPr>
                <w:lang w:val="en-AU"/>
              </w:rPr>
              <w:t>อัตราภาษี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lang w:val="en-US"/>
              </w:rPr>
            </w:pPr>
            <w:r>
              <w:rPr>
                <w:lang w:val="en-AU"/>
              </w:rPr>
              <w:tab/>
            </w:r>
            <w:r>
              <w:rPr>
                <w:lang w:val="en-AU"/>
              </w:rPr>
              <w:t xml:space="preserve">ภาษีท้องถิ่น </w:t>
            </w:r>
            <w:r>
              <w:rPr>
                <w:lang w:val="en-AU"/>
              </w:rPr>
              <w:t xml:space="preserve">= 10% </w:t>
            </w:r>
            <w:r>
              <w:rPr>
                <w:lang w:val="en-US"/>
              </w:rPr>
              <w:t>ของภาษีธุรกิจเฉพาะ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3.3.2 </w:t>
            </w:r>
            <w:r>
              <w:rPr>
                <w:lang w:val="en-US"/>
              </w:rPr>
              <w:t xml:space="preserve">การคำนวณรายรับเพื่อการเสียภาษีธุรกิจเฉพาะ ให้เป็นไปตามวิธีการ หลักเกณฑ์ และการปฏิบัติทางบัญชี และเพื่อประโยชน์ในการคำนวณรายรับ เมื่อได้เลือกปฏิบัติเป็นอย่างใดแล้ว ให้ถือปฏิบัติอย่างเดียวกันตลอดไป เว้นแต่จะได้รับอนุมัติจากอธิบดีกรมสรรพากรให้เปลี่ยนแปลงได้ 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การคำนวณรายรับที่เป็นไปตามวิธีการ หลักเกณฑ์ และการปฏิบัติทางบัญชี เพื่อการเสียภาษีธุรกิจเฉพาะ แบ่งออกเป็นสองเกณฑ์ คือ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 xml:space="preserve">เกณฑ์เงินสด </w:t>
            </w:r>
            <w:r>
              <w:rPr>
                <w:lang w:val="en-US"/>
              </w:rPr>
              <w:t xml:space="preserve">(Cash Basis) </w:t>
            </w:r>
            <w:r>
              <w:rPr>
                <w:lang w:val="en-US"/>
              </w:rPr>
              <w:t xml:space="preserve">หมายถึง เกณฑ์รับรู้รายรับเมื่อได้รับชำระค่าตอบแทน หรือค่าบริการ ทั้งนี้ ไม่ว่าจะได้รับชำระเป็นเงินสด หรือทรัพย์สิน หรือประโยชน์ใดๆ 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 xml:space="preserve">เกณฑ์สิทธิ </w:t>
            </w:r>
            <w:r>
              <w:rPr>
                <w:lang w:val="en-US"/>
              </w:rPr>
              <w:t xml:space="preserve">(Accrual Basis) </w:t>
            </w:r>
            <w:r>
              <w:rPr>
                <w:lang w:val="en-US"/>
              </w:rPr>
              <w:t>หมายถึง เกณฑ์รับรู้รายรับเมื่อเกิดสิทธิเรียกร้องให้ชำระค่าตอบแทนหรือค่าบริการ ไม่ว่าจะได้รับชำระค่าตอบแทนหรือค่าบริการในขณะที่เกิดสิทธิเรียกร้องหรือไม่ก็ตาม รวมทั้งกรณีที่แม้ยังไม่เกิดสิทธิเรียกร้อง แต่ได้รับชำระค่าตอบแทนหรือค่าบริการก็ให้รับรู้รายรับนั้นด้วย ซึ่งในทางบัญชี นิยมเรียกเกณฑ์สิทธินี้ว่า เกณฑ์ค้างรับค้างจ่าย หรือเกณฑ์พึงรับพึงจ่าย หรือเกณฑ์คงค้าง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1/8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3.</w:t>
            </w:r>
            <w:r>
              <w:rPr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กรณี</w:t>
            </w:r>
            <w:r>
              <w:rPr>
                <w:lang w:val="en-US"/>
              </w:rPr>
              <w:t xml:space="preserve">กิจการขายอสังหาริมทรัพย์เป็นทางค้าหรือหากำไรตามมาตรา </w:t>
            </w:r>
            <w:r>
              <w:rPr>
                <w:lang w:val="en-US"/>
              </w:rPr>
              <w:t xml:space="preserve">91/2(6) </w:t>
            </w:r>
            <w:r>
              <w:rPr>
                <w:lang w:val="en-US"/>
              </w:rPr>
              <w:t xml:space="preserve">ให้ผู้มีหน้าที่เสียภาษีคำนวณจากฐานภาษีตามมาตรา </w:t>
            </w:r>
            <w:r>
              <w:rPr>
                <w:lang w:val="en-US"/>
              </w:rPr>
              <w:t xml:space="preserve">91/5(6) </w:t>
            </w:r>
            <w:r>
              <w:rPr>
                <w:lang w:val="en-US"/>
              </w:rPr>
              <w:t xml:space="preserve">ในขณะที่จดทะเบียนสิทธิและนิติกรรมเกี่ยวกับอสังหาริมทรัพย์นั้น ตามอัตราภาษีที่กำหนดไว้ในมาตรา </w:t>
            </w:r>
            <w:r>
              <w:rPr>
                <w:lang w:val="en-US"/>
              </w:rPr>
              <w:t xml:space="preserve">91/6 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1/8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คำสั่งกรมสรรพากรที่ ป</w:t>
            </w:r>
            <w:r>
              <w:rPr>
                <w:lang w:val="en-US"/>
              </w:rPr>
              <w:t xml:space="preserve">. 82/2542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 xml:space="preserve">การเสียภาษีธุรกิจเฉพาะสำหรับการขายอสังหาริมทรัพย์เป็นทางค้าหรือหากำไร ตามมาตรา </w:t>
            </w:r>
            <w:r>
              <w:rPr>
                <w:lang w:val="en-US"/>
              </w:rPr>
              <w:t>91/2(6)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lang w:val="en-US"/>
              </w:rPr>
              <w:t xml:space="preserve">4. </w:t>
            </w:r>
            <w:r>
              <w:rPr>
                <w:b/>
                <w:b/>
                <w:bCs/>
                <w:color w:val="0000FF"/>
                <w:lang w:val="en-US"/>
              </w:rPr>
              <w:t>วิธีการเสียภาษีธุรกิจเฉพาะ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.1 </w:t>
            </w:r>
            <w:r>
              <w:rPr>
                <w:lang w:val="en-US"/>
              </w:rPr>
              <w:t xml:space="preserve">การเสียภาษีธุรกิจเฉพาะโดยการยื่นรายการประเมินคนเอง </w:t>
            </w:r>
            <w:r>
              <w:rPr/>
              <w:t>(Self-assessment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.1.1 </w:t>
            </w:r>
            <w:r>
              <w:rPr>
                <w:lang w:val="en-US"/>
              </w:rPr>
              <w:t>ให้</w:t>
            </w:r>
            <w:r>
              <w:rPr>
                <w:lang w:val="en-US"/>
              </w:rPr>
              <w:t>ผู้ประกอบการจดทะเบียนยื่นแบบแสดงรายการภาษี</w:t>
            </w:r>
            <w:r>
              <w:rPr>
                <w:lang w:val="en-US"/>
              </w:rPr>
              <w:t xml:space="preserve">ธุรกิจเฉพาะ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ธ</w:t>
            </w:r>
            <w:r>
              <w:rPr>
                <w:lang w:val="en-US"/>
              </w:rPr>
              <w:t xml:space="preserve">.40) </w:t>
            </w:r>
            <w:r>
              <w:rPr>
                <w:lang w:val="en-US"/>
              </w:rPr>
              <w:t>เป็นรายเดือนภาษี ภายในวันที่</w:t>
            </w:r>
            <w:r>
              <w:rPr>
                <w:lang w:val="en-US"/>
              </w:rPr>
              <w:t xml:space="preserve">15 </w:t>
            </w:r>
            <w:r>
              <w:rPr>
                <w:lang w:val="en-US"/>
              </w:rPr>
              <w:t>ของเดือนถัดไ</w:t>
            </w:r>
            <w:r>
              <w:rPr>
                <w:lang w:val="en-US"/>
              </w:rPr>
              <w:t xml:space="preserve">ป </w:t>
            </w:r>
            <w:r>
              <w:rPr>
                <w:lang w:val="en-US"/>
              </w:rPr>
              <w:t xml:space="preserve">พร้อมกับชำระภาษี ถ้ามี ไม่ว่าผู้มีหน้าที่เสียภาษีจะมีรายรับในเดือนภาษีหรือไม่ก็ตาม </w:t>
            </w:r>
            <w:r>
              <w:rPr>
                <w:lang w:val="en-US"/>
              </w:rPr>
              <w:t>ณ สำนักงานสรรพากรพื้นที่สาขา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หรือ</w:t>
            </w:r>
            <w:r>
              <w:rPr>
                <w:lang w:val="en-US"/>
              </w:rPr>
              <w:t xml:space="preserve">ยื่นผ่านระบบเครือข่าย อินเทอร์เน็ต ทางเว็บไซต์ </w:t>
            </w:r>
            <w:r>
              <w:rPr>
                <w:lang w:val="en-US"/>
              </w:rPr>
              <w:t xml:space="preserve">(Web Site) </w:t>
            </w:r>
            <w:r>
              <w:rPr>
                <w:lang w:val="en-US"/>
              </w:rPr>
              <w:t xml:space="preserve">ของกรมสรรพากร </w:t>
            </w:r>
            <w:r>
              <w:rPr>
                <w:lang w:val="en-US"/>
              </w:rPr>
              <w:t>http://www.rd.go.th</w:t>
            </w:r>
          </w:p>
          <w:p>
            <w:pPr>
              <w:pStyle w:val="Normal"/>
              <w:tabs>
                <w:tab w:val="clear" w:pos="720"/>
                <w:tab w:val="left" w:pos="422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>สำหรับผู้ประกอบกิจการที่ได้สิทธิไม่ต้องจดทะเบียนภาษีธุรกิจเฉพาะให้ยื่นแบบ 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ธ</w:t>
            </w:r>
            <w:r>
              <w:rPr>
                <w:lang w:val="en-US"/>
              </w:rPr>
              <w:t xml:space="preserve">.40 </w:t>
            </w:r>
            <w:r>
              <w:rPr>
                <w:lang w:val="en-US"/>
              </w:rPr>
              <w:t xml:space="preserve">และชำระภาษีสำหรับเดือนภาษีที่มีรายรับจากการประกอบกิจการเท่านั้น </w:t>
            </w:r>
            <w:r>
              <w:rPr>
                <w:lang w:val="en-US"/>
              </w:rPr>
              <w:t>ภายในวันที่</w:t>
            </w:r>
            <w:r>
              <w:rPr>
                <w:lang w:val="en-US"/>
              </w:rPr>
              <w:t xml:space="preserve">15 </w:t>
            </w:r>
            <w:r>
              <w:rPr>
                <w:lang w:val="en-US"/>
              </w:rPr>
              <w:t>ของเดือนถัดไ</w:t>
            </w:r>
            <w:r>
              <w:rPr>
                <w:lang w:val="en-US"/>
              </w:rPr>
              <w:t>ป</w:t>
            </w:r>
          </w:p>
          <w:p>
            <w:pPr>
              <w:pStyle w:val="Normal"/>
              <w:tabs>
                <w:tab w:val="clear" w:pos="720"/>
                <w:tab w:val="left" w:pos="422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4.1.2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ให้บุคคลดังต่อไปนี้ เป็นผู้มีหน้าที่ในการยื่นแบบแสดงรายการภาษีธุรกิจเฉพาะแทนหรือร่วมกับผู้ประกอบกิจการ  </w:t>
            </w:r>
          </w:p>
          <w:p>
            <w:pPr>
              <w:pStyle w:val="Normal"/>
              <w:tabs>
                <w:tab w:val="clear" w:pos="720"/>
                <w:tab w:val="left" w:pos="422" w:leader="none"/>
                <w:tab w:val="left" w:pos="742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ab/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ในกรณีผู้ประกอบกิจการเป็นคนไร้ความสามารถ หรือคนเสมือนไร้ความสามารถ ได้แก่ ผู้อนุบาลหรือผู้พิทักษ์แล้วแต่กรณี </w:t>
            </w:r>
          </w:p>
          <w:p>
            <w:pPr>
              <w:pStyle w:val="Normal"/>
              <w:tabs>
                <w:tab w:val="clear" w:pos="720"/>
                <w:tab w:val="left" w:pos="422" w:leader="none"/>
                <w:tab w:val="left" w:pos="706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ในกรณีผู้ประกอบกิจการเป็นบุคคลธรรมดา ซึ่งถึงแก่ความตาย ได้แก่ ผู้จัดการมรดก ทายาท หรือผู้ครอบครองทรัพย์มรดก </w:t>
            </w:r>
          </w:p>
          <w:p>
            <w:pPr>
              <w:pStyle w:val="Normal"/>
              <w:tabs>
                <w:tab w:val="clear" w:pos="720"/>
                <w:tab w:val="left" w:pos="422" w:leader="none"/>
                <w:tab w:val="left" w:pos="685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(</w:t>
            </w:r>
            <w:r>
              <w:rPr>
                <w:lang w:val="en-US"/>
              </w:rPr>
              <w:t>ค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ในกรณีผู้ประกอบกิจการเป็นคณะบุคคลที่มิใช่นิติบุคคล ได้แก่ ผู้อำนวยการ ผู้จัดการ หรือบุคคลใดบุคคลหนึ่งในคณะบุคคลที่มิใช่นิติบุคคล </w:t>
            </w:r>
          </w:p>
          <w:p>
            <w:pPr>
              <w:pStyle w:val="Normal"/>
              <w:tabs>
                <w:tab w:val="clear" w:pos="720"/>
                <w:tab w:val="left" w:pos="422" w:leader="none"/>
                <w:tab w:val="left" w:pos="685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(</w:t>
            </w:r>
            <w:r>
              <w:rPr>
                <w:lang w:val="en-US"/>
              </w:rPr>
              <w:t>ง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ในกรณีผู้ประกอบกิจการเป็นนิติบุคคล ได้แก่ กรรมการ ผู้อำนวยการ ผู้จัดการ หรือผู้มีหน้าที่รับผิดชอบในการจัดการ </w:t>
            </w:r>
          </w:p>
          <w:p>
            <w:pPr>
              <w:pStyle w:val="Normal"/>
              <w:tabs>
                <w:tab w:val="clear" w:pos="720"/>
                <w:tab w:val="left" w:pos="422" w:leader="none"/>
                <w:tab w:val="left" w:pos="685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(</w:t>
            </w:r>
            <w:r>
              <w:rPr>
                <w:lang w:val="en-US"/>
              </w:rPr>
              <w:t>จ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ในกรณีผู้ประกอบกิจการเป็นนิติบุคคลเลิกกัน โดยมีการชำระบัญชี ได้แก่ ผู้ชำระบัญชี และกรรมการ ผู้อำนวยการ ผู้จัดการ หรือ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ผู้มีหน้าที่รับผิดชอบในการจัดการ ซึ่งดำรงตำแหน่งอยู่ก่อนวันเลิกนิติบุคคลนั้น  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17</w:t>
            </w:r>
          </w:p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1/10</w:t>
            </w:r>
          </w:p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 เกี่ยวกับภาษีธุรกิจเฉพาะ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2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แบบเกี่ยวกับภาษีธุรกิจเฉพาะ </w:t>
            </w:r>
            <w:r>
              <w:rPr>
                <w:lang w:val="en-US"/>
              </w:rPr>
              <w:t>มีดังนี่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>แบบ 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ธ</w:t>
            </w:r>
            <w:r>
              <w:rPr>
                <w:lang w:val="en-US"/>
              </w:rPr>
              <w:t xml:space="preserve">.01 </w:t>
            </w:r>
            <w:r>
              <w:rPr>
                <w:lang w:val="en-US"/>
              </w:rPr>
              <w:t xml:space="preserve">แบบคำขอจดทะเบียนภาษีธุรกิจเฉพา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>แบบ 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ธ</w:t>
            </w:r>
            <w:r>
              <w:rPr>
                <w:lang w:val="en-US"/>
              </w:rPr>
              <w:t xml:space="preserve">.02 </w:t>
            </w:r>
            <w:r>
              <w:rPr>
                <w:lang w:val="en-US"/>
              </w:rPr>
              <w:t xml:space="preserve">แบบคำขอยื่นแบบแสดงรายการภาษีธุรกิจเฉพาะรวมกัน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(3) </w:t>
            </w:r>
            <w:r>
              <w:rPr>
                <w:lang w:val="en-US"/>
              </w:rPr>
              <w:t>แบบ 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ธ</w:t>
            </w:r>
            <w:r>
              <w:rPr>
                <w:lang w:val="en-US"/>
              </w:rPr>
              <w:t xml:space="preserve">.04 </w:t>
            </w:r>
            <w:r>
              <w:rPr>
                <w:lang w:val="en-US"/>
              </w:rPr>
              <w:t xml:space="preserve">แบบคำขอรับใบแทนใบทะเบียนภาษีธุรกิจเฉพา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(4) </w:t>
            </w:r>
            <w:r>
              <w:rPr>
                <w:lang w:val="en-US"/>
              </w:rPr>
              <w:t>แบบ 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ธ</w:t>
            </w:r>
            <w:r>
              <w:rPr>
                <w:lang w:val="en-US"/>
              </w:rPr>
              <w:t xml:space="preserve">.09 </w:t>
            </w:r>
            <w:r>
              <w:rPr>
                <w:lang w:val="en-US"/>
              </w:rPr>
              <w:t xml:space="preserve">แบบแจ้งการเปลี่ยนแปลงทะเบียนภาษีธุรกิจเฉพา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(5) </w:t>
            </w:r>
            <w:r>
              <w:rPr>
                <w:lang w:val="en-US"/>
              </w:rPr>
              <w:t>แบบ 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ธ</w:t>
            </w:r>
            <w:r>
              <w:rPr>
                <w:lang w:val="en-US"/>
              </w:rPr>
              <w:t xml:space="preserve">.40 </w:t>
            </w:r>
            <w:r>
              <w:rPr>
                <w:lang w:val="en-US"/>
              </w:rPr>
              <w:t xml:space="preserve">แบบแสดงรายการภาษีธุรกิจเฉพา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(6) </w:t>
            </w:r>
            <w:r>
              <w:rPr>
                <w:lang w:val="en-US"/>
              </w:rPr>
              <w:t>แบบ 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ธ</w:t>
            </w:r>
            <w:r>
              <w:rPr>
                <w:lang w:val="en-US"/>
              </w:rPr>
              <w:t xml:space="preserve">.02.1 </w:t>
            </w:r>
            <w:r>
              <w:rPr>
                <w:lang w:val="en-US"/>
              </w:rPr>
              <w:t>แบบคำขอแจ้งการเปลี่ยนแปลงการยื่นแบบแสดงรายการภาษีธุรกิจเฉพาะรวมกั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คำสั่งกรมสรรพากรที่ ท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ป</w:t>
            </w:r>
            <w:r>
              <w:rPr>
                <w:lang w:val="en-US"/>
              </w:rPr>
              <w:t xml:space="preserve">.112/2545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กำหนดสถานที่รับแบบแสดงรายการ และรับชำระเงินภาษีอากร ตามประมวลรัษฎากร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4.1.2 </w:t>
            </w:r>
            <w:r>
              <w:rPr>
                <w:lang w:val="en-US"/>
              </w:rPr>
              <w:t>ใน</w:t>
            </w:r>
            <w:r>
              <w:rPr>
                <w:lang w:val="en-US"/>
              </w:rPr>
              <w:t>กรณีกิจการขายหลักทรัพย์ให้สมาชิกที่เป็นตัวแทนของผู้ขายหักภาษีธุรกิจเฉพาะจากเงินที่ขาย และยื่นแบบแสดงรายการภาษีและชำระภาษีตาม แทนผู้ขายในนามของตนเอง โดยผู้ขายไม่ต้องยื่นแบบแสดงรายการภาษีอีก และให้ถือว่าสมาชิกเป็นผู้มีหน้าที่เสียภาษีธุรกิจเฉพาะในกรณีนี้ด้วย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1/9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.2 </w:t>
            </w:r>
            <w:r>
              <w:rPr/>
              <w:t>การเสียภาษี</w:t>
            </w:r>
            <w:r>
              <w:rPr/>
              <w:t>ธุรกิจเฉพาะ</w:t>
            </w:r>
            <w:r>
              <w:rPr/>
              <w:t>โดย</w:t>
            </w:r>
            <w:r>
              <w:rPr/>
              <w:t>เจ้าพนักงานประเมินเรียกเก็บ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35" w:leader="none"/>
                <w:tab w:val="left" w:pos="476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>4.2.</w:t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/>
              <w:t xml:space="preserve">อำนาจประเมินก่อนถึงกำหนดเวลายื่นรายการ 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ab/>
            </w:r>
            <w:r>
              <w:rPr>
                <w:lang w:val="en-US"/>
              </w:rPr>
              <w:t>ในกรณีจำเป็นเพื่อรักษาประโยชน์ในการจัดเก็บ</w:t>
            </w:r>
            <w:r>
              <w:rPr>
                <w:lang w:val="en-US"/>
              </w:rPr>
              <w:t>ภาษีอากร</w:t>
            </w:r>
            <w:r>
              <w:rPr>
                <w:lang w:val="en-US"/>
              </w:rPr>
              <w:t xml:space="preserve"> เมื่อได้ประเมินแล้วให้แจ้งจำนวนภาษีที่ต้องเสียไปยังผู้ต้องเสียภาษี และให้ผู้ต้องเสียภาษีชำระภาษีภายในเจ็ดวันนับแต่วันได้รับแจ้งการประเมิน ในกรณีนี้จะอุทธรณ์การประเมินก็ได้ ภาษีที่ประเมินเรียกเก็บให้ถือเป็นเครดิตของผู้ต้องเสียภาษีในการคำนวณภาษี และเจ้าพนักงานประเมินจะสั่งให้ยื่นรายการตามแบบที่อธิบดีกรมสรรพากรกำหนดด้วยก็ได้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 xml:space="preserve">18 </w:t>
            </w:r>
            <w:r>
              <w:rPr/>
              <w:t xml:space="preserve">ทวิ </w:t>
            </w:r>
          </w:p>
          <w:p>
            <w:pPr>
              <w:pStyle w:val="Normal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35" w:leader="none"/>
                <w:tab w:val="left" w:pos="476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>4.2.2</w:t>
            </w:r>
            <w:r>
              <w:rPr/>
              <w:t xml:space="preserve"> </w:t>
            </w:r>
            <w:r>
              <w:rPr/>
              <w:t>อำนาจประเมิน</w:t>
            </w:r>
            <w:r>
              <w:rPr/>
              <w:t>ภายหลังพ้น</w:t>
            </w:r>
            <w:r>
              <w:rPr/>
              <w:t xml:space="preserve">กำหนดเวลายื่นรายการ  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88 </w:t>
            </w:r>
            <w:r>
              <w:rPr>
                <w:lang w:val="en-US"/>
              </w:rPr>
              <w:t xml:space="preserve">ถึง มาตรา </w:t>
            </w:r>
            <w:r>
              <w:rPr>
                <w:lang w:val="en-US"/>
              </w:rPr>
              <w:t>88/6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35" w:leader="none"/>
                <w:tab w:val="left" w:pos="476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 xml:space="preserve">(1) </w:t>
            </w:r>
            <w:r>
              <w:rPr/>
              <w:t>เหตุที่ทำให้ประเมินภาษี เบี้ยปรับ เงินเพิ่ม</w:t>
            </w:r>
          </w:p>
          <w:p>
            <w:pPr>
              <w:pStyle w:val="Normal"/>
              <w:tabs>
                <w:tab w:val="clear" w:pos="720"/>
                <w:tab w:val="left" w:pos="235" w:leader="none"/>
                <w:tab w:val="left" w:pos="476" w:leader="none"/>
                <w:tab w:val="left" w:pos="742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>(</w:t>
            </w:r>
            <w:r>
              <w:rPr/>
              <w:t>ก</w:t>
            </w:r>
            <w:r>
              <w:rPr/>
              <w:t xml:space="preserve">) </w:t>
            </w:r>
            <w:r>
              <w:rPr/>
              <w:t>ปรากฏแก่เจ้าพนักงานประเมินว่าผู้มีหน้าที่เสียภาษีมิได้ยื่นแบบแสดงรายการภายในเวลาที่กฎหมายกำหนด</w:t>
            </w:r>
          </w:p>
          <w:p>
            <w:pPr>
              <w:pStyle w:val="Normal"/>
              <w:tabs>
                <w:tab w:val="clear" w:pos="720"/>
                <w:tab w:val="left" w:pos="235" w:leader="none"/>
                <w:tab w:val="left" w:pos="476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>(</w:t>
            </w:r>
            <w:r>
              <w:rPr/>
              <w:t>ข</w:t>
            </w:r>
            <w:r>
              <w:rPr/>
              <w:t xml:space="preserve">) </w:t>
            </w:r>
            <w:r>
              <w:rPr/>
              <w:t>ในกรณีเจ้าพนักงานประเมินมีหลักฐานแสดงว่า ผู้มีหน้าที่เสียภาษียื่นแบบแสดงรายการไม่ถูกต้อง หรือมีข้อผิดพลาดทำให้จำนวนภาษีที่ต้องเสียคลาดเคลื่อนไป หรือ</w:t>
            </w:r>
          </w:p>
          <w:p>
            <w:pPr>
              <w:pStyle w:val="Normal"/>
              <w:tabs>
                <w:tab w:val="clear" w:pos="720"/>
                <w:tab w:val="left" w:pos="235" w:leader="none"/>
                <w:tab w:val="left" w:pos="476" w:leader="none"/>
                <w:tab w:val="left" w:pos="742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>(</w:t>
            </w:r>
            <w:r>
              <w:rPr/>
              <w:t>ค</w:t>
            </w:r>
            <w:r>
              <w:rPr/>
              <w:t xml:space="preserve">) </w:t>
            </w:r>
            <w:r>
              <w:rPr/>
              <w:t>ผู้มีหน้าที่เสียภาษีหรือผู้มีหน้าที่ยื่นแบบแสดงรายการแทนผู้ประกอบกิจการ ไม่ปฏิบัติตามหมายเรียกของเจ้าพนักงานประเมิน หรือไม่ยอมตอบคำถามของเจ้าพนักงานประเมินโดยไม่มีเหตุผลอันสมควร หรือไม่สามารถแสดงหลักฐานเพื่อการคำนวณภาษี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1/15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35" w:leader="none"/>
                <w:tab w:val="left" w:pos="476" w:leader="none"/>
              </w:tabs>
              <w:rPr/>
            </w:pPr>
            <w:r>
              <w:rPr/>
              <w:tab/>
            </w:r>
            <w:r>
              <w:rPr/>
              <w:t xml:space="preserve">(2) </w:t>
            </w:r>
            <w:r>
              <w:rPr/>
              <w:t>อำนาจเจ้าพนักงานประเมิน</w:t>
            </w:r>
          </w:p>
          <w:p>
            <w:pPr>
              <w:pStyle w:val="Normal"/>
              <w:tabs>
                <w:tab w:val="clear" w:pos="720"/>
                <w:tab w:val="left" w:pos="235" w:leader="none"/>
                <w:tab w:val="left" w:pos="476" w:leader="none"/>
              </w:tabs>
              <w:rPr/>
            </w:pPr>
            <w:r>
              <w:rPr/>
              <w:tab/>
            </w:r>
            <w:r>
              <w:rPr/>
              <w:tab/>
              <w:t>(</w:t>
            </w:r>
            <w:r>
              <w:rPr/>
              <w:t>ก</w:t>
            </w:r>
            <w:r>
              <w:rPr/>
              <w:t xml:space="preserve">) </w:t>
            </w:r>
            <w:r>
              <w:rPr/>
              <w:t>จัดทำรายการลงในแบบแสดงรายการตามหลักฐานที่เห็นว่าถูกต้อง เมื่อผู้ประกอบกิจการมิได้ยื่นแบบแสดงรายการ</w:t>
            </w:r>
          </w:p>
          <w:p>
            <w:pPr>
              <w:pStyle w:val="Normal"/>
              <w:tabs>
                <w:tab w:val="clear" w:pos="720"/>
                <w:tab w:val="left" w:pos="235" w:leader="none"/>
                <w:tab w:val="left" w:pos="476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  <w:tab/>
            </w:r>
            <w:r>
              <w:rPr/>
              <w:t>(</w:t>
            </w:r>
            <w:r>
              <w:rPr/>
              <w:t>ข</w:t>
            </w:r>
            <w:r>
              <w:rPr/>
              <w:t xml:space="preserve">) </w:t>
            </w:r>
            <w:r>
              <w:rPr/>
              <w:t>แก้ไขเพิ่มเติมรายการในแบบแสดงรายการหรือในเอกสารอื่นประกอบแบบแสดงรายการเพื่อให้ถูกต้อง</w:t>
            </w:r>
          </w:p>
          <w:p>
            <w:pPr>
              <w:pStyle w:val="Normal"/>
              <w:tabs>
                <w:tab w:val="clear" w:pos="720"/>
                <w:tab w:val="left" w:pos="235" w:leader="none"/>
                <w:tab w:val="left" w:pos="476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ab/>
              <w:t>(</w:t>
            </w:r>
            <w:r>
              <w:rPr/>
              <w:t>ค</w:t>
            </w:r>
            <w:r>
              <w:rPr/>
              <w:t xml:space="preserve">) </w:t>
            </w:r>
            <w:r>
              <w:rPr/>
              <w:t>กำหนดราคาขายสินค้าโดยเทียบเคียงกับราคาขายในวันเดียวกัน หรือใกล้เคียงกันของสินค้าประเภทหรือชนิดเดียวกันตามราคาตลาดที่อาจเทียบเคียงกันได้</w:t>
            </w:r>
          </w:p>
          <w:p>
            <w:pPr>
              <w:pStyle w:val="Normal"/>
              <w:tabs>
                <w:tab w:val="clear" w:pos="720"/>
                <w:tab w:val="left" w:pos="235" w:leader="none"/>
                <w:tab w:val="left" w:pos="476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ab/>
              <w:t>(</w:t>
            </w:r>
            <w:r>
              <w:rPr/>
              <w:t>ง</w:t>
            </w:r>
            <w:r>
              <w:rPr/>
              <w:t xml:space="preserve">) </w:t>
            </w:r>
            <w:r>
              <w:rPr/>
              <w:t>กำหนดดอกเบี้ย ส่วนลด ค่าธรรมเนียม ค่าบริการ กำไรก่อนหักรายจ่ายใดๆ จากการซื้อหรือขายตั๋วเงินหรือแลกเปลี่ยนหรือซื้อขายเงินตราการออกตั๋วเงิน หรือการส่งเงินไปต่างประเทศตามราคาตลาดที่อาจเทียบเคียงได้</w:t>
            </w:r>
          </w:p>
          <w:p>
            <w:pPr>
              <w:pStyle w:val="Normal"/>
              <w:tabs>
                <w:tab w:val="clear" w:pos="720"/>
                <w:tab w:val="left" w:pos="235" w:leader="none"/>
                <w:tab w:val="left" w:pos="476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ab/>
              <w:t>(</w:t>
            </w:r>
            <w:r>
              <w:rPr/>
              <w:t>จ</w:t>
            </w:r>
            <w:r>
              <w:rPr/>
              <w:t xml:space="preserve">) </w:t>
            </w:r>
            <w:r>
              <w:rPr/>
              <w:t>กำหนดรายรับซึ่งผู้ประกอบกิจการควรได้รับ เพราะผู้ประกอบกิจการกับผู้ซื้อมีการควบคุมหรือความสัมพันธ์กันในด้านทุนหรือด้านการจัดการ</w:t>
            </w:r>
          </w:p>
          <w:p>
            <w:pPr>
              <w:pStyle w:val="Normal"/>
              <w:tabs>
                <w:tab w:val="clear" w:pos="720"/>
                <w:tab w:val="left" w:pos="235" w:leader="none"/>
                <w:tab w:val="left" w:pos="476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ab/>
              <w:t>(</w:t>
            </w:r>
            <w:r>
              <w:rPr/>
              <w:t>ฉ</w:t>
            </w:r>
            <w:r>
              <w:rPr/>
              <w:t xml:space="preserve">) </w:t>
            </w:r>
            <w:r>
              <w:rPr/>
              <w:t>กำหนดดอกเบี้ย ราคาทรัพย์สิน หรือค่าบริการ ตามราคาตลาดในวันให้กู้ยืมเงิน วันที่โอนหรือให้บริการ ในกรณีที่การให้กู้ยืมเงิน การโอนทรัพย์สิน หรือการให้บริการนั้นไม่มีดอกเบี้ย ค่าตอบแทน หรือค่าบริการ หรือมีดอกเบี้ย ค่าตอบแทน หรือค่าบริการต่ำกว่าราคาตลาดโดยไม่มีเหตุอันสมควร</w:t>
            </w:r>
          </w:p>
          <w:p>
            <w:pPr>
              <w:pStyle w:val="Normal"/>
              <w:tabs>
                <w:tab w:val="clear" w:pos="720"/>
                <w:tab w:val="left" w:pos="235" w:leader="none"/>
                <w:tab w:val="left" w:pos="476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ab/>
              <w:t>(</w:t>
            </w:r>
            <w:r>
              <w:rPr/>
              <w:t>ช</w:t>
            </w:r>
            <w:r>
              <w:rPr/>
              <w:t xml:space="preserve">) </w:t>
            </w:r>
            <w:r>
              <w:rPr/>
              <w:t>กำหนดรายรับโดยพิจารณาถึงฐานะความเป็นอยู่หรือพฤติการณ์ของผู้ประกอบกิจการ หรือสถิติการค้าของผู้ประกอบกิจการเองหรือของผู้ประกอบกิจการอื่นที่กระทำกิจการทำนองเดียวกัน หรือพิจารณาจากหลักเกณฑ์อย่าง อื่นอันอาจแสดงรายรับได้โดยสมควร</w:t>
            </w:r>
          </w:p>
          <w:p>
            <w:pPr>
              <w:pStyle w:val="Normal"/>
              <w:tabs>
                <w:tab w:val="clear" w:pos="720"/>
                <w:tab w:val="left" w:pos="235" w:leader="none"/>
                <w:tab w:val="left" w:pos="476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ab/>
              <w:t>(</w:t>
            </w:r>
            <w:r>
              <w:rPr/>
              <w:t>ซ</w:t>
            </w:r>
            <w:r>
              <w:rPr/>
              <w:t xml:space="preserve">) </w:t>
            </w:r>
            <w:r>
              <w:rPr/>
              <w:t>ประเมินภาษีตามที่รู้เห็นหรือพิจารณาว่าถูกต้อง เมื่อมีกรณีตาม</w:t>
            </w:r>
            <w:r>
              <w:rPr/>
              <w:t>4.2.2 (1) (</w:t>
            </w:r>
            <w:r>
              <w:rPr/>
              <w:t>ค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 xml:space="preserve">โดยไม่ต้องปฏิบัติตาม </w:t>
            </w:r>
            <w:r>
              <w:rPr/>
              <w:t>(</w:t>
            </w:r>
            <w:r>
              <w:rPr/>
              <w:t>ก</w:t>
            </w:r>
            <w:r>
              <w:rPr/>
              <w:t xml:space="preserve">) </w:t>
            </w:r>
            <w:r>
              <w:rPr/>
              <w:t xml:space="preserve">ถึง </w:t>
            </w:r>
            <w:r>
              <w:rPr/>
              <w:t>(</w:t>
            </w:r>
            <w:r>
              <w:rPr/>
              <w:t>ซ</w:t>
            </w:r>
            <w:r>
              <w:rPr/>
              <w:t xml:space="preserve">) </w:t>
            </w:r>
            <w:r>
              <w:rPr/>
              <w:t>ก็ได้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1/16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rPr/>
            </w:pPr>
            <w:r>
              <w:rPr/>
              <w:tab/>
            </w:r>
            <w:r>
              <w:rPr>
                <w:lang w:val="en-US"/>
              </w:rPr>
              <w:t xml:space="preserve">(4) </w:t>
            </w:r>
            <w:r>
              <w:rPr/>
              <w:t>อำนาจเข้าไปในสถานประกอบการของผู้ประกอบการ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16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เจ้าพนักงานประเมินมีอำนาจเข้าไปในสถานประกอบการของผู้ประกอบการ ไม่ว่าจะเป็นผู้ประกอบการจดทะเบียนหรือไม่ หรือในสถานที่อื่นที่เกี่ยวข้องระหว่างพระอาทิตย์ขึ้นและพระอาทิตย์ตก หรือระหว่างเวลาทำการของผู้ประกอบการ และทำการตรวจสอบเพื่อให้ทราบว่าผู้ประกอบการได้ปฏิบัติการโดยถูกต้องตามบทบัญญัติในหมวดนี้หรือไม่ ในการนี้เจ้าพนักงานประเมินมีอำนาจสั่งผู้ประกอบการ หรือบุคคลที่อยู่ในสถานที่นั้นให้ปฏิบัติการ เท่าที่จำเป็นเพื่อประโยชน์ในการตรวจสอบเอกสารหลักฐานต่าง ๆ อันควรแก่เรื่อง และมีอำนาจยึดเอกสารหลักฐานเหล่านั้นมาตรวจสอบไต่สวนได้</w:t>
            </w:r>
          </w:p>
          <w:p>
            <w:pPr>
              <w:pStyle w:val="Normal"/>
              <w:tabs>
                <w:tab w:val="clear" w:pos="720"/>
                <w:tab w:val="left" w:pos="616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>ให้เจ้าพนักงานประเมินแสดงบัตรประจำตัว พร้อมทั้งหนังสือหรือหลักฐานต่อผู้ที่เกี่ยวข้องเมื่อเข้าไปทำการตรวจสอบ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 xml:space="preserve">91/21(5) </w:t>
            </w:r>
            <w:r>
              <w:rPr/>
              <w:t xml:space="preserve">ประกอบ </w:t>
            </w:r>
            <w:r>
              <w:rPr/>
              <w:t xml:space="preserve">มาตรา </w:t>
            </w:r>
            <w:r>
              <w:rPr/>
              <w:t>88/3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rPr/>
            </w:pPr>
            <w:r>
              <w:rPr>
                <w:b/>
                <w:bCs/>
                <w:lang w:val="en-US"/>
              </w:rPr>
              <w:tab/>
            </w:r>
            <w:r>
              <w:rPr>
                <w:b/>
                <w:bCs/>
                <w:lang w:val="en-US"/>
              </w:rPr>
              <w:t xml:space="preserve">(5) </w:t>
            </w:r>
            <w:r>
              <w:rPr>
                <w:b/>
                <w:b/>
                <w:bCs/>
                <w:lang w:val="en-US"/>
              </w:rPr>
              <w:t>อำนาจ</w:t>
            </w:r>
            <w:r>
              <w:rPr>
                <w:b/>
                <w:b/>
                <w:bCs/>
                <w:lang w:val="en-US"/>
              </w:rPr>
              <w:t>ในการ</w:t>
            </w:r>
            <w:r>
              <w:rPr>
                <w:b/>
                <w:b/>
                <w:bCs/>
                <w:lang w:val="en-US"/>
              </w:rPr>
              <w:t xml:space="preserve">ออกหมายเรียก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616" w:leader="none"/>
              </w:tabs>
              <w:rPr/>
            </w:pPr>
            <w:r>
              <w:rPr>
                <w:b/>
                <w:bCs/>
                <w:lang w:val="en-US"/>
              </w:rPr>
              <w:tab/>
              <w:tab/>
            </w:r>
            <w:r>
              <w:rPr>
                <w:lang w:val="en-US"/>
              </w:rPr>
              <w:t>เจ้าพนักงานประเมินมีอำนาจออกหมายเรียกผู้มีหน้าที่เสียภาษี ผู้ทำการแทน หรือพยาน กับมีอำนาจสั่งบุคคลเหล่านั้นให้นำบัญชี เอกสาร หรือหลักฐานอื่นอันควรแก่เรื่องมาตรวจสอบไต่สวนได้ หรือออกคำสั่งให้พยานตอบคำถามเป็นหนังสือ แต่จะต้องให้เวลาล่วงหน้าไม่น้อยกว่า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  <w:r>
              <w:rPr>
                <w:lang w:val="en-US"/>
              </w:rPr>
              <w:t>วัน นับแต่วันได้รับหมายเรียกหรือได้รับคำสั่ง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/>
            </w:pPr>
            <w:r>
              <w:rPr/>
              <w:t xml:space="preserve">มาตรา </w:t>
            </w:r>
            <w:r>
              <w:rPr/>
              <w:t xml:space="preserve">91/21(5) </w:t>
            </w:r>
            <w:r>
              <w:rPr/>
              <w:t xml:space="preserve">ประกอบ </w:t>
            </w: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8/4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/>
            </w:pPr>
            <w:r>
              <w:rPr>
                <w:b/>
                <w:bCs/>
                <w:lang w:val="en-US"/>
              </w:rPr>
              <w:tab/>
              <w:t xml:space="preserve">(6) </w:t>
            </w:r>
            <w:r>
              <w:rPr>
                <w:b/>
                <w:b/>
                <w:bCs/>
                <w:lang w:val="en-US"/>
              </w:rPr>
              <w:t>อำนาจแจ้งการประเมิน</w:t>
            </w:r>
          </w:p>
          <w:p>
            <w:pPr>
              <w:pStyle w:val="Normal"/>
              <w:tabs>
                <w:tab w:val="clear" w:pos="720"/>
                <w:tab w:val="left" w:pos="678" w:leader="none"/>
              </w:tabs>
              <w:rPr>
                <w:lang w:val="en-US"/>
              </w:rPr>
            </w:pPr>
            <w:r>
              <w:rPr>
                <w:b/>
                <w:bCs/>
                <w:lang w:val="en-US"/>
              </w:rPr>
              <w:tab/>
            </w:r>
            <w:r>
              <w:rPr>
                <w:lang w:val="en-US"/>
              </w:rPr>
              <w:t>เมื่อเจ้าพนักงานประเมินได้ประเมินภาษี</w:t>
            </w:r>
            <w:r>
              <w:rPr>
                <w:lang w:val="en-US"/>
              </w:rPr>
              <w:t>ธุรกิจเฉพาะ</w:t>
            </w:r>
            <w:r>
              <w:rPr>
                <w:lang w:val="en-US"/>
              </w:rPr>
              <w:t xml:space="preserve"> ตามมาตรา </w:t>
            </w:r>
            <w:r>
              <w:rPr>
                <w:lang w:val="en-US"/>
              </w:rPr>
              <w:t xml:space="preserve">91/15 </w:t>
            </w:r>
            <w:r>
              <w:rPr>
                <w:lang w:val="en-US"/>
              </w:rPr>
              <w:t xml:space="preserve">หรือ มาตรา </w:t>
            </w:r>
            <w:r>
              <w:rPr>
                <w:lang w:val="en-US"/>
              </w:rPr>
              <w:t xml:space="preserve">91/16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แล้ว ให้แจ้งการประเมินเป็นหนังสือไปยังผู้มีหน้าที่เสียภาษี หรือบุคคลตามมาตรา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1/7</w:t>
            </w:r>
          </w:p>
          <w:p>
            <w:pPr>
              <w:pStyle w:val="Normal"/>
              <w:tabs>
                <w:tab w:val="clear" w:pos="720"/>
                <w:tab w:val="left" w:pos="678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 </w:t>
            </w:r>
            <w:r>
              <w:rPr>
                <w:lang w:val="en-US"/>
              </w:rPr>
              <w:t xml:space="preserve">ในกรณีนี้ผู้มีหน้าที่เสียภาษีหรือบุคคลตามมาตรา </w:t>
            </w:r>
            <w:r>
              <w:rPr>
                <w:lang w:val="en-US"/>
              </w:rPr>
              <w:t xml:space="preserve">91/7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จะใช้สิทธิอุทธรณ์การประเมินตามบทบัญญัติในส่วน </w:t>
            </w:r>
            <w:r>
              <w:rPr>
                <w:lang w:val="en-US"/>
              </w:rPr>
              <w:t xml:space="preserve">2 </w:t>
            </w:r>
            <w:r>
              <w:rPr>
                <w:lang w:val="en-US"/>
              </w:rPr>
              <w:t xml:space="preserve">ของหมวด </w:t>
            </w:r>
            <w:r>
              <w:rPr>
                <w:lang w:val="en-US"/>
              </w:rPr>
              <w:t xml:space="preserve">2 </w:t>
            </w:r>
            <w:r>
              <w:rPr>
                <w:lang w:val="en-US"/>
              </w:rPr>
              <w:t xml:space="preserve">ลักษณะ </w:t>
            </w:r>
            <w:r>
              <w:rPr>
                <w:lang w:val="en-US"/>
              </w:rPr>
              <w:t xml:space="preserve">2 </w:t>
            </w:r>
            <w:r>
              <w:rPr>
                <w:lang w:val="en-US"/>
              </w:rPr>
              <w:t xml:space="preserve">ก็ได้ </w:t>
            </w:r>
          </w:p>
          <w:p>
            <w:pPr>
              <w:pStyle w:val="Normal"/>
              <w:tabs>
                <w:tab w:val="clear" w:pos="720"/>
                <w:tab w:val="left" w:pos="678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>ห้ามมิให้อุทธรณ์</w:t>
            </w:r>
            <w:r>
              <w:rPr>
                <w:lang w:val="en-US"/>
              </w:rPr>
              <w:t xml:space="preserve"> ในกรณีที่</w:t>
            </w:r>
            <w:r>
              <w:rPr>
                <w:lang w:val="en-US"/>
              </w:rPr>
              <w:t>ผู้มีหน้าที่เสียภาษีหรือผู้มีหน้าที่ยื่นแบบแสดงรายการแทนผู้ประกอบกิจการ ไม่ปฏิบัติตามหมายเรียกของเจ้าพนักงานประเมิน หรือไม่ยอมตอบคำถามของเจ้าพนักงานประเมินโดยไม่มีเหตุผลอันสมควร หรือไม่สามารถแสดงหลักฐานเพื่อการคำนวณภาษี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 xml:space="preserve">91/21(5) </w:t>
            </w:r>
            <w:r>
              <w:rPr/>
              <w:t xml:space="preserve">ประกอบ </w:t>
            </w: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8/5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1/15 (3)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ab/>
            </w:r>
            <w:r>
              <w:rPr>
                <w:b/>
                <w:bCs/>
                <w:lang w:val="en-US"/>
              </w:rPr>
              <w:t xml:space="preserve">(7) </w:t>
            </w:r>
            <w:r>
              <w:rPr>
                <w:b/>
                <w:b/>
                <w:bCs/>
                <w:lang w:val="en-US"/>
              </w:rPr>
              <w:t>อำนาจประเมินเบี้ยปรับ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24" w:leader="none"/>
              </w:tabs>
              <w:rPr>
                <w:lang w:val="en-US"/>
              </w:rPr>
            </w:pPr>
            <w:r>
              <w:rPr>
                <w:rFonts w:eastAsia="Angsana New"/>
                <w:b/>
                <w:bCs/>
                <w:lang w:val="en-US"/>
              </w:rPr>
              <w:t xml:space="preserve"> 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ab/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ประกอบกิจการโดยมิได้จดทะเบียนภาษี</w:t>
            </w:r>
            <w:r>
              <w:rPr>
                <w:lang w:val="en-US"/>
              </w:rPr>
              <w:t>ธุรกิจเฉพาะ</w:t>
            </w:r>
            <w:r>
              <w:rPr>
                <w:lang w:val="en-US"/>
              </w:rPr>
              <w:t xml:space="preserve"> ตามมาตรา </w:t>
            </w:r>
            <w:r>
              <w:rPr>
                <w:lang w:val="en-US"/>
              </w:rPr>
              <w:t xml:space="preserve">91/12 </w:t>
            </w:r>
            <w:r>
              <w:rPr>
                <w:lang w:val="en-US"/>
              </w:rPr>
              <w:t>หรือประกอบกิจการเมื่อถูกสั่งเพิกถอนใบทะเบียนภาษี</w:t>
            </w:r>
            <w:r>
              <w:rPr>
                <w:lang w:val="en-US"/>
              </w:rPr>
              <w:t>ธุรกิจเฉพาะ</w:t>
            </w:r>
            <w:r>
              <w:rPr>
                <w:lang w:val="en-US"/>
              </w:rPr>
              <w:t xml:space="preserve">ตามมาตรา </w:t>
            </w:r>
            <w:r>
              <w:rPr>
                <w:lang w:val="en-US"/>
              </w:rPr>
              <w:t>91/21 (3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แล้ว ให้เสียเบี้ยปรับอีกสองเท่าของเงินภาษีที่ต้องเสียในเดือนภาษี ตลอดระยะเวลาที่ไม่ปฏิบัติตามบทบัญญัติดังกล่าว หรือเป็นเงินหนึ่งพันบาทต่อเดือนภาษีแล้วแต่อย่างใดจะมากกว่า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24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ab/>
              <w:t>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มิได้ยื่นแบบแสดงรายการภาษีหรือแบบนำส่งภาษีภายในกำหนดเวลา ให้เสียเบี้ยปรับอีกสองเท่าของเงินภาษีที่ต้องเสียหรือนำส่งในเดือนภาษี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24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ab/>
              <w:t>(</w:t>
            </w:r>
            <w:r>
              <w:rPr>
                <w:lang w:val="en-US"/>
              </w:rPr>
              <w:t>ค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ยื่นแบบแสดงรายการภาษีหรือแบบนำส่งภาษีไว้ไม่ถูกต้องหรือมีข้อผิดพลาด อันเป็นเหตุให้จำนวนภาษีที่ต้องเสียหรือนำส่งในเดือนภาษีคลาดเคลื่อนไป ให้เสียเบี้ยปรับอีกหนึ่งเท่าของเงินภาษีที่เสียคลาดเคลื่อนหรือที่นำส่งคลาดเคลื่อน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1/21 (6)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9(1)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9(2)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9(3)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อ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ำสั่งกรมสรรพากรที่ 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 81/2542</w:t>
            </w:r>
          </w:p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ารลดเบี้ยปรับตาม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89(1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89(2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89(3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ละ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89(4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ในกรณีผู้มีหน้าที่เสียภาษีหรือผู้มีหน้าที่นำส่งภาษีตาม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83/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ด้ยื่นแบบแสดงรายการภาษีหรือแบบนำส่งภาษีและชำระภาษีมูลค่าเพิ่ม พร้อมกับการยื่นแบบแสดงรายการหรือแบบนำส่งนั้น โดยไม่ได้รับคำเตือนหรือคำเรียกตรวจ สอบไต่สวนโดยตรงเป็นหนังสือ ให้เสียเบี้ยปรับดังนี้ </w:t>
            </w:r>
          </w:p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ถ้าชำระภายใ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น นับแต่วันพ้นกำหนดเวลาชำระภาษี มูลค่าเพิ่ม ให้เสีย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ของเบี้ยปรับ </w:t>
            </w:r>
          </w:p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ถ้าชำระภายหลั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น แต่ไม่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น นับแต่วันพ้น กำหนดเวลาชำระภาษีมูลค่าเพิ่ม ให้เสีย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ของเบี้ยปรับ </w:t>
            </w:r>
          </w:p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ถ้าชำระภายหลั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น แต่ไม่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6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น นับแต่วันพ้น กำหนดเวลาชำระภาษีมูลค่าเพิ่ม ให้เสีย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ของเบี้ยปรับ </w:t>
            </w:r>
          </w:p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ถ้าชำระภายหลั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6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น นับแต่วันพ้นกำหนดเวลาชำระภาษี มูลค่าเพิ่ม ให้เสีย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ของเบี้ยปรับ </w:t>
            </w:r>
          </w:p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ab/>
            </w:r>
            <w:r>
              <w:rPr>
                <w:b/>
                <w:bCs/>
                <w:lang w:val="en-US"/>
              </w:rPr>
              <w:t xml:space="preserve">(8) </w:t>
            </w:r>
            <w:r>
              <w:rPr>
                <w:b/>
                <w:b/>
                <w:bCs/>
                <w:lang w:val="en-US"/>
              </w:rPr>
              <w:t>อำนาจประเมินเงินเพิ่ม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บุคคลใดไม่ชำระภาษีหรือนำส่งภาษีให้ครบถ้วนภายในกำหนดเวลา  ให้เสียเงินเพิ่มอีกร้อยละ </w:t>
            </w:r>
            <w:r>
              <w:rPr>
                <w:lang w:val="en-US"/>
              </w:rPr>
              <w:t xml:space="preserve">1.5 </w:t>
            </w:r>
            <w:r>
              <w:rPr>
                <w:lang w:val="en-US"/>
              </w:rPr>
              <w:t>ต่อเดือน หรือเศษของเดือนของเงินภาษีที่ต้องชำระหรือนำส่งโดยไม่รวมเบี้ยปรับ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b/>
                <w:b/>
                <w:bCs/>
                <w:lang w:val="en-US"/>
              </w:rPr>
              <w:t xml:space="preserve">มาตรา </w:t>
            </w:r>
            <w:r>
              <w:rPr>
                <w:b/>
                <w:bCs/>
                <w:lang w:val="en-US"/>
              </w:rPr>
              <w:t>91/21 (6)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9/1</w:t>
            </w:r>
          </w:p>
          <w:p>
            <w:pPr>
              <w:pStyle w:val="Normal"/>
              <w:ind w:left="33" w:firstLine="142"/>
              <w:rPr>
                <w:lang w:val="en-US"/>
              </w:rPr>
            </w:pPr>
            <w:r>
              <w:rPr>
                <w:lang w:val="en-US"/>
              </w:rPr>
              <w:t xml:space="preserve">ในกรณีที่อธิบดีอนุมัติให้ขยายเวลาเสียภาษีตามที่กำหนดในมาตรา 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 xml:space="preserve">อัฏฐ และได้มีการชำระภาษีหรือนำส่งภาษีภายในกำหนดเวลาที่ขยายให้นั้น เงินเพิ่มตามวรรคหนึ่งให้ลดลงเหลือร้อยละ </w:t>
            </w:r>
            <w:r>
              <w:rPr>
                <w:lang w:val="en-US"/>
              </w:rPr>
              <w:t xml:space="preserve">0.75 </w:t>
            </w:r>
            <w:r>
              <w:rPr>
                <w:lang w:val="en-US"/>
              </w:rPr>
              <w:t>ต่อเดือนหรือเศษของเดือน</w:t>
            </w:r>
          </w:p>
          <w:p>
            <w:pPr>
              <w:pStyle w:val="Normal"/>
              <w:ind w:left="33" w:firstLine="142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</w:t>
            </w:r>
            <w:r>
              <w:rPr>
                <w:lang w:val="en-US"/>
              </w:rPr>
              <w:t>การคำนวณเงินเพิ่ม ให้เริ่มนับเมื่อพ้นกำหนดเวลายื่นแบบแสดงรายการภาษี หรือยื่นแบบนำส่งภาษี  จนถึงวันชำระภาษีหรือนำส่งภาษีแต่เงินเพิ่มที่คำนวณได้มิให้เกินจำนวนภาษีที่ต้องชำระหรือนำส่ง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5. </w:t>
            </w:r>
            <w:r>
              <w:rPr>
                <w:b/>
                <w:b/>
                <w:bCs/>
                <w:color w:val="0000FF"/>
                <w:lang w:val="en-US"/>
              </w:rPr>
              <w:t>การยกเว้น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rFonts w:eastAsia="Angsana New"/>
                <w:b/>
                <w:bCs/>
                <w:color w:val="0000FF"/>
                <w:lang w:val="en-US"/>
              </w:rPr>
              <w:t xml:space="preserve">    </w:t>
            </w:r>
            <w:r>
              <w:rPr>
                <w:b/>
                <w:b/>
                <w:bCs/>
                <w:color w:val="0000FF"/>
                <w:lang w:val="en-US"/>
              </w:rPr>
              <w:t>ภาษีธุรกิจเฉพาะ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5.1 </w:t>
            </w:r>
            <w:r>
              <w:rPr>
                <w:b/>
                <w:b/>
                <w:bCs/>
                <w:lang w:val="en-US"/>
              </w:rPr>
              <w:t xml:space="preserve">การยกเว้นภาษีธุรกิจเฉพาะตามมาตรา </w:t>
            </w:r>
            <w:r>
              <w:rPr>
                <w:b/>
                <w:bCs/>
                <w:lang w:val="en-US"/>
              </w:rPr>
              <w:t>91/3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>ให้ยกเว้นภาษีธุรกิจเฉพาะสำหรับกิจการดังต่อไปนี้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>กิจการของธนาคารแห่งประเทศไทย ธนาคารออมสิน ธนาคารอาคารสงเคราะห์ และธนาคารเพื่อการเกษตรและสหกรณ์การเกษตร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>กิจการของบรรษัทเงินทุนอุตสาหกรรมแห่งประเทศไทย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3) </w:t>
            </w:r>
            <w:r>
              <w:rPr>
                <w:lang w:val="en-US"/>
              </w:rPr>
              <w:t>กิจการของสหกรณ์ออมทรัพย์ เฉพาะการให้กู้ยืมแก่สมาชิกหรือแก่สหกรณ์ออมทรัพย์อื่น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4) </w:t>
            </w:r>
            <w:r>
              <w:rPr>
                <w:lang w:val="en-US"/>
              </w:rPr>
              <w:t>กิจการของกองทุนสำรองเลี้ยงชีพตามกฎหมายว่าด้วยกองทุนสำรองเลี้ยงชีพ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5) </w:t>
            </w:r>
            <w:r>
              <w:rPr>
                <w:lang w:val="en-US"/>
              </w:rPr>
              <w:t>กิจการของการเคหะแห่งชาติ เฉพาะการขายหรือให้เช่าซื้ออสังหาริมทรัพย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6) </w:t>
            </w:r>
            <w:r>
              <w:rPr>
                <w:lang w:val="en-US"/>
              </w:rPr>
              <w:t>กิจการรับจำนำของกระทรวง ทบวง กรม และราชการส่วนท้องถิ่น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7) </w:t>
            </w:r>
            <w:r>
              <w:rPr>
                <w:lang w:val="en-US"/>
              </w:rPr>
              <w:t xml:space="preserve">กิจการอื่นตามมาตรา </w:t>
            </w:r>
            <w:r>
              <w:rPr>
                <w:lang w:val="en-US"/>
              </w:rPr>
              <w:t xml:space="preserve">91/2 </w:t>
            </w:r>
            <w:r>
              <w:rPr>
                <w:lang w:val="en-US"/>
              </w:rPr>
              <w:t>ตามที่กำหนดโดยพระราชกฤษฎีกา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1/3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5.1 </w:t>
            </w:r>
            <w:r>
              <w:rPr>
                <w:b/>
                <w:b/>
                <w:bCs/>
                <w:lang w:val="en-US"/>
              </w:rPr>
              <w:t xml:space="preserve">การยกเว้นภาษีธุรกิจเฉพาะโดยอาศัยอำนาจตามมาตรา </w:t>
            </w:r>
            <w:r>
              <w:rPr>
                <w:b/>
                <w:bCs/>
                <w:lang w:val="en-US"/>
              </w:rPr>
              <w:t>91/3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/>
                <w:bCs/>
              </w:rPr>
              <w:t>พรฎ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ฉบับที่ </w:t>
            </w:r>
            <w:r>
              <w:rPr>
                <w:b/>
                <w:bCs/>
              </w:rPr>
              <w:t>24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มาตรา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ให้ยกเว้นภาษีธุรกิจเฉพาะสำหรับกิจการดังต่อไปนี้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) </w:t>
            </w:r>
            <w:r>
              <w:rPr>
                <w:sz w:val="24"/>
                <w:sz w:val="24"/>
                <w:szCs w:val="24"/>
              </w:rPr>
              <w:t xml:space="preserve">กิจการขายหลักทรัพย์ตามกฎหมายว่าด้วยตลาดหลักทรัพย์แห่งประเทศไทยในตลาดหลักทรัพย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2) </w:t>
            </w:r>
            <w:r>
              <w:rPr>
                <w:sz w:val="24"/>
                <w:sz w:val="24"/>
                <w:szCs w:val="24"/>
              </w:rPr>
              <w:t xml:space="preserve">กิจการของบรรษัทเงินทุนอุตสาหกรรมขนาดย่อม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3) </w:t>
            </w:r>
            <w:r>
              <w:rPr>
                <w:sz w:val="24"/>
                <w:sz w:val="24"/>
                <w:szCs w:val="24"/>
              </w:rPr>
              <w:t xml:space="preserve">กิจการของบรรษัทประกันสินเชื่ออุตสาหกรรมขนาดย่อม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4) </w:t>
            </w:r>
            <w:r>
              <w:rPr>
                <w:sz w:val="24"/>
                <w:sz w:val="24"/>
                <w:szCs w:val="24"/>
              </w:rPr>
              <w:t>กิจการของธนาคารเพื่อการส่งออกและนำเข้าแห่งประเทศไทย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5) </w:t>
            </w:r>
            <w:r>
              <w:rPr>
                <w:sz w:val="24"/>
                <w:sz w:val="24"/>
                <w:szCs w:val="24"/>
              </w:rPr>
              <w:t>กิจการของกองทุนสิ่งแวดล้อมตามกฎหมายว่าด้วยการส่งเสริมและรักษาคุณภาพสิ่งแวดล้อมแห่งชาติ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6) </w:t>
            </w:r>
            <w:r>
              <w:rPr>
                <w:sz w:val="24"/>
                <w:sz w:val="24"/>
                <w:szCs w:val="24"/>
              </w:rPr>
              <w:t xml:space="preserve">กิจการขององค์การเพื่อการปฏิรูประบบสถาบันการเงิน”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7) </w:t>
            </w:r>
            <w:r>
              <w:rPr>
                <w:sz w:val="24"/>
                <w:sz w:val="24"/>
                <w:szCs w:val="24"/>
              </w:rPr>
              <w:t>กิจการของบรรษัทบริหารสินทรัพย์สถาบันการเงิ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8) </w:t>
            </w:r>
            <w:r>
              <w:rPr>
                <w:sz w:val="24"/>
                <w:sz w:val="24"/>
                <w:szCs w:val="24"/>
              </w:rPr>
              <w:t xml:space="preserve">กิจการของนิติบุคคลเฉพาะกิจในส่วนที่เกี่ยวกับการแปลงสินทรัพย์เป็นหลักทรัพย์ตามกฎหมายว่าด้วยนิติบุคคลเฉพาะกิจเพื่อการแปลงสินทรัพย์เป็นหลักทรัพย์เฉพาะกรณี ดังต่อไปนี้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ก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 xml:space="preserve">กิจการที่อยู่ในบังคับต้องเสียภาษีธุรกิจเฉพาะตามมาตรา </w:t>
            </w:r>
            <w:r>
              <w:rPr>
                <w:sz w:val="24"/>
                <w:szCs w:val="24"/>
              </w:rPr>
              <w:t xml:space="preserve">91/2 </w:t>
            </w:r>
            <w:r>
              <w:rPr>
                <w:sz w:val="24"/>
                <w:sz w:val="24"/>
                <w:szCs w:val="24"/>
              </w:rPr>
              <w:t xml:space="preserve">แห่งประมวลรัษฎากรซึ่งเกิดขึ้นเนื่องจากการรับโอนทรัพย์สินจากบริษัทหรือห้างหุ้นส่วนนิติบุคคล หริอนิติบุคคลอื่น หรือการโอนทรัพย์สินดังกล่าวกลับคืนให้แก่บริษัทหรือห้างหุ้นส่วนนิติบุคคลหรือ นิติบุคคลอื่น ทั้งนี้ ตามหลักเกณฑ์ วิธีการ และเงื่อนไขที่อธิบดีกรมสรรพากรประกาศกำหนด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 xml:space="preserve">การประกอบกิจการที่ได้รับโอนมาจากผู้โอนซึ่งเป็นกิจการที่ได้รับยกเว้นภาษีธุรกิจเฉพาะตามมาตรา </w:t>
            </w:r>
            <w:r>
              <w:rPr>
                <w:sz w:val="24"/>
                <w:szCs w:val="24"/>
              </w:rPr>
              <w:t xml:space="preserve">91/3 </w:t>
            </w:r>
            <w:r>
              <w:rPr>
                <w:sz w:val="24"/>
                <w:sz w:val="24"/>
                <w:szCs w:val="24"/>
              </w:rPr>
              <w:t xml:space="preserve">แห่งประมวลรัษฎากร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9) </w:t>
            </w:r>
            <w:r>
              <w:rPr>
                <w:sz w:val="24"/>
                <w:sz w:val="24"/>
                <w:szCs w:val="24"/>
              </w:rPr>
              <w:t xml:space="preserve">กิจการของบริษัทหรือห้างหุ้นส่วนนิติบุคคลหรือนิติบุคคลอื่นในส่วนที่เกี่ยวกับการแปลงสินทรัพย์เป็นหลักทรัพย์ตามกฎหมายว่าด้วยนิติบุคคลเฉพาะกิจเพื่อการแปลงสินทรัพย์เป็นหลักทรัพย์ เฉพาะกิจการที่อยู่ในบังคับต้องเสียภาษีธุรกิจเฉพาะตามมาตรา </w:t>
            </w:r>
            <w:r>
              <w:rPr>
                <w:sz w:val="24"/>
                <w:szCs w:val="24"/>
              </w:rPr>
              <w:t xml:space="preserve">91/2 </w:t>
            </w:r>
            <w:r>
              <w:rPr>
                <w:sz w:val="24"/>
                <w:sz w:val="24"/>
                <w:szCs w:val="24"/>
              </w:rPr>
              <w:t>แห่งประมวลรัษฎากร ซึ่งเกิดขึ้นเนื่องจากการโอนทรัพย์สินให้แก่นิติบุคคลเฉพาะกิจหรือการรับโอนทรัพย์สินดังกล่าวกลับคืนจากนิติบุคคลเฉพาะกิจ ทั้งนี้ ตามหลักเกณฑ์ วิธีการ และเงื่อนไขที่อธิบดีกรมสรรพากรประกาศกำหนด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0) </w:t>
            </w:r>
            <w:r>
              <w:rPr>
                <w:sz w:val="24"/>
                <w:sz w:val="24"/>
                <w:szCs w:val="24"/>
              </w:rPr>
              <w:t xml:space="preserve">กิจการของกองทุนรวมอสังหาริมทรัพย์ กองทุนรวมอสังหาริมทรัพย์เพื่อแก้ไขปัญหาในระบบสถาบันการเงิน และกองทุนรวมเพื่อแก้ไขปัญหาในระบบสถาบันการเงิน ที่จัดตั้งขึ้นตามกฎหมายว่าด้วยหลักทรัพย์และตลาดหลักทรัพย์ เฉพาะการประกอบกิจการโดยปกติเยี่ยงธนาคารพาณิชย์ และการขายอสังหาริมทรัพย์เป็นทางค้าหรือหากำไร”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11) </w:t>
            </w:r>
            <w:r>
              <w:rPr>
                <w:sz w:val="24"/>
                <w:sz w:val="24"/>
                <w:szCs w:val="24"/>
              </w:rPr>
              <w:t>กิจการของบรรษัทตลาดรองสินเชื่อที่อยู่อาศัย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12) </w:t>
            </w:r>
            <w:r>
              <w:rPr>
                <w:sz w:val="24"/>
                <w:sz w:val="24"/>
                <w:szCs w:val="24"/>
              </w:rPr>
              <w:t xml:space="preserve">กิจการของการเคหะแห่งชาติ เฉพาะการให้กู้ยืมเงินตามโครงการพัฒนาคนจนในเมือ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3) </w:t>
            </w:r>
            <w:r>
              <w:rPr>
                <w:sz w:val="24"/>
                <w:sz w:val="24"/>
                <w:szCs w:val="24"/>
              </w:rPr>
              <w:t xml:space="preserve">กิจการของสหกรณ์ประเภทสหกรณ์บริการซึ่งดำเนินการเกี่ยวกับการจัดหาที่อยู่อาศัยให้แก่สมาชิก เฉพาะการขายอสังหาริมทรัพย์เป็นทางค้าหรือหากำไร ทั้งนี้ ตามหลักเกณฑ์และเงื่อนไขดังต่อไปนี้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ก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 xml:space="preserve">ต้องเป็นสหกรณ์ที่เป็นสมาชิกของโครงการพัฒนาคนจนในเมืองของการเคหะแห่งชาติ และได้รับเงินกู้ตามโครงการดังกล่าว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>ต้องนำเงินกู้ที่ได้รับไปจัดซื้ออสังหาริมทรัพย์เพื่อขายต่อให้แก่สมาชิกของสหกรณ์นั้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4) </w:t>
            </w:r>
            <w:r>
              <w:rPr>
                <w:sz w:val="24"/>
                <w:sz w:val="24"/>
                <w:szCs w:val="24"/>
              </w:rPr>
              <w:t xml:space="preserve">กิจการของสถาบันการเงินตามกฎหมายว่าด้วยบริษัทบริหารสินทรัพย์สำหรับรายรับตามมาตรา </w:t>
            </w:r>
            <w:r>
              <w:rPr>
                <w:sz w:val="24"/>
                <w:szCs w:val="24"/>
              </w:rPr>
              <w:t>91/5(1)(</w:t>
            </w:r>
            <w:r>
              <w:rPr>
                <w:sz w:val="24"/>
                <w:sz w:val="24"/>
                <w:szCs w:val="24"/>
              </w:rPr>
              <w:t>ก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 xml:space="preserve">มาตรา </w:t>
            </w:r>
            <w:r>
              <w:rPr>
                <w:sz w:val="24"/>
                <w:szCs w:val="24"/>
              </w:rPr>
              <w:t>91/5(2)(</w:t>
            </w:r>
            <w:r>
              <w:rPr>
                <w:sz w:val="24"/>
                <w:sz w:val="24"/>
                <w:szCs w:val="24"/>
              </w:rPr>
              <w:t>ก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 xml:space="preserve">และมาตรา </w:t>
            </w:r>
            <w:r>
              <w:rPr>
                <w:sz w:val="24"/>
                <w:szCs w:val="24"/>
              </w:rPr>
              <w:t>91/5(5)(</w:t>
            </w:r>
            <w:r>
              <w:rPr>
                <w:sz w:val="24"/>
                <w:sz w:val="24"/>
                <w:szCs w:val="24"/>
              </w:rPr>
              <w:t>ก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 xml:space="preserve">แห่งประมวลรัษฎากร เฉพาะกรณีที่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ก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 xml:space="preserve">สถาบันการเงินนั้นถือหุ้นในบริษัทบริหารสินทรัพย์เกินกว่าร้อยละ </w:t>
            </w: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 w:val="24"/>
                <w:szCs w:val="24"/>
              </w:rPr>
              <w:t xml:space="preserve">ของหุ้นทั้งหมดที่มีสิทธิออกเสียง หรือในกรณีที่สถาบันการเงินนั้นถือหุ้นในบริษัทบริหารสินทรัพย์ไม่เกินกว่าร้อยละ </w:t>
            </w: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 w:val="24"/>
                <w:szCs w:val="24"/>
              </w:rPr>
              <w:t xml:space="preserve">ของหุ้นทั้งหมดที่มีสิทธิออกเสียงจะต้องมีนิติบุคคลรายหนึ่งถือหุ้นในบริษัทบริหารสินทรัพย์และสถาบันการเงินนั้นเกินกว่าร้อยละ </w:t>
            </w: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 w:val="24"/>
                <w:szCs w:val="24"/>
              </w:rPr>
              <w:t xml:space="preserve">ของหุ้นทั้งหมดที่มีสิทธิออกเสีย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 xml:space="preserve">เป็นรายรับที่ได้จากบริษัทบริหารสินทรัพย์ เนื่องจา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(1) </w:t>
            </w:r>
            <w:r>
              <w:rPr>
                <w:sz w:val="24"/>
                <w:sz w:val="24"/>
                <w:szCs w:val="24"/>
              </w:rPr>
              <w:t xml:space="preserve">การให้สินเชื่อแก่บริษัทบริหารสินทรัพย์เพื่อรับซื้อหรือรับโอนสินทรัพย์ด้อยคุณภาพของสถาบันการเงินนั้นหรือสถาบันการเงินอื่นที่มีสถาบันการเงินนั้นถือหุ้นเกินกว่าร้อยละ </w:t>
            </w: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 w:val="24"/>
                <w:szCs w:val="24"/>
              </w:rPr>
              <w:t xml:space="preserve">ของหุ้นทั้งหมดที่มีสิทธิออกเสียง หรือ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(2) </w:t>
            </w:r>
            <w:r>
              <w:rPr>
                <w:sz w:val="24"/>
                <w:sz w:val="24"/>
                <w:szCs w:val="24"/>
              </w:rPr>
              <w:t xml:space="preserve">การให้สินเชื่อแก่บริษัทบริหารสินทรัพย์เพื่อใช้ในการบริหารสินทรัพย์ด้อยคุณภาพที่รับซื้อหรือรับโอนจากสถาบันการเงินนั้นหรือสถาบันการเงินอื่นที่มีสถาบันการเงินนั้นถือหุ้นเกินกว่าร้อยละ </w:t>
            </w: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 w:val="24"/>
                <w:szCs w:val="24"/>
              </w:rPr>
              <w:t xml:space="preserve">ของหุ้นทั้งหมดที่มีสิทธิออกเสีย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ค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>สถาบันการเงินและบริษัทบริหารสินทรัพย์ต้องปฏิบัติตามหลักเกณฑ์ วิธีการ และเงื่อนไขที่อธิบดีกรมสรรพากรประกาศกำหนด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15) </w:t>
            </w:r>
            <w:r>
              <w:rPr>
                <w:sz w:val="24"/>
                <w:sz w:val="24"/>
                <w:szCs w:val="24"/>
              </w:rPr>
              <w:t xml:space="preserve">กิจการขายอสังหาริมทรัพย์เฉพาะที่อยู่ในบังคับต้องเสียภาษีธุรกิจเฉพาะตามมาตรา </w:t>
            </w:r>
            <w:r>
              <w:rPr>
                <w:sz w:val="24"/>
                <w:szCs w:val="24"/>
              </w:rPr>
              <w:t xml:space="preserve">91/2(6) </w:t>
            </w:r>
            <w:r>
              <w:rPr>
                <w:sz w:val="24"/>
                <w:sz w:val="24"/>
                <w:szCs w:val="24"/>
              </w:rPr>
              <w:t xml:space="preserve">แห่งประมวลรัษฎากร เนื่องจา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ก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 xml:space="preserve">การรับไถ่อสังหาริมทรัพย์จากการขายฝากหรือการไถ่อสังหาริมทรัพย์จากการขายฝากโดยการางทรัพย์ต่อสำนักงานวางทรัพย์ภายในเวลาที่กำหนดไว้ในสัญญาหรือภายในเวลาที่กฎหมายกำหนด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>การขายอสังหาริมทรัพย์ภายหลังที่ได้ไถ่จากการขายฝาก ซึ่งเมื่อรวมระยะเวลาการได้มาซึ่งอสังหาริมทรัพย์ก่อนการขายฝาก ระยะเวลาระหว่างการขายฝากและระยะเวลาภายหลังจากการขายฝากแล้วเกินห้าป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6) </w:t>
            </w:r>
            <w:r>
              <w:rPr>
                <w:sz w:val="24"/>
                <w:sz w:val="24"/>
                <w:szCs w:val="24"/>
              </w:rPr>
              <w:t>กิจการของรัฐวิสาหกิจในส่วนของรายรับที่ได้รับจากการขายอสังหาริมทรัพย์ อันเนื่องมาจากการนำทุนบางส่วนหรือทั้งหมดมาเปลี่ยนสภาพเป็นหุ้นในรูปแบบของบริษัทจำกัดหรือบริษัทมหาชนจำกัดตามกฎหมายว่าด้วยทุนรัฐวิสาหกิ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7) </w:t>
            </w:r>
            <w:r>
              <w:rPr>
                <w:sz w:val="24"/>
                <w:sz w:val="24"/>
                <w:szCs w:val="24"/>
              </w:rPr>
              <w:t xml:space="preserve">กิจการของสถาบันพัฒนาองค์กรชุมชน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องค์การมหาชน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>เฉพาะการประกอบกิจการโดยปกติเยี่ยงธนาคารพาณิชย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8) </w:t>
            </w:r>
            <w:r>
              <w:rPr>
                <w:sz w:val="24"/>
                <w:sz w:val="24"/>
                <w:szCs w:val="24"/>
              </w:rPr>
              <w:t>กิจการของกองทุนเงินให้กู้ยืมเพื่อการศึกษาตามกฎหมายว่าด้วยกองทุนเงินให้กู้ยืมเพื่อการศึกษ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9) </w:t>
            </w:r>
            <w:r>
              <w:rPr>
                <w:sz w:val="24"/>
                <w:sz w:val="24"/>
                <w:szCs w:val="24"/>
              </w:rPr>
              <w:t>กิจการเงินทุนหมุนเวียนเพื่อพัฒนาการศึกษาโรงเรียนเอกชนของสำนักงานคณะกรรมการการศึกษาเอกช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20) </w:t>
            </w:r>
            <w:r>
              <w:rPr>
                <w:sz w:val="24"/>
                <w:sz w:val="24"/>
                <w:szCs w:val="24"/>
              </w:rPr>
              <w:t xml:space="preserve">กิจการของกองทุนบำเหน็จบำนาญข้าราชการตามกฎหมายว่าด้วยกองทุนบำเหน็จบำนาญข้าราชการ ทั้งนี้ ตั้งแต่วันที่กฎหมายว่าด้วยกองทุนบำเหน็จบำนาญข้าราชการมีผลใช้บังคับ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21) </w:t>
            </w:r>
            <w:r>
              <w:rPr>
                <w:sz w:val="24"/>
                <w:sz w:val="24"/>
                <w:szCs w:val="24"/>
              </w:rPr>
              <w:t>กิจการของกองทุนรวมอสังหาริมทรัพย์และสิทธิเรียกร้อง ที่จัดตั้งขึ้นตามกฎหมายว่าด้วยหลักทรัพย์และตลาดหลักทรัพย์ เฉพาะการประกอบกิจการโดยปกติเยี่ยงธนาคารพาณิชย์และการขายอสังหาริมทรัพย์เป็นทางค้าหรือหากำไร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22) </w:t>
            </w:r>
            <w:r>
              <w:rPr>
                <w:sz w:val="24"/>
                <w:sz w:val="24"/>
                <w:szCs w:val="24"/>
              </w:rPr>
              <w:t xml:space="preserve">กิจการของสำนักงานการปฏิรูปที่ดินเพื่อเกษตรกรรม เฉพาะการประกอบกิจการโดยปกติเยี่ยงธนาคารพาณิชย์ และการขายอสังหาริมทรัพย์เป็นทางค้าหรือหากำไร ทั้งนี้ ตั้งแต่วันที่ </w:t>
            </w: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 w:val="24"/>
                <w:szCs w:val="24"/>
              </w:rPr>
              <w:t>มกราคม พ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ศ</w:t>
            </w:r>
            <w:r>
              <w:rPr>
                <w:sz w:val="24"/>
                <w:szCs w:val="24"/>
              </w:rPr>
              <w:t xml:space="preserve">. 2535 </w:t>
            </w:r>
            <w:r>
              <w:rPr>
                <w:sz w:val="24"/>
                <w:sz w:val="24"/>
                <w:szCs w:val="24"/>
              </w:rPr>
              <w:t xml:space="preserve">เป็นต้นไป”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23) </w:t>
            </w:r>
            <w:r>
              <w:rPr>
                <w:sz w:val="24"/>
                <w:sz w:val="24"/>
                <w:szCs w:val="24"/>
              </w:rPr>
              <w:t>กิจการของธนาคารอิสลามแห่งประเทศไทย เฉพาะการโอนกรรมสิทธิ์ในอสังหาริมทรัพย์ให้แก่ผู้รับโอนเนื่องจากการให้เช่าซื้ออสังหาริมทรัพย์ของธนาคารอิสลามแห่งประเทศไทย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24) </w:t>
            </w:r>
            <w:r>
              <w:rPr>
                <w:sz w:val="24"/>
                <w:sz w:val="24"/>
                <w:szCs w:val="24"/>
              </w:rPr>
              <w:t xml:space="preserve">กิจการของธนาคารพัฒนาวิสาหกิจขนาดกลางและขนาดย่อมแห่งประเทศไทย ตามกฎหมายว่าด้วยธนาคารพัฒนาวิสาหกิจขนาดกลางและขนาดย่อมแห่งประเทศไทย ทั้งนี้ ตั้งแต่วันที่ </w:t>
            </w:r>
            <w:r>
              <w:rPr>
                <w:sz w:val="24"/>
                <w:szCs w:val="24"/>
              </w:rPr>
              <w:t xml:space="preserve">20 </w:t>
            </w:r>
            <w:r>
              <w:rPr>
                <w:sz w:val="24"/>
                <w:sz w:val="24"/>
                <w:szCs w:val="24"/>
              </w:rPr>
              <w:t>ธันวาคม พ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ศ</w:t>
            </w:r>
            <w:r>
              <w:rPr>
                <w:sz w:val="24"/>
                <w:szCs w:val="24"/>
              </w:rPr>
              <w:t xml:space="preserve">. 2545 </w:t>
            </w:r>
            <w:r>
              <w:rPr>
                <w:sz w:val="24"/>
                <w:sz w:val="24"/>
                <w:szCs w:val="24"/>
              </w:rPr>
              <w:t xml:space="preserve">เป็นต้นไป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25) </w:t>
            </w:r>
            <w:r>
              <w:rPr>
                <w:sz w:val="24"/>
                <w:sz w:val="24"/>
                <w:szCs w:val="24"/>
              </w:rPr>
              <w:t xml:space="preserve">กิจการขายข้อตกลงซื้อขายล่วงหน้าตามกฎหมายว่าด้วยการซื้อขายสินค้าเกษตรล่วงหน้าในตลาดสินค้าเกษตรล่วงหน้าแห่งประเทศไทย ทั้งนี้ ตั้งแต่วันที่ </w:t>
            </w:r>
            <w:r>
              <w:rPr>
                <w:sz w:val="24"/>
                <w:szCs w:val="24"/>
              </w:rPr>
              <w:t xml:space="preserve">28 </w:t>
            </w:r>
            <w:r>
              <w:rPr>
                <w:sz w:val="24"/>
                <w:sz w:val="24"/>
                <w:szCs w:val="24"/>
              </w:rPr>
              <w:t>พฤษภาคม พ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ศ</w:t>
            </w:r>
            <w:r>
              <w:rPr>
                <w:sz w:val="24"/>
                <w:szCs w:val="24"/>
              </w:rPr>
              <w:t xml:space="preserve">. 2547 </w:t>
            </w:r>
            <w:r>
              <w:rPr>
                <w:sz w:val="24"/>
                <w:sz w:val="24"/>
                <w:szCs w:val="24"/>
              </w:rPr>
              <w:t>เป็นต้นไ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26) </w:t>
            </w:r>
            <w:r>
              <w:rPr>
                <w:sz w:val="24"/>
                <w:sz w:val="24"/>
                <w:szCs w:val="24"/>
              </w:rPr>
              <w:t>กิจการขายสัญญาซื้อขายล่วงหน้าตามกฎหมายว่าด้วยสัญญาซื้อขายล่วงหน้าในศูนย์ซื้อขายสัญญาซื้อขายล่วงหน้า ทั้งนี้ ตั้งแต่วันที่เปิดทำการซื้อขายสัญญาซื้อขายล่วงหน้าในศูนย์ซื้อขายสัญญาซื้อขายล่วงหน้านั้นเป็นต้นไ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 xml:space="preserve">กิจการของสำนักงานความร่วมมือพัฒนาเศรษฐกิจกับประเทศเพื่อนบ้าน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องค์การมหาชน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 xml:space="preserve">เฉพาะการให้กู้ยืมเงินแก่รัฐบาลประเทศเพื่อนบ้าน รัฐวิสาหกิจ หรือสถาบันการเงินของรัฐบาลประเทศเพื่อนบ้าน ตามพระราชกฤษฎีกาจัดตั้งสำนักงานความร่วมมือพัฒนาเศรษฐกิจกับประเทศเพื่อนบ้าน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องค์การมหาชน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>พ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ศ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254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 xml:space="preserve">ทั้งนี้ ตั้งแต่วันที่ </w:t>
            </w:r>
            <w:r>
              <w:rPr>
                <w:sz w:val="24"/>
                <w:szCs w:val="24"/>
              </w:rPr>
              <w:t xml:space="preserve">17 </w:t>
            </w:r>
            <w:r>
              <w:rPr>
                <w:sz w:val="24"/>
                <w:sz w:val="24"/>
                <w:szCs w:val="24"/>
              </w:rPr>
              <w:t>พฤษภาคม พ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ศ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254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เป็นต้นไ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 xml:space="preserve">กิจการของสถาบันคุ้มครองเงินฝากตามกฎหมายว่าด้วยสถาบันคุ้มครองเงินฝาก ทั้งนี้ ตั้งแต่วันที่ 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สิงหาคม พ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ศ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255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เป็นต้นไป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/>
                <w:bCs/>
              </w:rPr>
              <w:t>พรฎ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ฉบับที่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83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มาตรา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ให้ยกเว้นภาษีธุรกิจเฉพาะสำหรับการโอนอสังหาริมทรัพย์เพื่อแยกบริษัทที่ได้รับใบอนุญาตประกอบธุรกิจประกันชีวิตและบริษัทที่ได้รับใบอนุญาตประกอบธุรกิจประกันวินาศภัยออกจากกันตามมาตรา </w:t>
            </w:r>
            <w:r>
              <w:rPr>
                <w:sz w:val="24"/>
                <w:szCs w:val="24"/>
              </w:rPr>
              <w:t xml:space="preserve">127 </w:t>
            </w:r>
            <w:r>
              <w:rPr>
                <w:sz w:val="24"/>
                <w:sz w:val="24"/>
                <w:szCs w:val="24"/>
              </w:rPr>
              <w:t>วรรคสอง แห่งพระราชบัญญัติประกันชีวิต พ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ศ</w:t>
            </w:r>
            <w:r>
              <w:rPr>
                <w:sz w:val="24"/>
                <w:szCs w:val="24"/>
              </w:rPr>
              <w:t xml:space="preserve">. 2535 </w:t>
            </w:r>
            <w:r>
              <w:rPr>
                <w:sz w:val="24"/>
                <w:sz w:val="24"/>
                <w:szCs w:val="24"/>
              </w:rPr>
              <w:t xml:space="preserve">หรือตามมาตรา </w:t>
            </w:r>
            <w:r>
              <w:rPr>
                <w:sz w:val="24"/>
                <w:szCs w:val="24"/>
              </w:rPr>
              <w:t xml:space="preserve">121 </w:t>
            </w:r>
            <w:r>
              <w:rPr>
                <w:sz w:val="24"/>
                <w:sz w:val="24"/>
                <w:szCs w:val="24"/>
              </w:rPr>
              <w:t>วรรคสอง แห่งพระราชบัญญัติประกันวินาศภัย พ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ศ</w:t>
            </w:r>
            <w:r>
              <w:rPr>
                <w:sz w:val="24"/>
                <w:szCs w:val="24"/>
              </w:rPr>
              <w:t>. 2535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5.2 </w:t>
            </w:r>
            <w:r>
              <w:rPr>
                <w:b/>
                <w:b/>
                <w:bCs/>
                <w:lang w:val="en-US"/>
              </w:rPr>
              <w:t xml:space="preserve">การยกเว้นภาษีธุรกิจเฉพาะตามมาตรา 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/>
            </w:pPr>
            <w:r>
              <w:rPr/>
              <w:t xml:space="preserve">มาตรา </w:t>
            </w:r>
            <w:r>
              <w:rPr/>
              <w:t>3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/>
                <w:bCs/>
              </w:rPr>
              <w:t xml:space="preserve">พรฎ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ฉบับที่ </w:t>
            </w:r>
            <w:r>
              <w:rPr>
                <w:b/>
                <w:bCs/>
              </w:rPr>
              <w:t>10)</w:t>
            </w:r>
          </w:p>
          <w:p>
            <w:pPr>
              <w:pStyle w:val="Normal"/>
              <w:rPr/>
            </w:pPr>
            <w:r>
              <w:rPr>
                <w:b/>
                <w:b/>
                <w:bCs/>
              </w:rPr>
              <w:t xml:space="preserve">มาตรา </w:t>
            </w:r>
            <w:r>
              <w:rPr>
                <w:b/>
                <w:bCs/>
              </w:rPr>
              <w:t xml:space="preserve">5 </w:t>
            </w:r>
            <w:r>
              <w:rPr>
                <w:b/>
                <w:b/>
                <w:bCs/>
              </w:rPr>
              <w:t>ปัณรส</w:t>
            </w:r>
            <w:r>
              <w:rPr/>
              <w:t xml:space="preserve">  ให้ยกเว้นภาษีเงินได้</w:t>
            </w:r>
            <w:r>
              <w:rPr/>
              <w:t>นิติบุคคล</w:t>
            </w:r>
            <w:r>
              <w:rPr/>
              <w:t xml:space="preserve"> และภาษีธุรกิจเฉพาะ สำหรับการโอนกรรมสิทธิ์หรือสิทธิครอบครองในที่ดินโดยไม่มีค่าตอบแทนให้แก่วัด วัดบาดหลวงโรมันคาธอลิค หรือมัสยิด ที่จัดตั้งขึ้นตามกฎหมายว่าด้วยการนั้น ทั้งนี้ เฉพาะการโอนที่ดินส่วนที่ทำให้วัด วัดบาดหลวงโรมันคาธอลิค หรือมัสยิด มีที่ดินไม่เกิน</w:t>
            </w:r>
            <w:r>
              <w:rPr/>
              <w:t xml:space="preserve"> </w:t>
            </w:r>
            <w:r>
              <w:rPr/>
              <w:t xml:space="preserve">50 </w:t>
            </w:r>
            <w:r>
              <w:rPr/>
              <w:t>ไร่</w:t>
            </w:r>
          </w:p>
          <w:p>
            <w:pPr>
              <w:pStyle w:val="Normal"/>
              <w:rPr/>
            </w:pPr>
            <w:r>
              <w:rPr>
                <w:b/>
                <w:b/>
                <w:bCs/>
              </w:rPr>
              <w:t xml:space="preserve">มาตรา </w:t>
            </w:r>
            <w:r>
              <w:rPr>
                <w:b/>
                <w:bCs/>
              </w:rPr>
              <w:t xml:space="preserve">5 </w:t>
            </w:r>
            <w:r>
              <w:rPr>
                <w:b/>
                <w:b/>
                <w:bCs/>
              </w:rPr>
              <w:t>โสฬส</w:t>
            </w:r>
            <w:r>
              <w:rPr/>
              <w:t xml:space="preserve">  ให้ยกเว้นภาษีธุรกิจเฉพาะ สำหรับรายรับจากการขายอสังหาริมทรัพย์ที่ผู้ขายมีไว้ในการประกอบกิจการ เฉพาะการโอนอสังหาริมทรัพย์อันเนื่องมาจากการที่ผู้ประกอบกิจการซึ่งเป็นบริษัทมหาชนจำกัด หรือบริษัทจำกัดควบเข้ากันหรือโอนกิจการทั้งหมดให้แก่กัน ตามหลักเกณฑ์ วิธีการ และเงื่อนไขที่อธิบดีกรมสรรพากรประกาศกำหนด</w:t>
            </w:r>
          </w:p>
          <w:p>
            <w:pPr>
              <w:pStyle w:val="Normal"/>
              <w:rPr/>
            </w:pPr>
            <w:r>
              <w:rPr>
                <w:b/>
                <w:b/>
                <w:bCs/>
              </w:rPr>
              <w:t xml:space="preserve">มาตรา </w:t>
            </w:r>
            <w:r>
              <w:rPr>
                <w:b/>
                <w:bCs/>
              </w:rPr>
              <w:t xml:space="preserve">5 </w:t>
            </w:r>
            <w:r>
              <w:rPr>
                <w:b/>
                <w:b/>
                <w:bCs/>
              </w:rPr>
              <w:t>เอกวีสติ</w:t>
            </w:r>
            <w:r>
              <w:rPr/>
              <w:t xml:space="preserve">  ให้ยกเว้นภาษีธุรกิจเฉพาะ สำหรับรายรับจากการขายอสังหาริมทรัพย์ที่ผู้ขายมีไว้ในการประกอบกิจการเฉพาะการขายอสังหาริมทรัพย์ที่เป็นโรงงานพร้อมที่ดินของบริษัทหรือห้างหุ้นส่วนนิติบุคคลเพื่อย้ายสถานประกอบการเข้าไปอยู่ในนิคมอุตสาหกรรมตามกฎหมายว่าด้วยการนิคมอุตสาหกรรมแห่งประเทศไทย เป็นจำนวนไม่เกินมูลค่าของอสังหาริมทรัพย์ที่เป็นโรงงานพร้อมที่ดินแห่งใหม่และย้ายโรงงานเข้าไปในนิคมอุตสาหกรรมเพื่อใช้เป็นสถานประกอบการแห่งใหม่ภายในกำหนดเวลาหนึ่งปีก่อนหรือหลังวันที่ทำสัญญาขายอสังหาริมทรัพย์ที่เป็นโรงงานพร้อมที่ดินแห่งเดิม โดยต้องดำเนินการให้แล้วเสร็จภายในวันที่ </w:t>
            </w:r>
            <w:r>
              <w:rPr/>
              <w:t xml:space="preserve">30 </w:t>
            </w:r>
            <w:r>
              <w:rPr/>
              <w:t>กันยายน พ</w:t>
            </w:r>
            <w:r>
              <w:rPr/>
              <w:t>.</w:t>
            </w:r>
            <w:r>
              <w:rPr/>
              <w:t>ศ</w:t>
            </w:r>
            <w:r>
              <w:rPr/>
              <w:t xml:space="preserve">. 2553 </w:t>
            </w:r>
          </w:p>
          <w:p>
            <w:pPr>
              <w:pStyle w:val="Normal"/>
              <w:tabs>
                <w:tab w:val="clear" w:pos="720"/>
                <w:tab w:val="left" w:pos="414" w:leader="none"/>
              </w:tabs>
              <w:rPr/>
            </w:pPr>
            <w:r>
              <w:rPr/>
              <w:tab/>
            </w:r>
            <w:r>
              <w:rPr/>
              <w:t xml:space="preserve">มูลค่าของอสังหาริมทรัพย์ที่เป็นโรงงานพร้อมที่ดินแห่งใหม่ตามวรรคหนึ่ง ให้ถือตามราคาประเมินทุนทรัพย์เพื่อเรียกเก็บค่าธรรมเนียมจดทะเบียนสิทธิและนิติกรรมตามประมวลกฎหมายที่ดิน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/>
              <w:tab/>
            </w:r>
            <w:r>
              <w:rPr/>
              <w:t>ทั้งนี้ ตามหลักเกณฑ์ วิธีการ และเงื่อนไขที่อธิบดีกรมสรรพากรประกาศกำหนด”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/>
            </w:pPr>
            <w:r>
              <w:rPr/>
              <w:t xml:space="preserve">มาตรา </w:t>
            </w:r>
            <w:r>
              <w:rPr/>
              <w:t>3 (1)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พรฎ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ฉบับที่ </w:t>
            </w:r>
            <w:r>
              <w:rPr>
                <w:b/>
                <w:bCs/>
              </w:rPr>
              <w:t>295)</w:t>
            </w:r>
          </w:p>
          <w:p>
            <w:pPr>
              <w:pStyle w:val="Normal"/>
              <w:rPr/>
            </w:pPr>
            <w:r>
              <w:rPr>
                <w:b/>
                <w:b/>
                <w:bCs/>
              </w:rPr>
              <w:t xml:space="preserve">มาตรา </w:t>
            </w:r>
            <w:r>
              <w:rPr>
                <w:b/>
                <w:bCs/>
              </w:rPr>
              <w:t>3</w:t>
            </w:r>
            <w:r>
              <w:rPr/>
              <w:t xml:space="preserve">  </w:t>
            </w:r>
            <w:r>
              <w:rPr/>
              <w:t xml:space="preserve">ให้ยกเว้นภาษีเงินได้นิติบุคคล และภาษีธุรกิจเฉพาะ แก่บริษัทหรือห้างหุ้นส่วนนิติบุคคล สำหรับเงินได้ที่เป็นเงินค่าทดแทนตามกฎหมายว่าด้วยการเวนคืนอสังหาริมทรัพย์เฉพาะที่ดินที่ต้องเวนคืนและอสังหาริมทรัพย์อื่นบนที่ดินที่ต้องเวนคืน ซึ่งได้รับจากส่วนราชการ องค์การของรัฐบาล หรือรัฐวิสาหกิจที่มิใช่บริษัทหรือห้างหุ้นส่วนนิติบุคคล ทั้งนี้ เฉพาะกรณีที่บริษัทหรือห้างหุ้นส่วนนิติบุคคลนั้นไม่ขอรับเงินค่าทดแทนดังกล่าว 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/>
            </w:pPr>
            <w:r>
              <w:rPr/>
              <w:t xml:space="preserve">มาตรา </w:t>
            </w:r>
            <w:r>
              <w:rPr/>
              <w:t>3 (1)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พรฎ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ฉบับที่ </w:t>
            </w:r>
            <w:r>
              <w:rPr>
                <w:b/>
                <w:bCs/>
              </w:rPr>
              <w:t>320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rPr/>
            </w:pPr>
            <w:r>
              <w:rPr/>
              <w:t xml:space="preserve">มาตรา </w:t>
            </w:r>
            <w:r>
              <w:rPr/>
              <w:t xml:space="preserve">3  </w:t>
            </w:r>
            <w:r>
              <w:rPr/>
              <w:t>ให้ยกเว้นภาษีเงินได้</w:t>
            </w:r>
            <w:r>
              <w:rPr/>
              <w:t xml:space="preserve">นิติบุคคล </w:t>
            </w:r>
            <w:r>
              <w:rPr/>
              <w:t xml:space="preserve">ภาษีธุรกิจเฉพาะตาม และอากรแสตมป์ แก่คณะกรรมการ ไทยช่วยไทย สำหรับเงินได้พึงประเมินที่เป็นเงินหรือทรัพย์สินที่ได้รับบริจาคหรือที่ได้รับจาก การขายทรัพย์สินที่ได้รับบริจาค รายรับที่ได้รับจากการขายอสังหาริมทรัพย์ที่ได้รับการบริจาค และการกระทำตราสารของคณะกรรมการไทยช่วยไทย 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/>
            </w:pPr>
            <w:r>
              <w:rPr/>
              <w:t xml:space="preserve">มาตรา </w:t>
            </w:r>
            <w:r>
              <w:rPr/>
              <w:t>3 (1)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พรฎ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ฉบับที่ </w:t>
            </w:r>
            <w:r>
              <w:rPr>
                <w:b/>
                <w:bCs/>
              </w:rPr>
              <w:t>392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b/>
                <w:bCs/>
              </w:rPr>
              <w:t xml:space="preserve">มาตรา </w:t>
            </w:r>
            <w:r>
              <w:rPr>
                <w:b/>
                <w:bCs/>
              </w:rPr>
              <w:t>3</w:t>
            </w:r>
            <w:r>
              <w:rPr/>
              <w:t xml:space="preserve">  </w:t>
            </w:r>
            <w:r>
              <w:rPr/>
              <w:t>ให้ยกเว้นภาษีธุรกิจเฉพาะ ให้แก่ผู้ขายหลักทรัพย์ในกิจการซื้อหรือขายหลักทรัพย์โดยมีสัญญาขายหรือซื้อคืนเฉพาะในส่วนของหลักทรัพย์ตามกฎหมายว่าด้วยหลักทรัพย์และตลาดหลักทรัพย์ สำหรับกำไรที่ได้จากการโอนหลักทรัพย์ให้แก่ผู้ซื้อหลักทรัพย์ ทั้งนี้ ตามหลักเกณฑ์ วิธีการ และเงื่อนไขที่อธิบดีกรมสรรพากรประกาศกำหนด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/>
            </w:pPr>
            <w:r>
              <w:rPr/>
              <w:t xml:space="preserve">มาตรา </w:t>
            </w:r>
            <w:r>
              <w:rPr/>
              <w:t>3 (1)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พรฎ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ฉบับที่ </w:t>
            </w:r>
            <w:r>
              <w:rPr>
                <w:b/>
                <w:bCs/>
              </w:rPr>
              <w:t>420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b/>
                <w:bCs/>
              </w:rPr>
              <w:t xml:space="preserve">มาตรา  </w:t>
            </w:r>
            <w:r>
              <w:rPr>
                <w:b/>
                <w:bCs/>
              </w:rPr>
              <w:t xml:space="preserve">4   </w:t>
            </w:r>
            <w:r>
              <w:rPr/>
              <w:t>ให้ยกเว้นภาษีเงินได้</w:t>
            </w:r>
            <w:r>
              <w:rPr/>
              <w:t>บุคคลธรรมดา</w:t>
            </w:r>
            <w:r>
              <w:rPr/>
              <w:t xml:space="preserve"> ภาษีเงินได้</w:t>
            </w:r>
            <w:r>
              <w:rPr/>
              <w:t>นิติบุคคล</w:t>
            </w:r>
            <w:r>
              <w:rPr/>
              <w:t xml:space="preserve"> ภาษีธุรกิจเฉพาะ และอากรแสตมป์ ให้แก่บุคคลธรรมดา หรือบริษัทหรือห้างหุ้นส่วนนิติบุคคล สำหรับเงินได้ที่ได้รับจากการโอนทรัพย์สิน หรือการขายสินค้า หรือสำหรับการกระทำตราสารอันเนื่องมาจากการดำเนินการสนับสนุนการศึกษา ตามโครงการที่กระทรวงศึกษาธิการให้ความเห็นชอบ โดยผู้โอนจะต้องไม่นำต้นทุนของทรัพย์สินหรือสินค้าซึ่งได้รับยกเว้นภาษีดังกล่าวมาหักเป็นค่าใช้จ่ายในการคำนวณภาษีเงินได้ของบุคคลธรรมดา หรือบริษัทหรือห้างหุ้นส่วนนิติบุคคล ทั้งนี้ ให้เป็นไปตามหลักเกณฑ์ วิธีการ และเงื่อนไขที่อธิบดีกรมสรรพากรประกาศกำหนด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/>
            </w:pPr>
            <w:r>
              <w:rPr/>
              <w:t xml:space="preserve">มาตรา </w:t>
            </w:r>
            <w:r>
              <w:rPr/>
              <w:t>3 (1)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พรฎ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ฉบับที่ </w:t>
            </w:r>
            <w:r>
              <w:rPr>
                <w:b/>
                <w:bCs/>
              </w:rPr>
              <w:t>454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b/>
                <w:bCs/>
              </w:rPr>
              <w:t xml:space="preserve">มาตรา </w:t>
            </w:r>
            <w:r>
              <w:rPr>
                <w:b/>
                <w:bCs/>
              </w:rPr>
              <w:t>8</w:t>
            </w:r>
            <w:r>
              <w:rPr/>
              <w:t xml:space="preserve"> </w:t>
            </w:r>
            <w:r>
              <w:rPr/>
              <w:t xml:space="preserve">ให้ยกเว้นภาษีธุรกิจเฉพาะสำหรับรายรับจากการรับฝากหรือการกู้ยืมเงินตราจากต่างประเทศเพื่อให้กู้ยืมในต่างประเทศ ให้แก่ธนาคารพาณิชย์ ทั้งนี้ เฉพาะส่วนที่เป็นรายรับตามมาตรา </w:t>
            </w:r>
            <w:r>
              <w:rPr/>
              <w:t xml:space="preserve">91/5 (1) 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/>
            </w:pPr>
            <w:r>
              <w:rPr/>
              <w:t xml:space="preserve">มาตรา </w:t>
            </w:r>
            <w:r>
              <w:rPr/>
              <w:t>3(1)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พรฎ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ฉบับที่ </w:t>
            </w:r>
            <w:r>
              <w:rPr>
                <w:b/>
                <w:bCs/>
              </w:rPr>
              <w:t>459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มาตรา  </w:t>
            </w:r>
            <w:r>
              <w:rPr>
                <w:b/>
                <w:bCs/>
              </w:rPr>
              <w:t xml:space="preserve">6  </w:t>
            </w:r>
            <w:r>
              <w:rPr/>
              <w:t xml:space="preserve">ให้ยกเว้นภาษีธุรกิจเฉพาะให้แก่กองทุนฟื้นฟูและพัฒนาเกษตรกรสำหรับรายรับและการกระทำตราสาร อันเนื่องมาจากให้กู้ยืมเงินหรือการโอนอสังหาริมทรัพย์ ตามมาตรา </w:t>
            </w:r>
            <w:r>
              <w:rPr/>
              <w:t xml:space="preserve">5 </w:t>
            </w:r>
            <w:r>
              <w:rPr/>
              <w:t xml:space="preserve">คืนให้แก่เกษตรกร ทั้งนี้ เฉพาะการให้กู้ยืมเงิน การโอนอสังหาริมทรัพย์ และการกระทำตราสารที่ได้กระทำตั้งแต่วันที่ </w:t>
            </w:r>
            <w:r>
              <w:rPr/>
              <w:t xml:space="preserve">1 </w:t>
            </w:r>
            <w:r>
              <w:rPr/>
              <w:t>กุมภาพันธ์ พ</w:t>
            </w:r>
            <w:r>
              <w:rPr/>
              <w:t>.</w:t>
            </w:r>
            <w:r>
              <w:rPr/>
              <w:t>ศ</w:t>
            </w:r>
            <w:r>
              <w:rPr/>
              <w:t xml:space="preserve">. 2549 </w:t>
            </w:r>
            <w:r>
              <w:rPr/>
              <w:t>เป็นต้นไป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5.3 </w:t>
            </w:r>
            <w:r>
              <w:rPr>
                <w:b/>
                <w:b/>
                <w:bCs/>
                <w:lang w:val="en-US"/>
              </w:rPr>
              <w:t>การยกเว้นภาษีธุรกิจเฉพาะเพื่อการปรับปรุงโครงสร้างหนี้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1) </w:t>
            </w:r>
            <w:r>
              <w:rPr>
                <w:lang w:val="en-US"/>
              </w:rPr>
              <w:t>ให้ยกเว้นภาษีเงินได้</w:t>
            </w:r>
            <w:r>
              <w:rPr>
                <w:lang w:val="en-US"/>
              </w:rPr>
              <w:t>บุคคลธรรมดา</w:t>
            </w:r>
            <w:r>
              <w:rPr>
                <w:lang w:val="en-US"/>
              </w:rPr>
              <w:t xml:space="preserve"> ภาษีเงินได้</w:t>
            </w:r>
            <w:r>
              <w:rPr>
                <w:lang w:val="en-US"/>
              </w:rPr>
              <w:t>นิติบุคคล</w:t>
            </w:r>
            <w:r>
              <w:rPr>
                <w:lang w:val="en-US"/>
              </w:rPr>
              <w:t>ภาษีมูลค่าเพิ่ม ภาษีธุรกิจเฉพาะ และอากรแสตมป์ ให้แก่ลูกหนี้ของสถาบันการเงินและสถาบันการเงิน สำหรับเงินได้ที่ได้รับจากการโอนทรัพย์สิน การขายสินค้าหรือการให้บริการและสำหรับการกระทำตราสารอันเนื่องมาจากการปรับปรุงโครงสร้างหนี้ของสถาบันการเงินที่ได้ดำเนินการปรับปรุงโครงสร้างหนี้ตามหลักเกณฑ์การปรับปรุงโครงสร้างหนี้ของสถาบันการเงินที่ธนาคารแห่งประเทศไทยประกาศกำหนด ทั้งนี้ เฉพาะการโอนทรัพย์สิน การขายสินค้าหรือการให้บริการ และสำหรับการกระทำตราสารที่ได้กระทำในระหว่างวันที</w:t>
            </w:r>
            <w:r>
              <w:rPr>
                <w:lang w:val="en-US"/>
              </w:rPr>
              <w:t>่ที่กำหนดตามพระราชกฤษฎีกาที่เกี่ยวข้อง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>ให้ยกเว้</w:t>
            </w:r>
            <w:r>
              <w:rPr>
                <w:lang w:val="en-US"/>
              </w:rPr>
              <w:t>น</w:t>
            </w:r>
            <w:r>
              <w:rPr>
                <w:lang w:val="en-US"/>
              </w:rPr>
              <w:t>ภาษีเงินได้</w:t>
            </w:r>
            <w:r>
              <w:rPr>
                <w:lang w:val="en-US"/>
              </w:rPr>
              <w:t>บุคคลธรรมดา</w:t>
            </w:r>
            <w:r>
              <w:rPr>
                <w:lang w:val="en-US"/>
              </w:rPr>
              <w:t xml:space="preserve"> ภาษีเงินได้</w:t>
            </w:r>
            <w:r>
              <w:rPr>
                <w:lang w:val="en-US"/>
              </w:rPr>
              <w:t>นิติบุคคล</w:t>
            </w:r>
            <w:r>
              <w:rPr>
                <w:lang w:val="en-US"/>
              </w:rPr>
              <w:t>ภาษีมูลค่าเพิ่ม ภาษีธุรกิจเฉพาะ และอากรแสตมป์ ให้แก่ลูกหนี้ของเจ้าหนี้อื่นและเจ้าหนี้อื่น สำหรับเงินได้ที่ได้รับจากการโอนทรัพย์สิน การขายสินค้าหรือการให้บริการและสำหรับการกระทำตราสารอันเนื่องมาจากการปรับปรุงโครงสร้างหนี้ของเจ้าหนี้อื่นที่ได้ดำเนินการโดยนำหลักเกณฑ์การปรับปรุงโครงสร้างหนี้ของสถาบันการเงินที่ธนาคารแห่งประเทศไทยประกาศกำหนดมาใช้โดยอนุโลม ทั้งนี้ เฉพาะการโอนทรัพย์สิน การขายสินค้าหรือการให้บริการ และสำหรับการกระทำตราสารที่ได้กระทำในระหว่างวันที่</w:t>
            </w:r>
            <w:r>
              <w:rPr>
                <w:lang w:val="en-US"/>
              </w:rPr>
              <w:t>ที่กำหนดตามพระราชกฤษฎีกาที่เกี่ยวข้อง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(3) </w:t>
            </w:r>
            <w:r>
              <w:rPr>
                <w:lang w:val="en-US"/>
              </w:rPr>
              <w:t>ให้ยกเว้นภาษีเงินได้</w:t>
            </w:r>
            <w:r>
              <w:rPr>
                <w:lang w:val="en-US"/>
              </w:rPr>
              <w:t>บุคคลธรรมดา</w:t>
            </w:r>
            <w:r>
              <w:rPr>
                <w:lang w:val="en-US"/>
              </w:rPr>
              <w:t xml:space="preserve"> ภาษีเงินได้</w:t>
            </w:r>
            <w:r>
              <w:rPr>
                <w:lang w:val="en-US"/>
              </w:rPr>
              <w:t>นิติบุคคล</w:t>
            </w:r>
            <w:r>
              <w:rPr>
                <w:lang w:val="en-US"/>
              </w:rPr>
              <w:t>ภาษีมูลค่าเพิ่ม ภาษีธุรกิจเฉพาะ และอากรแสตมป์ ให้แก่ลูกหนี้ของสถาบันการเงินสำหรับเงินได้ที่ได้รับจากการโอนอสังหาริมทรัพย์ที่ลูกหนี้ของสถาบันการเงินนำมาจำนองเป็นประกันหนี้ของสถาบันการเงินให้แก่ผู้อื่นซึ่งมิใช่เจ้าหนี้ที่เป็นสถาบันการเงิน และสำหรับการกระทำตราสารอันเนื่องมาจากการโอนอสังหาริมทรัพย์ดังกล่าว โดยลูกหนี้ของสถาบันการเงินต้องนำเงินได้นั้นไปชำระหนี้แก่เจ้าหนี้ที่เป็นสถาบันการเงิน ซึ่งได้ดำเนินการปรับปรุงโครงสร้างหนี้ตามหลักเกณฑ์การปรับปรุงโครงสร้างหนี้ของสถาบันการเงินที่ธนาคารแห่งประเทศไทยประกาศกำหนด ทั้งนี้ เฉพาะส่วนที่ไม่เกินกว่าหนี้ที่ค้างชำระอยู่กับสถาบันการเงิน หรือมีภาระผูกพันตามสัญญาประกันหนี้กับสถาบันการเงิน ตามหลักเกณฑ์ วิธีการ และเงื่อนไขที่อธิบดีประกาศกำหนด และให้ใช้บังคับสำหรับการโอนอสังหาริมทรัพย์และการกระทำตราสารที่ได้กระทำในระหว่างวันที</w:t>
            </w:r>
            <w:r>
              <w:rPr>
                <w:lang w:val="en-US"/>
              </w:rPr>
              <w:t>่ที่กำหนดตามพระราชกฤษฎีกาที่เกี่ยวข้อง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/>
            </w:pPr>
            <w:r>
              <w:rPr/>
              <w:t xml:space="preserve">มาตรา </w:t>
            </w:r>
            <w:r>
              <w:rPr/>
              <w:t>3(1)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>
                <w:b/>
                <w:b/>
                <w:bCs/>
              </w:rPr>
              <w:t>พรฎ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ฉบับที่ </w:t>
            </w:r>
            <w:r>
              <w:rPr>
                <w:b/>
                <w:bCs/>
              </w:rPr>
              <w:t>360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ใช้บังคับระหว่าง </w:t>
            </w:r>
          </w:p>
          <w:p>
            <w:pPr>
              <w:pStyle w:val="Normal"/>
              <w:tabs>
                <w:tab w:val="clear" w:pos="720"/>
                <w:tab w:val="left" w:pos="268" w:leader="none"/>
              </w:tabs>
              <w:rPr/>
            </w:pPr>
            <w:r>
              <w:rPr/>
              <w:tab/>
            </w:r>
            <w:r>
              <w:rPr/>
              <w:t xml:space="preserve">1 </w:t>
            </w:r>
            <w:r>
              <w:rPr/>
              <w:t xml:space="preserve">ตุลาคม </w:t>
            </w:r>
            <w:r>
              <w:rPr/>
              <w:t xml:space="preserve">2542 </w:t>
            </w:r>
            <w:r>
              <w:rPr/>
              <w:t xml:space="preserve">ถึง </w:t>
            </w: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>2544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>
                <w:b/>
                <w:b/>
                <w:bCs/>
              </w:rPr>
              <w:t>พรฎ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ฉบับที่ </w:t>
            </w:r>
            <w:r>
              <w:rPr>
                <w:b/>
                <w:bCs/>
              </w:rPr>
              <w:t>399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 xml:space="preserve"> </w:t>
            </w:r>
            <w:r>
              <w:rPr/>
              <w:t>ใช้บังคับระหว่าง</w:t>
            </w:r>
            <w:r>
              <w:rPr>
                <w:b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9" w:leader="none"/>
              </w:tabs>
              <w:rPr/>
            </w:pPr>
            <w:r>
              <w:rPr/>
              <w:tab/>
            </w:r>
            <w:r>
              <w:rPr/>
              <w:t xml:space="preserve">1 </w:t>
            </w:r>
            <w:r>
              <w:rPr/>
              <w:t xml:space="preserve">มกราคม </w:t>
            </w:r>
            <w:r>
              <w:rPr/>
              <w:t xml:space="preserve">2545 </w:t>
            </w:r>
            <w:r>
              <w:rPr/>
              <w:t xml:space="preserve">ถึง </w:t>
            </w: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>254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  <w:r>
              <w:rPr>
                <w:b/>
                <w:b/>
                <w:bCs/>
              </w:rPr>
              <w:t>พรฎ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ฉบับที่ </w:t>
            </w:r>
            <w:r>
              <w:rPr>
                <w:b/>
                <w:bCs/>
              </w:rPr>
              <w:t>410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 xml:space="preserve"> </w:t>
            </w:r>
            <w:r>
              <w:rPr/>
              <w:t>ใช้บังคับระหว่าง</w:t>
            </w:r>
          </w:p>
          <w:p>
            <w:pPr>
              <w:pStyle w:val="Normal"/>
              <w:tabs>
                <w:tab w:val="clear" w:pos="720"/>
                <w:tab w:val="left" w:pos="247" w:leader="none"/>
              </w:tabs>
              <w:rPr/>
            </w:pPr>
            <w:r>
              <w:rPr/>
              <w:tab/>
              <w:t xml:space="preserve">1 </w:t>
            </w:r>
            <w:r>
              <w:rPr/>
              <w:t xml:space="preserve">มกราคม </w:t>
            </w:r>
            <w:r>
              <w:rPr/>
              <w:t xml:space="preserve">2546 </w:t>
            </w:r>
            <w:r>
              <w:rPr/>
              <w:t>ถึง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>254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  <w:r>
              <w:rPr>
                <w:b/>
                <w:b/>
                <w:bCs/>
              </w:rPr>
              <w:t>พรฎ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ฉบับที่ </w:t>
            </w:r>
            <w:r>
              <w:rPr>
                <w:b/>
                <w:bCs/>
              </w:rPr>
              <w:t>418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 xml:space="preserve"> </w:t>
            </w:r>
            <w:r>
              <w:rPr/>
              <w:t>ใช้บังคับระหว่าง</w:t>
            </w:r>
          </w:p>
          <w:p>
            <w:pPr>
              <w:pStyle w:val="Normal"/>
              <w:tabs>
                <w:tab w:val="clear" w:pos="720"/>
                <w:tab w:val="left" w:pos="289" w:leader="none"/>
              </w:tabs>
              <w:rPr/>
            </w:pPr>
            <w:r>
              <w:rPr>
                <w:b/>
                <w:bCs/>
              </w:rPr>
              <w:tab/>
            </w:r>
            <w:r>
              <w:rPr/>
              <w:t xml:space="preserve">1 </w:t>
            </w:r>
            <w:r>
              <w:rPr/>
              <w:t xml:space="preserve">มกราคม </w:t>
            </w:r>
            <w:r>
              <w:rPr/>
              <w:t xml:space="preserve">2547 </w:t>
            </w:r>
            <w:r>
              <w:rPr/>
              <w:t>ถึง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>254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  <w:r>
              <w:rPr>
                <w:b/>
                <w:b/>
                <w:bCs/>
              </w:rPr>
              <w:t>พรฎ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ฉบับที่ </w:t>
            </w:r>
            <w:r>
              <w:rPr>
                <w:b/>
                <w:bCs/>
              </w:rPr>
              <w:t>433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 xml:space="preserve"> </w:t>
            </w:r>
            <w:r>
              <w:rPr/>
              <w:t>ใช้บังคับระหว่าง</w:t>
            </w:r>
          </w:p>
          <w:p>
            <w:pPr>
              <w:pStyle w:val="Normal"/>
              <w:tabs>
                <w:tab w:val="clear" w:pos="720"/>
                <w:tab w:val="left" w:pos="226" w:leader="none"/>
              </w:tabs>
              <w:rPr/>
            </w:pPr>
            <w:r>
              <w:rPr>
                <w:b/>
                <w:bCs/>
              </w:rPr>
              <w:tab/>
            </w:r>
            <w:r>
              <w:rPr/>
              <w:t xml:space="preserve">1 </w:t>
            </w:r>
            <w:r>
              <w:rPr/>
              <w:t xml:space="preserve">มกราคม </w:t>
            </w:r>
            <w:r>
              <w:rPr/>
              <w:t xml:space="preserve">2548 </w:t>
            </w:r>
            <w:r>
              <w:rPr/>
              <w:t xml:space="preserve">ถึง </w:t>
            </w: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>254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  <w:r>
              <w:rPr>
                <w:b/>
                <w:b/>
                <w:bCs/>
              </w:rPr>
              <w:t>พรฎ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ฉบับที่ </w:t>
            </w:r>
            <w:r>
              <w:rPr>
                <w:b/>
                <w:bCs/>
              </w:rPr>
              <w:t>483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 xml:space="preserve"> </w:t>
            </w:r>
            <w:r>
              <w:rPr/>
              <w:t>ใช้บังคับระหว่าง</w:t>
            </w:r>
          </w:p>
          <w:p>
            <w:pPr>
              <w:pStyle w:val="Normal"/>
              <w:tabs>
                <w:tab w:val="clear" w:pos="720"/>
                <w:tab w:val="left" w:pos="247" w:leader="none"/>
              </w:tabs>
              <w:rPr/>
            </w:pPr>
            <w:r>
              <w:rPr>
                <w:b/>
                <w:bCs/>
              </w:rPr>
              <w:tab/>
            </w:r>
            <w:r>
              <w:rPr/>
              <w:t xml:space="preserve">1 </w:t>
            </w:r>
            <w:r>
              <w:rPr/>
              <w:t xml:space="preserve">มกราคม </w:t>
            </w:r>
            <w:r>
              <w:rPr/>
              <w:t xml:space="preserve">2552 </w:t>
            </w:r>
            <w:r>
              <w:rPr/>
              <w:t>ถึง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>255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  <w:r>
              <w:rPr>
                <w:b/>
                <w:b/>
                <w:bCs/>
              </w:rPr>
              <w:t>พรฎ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ฉบับที่ </w:t>
            </w:r>
            <w:r>
              <w:rPr>
                <w:b/>
                <w:bCs/>
              </w:rPr>
              <w:t>495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 xml:space="preserve"> </w:t>
            </w:r>
            <w:r>
              <w:rPr/>
              <w:t>ใช้บังคับระหว่าง</w:t>
            </w:r>
          </w:p>
          <w:p>
            <w:pPr>
              <w:pStyle w:val="Normal"/>
              <w:tabs>
                <w:tab w:val="clear" w:pos="720"/>
                <w:tab w:val="left" w:pos="268" w:leader="none"/>
              </w:tabs>
              <w:rPr/>
            </w:pPr>
            <w:r>
              <w:rPr>
                <w:b/>
                <w:bCs/>
              </w:rPr>
              <w:tab/>
            </w:r>
            <w:r>
              <w:rPr/>
              <w:t xml:space="preserve">1 </w:t>
            </w:r>
            <w:r>
              <w:rPr/>
              <w:t xml:space="preserve">มกราคม </w:t>
            </w:r>
            <w:r>
              <w:rPr/>
              <w:t xml:space="preserve">2553 </w:t>
            </w:r>
            <w:r>
              <w:rPr/>
              <w:t>ถึง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>2553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/>
            </w:pPr>
            <w:r>
              <w:rPr>
                <w:b/>
                <w:bCs/>
                <w:lang w:val="en-US"/>
              </w:rPr>
              <w:t xml:space="preserve">5.4 </w:t>
            </w:r>
            <w:r>
              <w:rPr>
                <w:b/>
                <w:b/>
                <w:bCs/>
                <w:lang w:val="en-US"/>
              </w:rPr>
              <w:t>การยกเว้นภาษีธุรกิจเฉพาะในกรณี</w:t>
            </w:r>
            <w:r>
              <w:rPr>
                <w:b/>
                <w:b/>
                <w:bCs/>
                <w:lang w:val="en-US"/>
              </w:rPr>
              <w:t xml:space="preserve">ดอกเบี้ยสำหรับกิจการเยี่ยงธนาคารพาณิชย์ </w:t>
            </w:r>
            <w:r>
              <w:rPr>
                <w:b/>
                <w:b/>
                <w:bCs/>
                <w:lang w:val="en-US"/>
              </w:rPr>
              <w:t xml:space="preserve"> 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/>
            </w:pPr>
            <w:r>
              <w:rPr/>
              <w:t xml:space="preserve">มาตรา </w:t>
            </w:r>
            <w:r>
              <w:rPr/>
              <w:t>91/2 (5)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ำสั่งกรมสรรพากรที่ ป</w:t>
            </w:r>
            <w:r>
              <w:rPr>
                <w:b/>
                <w:bCs/>
              </w:rPr>
              <w:t xml:space="preserve">.26/2534 </w:t>
            </w:r>
          </w:p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 xml:space="preserve">กรณีบริษัทในเครือเดียวกันให้กู้ยืมเงินกันเอง ไม่ว่าจะนำเงินของตนหรือนำเงินที่กู้ยืมจากบุคคลอื่นมาให้กู้ยืมในระหว่างกันเอง และไม่ว่าจะคิดดอกเบี้ยในอัตราเท่าใดก็ตาม ดอกเบี้ยที่เกิดขึ้นจากการกู้ยืมเงินในกรณีเช่นนี้ ไม่ต้องนำมารวมคำนวณเป็นรายรับเพื่อเสียภาษีธุรกิจเฉพาะ </w:t>
            </w:r>
          </w:p>
          <w:p>
            <w:pPr>
              <w:pStyle w:val="Normal"/>
              <w:tabs>
                <w:tab w:val="clear" w:pos="720"/>
                <w:tab w:val="left" w:pos="309" w:leader="none"/>
              </w:tabs>
              <w:rPr/>
            </w:pPr>
            <w:r>
              <w:rPr/>
              <w:tab/>
            </w:r>
            <w:r>
              <w:rPr/>
              <w:t xml:space="preserve">คำว่า “บริษัทในเครือเดียวกัน” หมายความว่า บริษัทหรือห้างหุ้นส่วนนิติบุคคลตั้งแต่สองนิติบุคคลขึ้นไปซึ่งมีความสัมพันธ์กันโดยบริษัทหรือห้างหุ้นส่วนนิติบุคคลใดถือหุ้นหรือเป็นหุ้นส่วนอยู่ในบริษัทหรือห้างหุ้นส่วนนิติบุคคลอีกแห่งหนึ่งไม่น้อยกว่าร้อยละ </w:t>
            </w:r>
            <w:r>
              <w:rPr/>
              <w:t xml:space="preserve">25 </w:t>
            </w:r>
            <w:r>
              <w:rPr/>
              <w:t xml:space="preserve">ของหุ้นทั้งหมดที่มีสิทธิออกเสียงในบริษัทหรือห้างหุ้นส่วนนิติบุคคลนั้นเป็นเวลาไม่น้อยกว่าหกเดือนก่อนวันที่มีการกู้ยืม </w:t>
            </w:r>
          </w:p>
          <w:p>
            <w:pPr>
              <w:pStyle w:val="Normal"/>
              <w:tabs>
                <w:tab w:val="clear" w:pos="720"/>
                <w:tab w:val="left" w:pos="309" w:leader="none"/>
              </w:tabs>
              <w:rPr/>
            </w:pPr>
            <w:r>
              <w:rPr/>
              <w:tab/>
            </w:r>
            <w:r>
              <w:rPr/>
              <w:t xml:space="preserve">ทั้งนี้ ไม่รวมถึงการประกอบกิจการธนาคารพาณิชย์ กิจการเงินทุน หลักทรัพย์ หรือเครดิตฟองซิเอร์ และการประกอบกิจการประกันชีวิต 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 xml:space="preserve">   </w:t>
            </w:r>
            <w:r>
              <w:rPr/>
              <w:t xml:space="preserve">กรณีที่บริษัทหรือห้างหุ้นส่วนนิติบุคคลนำเงินทุน เงินกู้ยืม เงินเพิ่มทุน หรือเงินอื่นที่เหลืออยู่ไปฝากธนาคารหรือซื้อตั๋วเงินของสถาบันการเงินอื่น โดยได้รับดอกเบี้ยตามอัตราปกติ กรณีเช่นนี้ไม่ถือว่าดอกเบี้ยนั้นเป็นรายรับที่ต้องเสียภาษีธุรกิจเฉพาะ แม้ว่าบริษัทหรือห้างหุ้นส่วนนิติบุคคลนั้นจะประกอบกิจการโดยปกติเยี่ยงธนาคารพาณิชย์ก็ตาม </w:t>
            </w:r>
          </w:p>
          <w:p>
            <w:pPr>
              <w:pStyle w:val="Normal"/>
              <w:tabs>
                <w:tab w:val="clear" w:pos="720"/>
                <w:tab w:val="left" w:pos="309" w:leader="none"/>
              </w:tabs>
              <w:rPr/>
            </w:pPr>
            <w:r>
              <w:rPr/>
              <w:tab/>
            </w:r>
            <w:r>
              <w:rPr/>
              <w:t xml:space="preserve">ทั้งนี้ ไม่รวมถึงการประกอบกิจการธนาคารพาณิชย์ กิจการเงินทุน หลักทรัพย์ หรือเครดิตฟองซิเอร์ และการประกอบกิจการประกันชีวิต </w: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 xml:space="preserve">  </w:t>
            </w:r>
            <w:r>
              <w:rPr/>
              <w:t xml:space="preserve">กรณีบริษัทหรือห้างหุ้นส่วนนิติบุคคลมีระเบียบเกี่ยวกับเงินกองทุนสะสมพนักงาน หรือทุนอื่นใดเพื่อพนักงาน และบริษัทหรือห้างหุ้นส่วนนิติบุคคลได้นำเงินกองทุนนี้ออกให้พนักงานที่เป็นสมาชิกกู้ยืมเป็นสวัสดิการ โดยคิดดอกเบี้ยสำหรับเงินที่ให้กู้นั้นตามสมควร ไม่ต้องนำดอกเบี้ยนั้นมารวมคำนวณเป็นรายรับเพื่อเสียภาษีธุรกิจเฉพา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5.5 </w:t>
            </w:r>
            <w:r>
              <w:rPr>
                <w:lang w:val="en-US"/>
              </w:rPr>
              <w:t>หาก</w:t>
            </w:r>
            <w:r>
              <w:rPr>
                <w:lang w:val="en-US"/>
              </w:rPr>
              <w:t>เดือนภาษีใดมีจำนวนไม่ถึง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100 </w:t>
            </w:r>
            <w:r>
              <w:rPr>
                <w:lang w:val="en-US"/>
              </w:rPr>
              <w:t>บาท</w:t>
            </w:r>
            <w:r>
              <w:rPr>
                <w:lang w:val="en-US"/>
              </w:rPr>
              <w:t xml:space="preserve"> ในเ</w:t>
            </w:r>
            <w:r>
              <w:rPr>
                <w:lang w:val="en-US"/>
              </w:rPr>
              <w:t>ดือนภาษีนั้น</w:t>
            </w:r>
            <w:r>
              <w:rPr>
                <w:lang w:val="en-US"/>
              </w:rPr>
              <w:t>ไม่ต้องเสียภาษีธุรกิจเฉพาะ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/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1/17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6. </w:t>
            </w:r>
            <w:r>
              <w:rPr>
                <w:b/>
                <w:b/>
                <w:bCs/>
                <w:color w:val="0000FF"/>
                <w:lang w:val="en-US"/>
              </w:rPr>
              <w:t>การขอคืน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rFonts w:eastAsia="Angsana New"/>
                <w:b/>
                <w:bCs/>
                <w:color w:val="0000FF"/>
                <w:lang w:val="en-US"/>
              </w:rPr>
              <w:t xml:space="preserve">    </w:t>
            </w:r>
            <w:r>
              <w:rPr>
                <w:b/>
                <w:b/>
                <w:bCs/>
                <w:color w:val="0000FF"/>
                <w:lang w:val="en-US"/>
              </w:rPr>
              <w:t>ภาษีธุรกิจเฉพาะ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lang w:val="en-US"/>
              </w:rPr>
              <w:t>ให้ผู้มีหน้าที่เสียภาษีธุรกิจเฉพาะ</w:t>
            </w:r>
            <w:r>
              <w:rPr>
                <w:lang w:val="en-US"/>
              </w:rPr>
              <w:t>มีสิทธิขอคืนภาษีธุรกิจเฉาะได้ โดย</w:t>
            </w:r>
            <w:r>
              <w:rPr>
                <w:lang w:val="en-US"/>
              </w:rPr>
              <w:t>ยื่นคำร้องขอคืนภาษี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ค</w:t>
            </w:r>
            <w:r>
              <w:rPr>
                <w:lang w:val="en-US"/>
              </w:rPr>
              <w:t>.10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ภายใ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 xml:space="preserve">นับแต่วันพ้นกำหนดเวลายื่นแบบแสดงรายการภาษี 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1/11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ำสั่งกรมสรรพากรที่ ท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ป</w:t>
            </w:r>
            <w:r>
              <w:rPr>
                <w:b/>
                <w:bCs/>
              </w:rPr>
              <w:t>. 113/2545</w:t>
            </w:r>
          </w:p>
          <w:p>
            <w:pPr>
              <w:pStyle w:val="Normal"/>
              <w:rPr/>
            </w:pPr>
            <w:r>
              <w:rPr/>
              <w:t>ให้สำนักงานสรรพากรพื้นที่หรือสำนักงานสรรพากรพื้นที่สาขาเป็นสถานที่ยื่นคำร้องขอคืนภาษีอากรตามประมวลรัษฎากร สำหรับผู้มีสิทธิขอคืนภาษีอากรในเขตท้องที่ สำนักงานสรรพากรพื้นที่หรือสำนักงานสรรพากรพื้นที่สาขานั้น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7. </w:t>
            </w:r>
            <w:r>
              <w:rPr>
                <w:b/>
                <w:b/>
                <w:bCs/>
                <w:color w:val="0000FF"/>
                <w:lang w:val="en-US"/>
              </w:rPr>
              <w:t>หน้าที่อื่นในทาง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rFonts w:eastAsia="Angsana New"/>
                <w:b/>
                <w:bCs/>
                <w:color w:val="0000FF"/>
                <w:lang w:val="en-US"/>
              </w:rPr>
              <w:t xml:space="preserve">   </w:t>
            </w:r>
            <w:r>
              <w:rPr>
                <w:b/>
                <w:b/>
                <w:bCs/>
                <w:color w:val="0000FF"/>
                <w:lang w:val="en-US"/>
              </w:rPr>
              <w:t>ภาษีธุรกิจเฉพาะ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 xml:space="preserve">7.1 </w:t>
            </w:r>
            <w:r>
              <w:rPr>
                <w:color w:val="0000FF"/>
                <w:lang w:val="en-US"/>
              </w:rPr>
              <w:t>หน้าที่เกี่ยวกับทะเบียน</w:t>
            </w:r>
            <w:r>
              <w:rPr>
                <w:color w:val="0000FF"/>
                <w:lang w:val="en-US"/>
              </w:rPr>
              <w:t>ภาษีธุรกิจเฉพาะ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7.1.1 </w:t>
            </w:r>
            <w:r>
              <w:rPr>
                <w:lang w:val="en-US"/>
              </w:rPr>
              <w:t>การจดทะเบียนภาษีธุรกิจเฉพาะ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แบบ 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ธ</w:t>
            </w:r>
            <w:r>
              <w:rPr>
                <w:lang w:val="en-US"/>
              </w:rPr>
              <w:t>.01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>ผู้</w:t>
            </w:r>
            <w:r>
              <w:rPr>
                <w:lang w:val="en-US"/>
              </w:rPr>
              <w:t>ประกอบกิจการที่อยู่ในบังคับต้องเสียภาษีธุรกิจเฉพาะ ต้องจดทะเบียนภาษีธุรกิจเฉพาะโดยยื่นคำขอจดทะเบียนภาษีธุรกิจเฉพาะ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ธ</w:t>
            </w:r>
            <w:r>
              <w:rPr>
                <w:lang w:val="en-US"/>
              </w:rPr>
              <w:t xml:space="preserve">.40) </w:t>
            </w:r>
            <w:r>
              <w:rPr>
                <w:lang w:val="en-US"/>
              </w:rPr>
              <w:t>ภายใ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30 </w:t>
            </w:r>
            <w:r>
              <w:rPr>
                <w:lang w:val="en-US"/>
              </w:rPr>
              <w:t>วันนับแต่วันเริ่มประกอบกิจการ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1/12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ระกาศอธิบดีกรมสรรพากร เกี่ยวกั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ภาษีธุรกิจเฉพาะ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ฉบับที่ </w:t>
            </w:r>
            <w:r>
              <w:rPr>
                <w:b/>
                <w:bCs/>
              </w:rPr>
              <w:t xml:space="preserve">2) </w:t>
            </w:r>
            <w:r>
              <w:rPr>
                <w:b/>
                <w:b/>
                <w:bCs/>
              </w:rPr>
              <w:t>เรื่อง กำหนดแบบเกี่ยวกับภาษีธุรกิจเฉพาะ</w:t>
            </w:r>
          </w:p>
          <w:p>
            <w:pPr>
              <w:pStyle w:val="Normal"/>
              <w:rPr/>
            </w:pPr>
            <w:r>
              <w:rPr/>
              <w:t xml:space="preserve">ข้อ </w:t>
            </w:r>
            <w:r>
              <w:rPr/>
              <w:t xml:space="preserve">1  </w:t>
            </w:r>
            <w:r>
              <w:rPr/>
              <w:t xml:space="preserve">ให้กำหนดแบบดังต่อไปนี้ เป็นแบบเกี่ยวกับภาษีธุรกิจเฉพาะ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</w:t>
            </w:r>
            <w:r>
              <w:rPr/>
              <w:t xml:space="preserve">(1) </w:t>
            </w:r>
            <w:r>
              <w:rPr/>
              <w:t>แบบ ภ</w:t>
            </w:r>
            <w:r>
              <w:rPr/>
              <w:t>.</w:t>
            </w:r>
            <w:r>
              <w:rPr/>
              <w:t>ธ</w:t>
            </w:r>
            <w:r>
              <w:rPr/>
              <w:t xml:space="preserve">.01 </w:t>
            </w:r>
            <w:r>
              <w:rPr/>
              <w:t xml:space="preserve">แบบคำขอจดทะเบียนภาษีธุรกิจเฉพาะ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</w:t>
            </w:r>
            <w:r>
              <w:rPr/>
              <w:t xml:space="preserve">(2) </w:t>
            </w:r>
            <w:r>
              <w:rPr/>
              <w:t>แบบ ภ</w:t>
            </w:r>
            <w:r>
              <w:rPr/>
              <w:t>.</w:t>
            </w:r>
            <w:r>
              <w:rPr/>
              <w:t>ธ</w:t>
            </w:r>
            <w:r>
              <w:rPr/>
              <w:t xml:space="preserve">.02 </w:t>
            </w:r>
            <w:r>
              <w:rPr/>
              <w:t xml:space="preserve">แบบคำขอยื่นแบบแสดงรายการภาษีธุรกิจเฉพาะรวมกัน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</w:t>
            </w:r>
            <w:r>
              <w:rPr/>
              <w:t xml:space="preserve">(3) </w:t>
            </w:r>
            <w:r>
              <w:rPr/>
              <w:t>แบบ ภ</w:t>
            </w:r>
            <w:r>
              <w:rPr/>
              <w:t>.</w:t>
            </w:r>
            <w:r>
              <w:rPr/>
              <w:t>ธ</w:t>
            </w:r>
            <w:r>
              <w:rPr/>
              <w:t xml:space="preserve">.04 </w:t>
            </w:r>
            <w:r>
              <w:rPr/>
              <w:t xml:space="preserve">แบบคำขอรับใบแทนใบทะเบียนภาษีธุรกิจเฉพาะ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</w:t>
            </w:r>
            <w:r>
              <w:rPr/>
              <w:t xml:space="preserve">(4) </w:t>
            </w:r>
            <w:r>
              <w:rPr/>
              <w:t>แบบ ภ</w:t>
            </w:r>
            <w:r>
              <w:rPr/>
              <w:t>.</w:t>
            </w:r>
            <w:r>
              <w:rPr/>
              <w:t>ธ</w:t>
            </w:r>
            <w:r>
              <w:rPr/>
              <w:t xml:space="preserve">.09 </w:t>
            </w:r>
            <w:r>
              <w:rPr/>
              <w:t xml:space="preserve">แบบแจ้งการเปลี่ยนแปลงทะเบียนภาษีธุรกิจเฉพาะ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</w:t>
            </w:r>
            <w:r>
              <w:rPr/>
              <w:t xml:space="preserve">(5) </w:t>
            </w:r>
            <w:r>
              <w:rPr/>
              <w:t>แบบ ภ</w:t>
            </w:r>
            <w:r>
              <w:rPr/>
              <w:t>.</w:t>
            </w:r>
            <w:r>
              <w:rPr/>
              <w:t>ธ</w:t>
            </w:r>
            <w:r>
              <w:rPr/>
              <w:t xml:space="preserve">.40 </w:t>
            </w:r>
            <w:r>
              <w:rPr/>
              <w:t xml:space="preserve">แบบแสดงรายการภาษีธุรกิจเฉพาะ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    </w:t>
            </w:r>
            <w:r>
              <w:rPr/>
              <w:t xml:space="preserve">แบบแสดงรายการตามวรรคหนึ่ง ให้ใช้แบบแสดงรายการที่กรมสรรพากร จัดพิมพ์ขึ้นเท่านั้น เว้นแต่อธิบดีจะสั่งการเป็นอย่างอื่น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 xml:space="preserve">(6) </w:t>
            </w:r>
            <w:r>
              <w:rPr/>
              <w:t>แบบ ภ</w:t>
            </w:r>
            <w:r>
              <w:rPr/>
              <w:t>.</w:t>
            </w:r>
            <w:r>
              <w:rPr/>
              <w:t>ธ</w:t>
            </w:r>
            <w:r>
              <w:rPr/>
              <w:t xml:space="preserve">.02.1 </w:t>
            </w:r>
            <w:r>
              <w:rPr/>
              <w:t>แบบคำขอแจ้งการเปลี่ยนแปลงการยื่นแบบแสดงรายการภาษีธุรกิจเฉพาะรวมกัน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7.1.2 </w:t>
            </w:r>
            <w:r>
              <w:rPr>
                <w:lang w:val="en-US"/>
              </w:rPr>
              <w:t>ผู้</w:t>
            </w:r>
            <w:r>
              <w:rPr>
                <w:lang w:val="en-US"/>
              </w:rPr>
              <w:t>ประกอบกิจการ</w:t>
            </w:r>
            <w:r>
              <w:rPr>
                <w:lang w:val="en-US"/>
              </w:rPr>
              <w:t>ที่</w:t>
            </w:r>
            <w:r>
              <w:rPr>
                <w:lang w:val="en-US"/>
              </w:rPr>
              <w:t>ไม่ต้องจดทะเบียนภาษีธุรกิจเฉพาะ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1/1</w:t>
            </w:r>
            <w:r>
              <w:rPr>
                <w:lang w:val="en-US"/>
              </w:rPr>
              <w:t>3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 xml:space="preserve">ผู้ประกอบกิจการขายหลักทรัพย์ตามมาตรา </w:t>
            </w:r>
            <w:r>
              <w:rPr>
                <w:lang w:val="en-US"/>
              </w:rPr>
              <w:t>91/2 (7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 xml:space="preserve">ผู้ประกอบกิจการที่ประกอบกิจการเป็นการชั่วคราว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  <w:lang w:val="en-US"/>
              </w:rPr>
              <w:t>ประกาศอธิบดีกรมสรรพากร เกี่ยวกับภาษีธุรกิจเฉพาะ เรื่อง  การกำหนดกิจการที่ไม่ต้องจดทะเบียนภาษีธุรกิจเฉพาะ</w:t>
            </w:r>
            <w:r>
              <w:rPr>
                <w:b/>
                <w:b/>
                <w:bCs/>
                <w:lang w:val="en-US"/>
              </w:rPr>
              <w:t xml:space="preserve"> </w:t>
            </w:r>
            <w:r>
              <w:rPr>
                <w:b/>
                <w:b/>
                <w:bCs/>
              </w:rPr>
              <w:t>ลงวันที่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30 </w:t>
            </w:r>
            <w:r>
              <w:rPr>
                <w:b/>
                <w:b/>
                <w:bCs/>
              </w:rPr>
              <w:t>ธันวาคม พ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ศ</w:t>
            </w:r>
            <w:r>
              <w:rPr>
                <w:b/>
                <w:bCs/>
              </w:rPr>
              <w:t>. 2535</w:t>
            </w:r>
          </w:p>
          <w:p>
            <w:pPr>
              <w:pStyle w:val="Normal"/>
              <w:rPr/>
            </w:pPr>
            <w:r>
              <w:rPr/>
              <w:t xml:space="preserve">กำหนดให้การประกอบกิจการดังต่อไปนี้ เป็นการประกอบกิจการชั่วคราว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</w:t>
            </w:r>
            <w:r>
              <w:rPr/>
              <w:t xml:space="preserve">(1) </w:t>
            </w:r>
            <w:r>
              <w:rPr/>
              <w:t>การขายอสังหาริมทรัพย์ที่ผู้ขายมีไว้ในการประกอบกิจการ</w:t>
            </w:r>
            <w:r>
              <w:rPr/>
              <w:t xml:space="preserve"> เฉพาะผู้ขายที่เป็นบริษัท หรือห้างหุ้นส่วนนิติบุคคล หรือนิติบุคคลอื่น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(2) </w:t>
            </w:r>
            <w:r>
              <w:rPr/>
              <w:t>การขายอสังหาริมทรัพย์</w:t>
            </w:r>
            <w:r>
              <w:rPr/>
              <w:t xml:space="preserve"> ที่</w:t>
            </w:r>
            <w:r>
              <w:rPr/>
              <w:t>ได้กระทำภายในห้าปีนับแต่วันที่ได้มา</w:t>
            </w:r>
            <w:r>
              <w:rPr/>
              <w:t>ซึ่ง</w:t>
            </w:r>
            <w:r>
              <w:rPr/>
              <w:t xml:space="preserve">อสังหาริมทรัพย์นั้น </w:t>
            </w:r>
            <w:r>
              <w:rPr/>
              <w:t xml:space="preserve"> เฉพาะผู้ขายที่มีหน้าที่เสียเงินได้บุคคลธรรมดา ทั้งนี้ ต้องมิใช่การขายในกรณีดังต่อไปนี้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/>
            </w:pPr>
            <w:r>
              <w:rPr/>
              <w:tab/>
            </w:r>
            <w:r>
              <w:rPr/>
              <w:t>(</w:t>
            </w:r>
            <w:r>
              <w:rPr/>
              <w:t>ก</w:t>
            </w:r>
            <w:r>
              <w:rPr/>
              <w:t xml:space="preserve">) </w:t>
            </w:r>
            <w:r>
              <w:rPr/>
              <w:t xml:space="preserve">การขายอสังหาริมทรัพย์ของผู้ซึ่งได้รับอนุญาตให้ทำการจัดสรรที่ดิน ตามกฎหมายว่าด้วยการควบคุมการจัดสรรที่ดิน </w:t>
            </w:r>
          </w:p>
          <w:p>
            <w:pPr>
              <w:pStyle w:val="Normal"/>
              <w:tabs>
                <w:tab w:val="clear" w:pos="720"/>
                <w:tab w:val="left" w:pos="328" w:leader="none"/>
              </w:tabs>
              <w:rPr/>
            </w:pPr>
            <w:r>
              <w:rPr>
                <w:rFonts w:eastAsia="Angsana New"/>
              </w:rPr>
              <w:t xml:space="preserve">      </w:t>
            </w:r>
            <w:r>
              <w:rPr/>
              <w:tab/>
              <w:t>(</w:t>
            </w:r>
            <w:r>
              <w:rPr/>
              <w:t>ข</w:t>
            </w:r>
            <w:r>
              <w:rPr/>
              <w:t xml:space="preserve">) </w:t>
            </w:r>
            <w:r>
              <w:rPr/>
              <w:t xml:space="preserve">การขายห้องชุดของผู้ประกอบกิจการซึ่งเป็นผู้ขอจดทะเบียนอาคารชุด ตามกฎหมายว่าด้วยอาคารชุด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</w:t>
            </w:r>
            <w:r>
              <w:rPr/>
              <w:t>(</w:t>
            </w:r>
            <w:r>
              <w:rPr/>
              <w:t>ค</w:t>
            </w:r>
            <w:r>
              <w:rPr/>
              <w:t xml:space="preserve">) </w:t>
            </w:r>
            <w:r>
              <w:rPr/>
              <w:t xml:space="preserve">การขายอสังหาริมทรัพย์ที่เป็นอาคารที่สร้างขึ้นเพื่อขาย รวมถึงการ ขายที่ดินอันเป็นที่ตั้งของอาคารดังกล่าว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3) </w:t>
            </w:r>
            <w:r>
              <w:rPr>
                <w:lang w:val="en-US"/>
              </w:rPr>
              <w:t>ผู้ประกอบกิจการอื่นตามที่อธิบดีประกาศกำหนด เมื่อมีเหตุอันสมควร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rPr/>
            </w:pPr>
            <w:r>
              <w:rPr/>
              <w:t xml:space="preserve">7.1.4 </w:t>
            </w:r>
            <w:r>
              <w:rPr/>
              <w:t>ผู้ประกอบการจดทะเบียนแสดงใบทะเบียนภาษี</w:t>
            </w:r>
            <w:r>
              <w:rPr/>
              <w:t xml:space="preserve">ธุรกิจเฉพาะ </w:t>
            </w:r>
            <w:r>
              <w:rPr/>
              <w:t>(</w:t>
            </w:r>
            <w:r>
              <w:rPr/>
              <w:t>ภ</w:t>
            </w:r>
            <w:r>
              <w:rPr/>
              <w:t>.</w:t>
            </w:r>
            <w:r>
              <w:rPr/>
              <w:t>ธ</w:t>
            </w:r>
            <w:r>
              <w:rPr/>
              <w:t xml:space="preserve">.20) </w:t>
            </w:r>
            <w:r>
              <w:rPr/>
              <w:t>ไว้ ณ ที่เปิดเผยซึ่งเห็นได้ง่ายในสถานประกอบการเป็นรายสถานประกอบการ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5/4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.1.3 </w:t>
            </w:r>
            <w:r>
              <w:rPr/>
              <w:t>การ</w:t>
            </w:r>
            <w:r>
              <w:rPr/>
              <w:t>แจ้งการเปลี่ยนแปลงทะเบียนภาษี</w:t>
            </w:r>
            <w:r>
              <w:rPr/>
              <w:t xml:space="preserve">ธุรกิจเฉพาะ  </w:t>
            </w:r>
            <w:r>
              <w:rPr/>
              <w:t>(</w:t>
            </w:r>
            <w:r>
              <w:rPr/>
              <w:t>แบบ ภ</w:t>
            </w:r>
            <w:r>
              <w:rPr/>
              <w:t>.</w:t>
            </w:r>
            <w:r>
              <w:rPr/>
              <w:t>ธ</w:t>
            </w:r>
            <w:r>
              <w:rPr/>
              <w:t>.09)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91/21 </w:t>
            </w:r>
            <w:r>
              <w:rPr>
                <w:lang w:val="en-US"/>
              </w:rPr>
              <w:t>ให้นำบทบัญญัติใน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หมวด </w:t>
            </w:r>
            <w:r>
              <w:rPr>
                <w:lang w:val="en-US"/>
              </w:rPr>
              <w:t xml:space="preserve">4 </w:t>
            </w:r>
            <w:r>
              <w:rPr>
                <w:lang w:val="en-US"/>
              </w:rPr>
              <w:t xml:space="preserve">ส่วน </w:t>
            </w:r>
            <w:r>
              <w:rPr>
                <w:lang w:val="en-US"/>
              </w:rPr>
              <w:t xml:space="preserve">9 </w:t>
            </w:r>
            <w:r>
              <w:rPr>
                <w:lang w:val="en-US"/>
              </w:rPr>
              <w:t xml:space="preserve">การจดทะเบียนภาษีมูลค่าเพิ่ม 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</w:t>
            </w:r>
            <w:r>
              <w:rPr>
                <w:lang w:val="en-US"/>
              </w:rPr>
              <w:t>มาใช้บังคับโดยอนุโลม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31"/>
              <w:rPr/>
            </w:pPr>
            <w:r>
              <w:rPr/>
              <w:t xml:space="preserve">(1) </w:t>
            </w:r>
            <w:r>
              <w:rPr/>
              <w:t>แจ้งเปลี่ยนแปลงรายการที่เป็นสาระสำคัญในทะเบียน</w:t>
            </w:r>
            <w:r>
              <w:rPr/>
              <w:t>ภาษี</w:t>
            </w:r>
            <w:r>
              <w:rPr/>
              <w:t xml:space="preserve">ธุรกิจเฉพาะ </w:t>
            </w:r>
            <w:r>
              <w:rPr/>
              <w:t>ภายใน</w:t>
            </w:r>
            <w:r>
              <w:rPr/>
              <w:t xml:space="preserve"> </w:t>
            </w:r>
            <w:r>
              <w:rPr/>
              <w:t xml:space="preserve">15 </w:t>
            </w:r>
            <w:r>
              <w:rPr/>
              <w:t>วันนับจากวันที่มีการเปลี่ยนแปลงเกิดขึ้น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/>
              <w:t>เช่น</w:t>
            </w:r>
            <w:r>
              <w:rPr/>
              <w:t xml:space="preserve"> การเปลี่ยนแปลงชื่อผู้ประกอบการ ชื่อสถานประกอบการ ที่ตั้งของสถานประกอบการ ประเภทกิจการที่กระทำเป็นปกติ ประเภทสินค้าหรือบริการที่กระทำเป็นส่วนใหญ่</w:t>
            </w:r>
            <w:r>
              <w:rPr/>
              <w:t xml:space="preserve"> 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/>
              <w:t xml:space="preserve">เป็นต้น 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5/6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แจ้ง</w:t>
            </w:r>
            <w:r>
              <w:rPr/>
              <w:t>เปิดสถานประกอบการเพิ่มเติม ก่อนวันเปิดสถานประกอบการเพิ่มเติมไม่น้อยกว่า</w:t>
            </w:r>
            <w:r>
              <w:rPr/>
              <w:t xml:space="preserve"> </w:t>
            </w:r>
            <w:r>
              <w:rPr/>
              <w:t xml:space="preserve">15 </w:t>
            </w:r>
            <w:r>
              <w:rPr/>
              <w:t>วัน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5/7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>แจ้ง</w:t>
            </w:r>
            <w:r>
              <w:rPr/>
              <w:t>ปิดสถานประกอบการบางแห่ง พร้อมกับคืนใบทะเบียนภาษี</w:t>
            </w:r>
            <w:r>
              <w:rPr/>
              <w:t xml:space="preserve">ธุรกิจเฉพาะ </w:t>
            </w:r>
            <w:r>
              <w:rPr/>
              <w:t>ภายใน</w:t>
            </w:r>
            <w:r>
              <w:rPr/>
              <w:t xml:space="preserve"> </w:t>
            </w:r>
            <w:r>
              <w:rPr/>
              <w:t xml:space="preserve">15 </w:t>
            </w:r>
            <w:r>
              <w:rPr/>
              <w:t>วันนับจากวันปิดสถานประกอบการ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5/7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4) </w:t>
            </w:r>
            <w:r>
              <w:rPr/>
              <w:t>แจ้ง</w:t>
            </w:r>
            <w:r>
              <w:rPr/>
              <w:t>ย้ายสถานประกอบการ ก่อนวันย้ายสถานประกอบการไม่น้อยกว่า</w:t>
            </w:r>
            <w:r>
              <w:rPr/>
              <w:t xml:space="preserve"> </w:t>
            </w:r>
            <w:r>
              <w:rPr/>
              <w:t xml:space="preserve">15 </w:t>
            </w:r>
            <w:r>
              <w:rPr/>
              <w:t>วัน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>ให้ผู้ประกอบการจดทะเบียนที่ย้ายสถานประกอบการแจ้งการเปิดสถานประกอบการแห่งใหม่ ก่อนวันเปิดสถานประกอบการแห่งใหม่ไม่น้อยกว่า</w:t>
            </w:r>
            <w:r>
              <w:rPr/>
              <w:t xml:space="preserve"> </w:t>
            </w:r>
            <w:r>
              <w:rPr/>
              <w:t xml:space="preserve">15 </w:t>
            </w:r>
            <w:r>
              <w:rPr/>
              <w:t>วัน เพื่อขอรับใบทะเบียนภาษี</w:t>
            </w:r>
            <w:r>
              <w:rPr/>
              <w:t xml:space="preserve">ธุรกิจเฉพาะ </w:t>
            </w:r>
            <w:r>
              <w:rPr/>
              <w:t>สำหรับสถานประกอบการแห่งใหม่นั้น พร้อมกับคืนใบทะเบียนภภาษี</w:t>
            </w:r>
            <w:r>
              <w:rPr/>
              <w:t>ธุรกิจเฉพาะ</w:t>
            </w:r>
            <w:r>
              <w:rPr/>
              <w:t>ของสถานประกอบการเดิม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5/8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5) </w:t>
            </w:r>
            <w:r>
              <w:rPr/>
              <w:t>แจ้ง</w:t>
            </w:r>
            <w:r>
              <w:rPr/>
              <w:t>หยุดประกอบกิจการชั่วคราวเป็นเวลาติดต่อกันเกินกว่าสามสิบวัน ภายใน</w:t>
            </w:r>
            <w:r>
              <w:rPr/>
              <w:t xml:space="preserve"> </w:t>
            </w:r>
            <w:r>
              <w:rPr/>
              <w:t xml:space="preserve">15 </w:t>
            </w:r>
            <w:r>
              <w:rPr/>
              <w:t>วันนับจากวันที่หยุดประกอบกิจการชั่วคราว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5/12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6) </w:t>
            </w:r>
            <w:r>
              <w:rPr/>
              <w:t>แจ้งโอนกิจการบางส่วน</w:t>
            </w:r>
          </w:p>
          <w:p>
            <w:pPr>
              <w:pStyle w:val="Normal"/>
              <w:numPr>
                <w:ilvl w:val="0"/>
                <w:numId w:val="1"/>
              </w:numPr>
              <w:ind w:left="302" w:hanging="271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ด้านผู้โอนกิจการ</w:t>
            </w:r>
          </w:p>
          <w:p>
            <w:pPr>
              <w:pStyle w:val="Normal"/>
              <w:tabs>
                <w:tab w:val="clear" w:pos="720"/>
                <w:tab w:val="left" w:pos="359" w:leader="none"/>
              </w:tabs>
              <w:rPr/>
            </w:pPr>
            <w:r>
              <w:rPr/>
              <w:tab/>
            </w:r>
            <w:r>
              <w:rPr/>
              <w:t>ให้</w:t>
            </w:r>
            <w:r>
              <w:rPr/>
              <w:t>แจ้งการโอนกิจการ และการเปลี่ยนแปลงรายการทะเบียนภาษี มูลค่าเพิ่ม ถ้ามี ณ สถานที่ที่ได้จดทะเบียนภาษี</w:t>
            </w:r>
            <w:r>
              <w:rPr/>
              <w:t xml:space="preserve">ธุรกิจเฉพาะ </w:t>
            </w:r>
            <w:r>
              <w:rPr/>
              <w:t>ไว้ก่อนวันโอนกิจการไม่น้อยกว่า</w:t>
            </w:r>
            <w:r>
              <w:rPr/>
              <w:t xml:space="preserve"> </w:t>
            </w:r>
            <w:r>
              <w:rPr/>
              <w:t xml:space="preserve">15 </w:t>
            </w:r>
            <w:r>
              <w:rPr/>
              <w:t xml:space="preserve">วัน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9" w:leader="none"/>
              </w:tabs>
              <w:rPr/>
            </w:pPr>
            <w:r>
              <w:rPr/>
              <w:t>ด้านผู้รับโอนกิจการ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</w:t>
            </w:r>
            <w:r>
              <w:rPr/>
              <w:t>กรณีผู้รับโอนกิจการเป็น</w:t>
            </w:r>
            <w:r>
              <w:rPr/>
              <w:t>ผู้ประกอบการจดทะเบียน ให้ผู้รับโอนแจ้งการรับโอนกิจการ และการเปลี่ยนแปลงรายการทะเบียนภาษี</w:t>
            </w:r>
            <w:r>
              <w:rPr/>
              <w:t>ธุรกิจเฉพาะ</w:t>
            </w:r>
            <w:r>
              <w:rPr/>
              <w:t xml:space="preserve"> ถ้ามี ณ สถานที่ ที่ผู้รับโอนได้จดทะเบียนภาษี</w:t>
            </w:r>
            <w:r>
              <w:rPr/>
              <w:t xml:space="preserve">ธุรกิจเฉพาะ </w:t>
            </w:r>
            <w:r>
              <w:rPr/>
              <w:t>ไว้ไม่น้อยกว่า</w:t>
            </w:r>
            <w:r>
              <w:rPr/>
              <w:t xml:space="preserve"> </w:t>
            </w:r>
            <w:r>
              <w:rPr/>
              <w:t xml:space="preserve">15 </w:t>
            </w:r>
            <w:r>
              <w:rPr/>
              <w:t xml:space="preserve">วันก่อนวันรับโอนกิจการ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</w:t>
            </w:r>
            <w:r>
              <w:rPr/>
              <w:t>กรณีผู้รับโอนกิจการไม่ใช่ผู้ประกอบการจดทะเบียน ให้ผู้รับโอนยื่นคำขอจดทะเบียนภาษี</w:t>
            </w:r>
            <w:r>
              <w:rPr/>
              <w:t xml:space="preserve">ธุรกิจเฉพาะ </w:t>
            </w:r>
            <w:r>
              <w:rPr/>
              <w:t>ไม่น้อยกว่า</w:t>
            </w:r>
            <w:r>
              <w:rPr/>
              <w:t xml:space="preserve"> </w:t>
            </w:r>
            <w:r>
              <w:rPr/>
              <w:t xml:space="preserve">15 </w:t>
            </w:r>
            <w:r>
              <w:rPr/>
              <w:t>วันก่อนวันรับโอนกิจการ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5/13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7) </w:t>
            </w:r>
            <w:r>
              <w:rPr/>
              <w:t>แจ้ง</w:t>
            </w:r>
            <w:r>
              <w:rPr/>
              <w:t>โอนกิจการทั้งหมด</w:t>
            </w:r>
          </w:p>
          <w:p>
            <w:pPr>
              <w:pStyle w:val="Normal"/>
              <w:numPr>
                <w:ilvl w:val="0"/>
                <w:numId w:val="1"/>
              </w:numPr>
              <w:ind w:left="302" w:hanging="271"/>
              <w:rPr/>
            </w:pPr>
            <w:r>
              <w:rPr/>
              <w:t>ด้านผู้โอนกิจการ</w:t>
            </w:r>
          </w:p>
          <w:p>
            <w:pPr>
              <w:pStyle w:val="Normal"/>
              <w:tabs>
                <w:tab w:val="clear" w:pos="720"/>
                <w:tab w:val="left" w:pos="294" w:leader="none"/>
              </w:tabs>
              <w:rPr/>
            </w:pPr>
            <w:r>
              <w:rPr/>
              <w:tab/>
            </w:r>
            <w:r>
              <w:rPr/>
              <w:t>ให้แจ้งการโอนกิจการ และแจ้งการเลิกประกอบกิจการ ณ สถานที่ ที่ได้จดทะเบียนภภาษี</w:t>
            </w:r>
            <w:r>
              <w:rPr/>
              <w:t xml:space="preserve">ธุรกิจเฉพาะ </w:t>
            </w:r>
            <w:r>
              <w:rPr/>
              <w:t>ไว้ก่อนวันโอนกิจการไม่น้อยกว่า</w:t>
            </w:r>
            <w:r>
              <w:rPr/>
              <w:t xml:space="preserve"> </w:t>
            </w:r>
            <w:r>
              <w:rPr/>
              <w:t xml:space="preserve">15 </w:t>
            </w:r>
            <w:r>
              <w:rPr/>
              <w:t>วัน พร้อมกับคืนใบทะเบียนภาษี</w:t>
            </w:r>
            <w:r>
              <w:rPr/>
              <w:t xml:space="preserve">ธุรกิจเฉพาะ </w:t>
            </w:r>
            <w:r>
              <w:rPr/>
              <w:t xml:space="preserve"> ณ สถานที่ที่ได้จดทะเบียนภาษี</w:t>
            </w:r>
            <w:r>
              <w:rPr/>
              <w:t xml:space="preserve">ธุรกิจเฉพาะ </w:t>
            </w:r>
            <w:r>
              <w:rPr/>
              <w:t xml:space="preserve">ไว้ด้วย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9" w:leader="none"/>
              </w:tabs>
              <w:rPr/>
            </w:pPr>
            <w:r>
              <w:rPr/>
              <w:t>ด้านผู้รับโอนกิจการ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</w:t>
            </w:r>
            <w:r>
              <w:rPr/>
              <w:t>กรณีผู้รับโอนกิจการเป็นผู้ประกอบการจดทะเบียน ให้ผู้รับโอนแจ้งการรับโอนกิจการ และการเปลี่ยนแปลงรายการทะเบียนภาษี</w:t>
            </w:r>
            <w:r>
              <w:rPr/>
              <w:t>ธุรกิจเฉพาะ</w:t>
            </w:r>
            <w:r>
              <w:rPr/>
              <w:t xml:space="preserve"> ถ้ามี ณ สถานที่ ที่ผู้รับโอนได้จดทะเบียนภาษี</w:t>
            </w:r>
            <w:r>
              <w:rPr/>
              <w:t xml:space="preserve">ธุรกิจเฉพาะ </w:t>
            </w:r>
            <w:r>
              <w:rPr/>
              <w:t>ไว้ไม่น้อยกว่า</w:t>
            </w:r>
            <w:r>
              <w:rPr/>
              <w:t xml:space="preserve"> </w:t>
            </w:r>
            <w:r>
              <w:rPr/>
              <w:t xml:space="preserve">15 </w:t>
            </w:r>
            <w:r>
              <w:rPr/>
              <w:t xml:space="preserve">วันก่อนวันรับโอนกิจการ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</w:t>
            </w:r>
            <w:r>
              <w:rPr/>
              <w:t>กรณีผู้รับโอนกิจการไม่ใช่ผู้ประกอบการจดทะเบียน ให้ผู้รับโอนยื่นคำขอจดทะเบียนภภาษี</w:t>
            </w:r>
            <w:r>
              <w:rPr/>
              <w:t xml:space="preserve">ธุรกิจเฉพาะ </w:t>
            </w:r>
            <w:r>
              <w:rPr/>
              <w:t>ไม่น้อยกว่า</w:t>
            </w:r>
            <w:r>
              <w:rPr/>
              <w:t xml:space="preserve"> </w:t>
            </w:r>
            <w:r>
              <w:rPr/>
              <w:t xml:space="preserve">15 </w:t>
            </w:r>
            <w:r>
              <w:rPr/>
              <w:t>วันก่อนวันรับโอนกิจการ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5/13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) </w:t>
            </w:r>
            <w:r>
              <w:rPr/>
              <w:t>แจ้งการควบเข้ากัน</w:t>
            </w:r>
          </w:p>
          <w:p>
            <w:pPr>
              <w:pStyle w:val="Normal"/>
              <w:tabs>
                <w:tab w:val="clear" w:pos="720"/>
                <w:tab w:val="left" w:pos="294" w:leader="none"/>
              </w:tabs>
              <w:rPr/>
            </w:pPr>
            <w:r>
              <w:rPr/>
              <w:tab/>
            </w:r>
            <w:r>
              <w:rPr/>
              <w:t>กรณีผู้ประกอบการจดทะเบียนซึ่งเป็นนิติบุคคลใดประสงค์จะควบเข้ากัน ให้ผู้ประกอบการจดทะเบียนนั้นแจ้งเลิกประกอบกิจการพร้อมกับคืนใบทะเบียนภาษี</w:t>
            </w:r>
            <w:r>
              <w:rPr/>
              <w:t>ธุรกิจเฉพาะ</w:t>
            </w:r>
            <w:r>
              <w:rPr/>
              <w:t>ของสถานประกอบการเดิม ณ สถานที่ที่ได้จดทะเบียนภาษี</w:t>
            </w:r>
            <w:r>
              <w:rPr/>
              <w:t>ธุรกิจเฉพาะ</w:t>
            </w:r>
            <w:r>
              <w:rPr/>
              <w:t>ไว้ภายใน</w:t>
            </w:r>
            <w:r>
              <w:rPr/>
              <w:t xml:space="preserve"> </w:t>
            </w:r>
            <w:r>
              <w:rPr/>
              <w:t xml:space="preserve">15 </w:t>
            </w:r>
            <w:r>
              <w:rPr/>
              <w:t>วันนับจากวันเลิกประกอบกิจการ และให้นิติบุคคลใหม่ซึ่งได้ควบเข้ากันยื่นคำขอจดทะเบียนภาษี</w:t>
            </w:r>
            <w:r>
              <w:rPr/>
              <w:t xml:space="preserve">ธุรกิจเฉพาะ </w:t>
            </w:r>
            <w:r>
              <w:rPr/>
              <w:t>ภายใน</w:t>
            </w:r>
            <w:r>
              <w:rPr/>
              <w:t xml:space="preserve"> </w:t>
            </w:r>
            <w:r>
              <w:rPr/>
              <w:t xml:space="preserve">15 </w:t>
            </w:r>
            <w:r>
              <w:rPr/>
              <w:t>วันนับแต่วันที่ได้จดทะเบียนนิติบุคคลใหม่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5/14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9) </w:t>
            </w:r>
            <w:r>
              <w:rPr/>
              <w:t>กรณีผู้ประกอบการจดทะเบียนเลิกประกอบกิจการ ให้ผู้ประกอบการจดทะเบียนนั้นแจ้งเลิกกิจการพร้อมกับคืนใบทะเบียนภาษี</w:t>
            </w:r>
            <w:r>
              <w:rPr/>
              <w:t xml:space="preserve">ธุรกิจเฉพาะ </w:t>
            </w:r>
            <w:r>
              <w:rPr/>
              <w:t>ณ สถานที่ที่ได้จดทะเบียนภาษี</w:t>
            </w:r>
            <w:r>
              <w:rPr/>
              <w:t>ธุรกิจเฉพาะ</w:t>
            </w:r>
            <w:r>
              <w:rPr/>
              <w:t xml:space="preserve">ไว้ภายในสิบห้าวันนับจากวันเลิกประกอบกิจการ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5/15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rPr/>
            </w:pPr>
            <w:r>
              <w:rPr/>
              <w:t xml:space="preserve">7.2 </w:t>
            </w:r>
            <w:r>
              <w:rPr/>
              <w:t>หน้าที่ในการจัดทำรายงานภาษีธุรกิจเฉพาะ</w:t>
            </w:r>
          </w:p>
          <w:p>
            <w:pPr>
              <w:pStyle w:val="Normal"/>
              <w:tabs>
                <w:tab w:val="clear" w:pos="720"/>
                <w:tab w:val="left" w:pos="230" w:leader="none"/>
              </w:tabs>
              <w:rPr/>
            </w:pPr>
            <w:r>
              <w:rPr/>
              <w:tab/>
            </w:r>
            <w:r>
              <w:rPr/>
              <w:t>ให้</w:t>
            </w:r>
            <w:r>
              <w:rPr/>
              <w:t>ผู้มีหน้าที่เสียภาษีธุรกิจเฉพาะ มีหน้าที่ทำรายงานแสดงรายรับก่อนหักรายจ่ายที่ต้องเสียภาษี และรายรับที่ไม่ต้องรวมคำนวณเพื่อเสียภาษี</w:t>
            </w:r>
            <w:r>
              <w:rPr/>
              <w:t xml:space="preserve"> </w:t>
            </w:r>
            <w:r>
              <w:rPr/>
              <w:t>ตามแบบที่อธิบดีกำหนดและให้จัดทำเป็นรายสถานประกอบการ</w:t>
            </w:r>
            <w:r>
              <w:rPr/>
              <w:t xml:space="preserve"> โดยต้อง</w:t>
            </w:r>
            <w:r>
              <w:rPr/>
              <w:t>รายการในรายงานภายในสามวันทำการนับแต่วันที่มีรายรับ ทั้งนี้ เว้นแต่ในกรณีที่อธิบดีเห็นสมควรสำหรับการประกอบกิจการบางประเภทหรือในกรณีจำเป็นเฉพาะรายอธิบดีจะกำหนดเป็นอย่างอื่นตามที่เห็นสมควรก็ได้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91/14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>ปัจจุบันยังมิได้กำหนดแบบรายงาน หลักเกณฑ์ วิธีการ และเงื่อนไข เกี่ยวกับวิธีการลงรายการในรายงาน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3 </w:t>
            </w:r>
            <w:r>
              <w:rPr/>
              <w:t>การเก็บรักษาเอกสารหลักฐาน</w:t>
            </w:r>
          </w:p>
          <w:p>
            <w:pPr>
              <w:pStyle w:val="Normal"/>
              <w:tabs>
                <w:tab w:val="clear" w:pos="720"/>
                <w:tab w:val="left" w:pos="294" w:leader="none"/>
              </w:tabs>
              <w:rPr/>
            </w:pPr>
            <w:r>
              <w:rPr/>
              <w:tab/>
            </w:r>
            <w:r>
              <w:rPr/>
              <w:t>ให้ผู้ประกอบการจดทะเบีย</w:t>
            </w:r>
            <w:r>
              <w:rPr/>
              <w:t>นต้อง</w:t>
            </w:r>
            <w:r>
              <w:rPr/>
              <w:t xml:space="preserve"> เก็บและรักษารายงาน</w:t>
            </w:r>
            <w:r>
              <w:rPr/>
              <w:t xml:space="preserve"> </w:t>
            </w:r>
            <w:r>
              <w:rPr/>
              <w:t xml:space="preserve"> พร้อมทั้งเอกสารประกอบการลงรายงานดังกล่าว หรือเอกสารอื่นที่อธิบดีกำหนดไว้ ณ สถานประกอบการที่จัดทำรายงานนั้น หรือสถานที่อื่นที่อธิบดีกำหนด เป็นเวลาไม่น้อยกว่า</w:t>
            </w:r>
            <w:r>
              <w:rPr/>
              <w:t xml:space="preserve"> </w:t>
            </w:r>
            <w:r>
              <w:rPr/>
              <w:t xml:space="preserve">5 </w:t>
            </w:r>
            <w:r>
              <w:rPr/>
              <w:t xml:space="preserve">ปีนับแต่วันที่ได้ยื่นแบบแสดงรายการภาษีหรือวันทำรายงานแล้วแต่กรณี เว้นแต่ </w:t>
            </w:r>
            <w:r>
              <w:rPr/>
              <w:t>การ</w:t>
            </w:r>
            <w:r>
              <w:rPr/>
              <w:t>เก็บ</w:t>
            </w:r>
            <w:r>
              <w:rPr/>
              <w:t xml:space="preserve"> </w:t>
            </w:r>
            <w:r>
              <w:rPr/>
              <w:t>รักษารายงานและเอกสาร</w:t>
            </w:r>
            <w:r>
              <w:rPr/>
              <w:t>ของ</w:t>
            </w:r>
            <w:r>
              <w:rPr/>
              <w:t>ผู้ประกอบการจดทะเบียนเลิกประกอบกิจการ มีหน้าที่ต้องเก็บรักษาอยู่ในวันเลิกประกอบกิจการต่อไปอีกสองปี</w:t>
            </w:r>
            <w:r>
              <w:rPr/>
              <w:t xml:space="preserve"> หรือ</w:t>
            </w:r>
            <w:r>
              <w:rPr/>
              <w:t xml:space="preserve"> ในกรณีที่เห็นสมควร อธิบดีจะกำหนดให้ผู้ประกอบการจดทะเบียนเก็บและรักษาไว้เกินห้าปีก็ได้ แต่ต้องไม่เกินเจ็ดปี </w:t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7/3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 xml:space="preserve">7.4 </w:t>
            </w:r>
            <w:r>
              <w:rPr>
                <w:color w:val="0000FF"/>
                <w:lang w:val="en-US"/>
              </w:rPr>
              <w:t xml:space="preserve">การมีและใช้เลขประจำตัวผู้เสียภาษีอากร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>เพื่อประโยชน์ในการจัดเก็บภาษีอากรตามประมวลรัษฎากร อธิบดีมีอำนาจกำหนดให้ผู้มีหน้าที่เสียภาษีอากร และผู้มีหน้าที่จ่ายเงินได้มีและใช้เลขประจำตัวในการปฏิบัติการตามประมวลรัษฎากรได้ตามหลักเกณฑ์ และวิธีการที่อธิบดีกำหนด ทั้งนี้โดยอนุมัติรัฐมนตรี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Angsana New"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sz w:val="24"/>
                <w:sz w:val="24"/>
                <w:szCs w:val="24"/>
              </w:rPr>
              <w:t>การกำหนดตามวรรคหนึ่งให้ประกาศในราชกิจจานุเบกษ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 xml:space="preserve">ผู้ใดฝ่าฝืนหรือไม่ปฏิบัติตามประกาศที่ออกตามความในมาตรา </w:t>
            </w:r>
            <w:r>
              <w:rPr>
                <w:sz w:val="24"/>
                <w:szCs w:val="24"/>
              </w:rPr>
              <w:t xml:space="preserve">3 </w:t>
            </w:r>
            <w:r>
              <w:rPr>
                <w:sz w:val="24"/>
                <w:sz w:val="24"/>
                <w:szCs w:val="24"/>
              </w:rPr>
              <w:t>เอกาทศ ต้องระวางโทษ ปรับไม่เกินสองพันบาท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>เอกาทศ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>ทวาทศ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กาศอธิบดีกรมสรรพากร เรื่อง    กำหนดให้ผู้มีหน้าที่เสียภาษีเงินได้บุคคลธรรมดา บริษัทหรือห้างหุ้นส่วนนิติบุคคล และผู้จ่ายเงินได้ซึ่งมีหน้าที่หักภาษี ณ ที่จ่าย มีและใช้เลขประจำตัวในการปฏิบัติการตามประมวลรัษฎาก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7.5 </w:t>
            </w:r>
            <w:r>
              <w:rPr>
                <w:lang w:val="en-US"/>
              </w:rPr>
              <w:t>การให้ความร่วมมือกับทางราชการ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>การปฏิบัติตามหมายเรียก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>การแปล</w:t>
            </w:r>
            <w:r>
              <w:rPr>
                <w:lang w:val="en-US"/>
              </w:rPr>
              <w:t xml:space="preserve">บรรดาบัญชี เอกสาร และหลักฐานต่าง ๆ เกี่ยวกับภาษีอากรที่ทำเป็นภาษาต่างประเทศ </w:t>
            </w:r>
            <w:r>
              <w:rPr>
                <w:lang w:val="en-US"/>
              </w:rPr>
              <w:t>ให้</w:t>
            </w:r>
            <w:r>
              <w:rPr>
                <w:lang w:val="en-US"/>
              </w:rPr>
              <w:t>เป็นภาษาไทย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8/4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>ฉ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c"/>
              <w:snapToGrid w:val="false"/>
              <w:spacing w:before="0" w:after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8. </w:t>
            </w:r>
            <w:r>
              <w:rPr>
                <w:b/>
                <w:b/>
                <w:bCs/>
                <w:color w:val="0000FF"/>
                <w:lang w:val="en-US"/>
              </w:rPr>
              <w:t xml:space="preserve">การขจัดข้อโต้แย้งทางภาษี  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.1 </w:t>
            </w:r>
            <w:r>
              <w:rPr/>
              <w:t>แบบที่ใช้ใน</w:t>
            </w:r>
            <w:r>
              <w:rPr/>
              <w:t>การอุทธรณ์</w:t>
            </w:r>
            <w:r>
              <w:rPr/>
              <w:t xml:space="preserve"> ได้แก่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-  </w:t>
            </w:r>
            <w:r>
              <w:rPr>
                <w:lang w:val="en-US"/>
              </w:rPr>
              <w:t xml:space="preserve">แบบคำอุทธรณ์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ส</w:t>
            </w:r>
            <w:r>
              <w:rPr>
                <w:lang w:val="en-US"/>
              </w:rPr>
              <w:t xml:space="preserve">.6) </w:t>
            </w:r>
            <w:r>
              <w:rPr>
                <w:lang w:val="en-US"/>
              </w:rPr>
              <w:t>ใช้ได้กับการอุทธรณ์ทุกกรณี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28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.2 </w:t>
            </w:r>
            <w:r>
              <w:rPr>
                <w:lang w:val="en-US"/>
              </w:rPr>
              <w:t>กำหนดเวลาอุทธรณ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 xml:space="preserve">(1) </w:t>
            </w:r>
            <w:r>
              <w:rPr>
                <w:sz w:val="22"/>
                <w:sz w:val="22"/>
                <w:szCs w:val="22"/>
              </w:rPr>
              <w:t xml:space="preserve">การอุทธรณ์ต่อคณะกรรมการพิจารณาอุทธรณ์ ตามมาตา </w:t>
            </w:r>
            <w:r>
              <w:rPr>
                <w:sz w:val="22"/>
                <w:szCs w:val="22"/>
              </w:rPr>
              <w:t xml:space="preserve">30 </w:t>
            </w:r>
            <w:r>
              <w:rPr>
                <w:sz w:val="22"/>
                <w:sz w:val="22"/>
                <w:szCs w:val="22"/>
              </w:rPr>
              <w:t xml:space="preserve">ภายใน </w:t>
            </w:r>
            <w:r>
              <w:rPr>
                <w:sz w:val="22"/>
                <w:szCs w:val="22"/>
              </w:rPr>
              <w:t xml:space="preserve">30  </w:t>
            </w:r>
            <w:r>
              <w:rPr>
                <w:sz w:val="22"/>
                <w:sz w:val="22"/>
                <w:szCs w:val="22"/>
              </w:rPr>
              <w:t>วันนับแต่วันที่ได้รับหนังสือแจ้งการประเมิน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Angsana New"/>
                <w:sz w:val="22"/>
                <w:szCs w:val="22"/>
              </w:rPr>
              <w:t xml:space="preserve"> </w:t>
            </w:r>
            <w:r>
              <w:rPr>
                <w:rFonts w:eastAsia="Angsana New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ngsana New"/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2) </w:t>
            </w:r>
            <w:r>
              <w:rPr>
                <w:spacing w:val="-6"/>
                <w:sz w:val="24"/>
                <w:sz w:val="24"/>
                <w:szCs w:val="24"/>
                <w:lang w:val="en-US"/>
              </w:rPr>
              <w:t>อุทธรณ์คำวินิจฉัยอุทธรณ์ของคณะกรรมการพิจารณาอุทธรณ์ต่อศาลภายในกำหนดเวลาสามสิบวันนับแต่วันได้รับแจ้งคำวินิจฉัยอุทธรณ์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30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.3 </w:t>
            </w:r>
            <w:r>
              <w:rPr>
                <w:lang w:val="en-US"/>
              </w:rPr>
              <w:t xml:space="preserve">การอุทธรณ์ไม่เป็นการทุเลาการเสียภาษีอากร ยังคงเร่งรัดมาตรา </w:t>
            </w:r>
            <w:r>
              <w:rPr>
                <w:lang w:val="en-US"/>
              </w:rPr>
              <w:t xml:space="preserve">12 </w:t>
            </w:r>
            <w:r>
              <w:rPr>
                <w:lang w:val="en-US"/>
              </w:rPr>
              <w:t xml:space="preserve">ได้ เว้นแต่ได้รับอนุมัติจากอธิบดีให้รอคำวินิจฉัยอุทธรณ์หรือคำพิพากษาได้ ก็ให้มีหน้าที่ชำระภายใน </w:t>
            </w:r>
            <w:r>
              <w:rPr>
                <w:lang w:val="en-US"/>
              </w:rPr>
              <w:t xml:space="preserve">30 </w:t>
            </w:r>
            <w:r>
              <w:rPr>
                <w:lang w:val="en-US"/>
              </w:rPr>
              <w:t>วันนับแต่วันได้รับแจ้งคำวินิจฉัยอุทธรณ์หรือได้รับทราบคำพิพากษาถึงที่สุดแล้วแต่กรณี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>
                <w:lang w:val="en-US"/>
              </w:rPr>
              <w:t>31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c"/>
              <w:snapToGrid w:val="false"/>
              <w:spacing w:before="0" w:after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.4 </w:t>
            </w:r>
            <w:r>
              <w:rPr>
                <w:lang w:val="en-US"/>
              </w:rPr>
              <w:t xml:space="preserve">คณะกรรมการพิจารณาอุทธรณ์ มีอำนาจออกหมายเรียกผู้อุทธรณ์มาไต่สวน เรียกพยาน กับสั่งให้ผู้อุทธรณ์หรือพยานนั้นนำสมุดบัญชีหรือพยานหลักฐานมาแสดง แต่ต้องให้เวลาล่วงหน้าไม่น้อยกว่า </w:t>
            </w:r>
            <w:r>
              <w:rPr>
                <w:lang w:val="en-US"/>
              </w:rPr>
              <w:t xml:space="preserve">15 </w:t>
            </w:r>
            <w:r>
              <w:rPr>
                <w:lang w:val="en-US"/>
              </w:rPr>
              <w:t>วันนับแต่วันส่งหมาย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32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.5 </w:t>
            </w:r>
            <w:r>
              <w:rPr>
                <w:lang w:val="en-US"/>
              </w:rPr>
              <w:t xml:space="preserve">ถ้าผู้อุทธรณ์หมดสิทธิ์ที่อุทธรณ์คำวินิจฉัยอุทธรณ์ หากไม่ปฏิบัติตามหมายเรียกหรือคำสั่งตามมาตรา </w:t>
            </w:r>
            <w:r>
              <w:rPr>
                <w:lang w:val="en-US"/>
              </w:rPr>
              <w:t xml:space="preserve">32 </w:t>
            </w:r>
            <w:r>
              <w:rPr>
                <w:lang w:val="en-US"/>
              </w:rPr>
              <w:t xml:space="preserve">หรือไม่ยอมตอบคำถามโดยไม่มีเหตุผลอันสมควร 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33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8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.6 </w:t>
            </w:r>
            <w:r>
              <w:rPr>
                <w:lang w:val="en-US"/>
              </w:rPr>
              <w:t>คำวินิจฉัยอุทธรณ์ให้ทำเป็นหนังสือและให้ส่งไปยังผู้อุทธรณ์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8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9. </w:t>
            </w:r>
            <w:r>
              <w:rPr>
                <w:b/>
                <w:b/>
                <w:bCs/>
                <w:color w:val="0000FF"/>
                <w:lang w:val="en-US"/>
              </w:rPr>
              <w:t>บทกำหนดโทษทางภาษี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.1 </w:t>
            </w:r>
            <w:r>
              <w:rPr>
                <w:lang w:val="en-US"/>
              </w:rPr>
              <w:t>กรณี</w:t>
            </w:r>
            <w:r>
              <w:rPr>
                <w:lang w:val="en-US"/>
              </w:rPr>
              <w:t>ประกอบกิจการที่อยู่ภายใต้บังคับต้องเสียภาษีธุรกิจเฉพาะโดยไม่จดทะเบียนภาษีธุรกิจเฉพาะภายในสามสิบวันนับแต่วันเริ่มประกอบกิจการ</w:t>
            </w:r>
            <w:r>
              <w:rPr>
                <w:lang w:val="en-US"/>
              </w:rPr>
              <w:t xml:space="preserve">ตามมาตรา </w:t>
            </w:r>
            <w:r>
              <w:rPr>
                <w:lang w:val="en-US"/>
              </w:rPr>
              <w:t>91/1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ต้องระวางโทษจำคุกไม่เกินหนึ่งเดือน หรือปรับไม่เกินห้าพันบาท หรือทั้งจำทั้งปรับ</w:t>
            </w:r>
            <w:r>
              <w:rPr>
                <w:lang w:val="en-US"/>
              </w:rPr>
              <w:t xml:space="preserve"> แล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</w:t>
            </w:r>
            <w:r>
              <w:rPr>
                <w:lang w:val="en-US"/>
              </w:rPr>
              <w:t xml:space="preserve">กรณีตัวแทนของผู้ประกอบการนอกราชอาณาจักร </w:t>
            </w:r>
            <w:r>
              <w:rPr>
                <w:lang w:val="en-US"/>
              </w:rPr>
              <w:t>ซึ่ง</w:t>
            </w:r>
            <w:r>
              <w:rPr>
                <w:lang w:val="en-US"/>
              </w:rPr>
              <w:t>เป็นผู้มีหน้าที่รับผิดชอบในการจดทะเบียนภาษีธุรกิจเฉพาะของผู้ประกอบกิจการที่อยู่นอกราชอาณาจักร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ตามมาตรา </w:t>
            </w:r>
            <w:r>
              <w:rPr>
                <w:lang w:val="en-US"/>
              </w:rPr>
              <w:t xml:space="preserve">91/12 </w:t>
            </w:r>
            <w:r>
              <w:rPr>
                <w:lang w:val="en-US"/>
              </w:rPr>
              <w:t>วรรคห้า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ละเลยไม่ดำเนินการเกี่ยวกับการจดทะเบียนของผู้ประกอบกิจการที่อยู่นอกราชอาณาจักร ต้องระวางโทษเช่นเดียวกับ</w:t>
            </w:r>
            <w:r>
              <w:rPr>
                <w:lang w:val="en-US"/>
              </w:rPr>
              <w:t>ข้างต้น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91/18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8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.2 </w:t>
            </w:r>
            <w:r>
              <w:rPr>
                <w:lang w:val="en-US"/>
              </w:rPr>
              <w:t>กรณี</w:t>
            </w:r>
            <w:r>
              <w:rPr>
                <w:lang w:val="en-US"/>
              </w:rPr>
              <w:t>ผู้มีหน้าที่เสียภาษีธุรกิจเฉพาะไม่จัดทำรายงานแสดงรายรับก่อนหักรายจ่ายที่ต้องเสียภาษี และรายรับที่ไม่ต้องรวมคำนวณเพื่อเสียภาษี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ตามมาตรา </w:t>
            </w:r>
            <w:r>
              <w:rPr>
                <w:lang w:val="en-US"/>
              </w:rPr>
              <w:t>91/14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ต้องระวางโทษจำคุกไม่เกินหกเดือน หรือปรับไม่เกินหนึ่งหมื่นบาทหรือทั้งจำทั้งปรับ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1/19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8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.3 </w:t>
            </w:r>
            <w:r>
              <w:rPr>
                <w:lang w:val="en-US"/>
              </w:rPr>
              <w:t>กรณี</w:t>
            </w:r>
            <w:r>
              <w:rPr>
                <w:lang w:val="en-US"/>
              </w:rPr>
              <w:t>ผู้มีหน้าที่เสียภาษีธุรกิจเฉพาะจัดทำรายงานโดยไม่เป็นไปตามแบบหรือไม่จัดทำเป็นรายสถานประกอบการ หรือลงรายการในรายงานไม่เป็นไปตามหลักเกณฑ์ วิธีการ และเงื่อนไขที่อธิบดีกำหนด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และ</w:t>
            </w:r>
            <w:r>
              <w:rPr>
                <w:lang w:val="en-US"/>
              </w:rPr>
              <w:t>ไม่</w:t>
            </w:r>
            <w:r>
              <w:rPr>
                <w:lang w:val="en-US"/>
              </w:rPr>
              <w:t>ลงรายการในรายงานภายใ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>วันทำการนับแต่วันที่มีรายรับ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ตามมาตรา </w:t>
            </w:r>
            <w:r>
              <w:rPr>
                <w:lang w:val="en-US"/>
              </w:rPr>
              <w:t xml:space="preserve">91/14 </w:t>
            </w:r>
            <w:r>
              <w:rPr>
                <w:lang w:val="en-US"/>
              </w:rPr>
              <w:t>วรรคสองหรือวรรคสาม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ต้องระวางโทษปรับไม่เกินสองพันบาท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1/20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9.4 </w:t>
            </w:r>
            <w:r>
              <w:rPr>
                <w:lang w:val="en-US"/>
              </w:rPr>
              <w:t>ให้นำบทบัญญัติใน</w:t>
            </w:r>
            <w:r>
              <w:rPr>
                <w:lang w:val="en-US"/>
              </w:rPr>
              <w:t>ภาษีมูลค่าเพิ่ม ตาม</w:t>
            </w:r>
            <w:r>
              <w:rPr>
                <w:lang w:val="en-US"/>
              </w:rPr>
              <w:t xml:space="preserve">หมวด </w:t>
            </w:r>
            <w:r>
              <w:rPr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ส่วน </w:t>
            </w:r>
            <w:r>
              <w:rPr>
                <w:lang w:val="en-US"/>
              </w:rPr>
              <w:t xml:space="preserve">14 </w:t>
            </w:r>
            <w:r>
              <w:rPr>
                <w:lang w:val="en-US"/>
              </w:rPr>
              <w:t>บทกำหนดโทษ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รวมทั้งมาตรา </w:t>
            </w:r>
            <w:r>
              <w:rPr>
                <w:lang w:val="en-US"/>
              </w:rPr>
              <w:t>90/5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มาใช้บังคับโดยอนุโลม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91/21 (7) </w:t>
            </w:r>
            <w:r>
              <w:rPr>
                <w:lang w:val="en-US"/>
              </w:rPr>
              <w:t>แล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/>
                <w:bCs/>
                <w:lang w:val="en-US"/>
              </w:rPr>
              <w:t xml:space="preserve">มาตรา </w:t>
            </w:r>
            <w:r>
              <w:rPr>
                <w:b/>
                <w:bCs/>
                <w:lang w:val="en-US"/>
              </w:rPr>
              <w:t>90/5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ในกรณีที่ผู้กระทำความผิดซึ่งต้องรับโทษตามหมวดนี้เป็นนิติบุคคล กรรมการผู้จัดการ ผู้จัดการ หรือผู้แทนของนิติบุคคลนั้น ต้องรับโทษตามที่บัญญัติไว้สำหรับความผิดนั้น ๆ ด้วย เว้นแต่จะพิสูจน์ได้ว่าตนมิได้ยินยอม หรือมีส่วนในการกระทำความผิดของนิติบุคคลนั้น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4.1 </w:t>
            </w:r>
            <w:r>
              <w:rPr/>
              <w:t>กรณี</w:t>
            </w:r>
            <w:r>
              <w:rPr/>
              <w:t>ต้องระวางโทษปรับไม่เกินสองพันบาท</w:t>
            </w:r>
          </w:p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ผู้ประกอบ</w:t>
            </w:r>
            <w:r>
              <w:rPr/>
              <w:t>กิจ</w:t>
            </w:r>
            <w:r>
              <w:rPr/>
              <w:t xml:space="preserve">การไม่ยื่นแบบแสดงรายการภาษีตามมาตรา </w:t>
            </w:r>
            <w:r>
              <w:rPr/>
              <w:t>91/10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</w:t>
            </w:r>
            <w:r>
              <w:rPr/>
              <w:t>2</w:t>
            </w:r>
            <w:r>
              <w:rPr/>
              <w:t xml:space="preserve">) </w:t>
            </w:r>
            <w:r>
              <w:rPr/>
              <w:t xml:space="preserve">ผู้มีหน้าที่ยื่นแบบแสดงรายการภาษีไม่ยื่นแบบแสดงรายการภาษีตามมาตรา </w:t>
            </w:r>
            <w:r>
              <w:rPr/>
              <w:t>91/10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</w:t>
            </w:r>
            <w:r>
              <w:rPr/>
              <w:t>3</w:t>
            </w:r>
            <w:r>
              <w:rPr/>
              <w:t xml:space="preserve">) </w:t>
            </w:r>
            <w:r>
              <w:rPr/>
              <w:t>ผู้ประกอบ</w:t>
            </w:r>
            <w:r>
              <w:rPr/>
              <w:t>กิจ</w:t>
            </w:r>
            <w:r>
              <w:rPr/>
              <w:t>การไม่แจ้งการเปลี่ยนแปลงรายการทะเบียนภาษี</w:t>
            </w:r>
            <w:r>
              <w:rPr/>
              <w:t>ธุรกิจเฉพาะ</w:t>
            </w:r>
            <w:r>
              <w:rPr/>
              <w:t xml:space="preserve"> ตามมาตรา </w:t>
            </w:r>
            <w:r>
              <w:rPr/>
              <w:t>85/6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</w:t>
            </w:r>
            <w:r>
              <w:rPr/>
              <w:t>4</w:t>
            </w:r>
            <w:r>
              <w:rPr/>
              <w:t xml:space="preserve">) </w:t>
            </w:r>
            <w:r>
              <w:rPr/>
              <w:t>ผู้ประกอบ</w:t>
            </w:r>
            <w:r>
              <w:rPr/>
              <w:t>กิจ</w:t>
            </w:r>
            <w:r>
              <w:rPr/>
              <w:t xml:space="preserve">การไม่คืนใบทะเบียนภาษีมูลค่าเพิ่ม ตามมาตรา </w:t>
            </w:r>
            <w:r>
              <w:rPr/>
              <w:t xml:space="preserve">85/7 </w:t>
            </w:r>
            <w:r>
              <w:rPr/>
              <w:t xml:space="preserve">วรรคสาม มาตรา </w:t>
            </w:r>
            <w:r>
              <w:rPr/>
              <w:t xml:space="preserve">85/8 </w:t>
            </w:r>
            <w:r>
              <w:rPr/>
              <w:t xml:space="preserve">วรรคสอง มาตรา </w:t>
            </w:r>
            <w:r>
              <w:rPr/>
              <w:t xml:space="preserve">85/15 </w:t>
            </w:r>
            <w:r>
              <w:rPr/>
              <w:t xml:space="preserve">วรรคสอง หรือมาตรา </w:t>
            </w:r>
            <w:r>
              <w:rPr/>
              <w:t xml:space="preserve">85/17 </w:t>
            </w:r>
            <w:r>
              <w:rPr/>
              <w:t>วรรคสอง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</w:t>
            </w:r>
            <w:r>
              <w:rPr/>
              <w:t>5</w:t>
            </w:r>
            <w:r>
              <w:rPr/>
              <w:t xml:space="preserve">) </w:t>
            </w:r>
            <w:r>
              <w:rPr/>
              <w:t>ผู้ประกอบ</w:t>
            </w:r>
            <w:r>
              <w:rPr/>
              <w:t>กิจ</w:t>
            </w:r>
            <w:r>
              <w:rPr/>
              <w:t xml:space="preserve">การไม่แจ้งการย้ายสถานประกอบการตามมาตรา </w:t>
            </w:r>
            <w:r>
              <w:rPr/>
              <w:t xml:space="preserve">85/8 </w:t>
            </w:r>
            <w:r>
              <w:rPr/>
              <w:t>วรรคหนึ่ง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</w:t>
            </w:r>
            <w:r>
              <w:rPr/>
              <w:t>6</w:t>
            </w:r>
            <w:r>
              <w:rPr/>
              <w:t xml:space="preserve">) </w:t>
            </w:r>
            <w:r>
              <w:rPr/>
              <w:t>ผู้ประกอบ</w:t>
            </w:r>
            <w:r>
              <w:rPr/>
              <w:t>กิจ</w:t>
            </w:r>
            <w:r>
              <w:rPr/>
              <w:t xml:space="preserve">การไม่แจ้งการหยุดประกอบกิจการชั่วคราวตามมาตรา </w:t>
            </w:r>
            <w:r>
              <w:rPr/>
              <w:t>85/12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</w:t>
            </w:r>
            <w:r>
              <w:rPr/>
              <w:t>7</w:t>
            </w:r>
            <w:r>
              <w:rPr/>
              <w:t xml:space="preserve">) </w:t>
            </w:r>
            <w:r>
              <w:rPr/>
              <w:t>ผู้ครอบครองทรัพย์มรดก ผู้จัดการมรดก หรือทายาทของผู้ประกอบ</w:t>
            </w:r>
            <w:r>
              <w:rPr/>
              <w:t>กิจ</w:t>
            </w:r>
            <w:r>
              <w:rPr/>
              <w:t>การไม่คืนใบทะเบียนภาษี</w:t>
            </w:r>
            <w:r>
              <w:rPr/>
              <w:t>ธุรกิจเฉพาะ</w:t>
            </w:r>
            <w:r>
              <w:rPr/>
              <w:t xml:space="preserve"> ตามมาตรา </w:t>
            </w:r>
            <w:r>
              <w:rPr/>
              <w:t xml:space="preserve">85/16 </w:t>
            </w:r>
            <w:r>
              <w:rPr/>
              <w:t>วรรคสามหรือวรรคห้า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>(</w:t>
            </w:r>
            <w:r>
              <w:rPr/>
              <w:t>8</w:t>
            </w:r>
            <w:r>
              <w:rPr/>
              <w:t xml:space="preserve">) </w:t>
            </w:r>
            <w:r>
              <w:rPr/>
              <w:t>ผู้ประกอบ</w:t>
            </w:r>
            <w:r>
              <w:rPr/>
              <w:t>กิจ</w:t>
            </w:r>
            <w:r>
              <w:rPr/>
              <w:t xml:space="preserve">การจัดทำรายงาน โดยไม่เป็นไปตามหลักเกณฑ์ วิธีการ และเงื่อนไขที่กำหนดตามมาตรา </w:t>
            </w:r>
            <w:r>
              <w:rPr/>
              <w:t>91/14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0 (2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0 (4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0 (7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0 (8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0 (9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0 (10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0 (1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0 (15)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4.2 </w:t>
            </w:r>
            <w:r>
              <w:rPr/>
              <w:t>กรณี</w:t>
            </w:r>
            <w:r>
              <w:rPr/>
              <w:t>ต้องระวางโทษปรับไม่เกินห้าพันบาท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1</w:t>
            </w:r>
            <w:r>
              <w:rPr/>
              <w:t xml:space="preserve">) </w:t>
            </w:r>
            <w:r>
              <w:rPr/>
              <w:t>ผู้ประกอบ</w:t>
            </w:r>
            <w:r>
              <w:rPr/>
              <w:t>กิจ</w:t>
            </w:r>
            <w:r>
              <w:rPr/>
              <w:t>การไม่แสดงใบทะเบียนภาษี</w:t>
            </w:r>
            <w:r>
              <w:rPr/>
              <w:t>ธุรกิจเฉพาะ</w:t>
            </w:r>
            <w:r>
              <w:rPr/>
              <w:t xml:space="preserve">ตามมาตรา </w:t>
            </w:r>
            <w:r>
              <w:rPr/>
              <w:t>85/4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2</w:t>
            </w:r>
            <w:r>
              <w:rPr/>
              <w:t xml:space="preserve">) </w:t>
            </w:r>
            <w:r>
              <w:rPr/>
              <w:t>ผู้ประกอบ</w:t>
            </w:r>
            <w:r>
              <w:rPr/>
              <w:t>กิจ</w:t>
            </w:r>
            <w:r>
              <w:rPr/>
              <w:t xml:space="preserve">การไม่แจ้งการเปิดสถานประกอบการเพิ่มเติม หรือปิดสถานประกอบการตามมาตรา </w:t>
            </w:r>
            <w:r>
              <w:rPr/>
              <w:t xml:space="preserve">85/7 </w:t>
            </w:r>
            <w:r>
              <w:rPr/>
              <w:t>วรรคหนึ่งหรือวรรคสอง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</w:t>
            </w:r>
            <w:r>
              <w:rPr/>
              <w:t>3</w:t>
            </w:r>
            <w:r>
              <w:rPr/>
              <w:t xml:space="preserve">) </w:t>
            </w:r>
            <w:r>
              <w:rPr/>
              <w:t>ผู้ประกอบ</w:t>
            </w:r>
            <w:r>
              <w:rPr/>
              <w:t>กิจ</w:t>
            </w:r>
            <w:r>
              <w:rPr/>
              <w:t xml:space="preserve">การไม่แจ้งการโอนกิจการบางส่วนหรือการรับโอนกิจการตามมาตรา </w:t>
            </w:r>
            <w:r>
              <w:rPr/>
              <w:t>85/13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</w:t>
            </w:r>
            <w:r>
              <w:rPr/>
              <w:t>4</w:t>
            </w:r>
            <w:r>
              <w:rPr/>
              <w:t xml:space="preserve">) </w:t>
            </w:r>
            <w:r>
              <w:rPr/>
              <w:t>ผู้ประกอบ</w:t>
            </w:r>
            <w:r>
              <w:rPr/>
              <w:t>กิจ</w:t>
            </w:r>
            <w:r>
              <w:rPr/>
              <w:t xml:space="preserve">การไม่แจ้งการเลิกหรือการโอนกิจการทั้งหมดตามมาตรา </w:t>
            </w:r>
            <w:r>
              <w:rPr/>
              <w:t xml:space="preserve">85/13 </w:t>
            </w:r>
            <w:r>
              <w:rPr/>
              <w:t xml:space="preserve">หรือ มาตรา </w:t>
            </w:r>
            <w:r>
              <w:rPr/>
              <w:t xml:space="preserve">85/15 </w:t>
            </w:r>
            <w:r>
              <w:rPr/>
              <w:t>วรรคหนึ่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90/1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90/1</w:t>
            </w:r>
            <w:r>
              <w:rPr>
                <w:lang w:val="en-US"/>
              </w:rPr>
              <w:t>(2)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90/1</w:t>
            </w:r>
            <w:r>
              <w:rPr>
                <w:lang w:val="en-US"/>
              </w:rPr>
              <w:t>(3)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90/1</w:t>
            </w:r>
            <w:r>
              <w:rPr>
                <w:lang w:val="en-US"/>
              </w:rPr>
              <w:t>(4)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90/1</w:t>
            </w:r>
            <w:r>
              <w:rPr>
                <w:lang w:val="en-US"/>
              </w:rPr>
              <w:t>(5)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4.3 </w:t>
            </w:r>
            <w:r>
              <w:rPr/>
              <w:t>กรณี</w:t>
            </w:r>
            <w:r>
              <w:rPr/>
              <w:t>ต้องระวางโทษจำคุกไม่เกินหนึ่งเดือน หรือปรับไม่เกินห้าพันบาท หรือทั้งจำทั้งปรับ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1) </w:t>
            </w:r>
            <w:r>
              <w:rPr/>
              <w:t>ผู้ประกอบการใดซึ่งมีหน้าที่จดทะเบียนภาษี</w:t>
            </w:r>
            <w:r>
              <w:rPr/>
              <w:t>ธุรกิจเฉพาะ</w:t>
            </w:r>
            <w:r>
              <w:rPr/>
              <w:t xml:space="preserve"> ประกอบกิจการโดยไม่จดทะเบียนภาษี</w:t>
            </w:r>
            <w:r>
              <w:rPr/>
              <w:t>ธุรกิจเฉพาะ</w:t>
            </w:r>
            <w:r>
              <w:rPr/>
              <w:t xml:space="preserve"> ตามมาตรา </w:t>
            </w:r>
            <w:r>
              <w:rPr/>
              <w:t xml:space="preserve">85/1 </w:t>
            </w:r>
            <w:r>
              <w:rPr/>
              <w:t xml:space="preserve">มาตรา </w:t>
            </w:r>
            <w:r>
              <w:rPr/>
              <w:t xml:space="preserve">85/13 </w:t>
            </w:r>
            <w:r>
              <w:rPr/>
              <w:t xml:space="preserve">วรรคสอง หรือมาตรา </w:t>
            </w:r>
            <w:r>
              <w:rPr/>
              <w:t>85/14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>(2</w:t>
            </w:r>
            <w:r>
              <w:rPr/>
              <w:t xml:space="preserve">) </w:t>
            </w:r>
            <w:r>
              <w:rPr/>
              <w:t xml:space="preserve">ผู้ไม่ปฏิบัติตามหมายเรียกหรือคำสั่งของเจ้าพนักงานประเมินตามมาตรา </w:t>
            </w:r>
            <w:r>
              <w:rPr/>
              <w:t>88/4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มาตรา </w:t>
            </w:r>
            <w:r>
              <w:rPr/>
              <w:t>90/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มาตรา </w:t>
            </w:r>
            <w:r>
              <w:rPr/>
              <w:t>90/2</w:t>
            </w:r>
            <w:r>
              <w:rPr/>
              <w:t>(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90/2</w:t>
            </w:r>
            <w:r>
              <w:rPr/>
              <w:t>(7)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8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9.4.4 </w:t>
            </w:r>
            <w:r>
              <w:rPr/>
              <w:t xml:space="preserve">ผู้ขัดขวางหรือไม่อำนวยความสะดวกแก่การปฏิบัติงานของเจ้าพนักงานประเมิน หรือขัดคำสั่งของเจ้าพนักงานประเมินตามมาตรา </w:t>
            </w:r>
            <w:r>
              <w:rPr/>
              <w:t xml:space="preserve">88/3 </w:t>
            </w:r>
            <w:r>
              <w:rPr/>
              <w:t>วรรคหนึ่ง</w:t>
            </w:r>
            <w:r>
              <w:rPr/>
              <w:t xml:space="preserve"> </w:t>
            </w:r>
            <w:r>
              <w:rPr/>
              <w:t>ต้องระวางโทษจำคุกไม่เกินหกเดือน หรือปรับไม่เกินหนึ่งหมื่นบาท หรือทั้งจำทั้งปรับ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90/3</w:t>
            </w:r>
            <w:r>
              <w:rPr/>
              <w:t>(5)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8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851" w:right="720" w:gutter="0" w:header="0" w:top="107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(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  <w:r>
      <w:rPr/>
      <w:t>)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9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bs-BA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Angsana New" w:hAnsi="Angsana New" w:eastAsia="Times New Roman" w:cs="Angsana New"/>
      <w:sz w:val="28"/>
      <w:szCs w:val="32"/>
      <w:lang w:val="bs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Ac">
    <w:name w:val="ac"/>
    <w:basedOn w:val="Normal"/>
    <w:qFormat/>
    <w:pPr>
      <w:spacing w:before="280" w:after="280"/>
      <w:jc w:val="center"/>
    </w:pPr>
    <w:rPr>
      <w:rFonts w:ascii="Ms sans serif;Times New Roman" w:hAnsi="Ms sans serif;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50:00Z</dcterms:created>
  <dc:creator>rd</dc:creator>
  <dc:description/>
  <cp:keywords/>
  <dc:language>en-US</dc:language>
  <cp:lastModifiedBy>WK114837</cp:lastModifiedBy>
  <cp:lastPrinted>2011-09-05T11:18:00Z</cp:lastPrinted>
  <dcterms:modified xsi:type="dcterms:W3CDTF">2011-09-05T04:20:00Z</dcterms:modified>
  <cp:revision>40</cp:revision>
  <dc:subject/>
  <dc:title>โครงสร้างกฎหมายอากรแสตมป์</dc:title>
</cp:coreProperties>
</file>